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по курс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«Государственное регулир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0"/>
        </w:rPr>
        <w:t>«Доходы и расходы правительства муниципальных образований России на примере города Казан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зань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. Доходы и расходы муниципального образования</w:t>
      </w:r>
    </w:p>
    <w:p>
      <w:pPr>
        <w:pStyle w:val="Style20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2. О бюджете города Казань на 2005 год</w:t>
      </w:r>
    </w:p>
    <w:p>
      <w:pPr>
        <w:pStyle w:val="Style20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Style20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или бюджет муниципального образования (местный бюджет) (англ. local (authority) budget) - форма образования и расходования фонда денежных средств, предназначенного для финансового обеспечения задач и функций, отнесенных к предметам ведения органов местного самоуправл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(местных бюджетов) формируются за счет собственных и регулирующих налоговых доход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(местных бюджетов) представляют собой процесс выделения и использования финансовых ресурсов, аккумулированных в бюджетах всех уровней бюджетной системы, в соответствии с законами о бюджетах на соответствующий финансовый го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ов бюджетов всех уровней бюджетной системы базируется на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ых методологических основах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тивах минимальной бюджетной обеспеченност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ых затратах на оказание государственных услуг, устанавливаемых Правительством РФ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субъектов РФ, местного самоуправления с учетом имеющихся финансовых возможностей могут самостоятельно увеличивать нормативы финансовых затрат на оказание государственных муниципальных услуг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, являясь частью бюджетной системы РФ, прочно связан с бюджетом вышестоящего уровня - бюджетом субъекта РФ. Поэтому, хотя законодательство закрепляет самостоятельность органов местного самоуправления в вопросах формирования бюджета муниципального образования, эта самостоятельность имеет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 Доходы и расходы муниципаль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и расходы или бюджет муниципального образования (местный бюджет) (англ. local (authority) budget) - форма образования и расходования фонда денежных средств, предназначенного для финансового обеспечения задач и функций, отнесенных к предметам ведения органов местного самоуправления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юджет муниципального образования - основа финансовых ресурсов местного самоуправления (города, района, поселка, другого муниципального образования, определенного законодательством субъектов РФ)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юджете муниципального образования могут быть предусмотрены в качестве составной части сметы доходов и расходов отдельных населенных пунктов и территорий, не являющихся муниципальными образованиями. Органы местного самоуправления действуют в соответствии с Конституцией РФ и Федеральным законом «Об общих принципах организации местного самоуправления в Российской Федерации». Более детально полномочия органов местного самоуправления определяются нормативно-правовыми актами органов государственной власти субъектов РФ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е законодательство закрепляет право органов местного самоуправления самостоятельно формировать, утверждать и исполнять бюджет муниципального образования, контролировать его исполнен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 бюджета муниципального образования обеспечивается: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ым уровнем собственных доходов (согласно Бюджетному кодексу РФ - наличием собственных доходов);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 определять направления расходования бюджетных средств в соответствии с компетенцией органов местного самоуправления;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 использовать по своему усмотрению доходы, дополнительно полученных в ходе исполнения бюджета; 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 на компенсацию дополнительных расходов (потерь доходов), возникших в результате решений, принятых органами государственной власт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формируются за счет: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х налогов, сборов и штрафов, долей федеральных и региональных налогов и сборов, закрепленных на постоянной основе за бюджет муниципального образования, неналоговых доходов (Собственные доходы бюджета), отчислений от регулирующих федеральных и региональных налогов и сборов;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й помощи в виде дотаций, субвенций, субсидий, трансфертов;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на финансирование реализации отдельных государственных полномочий, передаваемых органам местного самоуправления в соответствии с решениями РФ и ее субъектов; 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на компенсацию дополнительных расходов, возникших в результате решений, принятых органами государственной власти и приводящих к увеличению расходов (уменьшению доходов) бюджета муниципального образования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очности бюджета средств органы местного самоуправления вправе привлекать дополнительные источники, покрывающие дефицит бюджета, которые не включаются в общую сумму доходов бюджета муниципального образования. В качестве таких источников для муниципальных образований выступают внутренние муниципальные заимствования у физических и юридических лиц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осуществляются за счет доходов и заемных средств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кодексу РФ за бюджетом муниципального образования закрепляется финансирование следующих видов расходов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рганов местного самоуправле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ой собственности и управление ею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содержание и развитие учреждений образования, здравоохранения, культуры, физической культуры и спорта, СМИ, других учреждений, находящихся в муниципальной собственности или в ведении органов местного самоуправле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ых органов охраны общественного порядк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содержание и развитие муниципальное жилищно-коммунального хозяйства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рожное строительство и содержание дорог местного значе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озеленение территории муниципальных образований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тилизации и переработки бытовых отходов (за исключением радиоактивных)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ст захоронения, находящихся в ведении муниципальных органов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анспортного обслуживания населения и учреждений, находящихся в муниципальной собственности или в ведении органов местного самоуправления; обеспечение противопожарной безопасности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окружающей природной среды на территории муниципальных образований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ых программ, принимаемых органами местного самоуправле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и погашение муниципального долга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дотирование населе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униципальных архивов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униципальных выборов и местных референдумов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ных решений органов местного самоуправления и прочих расходов, отнесенных к вопросам местного значения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кодекс РФ устанавливает ряд количеств, ограничений, в частности: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расходы бюджета не могут превышать объем доходов бюджета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не может превышать 10% объема доходов бюджета без учета финансовой помощи из вышестоящих бюджетов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е может превышать объем доходов бюджета муниципального образования без учета финансовой помощи из бюджетов других уровней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ограничения установлены для муниципальных образований, получающих финансовая помощь из бюджета субъекта РФ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, являясь частью бюджетной системы РФ, прочно связан с бюджетом вышестоящего уровня - бюджетом субъекта РФ. Поэтому, хотя законодательство закрепляет самостоятельность органов местного самоуправления в вопросах формирования бюджета муниципального образования, эта самостоятельность имеет пределы. Например, определение нормативов отчислений от регулирующих налогов и сборов и размеров финансовой помощи бюджет муниципального образования находится в компетенции органов государственной власти субъектов РФ, которые в пределах своих полномочий самостоятельно осуществляют перераспределение бюджетных средст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. О бюджете города Казань на 2005 год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- г. Казань на 2005 год формируются за счет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- в размере 22,7 процента от суммы налога, мобилизуемого на территории город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горный бизнес - в размере 5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го налога на вмененный доход для отдельных видов деятельности - в размере 9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- в размере 10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организаций - в размере 5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наследование и дарение - в размере 10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горный бизнес - в размере 5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- в размере 100 процент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х налогов и сборов и неналоговых доходов в соответствии с действующим законодательством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, получаемых из федерального бюджета на финансирование по программным мероприятиям Федеральной целевой программы "Социально-экономическое развитие Республики Татарстан до 2006 года"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Сохранение и развитие исторического центра г. Казани" - 1700000 тыс. рубл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финансирование учреждений социального обслуживания - 40000 тыс. рубл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г. Казани (содержание образовательных учреждений) - 355000 тыс. рубл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из Федерального фонда компенсаций - 24647 тыс. рубле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, получаемых из бюджета Республики Татарстан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частичное финансирование общеобразовательных учреждений - 910093 тыс. рублей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финансирование учреждений социального обслуживания - 67149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 бюджет муниципального образования - г. Казань на 2005 год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6365509 тыс. рубл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средства Фонда обязательного медицинского страхования - 1591587 тыс. рублей; субвенции по Федеральной адресной инвестиционной программе - 10000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, субсидии на реализацию Инвестиционной программы Республики Татарстан - 405000 тыс. рублей, заем Международного Банка Реконструкции и Развития - 1500000 тыс. рублей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расходам в сумме 6686608 тыс. рублей, в том числе капитальные расходы в сумме 1700000 тыс. рублей, текущие расходы в сумме 4986608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сходы на финансирование жилищного строительства (Государственный жилищный фонд при Президенте Республики Татарстан) - 225000 тыс. рублей, на финансирование территориальной программы обязательного медицинского страхования в г. Казани - 1591587 тыс. рублей, на финансирование Федеральной адресной инвестиционной программы – 1000000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тыс. рублей, в том числе на строительство метрополитена – 1000000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 xml:space="preserve"> тыс. рублей, на финансирование объектов по Инвестиционной программе Республики Татарстан - 405000 тыс. рублей, на финансирование проекта "Повышение инвестиционной привлекательности г. Казани" - 1500000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 предельный размер дефицита бюджета муниципального образования - г. Казань на 2005 год в сумме 321099 тыс. рублей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ы источниками покрытия дефицита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полученные доходы при исполнении бюджета муниципального образования - г. Казань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ы, полученные от кредитных организаций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олученные от размещения ценных бумаг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ссуды и бюджетные кредиты, полученные из бюджета Республики Татарстан;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земельных участков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остатков средств на счетах по учету средств бюджета муниципального образования - г. Казан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в 2005 году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ходов в бюджет муниципального образования - г. Казань (приложение N 2)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то средства, поступающие на казначейские счета по учету средств бюджетных учреждений, финансируемых из бюджета муниципального образования - г. Казань, в счет погашения дебиторской задолженности прошлых лет и от применения гражданско-правовой, административной и уголовной ответственности, в том числе штрафов, компенсаций, возмещение ущерба, причиненного имуществу города, в соответствии с законодательством Российской Федерации в полном объеме зачисляются в доходы бюджета муниципального образования - г. Казань. Суммы страховых выплат, поступающих бюджетным учреждениям, финансируемым из бюджета муниципального образования - г. Казань, от страховых компаний в качестве возмещения ущерба в результате наступления страхового случая, предусмотренного Федеральным законом от 25 апреля 2002 года N 40-ФЗ "Об обязательном страховании гражданской ответственности владельцев транспортных средств", подлежат перечислению в доходы бюджета муниципального образования - г. Казань в размере разницы между суммой страховой выплаты и фактическими расходами на ремонт транспортного средства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действующие на территории г. Казани ставки земельного налога применяются с учетом коэффициентов, установленных федеральным законодательств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реплены основные доходные источники и источники финансирования дефицита бюджета муниципального образования - г. Казань за органами государственной власти и органами местного самоуправления, осуществляющими в соответствии с законодательством Российской Федерации, Республики Татарстан контроль за правильностью исчисления, полнотой и своевременностью уплаты, начисления, учета, взыскания и принятия решений о возврате излишне уплаченных (взысканных) платежей в бюджет, пеней и штрафов по ним (приложения N 3 и 4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Казани вправе в случае изменения функций органов исполнительной власти уточнять закрепленные за ними основные доходные источники и источники финансирования дефицита бюджета муниципального образования - г. Казань, предусмотренные приложениями N 3 и 4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 распределение расходов бюджета муниципального образования - г. Казань на 2005 год по разделам и подразделам функциональной структуры расходов бюджетов Российской Федерации (приложение N 5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ждена ведомственную структуру расходов бюджета муниципального образования - г. Казань на 2005 год (приложение N 6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убвенции выделяемые в 2005 году из бюджета Республики Татарстан на частичное финансирование общеобразовательных учреждений в размере 910093 тыс. рублей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ы, на следующие цели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1 Федерального закона от 7 июля 2003 года N 123-ФЗ "О внесении изменений и дополнений в отдельные законодательные акты Российской Федерации в части, касающейся финансирования общеобразовательных учреждений", на реализацию государственного стандарта общего образования, включая оплату труда работников муниципальных общеобразовательных учреждений; расходов на приобретение учебных пособий, технических средств обучения, расходных материалов и на хозяйственные нужды (за исключением коммунальных расходов) данных учреждений в сумме 875372 тыс. рублей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ежемесячной стимулирующей надбавки в размере 30 процентов должностного оклада (тарифной ставки) в течение первых трех лет непрерывной работы в образовательных учреждениях согласно Постановлению Кабинета Министров Республики Татарстан от 30 апреля 2003 года N 242 "О мерах по государственной поддержке и социальной защите педагогических работников - молодых специалистов" в сумме 6347 тыс. рублей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онные выплаты педагогическим работникам общеобразовательных учреждений на приобретение книгоиздательской продукции и периодических изданий в сумме 12337 тыс. рублей; на выплату доплат за классное руководство педагогическим работникам в сумме 16037 тыс. рубл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 Субвенции, выделяемые в 2005 году из бюджета Республики Татарстан в размере 107149 тыс. рублей, направлены на финансирование учреждений социального обслужив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овая помощь, выделяемая из бюджета Республики Татарстан в 2005 году в сумме 355000 тыс. рублей для стимулирования развития города Казани, направлена содержание образовательных учрежден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убвенции, получаемые в 2005 году из Федерального фонда компенсаций, направлены в объеме 24647 тыс. рублей, в том числе на обеспечение мер социальной поддержки лиц, награжденных знаком "Почетный донор России", - 9468 тыс. рублей и выполнение полномочий по государственной регистрации актов гражданского состояния - 15179 тыс. рублей. 10. Главе администрации города Казан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направить на финансирование Подпрограммы "Сохранение и развитие исторического центра г. Казани" средства, получаемые из федерального бюджета по Федеральной целевой программе "Социально-экономическое развитие Республики Татарстан до 2006 года" в сумме 1700000 тыс. рубле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о в ходе исполнения бюджета по представлению главных распорядителей бюджетных средств в соответствии со статьями 233, 234 Бюджетного кодекса Российской Федерации перемещать бюджетные ассигнования между разделами, подразделами и статьями функциональной и экономической структур расходов бюджета муниципального образования - г. Казань в следующих случаях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й структуре расходов бюджета муниципального образования - г. Казань - в случае передачи полномочий по финансированию отдельных учреждений и мероприятий или видов расход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й, функциональной и экономической структурах расходов бюджета муниципального образования - г. Казань - в случае образования в ходе исполнения бюджета муниципального образования - г. Казань на 2005 год экономии по отдельным разделам, подразделам, целевым статьям, видам и статьям экономической классификации расходов бюджета Российской Федерац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й и экономической структурах расходов бюджета муниципального образования - г. Казань - в случае обращения взыскания на средства бюджета муниципального образования - г. Казань по денежным обязательствам получателя бюджетных средств на основании исполнительных листов судебных орган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ой, функциональной и экономической структурах расходов бюджета муниципального образования - г. Казань - на суммы средств, выделяемых муниципальным учреждениям, организациям и предприятиям города Казани за счет резервного фонд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й и экономической структурах расходов бюджета муниципального образования - г. Казань - в случае внесения изменений и дополнений в Федеральный закон "О бюджетной классификации Российской Федерации"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, установленных бюджетным законодательством Российской Федерации и Республики Татарстан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о привлекать в процессе исполнения бюджета муниципального образования - г. Казань кредитные ресурсы и заемные средств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о после сокращения дефицита бюджета города и погашения долговых обязательств либо в случае превышения фактических доходов по итогам исполнения бюджета муниципального образования - г. Казань за первый квартал, первое полугодие, девять месяцев 2005 года над утвержденными назначениями более чем на 10 процентов, а также в случае превышения ожидаемых фактических доходов над утвержденными годовыми назначениями более чем на 10 процентов направить дополнительные доходы в установленном законодательством порядке на финансирование расходов (приложение N 7)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нимать в 2005 году решения, приводящие к увеличению численности государственных служащих и работников учреждений и организаций бюджетной сферы, кроме численности по вновь вводимым объектам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утвердить на 2005 год сметы расходов районов по главным распорядителям средств бюджета по разделам, подразделам, целевым статьям, видам расходов функциональной классификации расходов бюджетов Российской Федерации и по предметным статьям и подстатьям экономической классификации расходов бюджетов Российской Федераци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лено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06 года верхний предел муниципального долга бюджета муниципального образования - г. Казань в размере 3252600 тыс. рубле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5 году предельный объем эмиссии муниципальных ценных бумаг, эмитируемых Главой администрации города Казани, в сумме 1000000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Казани в соответствии с действующим законодательством вправе определять объемы выпуска, формы и методы эмиссии муниципальных ценных бумаг, являющихся долговыми обязательствами города Казани, в пределах 1000000 тыс. рублей и осуществлять их эмиссию, а также привлекать кредиты кредитных организаций в объеме, не приводящем к превышению установленного выше верхнего предела муниципального долга города Казан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ит предоставления бюджетных кредитов на 2005 год в сумме 300000 тыс. рублей, в том числе: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 в пределах 2005 года - до 250000 тыс. рублей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ок, выходящий за пределы 2005 года, - до 50000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в 2005 году могут быть предоставлены на следующие цели:</w:t>
      </w:r>
    </w:p>
    <w:p>
      <w:pPr>
        <w:pStyle w:val="Style20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временного недостатка собственных оборотных средств муниципальным унитарным предприятиям;</w:t>
      </w:r>
    </w:p>
    <w:p>
      <w:pPr>
        <w:pStyle w:val="Style20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 города Казани;</w:t>
      </w:r>
    </w:p>
    <w:p>
      <w:pPr>
        <w:pStyle w:val="Style20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у товаров (выполнение работ, оказание услуг), имеющих социально значимый характер;</w:t>
      </w:r>
    </w:p>
    <w:p>
      <w:pPr>
        <w:pStyle w:val="Style20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заемщикам при соблюдении следующих условий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емщика, а также у поручителей (гарантов) по указанным кредитам просроченной задолженности по платежам в бюджет муниципального образования - г. Казань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емщиком обеспечения исполнения обязательств по возврату кредитов в соответствии с пунктом 3 статьи 76 Бюджетного кодекса Российской Федерац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бюджетным кредитом устанавлена в размере до 3/4 ставки рефинансирования Центрального банка Российской Федерац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Казани утверждает положение "О предоставлении бюджетных кредитов"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ждена Программа муниципальных внутренних заимствований города Казани на 2005 год (приложение N 8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чтено в бюджете муниципального образования - г. Казань на 2005 год средства целевого бюджетного фонда благоустройства при администрации города Казан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жден бюджет целевого бюджетного фонда благоустройства при администрации города Казани на 2005 год по доходам в сумме 16020 тыс. рублей, по расходам в сумме 16020 тыс. рублей (приложение N 9)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лено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главные распорядители средств бюджета муниципального образования - г. Казань обеспечивают возврат в бюджет муниципального образования - г. Казань бюджетных кредитов, ранее предоставленных ими за счет средств бюджета города юридическим лицам на возвратной и возмездной основе, с закреплением за ними права требования от имени администрации города Казани к получателям бюджетных кредит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: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 отношениях, регулируемых законодательством о несостоятельности (банкротстве), требования администрации города Казани о возврате бюджетных кредитов, а также платы за пользование ими являются требованиями кредитора по денежным обязательствам и подлежат удовлетворению в порядке очередности, установленной законодательством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обращение взыскания на средства бюджета муниципального образования - г. Казань по денежным обязательствам получателей бюджетных средств осуществляется на основании исполнительных листов и судебных приказов судебных органов со счетов должников, открытых в уполномоченных и иных кредитных организациях, а также с казначейских счет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средств по денежным обязательствам получателей средств бюджета муниципального образования - г. Казань с казначейских счетов осуществляется в порядке, установленном Главой администрации города Казани, в соответствии с предъявленными в органы казначейства исполнительными листами и судебными приказами судебных органов и на основании расчетных документов получателей средств бюджета муниципального образования - г. Казань исключительно в пределах целевых назначений, предусмотренных настоящим решением, в соответствии с ведомственной, функциональной и экономической структурами расходов бюджета муниципального образования - г. Казан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аточности средств бюджета муниципального образования - г. Казань получатель средств бюджета муниципального образования - г. Казань может направлять на эти цели средства от предпринимательской и иной приносящей доход деятельност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заключение и оплата получателями бюджетных средств договоров, исполнение которых осуществляется за счет средств бюджета муниципального образования - г. Казань, производятся в пределах утвержденных им лимитов бюджетных обязательств в соответствии с ведомственной, функциональной и экономической структурами расходов бюджета муниципального образования - г. Казань и с учетом принятых и неисполненных бюджетных обязательст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получателями бюджетных средств обязательства, вытекающие из договоров, исполнение которых осуществляется за счет средств бюджета муниципального образования - г. Казань сверх утвержденных им лимитов бюджетных обязательств, не подлежат оплате за счет средств бюджета муниципального образования - г. Казань текущего финансового год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получателем бюджетных средств (или его часть, устанавливающая повышение обязательства бюджета муниципального образования - г. Казань) сверх утвержденных им лимитов бюджетных обязательств, может быть признан судом недействительным по заявлению администрации города Казан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средства, полученные предприятиями, организациями и учреждениями, финансируемыми из бюджета муниципального образования - г. Казань, от использования имущества, находящегося в муниципальной собственности, предпринимательской и иной приносящей доход деятельности, учитываются на отдельных казначейских счетах. Доходы от предпринимательской и иной приносящей доход деятельности бюджетных учреждений, финансируемых из бюджета муниципального образования - г. Казань, в полном объеме учитываются в сметах доходов и расходов бюджетных учрежден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 случае не закрытия бюджетными учреждениями, финансируемыми из бюджета муниципального образования - г. Казань, счетов, открытых в кредитных организациях для учета операций со средствами, полученными от предпринимательской и иной приносящей доход деятельности, Глава администрации города Казани вправе приостанавливать операции по казначейским счетам, открытым бюджетным учреждениям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законодательные и иные нормативные правовые акты, не обеспеченные источниками финансирования в бюджете муниципального образования - г. Казань, на 2005 год не подлежат исполнению в 2005 году. В случае, если реализация законодательного и иного нормативного правового акта частично (не в полной мере) обеспечена источниками финансирования в бюджете, такой нормативный правовой акт реализуется и применяется в пределах средств, предусмотренных в бюджете муниципального образования - г. Казань, на 2005 го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иные нормативные правовые акты, влекущие дополнительные расходы за счет средств бюджета муниципального образования - г. Казань на 2005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- г. Казань и (или) при сокращении расходов по конкретным статьям бюджета муниципального образования - г. Казань на 2005 год, а также после внесения соответствующих изменений в настоящее решен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дофинансирование в 2004 году по отдельным разделам бюджета муниципального образования - г. Казань компенсируется только за счет и в пределах ассигнований из бюджета муниципального образования - г. Казань на 2005 год, определенных пунктами 4 и 5 настоящего реше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Бюджет вступает в силу с 1 января 2005 год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онтроль за выполнением доходов и расходов возложить на заместителя председателя Казанского Совета народных депутатов Л.Н. Андрееву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аключение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и расходы или бюджет муниципального образования (местный бюджет) (англ. local (authority) budget) - форма образования и расходования фонда денежных средств, предназначенного для финансового обеспечения задач и функций, отнесенных к предметам ведения органов местного самоуправления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- г. Казань на 2005 год: по доходам в сумме 6365509 тыс. рублей, по расходам в сумме 6686608 тыс. рублей, в том числе капитальные расходы в сумме 1700000 тыс. рублей, текущие расходы в сумме 4986608 тыс. рубле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 предельный размер дефицита бюджета муниципального образования - г. Казань на 2005 год в сумме 321099 тыс. рублей. Доходы бюджета муниципального образования - г. Казань на 2005 год формируются за счет: налога на доходы физических лиц - в размере 22,7 процента от суммы налога, мобилизуемого на территории города; налога на игорный бизнес - в размере 50 процентов; единого налога на вмененный доход для отдельных видов деятельности - в размере 90 процентов; налога на имущество физических лиц - в размере 100 процентов; налога на имущество организаций - в размере 50 процентов; налога на наследование и дарение - в размере 100 процентов; налога на игорный бизнес - в размере 50 процентов; земельного налога - в размере 100 процентов; прочих налогов и сборов и неналоговых доходов в соответствии с действующим законодательством; средств, получаемых из федерального бюджета на финансирование по программным мероприятиям Федеральной целевой программы "Социально-экономическое развитие Республики Татарстан до 2006 года"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писок литературы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Бабич А.М., Павлова Л.Н. </w:t>
      </w:r>
      <w:r>
        <w:rPr>
          <w:sz w:val="28"/>
          <w:szCs w:val="28"/>
        </w:rPr>
        <w:t xml:space="preserve">Государственные и муниципальные финансы: Учебник для вузов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ЮНИТИ, 2002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687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Татарстан "О бюджете Республики Татарстан на 2005 год"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ешение Казанского Совета Народных Депутатов «О бюджете муниципального образования города Казань на 2005 год» от 10 декабря 2004 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лежит уточнению после принятия нормативных документов на федеральном уров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40"/>
        </w:tabs>
        <w:ind w:left="687" w:hanging="14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9"/>
        </w:tabs>
        <w:ind w:left="567" w:firstLine="142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89"/>
        </w:tabs>
        <w:ind w:left="1936" w:hanging="14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09"/>
        </w:tabs>
        <w:ind w:left="856" w:hanging="14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0"/>
    </w:rPr>
  </w:style>
  <w:style w:type="paragraph" w:styleId="Style18">
    <w:name w:val="МЕЛОЧЬ"/>
    <w:basedOn w:val="Normal"/>
    <w:qFormat/>
    <w:pPr>
      <w:jc w:val="center"/>
    </w:pPr>
    <w:rPr>
      <w:sz w:val="20"/>
    </w:rPr>
  </w:style>
  <w:style w:type="paragraph" w:styleId="Style19">
    <w:name w:val="Для курсовых"/>
    <w:basedOn w:val="Normal"/>
    <w:qFormat/>
    <w:pPr>
      <w:spacing w:lineRule="auto" w:line="360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3:00Z</dcterms:created>
  <dc:creator>1</dc:creator>
  <dc:description/>
  <cp:keywords/>
  <dc:language>en-US</dc:language>
  <cp:lastModifiedBy>SYSTEM</cp:lastModifiedBy>
  <dcterms:modified xsi:type="dcterms:W3CDTF">2011-09-13T09:03:00Z</dcterms:modified>
  <cp:revision>2</cp:revision>
  <dc:subject/>
  <dc:title>Российский Государственный Гуманитарный Университет</dc:title>
</cp:coreProperties>
</file>