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экономического развития и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Heading4"/>
        <w:rPr/>
      </w:pPr>
      <w:r>
        <w:rPr/>
        <w:t>Российский государственный торгово-эконом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трольная работа</w:t>
      </w:r>
    </w:p>
    <w:p>
      <w:pPr>
        <w:pStyle w:val="Heading1"/>
        <w:rPr/>
      </w:pPr>
      <w:r>
        <w:rPr/>
        <w:t xml:space="preserve"> </w:t>
      </w:r>
      <w:r>
        <w:rPr/>
        <w:t xml:space="preserve">по дисциплине: </w:t>
      </w:r>
      <w:r>
        <w:rPr>
          <w:b/>
          <w:bCs/>
          <w:sz w:val="36"/>
          <w:szCs w:val="36"/>
        </w:rPr>
        <w:t>Налогообложение в сфере коммерческой деятельно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Единый социальный нал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аботу выполнила</w:t>
      </w:r>
    </w:p>
    <w:p>
      <w:pPr>
        <w:pStyle w:val="Normal"/>
        <w:jc w:val="right"/>
        <w:rPr/>
      </w:pPr>
      <w:r>
        <w:rPr/>
        <w:t xml:space="preserve">студентка 2 курс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25146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подаватель: проф. Горина Г. 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8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подаватель: проф. Горина Г. 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заочной формы обучения</w:t>
      </w:r>
    </w:p>
    <w:p>
      <w:pPr>
        <w:pStyle w:val="Normal"/>
        <w:jc w:val="right"/>
        <w:rPr/>
      </w:pPr>
      <w:r>
        <w:rPr/>
        <w:t>ускоренный курс</w:t>
      </w:r>
    </w:p>
    <w:p>
      <w:pPr>
        <w:pStyle w:val="Normal"/>
        <w:jc w:val="right"/>
        <w:rPr/>
      </w:pPr>
      <w:r>
        <w:rPr/>
        <w:t>группа 22 ЭФ</w:t>
      </w:r>
    </w:p>
    <w:p>
      <w:pPr>
        <w:pStyle w:val="Normal"/>
        <w:jc w:val="right"/>
        <w:rPr/>
      </w:pPr>
      <w:r>
        <w:rPr/>
        <w:t>Кузьминых Л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 2004 г.</w:t>
      </w:r>
    </w:p>
    <w:p>
      <w:pPr>
        <w:pStyle w:val="Normal"/>
        <w:ind w:firstLine="34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. Льгот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налогообложения. Налоговая база. Суммы, не подлежащие налогообложени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й и отчетный периоды. Ставка нало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исчисления и уплаты налога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340" w:firstLine="3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40" w:firstLine="36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Единый социальный налог является серьезным новаторством, включенным во вторую часть Налогового кодекса. Введенный в действие с 1 января 2001 г., этот налог заменил собой действовавшие ранее отчисления в три государственных внебюджетных социальных фонда - Пенсионный, Фонд социального страхования и федеральный и региональные фонды обязательного медицинского страхования. Но замена отчислений на единый социальный налог не отменила целевого назначения налога. Средства от его сбора будут поступать не в бюджеты всех уровней, а в указанные выше фонды. Основное предназначение этого налога именно в том и состоит, чтобы обеспечить мобилизацию средств для реализации права граждан России на государственное пенсионное и социальное обеспечение и медицинскую помощь.</w:t>
      </w:r>
    </w:p>
    <w:p>
      <w:pPr>
        <w:pStyle w:val="Normal"/>
        <w:ind w:left="3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озникает неизбежный вопрос о необходимости и экономической целесообразности преобразования производимых предприятиями, учреждениями и организациями отчислений в социальные фонды в единый налог. 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. Льготы.</w:t>
      </w:r>
    </w:p>
    <w:p>
      <w:pPr>
        <w:pStyle w:val="Normal"/>
        <w:ind w:left="3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и единого социального налога объединены в две группы, для каждой из которых установлен самостоятельный объект налогообложения.</w:t>
      </w:r>
    </w:p>
    <w:p>
      <w:pPr>
        <w:pStyle w:val="Normal"/>
        <w:ind w:left="3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налогоплательщиков относятся работодатели, производящие выплаты наемным работникам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предпринимател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, не признаваемые индивидуальными       предпринимателями;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ую группу налогоплательщиков включены - не работодатели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вокаты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Члены крестьянского (фермерского) хозяйства приравниваются к индивидуальным предпринимателям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Если налогоплательщик одновременно относится к двум перечис</w:t>
        <w:softHyphen/>
        <w:t>ленным группам, то он признается налогоплательщиком по каждому от</w:t>
        <w:softHyphen/>
        <w:t>дельно взятому основанию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Для отдельных категорий налогоплательщиков установлены на</w:t>
        <w:softHyphen/>
        <w:t>логовые льготы, специфика которых обусловлена целевым назначением средств, источником которых он является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От уплаты единого социального налога освобождены:</w:t>
      </w:r>
    </w:p>
    <w:p>
      <w:pPr>
        <w:pStyle w:val="Normal"/>
        <w:ind w:left="340" w:firstLine="368"/>
        <w:jc w:val="both"/>
        <w:rPr/>
      </w:pPr>
      <w:r>
        <w:rPr>
          <w:sz w:val="28"/>
          <w:szCs w:val="28"/>
        </w:rPr>
        <w:t>1. Организации любых организационно-правовых форме сумм вып</w:t>
        <w:softHyphen/>
        <w:t>лат и иных вознаграждений, не превышающих в течение налогового пе</w:t>
        <w:softHyphen/>
        <w:t xml:space="preserve">риода 100 тыс. руб. на каждого работника, являющегося инвалид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2. Работодатели с сумм выплат и иных вознаграждений, не превы</w:t>
        <w:softHyphen/>
        <w:t>шающих 100 тыс. руб. в течение налогового периода на каждого отдель</w:t>
        <w:softHyphen/>
        <w:t>ного работника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Сюда относятся: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бщественные организации инвалидов (в том числе созданные</w:t>
        <w:br/>
        <w:t>как союзы общественных организаций инвалидов), среди членов кото</w:t>
        <w:softHyphen/>
        <w:t>рых инвалиды и их законные представители составляют не менее 80%, их</w:t>
        <w:br/>
        <w:t>региональные и местные отделения;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организации, уставной капитал которых полностью состоит из</w:t>
        <w:br/>
        <w:t>вкладов общественных организаций инвалидов и в которых среднесписочная численность инвалидов составляет не менее 50%, а доля заработ</w:t>
        <w:softHyphen/>
        <w:t>ной платы инвалидов в фонде оплаты труда - не менее 25%;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учреждения, созданные для достижения образовательных, культурных, лечебно-оздоровительных, физкультурно-спортивных, научных</w:t>
        <w:br/>
        <w:t>и иных социальных целей и т.д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льготы не распространяются на налогоплательщик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;</w:t>
      </w:r>
    </w:p>
    <w:p>
      <w:pPr>
        <w:pStyle w:val="Normal"/>
        <w:ind w:left="340" w:firstLine="368"/>
        <w:jc w:val="both"/>
        <w:rPr/>
      </w:pPr>
      <w:r>
        <w:rPr>
          <w:sz w:val="28"/>
          <w:szCs w:val="28"/>
        </w:rPr>
        <w:t>3. Налогоплательщики - не работодатели, являющиеся инвалида</w:t>
        <w:softHyphen/>
        <w:t xml:space="preserve">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, в части доходов от их предпринимательской или иной профессиональной деятельности в размере, не превышающем 100 тыс. руб. в течение налогового периода.</w:t>
      </w:r>
    </w:p>
    <w:p>
      <w:pPr>
        <w:pStyle w:val="Normal"/>
        <w:ind w:left="340" w:firstLine="368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pacing w:val="-3"/>
          <w:sz w:val="28"/>
          <w:szCs w:val="28"/>
        </w:rPr>
        <w:t>Р</w:t>
      </w:r>
      <w:r>
        <w:rPr>
          <w:sz w:val="28"/>
          <w:szCs w:val="28"/>
        </w:rPr>
        <w:t>оссийские фонды поддержки образования и науки — с сумм выплат гражданам Российской Федерации в виде грантов (безвозмездной помощи) предоставляемых учителям, преподавателям, школьникам, студентам и (или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спирантам государственных и (или) муниципальных образовательных учреждений.</w:t>
      </w:r>
      <w:r>
        <w:br w:type="page"/>
      </w:r>
    </w:p>
    <w:p>
      <w:pPr>
        <w:pStyle w:val="Normal"/>
        <w:ind w:left="340" w:firstLine="368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Объект налогообложения. Налоговая база. Суммы, не подлежащие налогообложению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единого социального налога является то, что он имеет не один, как обычно, а несколько объектов налогообложения, установленных для различных категорий налогоплательщиков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1.Для налогоплательщиков - работодателей (кроме работодателей - физических лиц) объектом налогообложения признаются: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латы и иные вознаграждения, начисляемые работодателями в пользу работников по всем основаниям, в том числе: вознаграждения (за исключением вознаграждений, выплачиваемых индивидуальным предпринимателям) по договорам гражданско-правового характера, предметом которых является выполнение работ (оказание услуг), а также по авторским и лицензионным договорам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2.Для налогоплательщиков – физических лиц, не признаваемых индивидуальными предпринимателями объектом налогообложения  признаются выплаты и иные вознаграждения по трудовым и гражданско-правовым договорам, предметом которых является выполнение работ, оказание услуг, выплачиваемые налогоплательщиками в пользу физических лиц.</w:t>
      </w:r>
    </w:p>
    <w:p>
      <w:pPr>
        <w:pStyle w:val="Normal"/>
        <w:ind w:left="340" w:firstLine="368"/>
        <w:jc w:val="both"/>
        <w:rPr/>
      </w:pPr>
      <w:r>
        <w:rPr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тносятся   к   объекту  налогообложения   выплаты,   производимые в рамках гражданско-правовых договоров, предметом которых является переход права собственности или иных вещных прав на имущество (имущественные  права), а также договоров, связанных с передачей в пользование имущества (имущественных прав)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Для налогоплательщиков - не работодателей объектом налогообложения признаются доходы от предпринимательской либо иной профессиональной деятельности за вычетом расходов, связанных с их извлечением.</w:t>
      </w:r>
    </w:p>
    <w:p>
      <w:pPr>
        <w:pStyle w:val="Normal"/>
        <w:ind w:left="3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налогоплательщиков - членов крестьянского (фермерского) хозяйст</w:t>
        <w:softHyphen/>
        <w:t>ва (включая главу крестьянского (фермерского) хозяйства) из дохода исклю</w:t>
        <w:softHyphen/>
        <w:t>чаются фактически произведенные указанным хозяйством расходы, связан</w:t>
        <w:softHyphen/>
        <w:t>ные с развитием крестьянского (фермерского) хозяйства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в пункте 1 выплаты и вознаграждения</w:t>
        <w:br/>
        <w:t>(вне зависимости от формы, в которой они производятся) не признаются</w:t>
        <w:br/>
        <w:t>объектом налогообложения, если: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у налогоплательщиков-организаций такие выплаты не отнесены к расхо</w:t>
        <w:softHyphen/>
        <w:t>дам, уменьшающим налоговую базу по налогу на прибыль организа</w:t>
        <w:softHyphen/>
        <w:t>ций в текущем отчетном (налоговом) периоде;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у налогоплательщиков - индивидуальных предпринимателей или физи</w:t>
        <w:softHyphen/>
        <w:t>ческих лиц такие выплаты не уменьшают налоговую базу по налогу на дохо</w:t>
        <w:softHyphen/>
        <w:t>ды физических лиц в текущем отчетном (налоговом) периоде.</w:t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налогоплательщики - работода</w:t>
        <w:softHyphen/>
        <w:t>тели (кроме работодателей - физических лиц) учитывают любые выплаты и вознаграждения (за исключением сумм, не подлежащих налогообложе</w:t>
        <w:softHyphen/>
        <w:t>нию, - статья 238 Налогового кодекса), начисленные работникам в де</w:t>
        <w:softHyphen/>
        <w:t>нежной или натуральной форме, а также материальную выгоду, получен</w:t>
        <w:softHyphen/>
        <w:t>ную работником от работодателя за налоговый период.</w:t>
      </w:r>
    </w:p>
    <w:p>
      <w:pPr>
        <w:pStyle w:val="Normal"/>
        <w:tabs>
          <w:tab w:val="clear" w:pos="708"/>
          <w:tab w:val="left" w:pos="36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К материальной выгоде, которую получает работник за счет работодателей относятся:</w:t>
        <w:tab/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года от оплаты (полностью или частично) работодателем товаров (работ, услуг) или прав, в том числе коммунальных услуг, питания, отдыха, обучения в интересах работника;</w:t>
        <w:tab/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года от приобретения работником у работодателя товаров (работ, услуг) по ценам более низким по сравнению с ценами, которые</w:t>
        <w:br/>
        <w:t xml:space="preserve">обычно устанавливают продавцы этих товаров (работ, услуг);   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года, получаемая работником в виде суммы страховых взносов</w:t>
        <w:br/>
        <w:t>по договорам добровольного страхования в случаях, если эти взно</w:t>
        <w:softHyphen/>
        <w:t>сы (полностью или частично) внесены работодателем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- работодатели, являющиеся физическими ли</w:t>
        <w:softHyphen/>
        <w:t>цами, при определении налоговой базы учитывают выплаты и вознаграж</w:t>
        <w:softHyphen/>
        <w:t>дения, включая вознаграждения по договорам гражданско-правового характера, выплаченные за налоговый период в пользу работников по всем основаниям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- работодатели определяют налоговую базу по каждому работнику с начала налогового периода по истечении каждо</w:t>
        <w:softHyphen/>
        <w:t>го месяца нарастающим итогом (в данном случае обеспечивается индиви</w:t>
        <w:softHyphen/>
        <w:t>дуальный учет). По окончании налогового периода рассчитывается пол</w:t>
        <w:softHyphen/>
        <w:t>ная налоговая база.</w:t>
      </w:r>
    </w:p>
    <w:p>
      <w:pPr>
        <w:pStyle w:val="Normal"/>
        <w:ind w:left="340" w:firstLine="368"/>
        <w:jc w:val="both"/>
        <w:rPr/>
      </w:pPr>
      <w:r>
        <w:rPr>
          <w:sz w:val="28"/>
          <w:szCs w:val="28"/>
        </w:rPr>
        <w:t xml:space="preserve">Налогоплательщики - не работодатели исчисляют налоговую базу с сумм доходов, полученных за налоговый период как в денежной, так и в натуральной форме, за вычетом расходов, связанных с их извлечением. </w:t>
      </w:r>
      <w:r>
        <w:rPr>
          <w:color w:val="000000"/>
          <w:spacing w:val="3"/>
          <w:sz w:val="28"/>
          <w:szCs w:val="28"/>
        </w:rPr>
        <w:t>С</w:t>
      </w:r>
      <w:r>
        <w:rPr>
          <w:sz w:val="28"/>
          <w:szCs w:val="28"/>
        </w:rPr>
        <w:t>остав расходов, принимаемых к вычету в целях налогообложения</w:t>
        <w:br/>
        <w:t>данной группой налогоплательщиков, определяется в порядке, аналогичном</w:t>
        <w:br/>
        <w:t>порядку определения состава затрат, установленных для налогоплательщиков</w:t>
        <w:br/>
        <w:t>налога на прибыль соответствующими статьями главы 25 Налогового Кодекса РФ. Фактически произведенные расходы должны быть подтверждены доку</w:t>
        <w:softHyphen/>
        <w:t>ментально.</w:t>
      </w:r>
    </w:p>
    <w:p>
      <w:pPr>
        <w:pStyle w:val="Normal"/>
        <w:ind w:left="340" w:firstLine="368"/>
        <w:jc w:val="both"/>
        <w:rPr/>
      </w:pPr>
      <w:r>
        <w:rPr>
          <w:sz w:val="28"/>
          <w:szCs w:val="28"/>
        </w:rPr>
        <w:t>Норматив расходов, учитываемый при определении налоговой базы у налогоплательщиков, получающих авторские вознаграждения за со</w:t>
        <w:softHyphen/>
        <w:t>здание, издание произведений науки, литературы и т.д., установлен в пре</w:t>
        <w:softHyphen/>
        <w:t>делах от 20 до 40 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доходов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Все налогоплательщики, осуществляющие выплаты и иные вознаг</w:t>
        <w:softHyphen/>
        <w:t>раждения в натуральной форме в виде товаров (работ, услуг), при расчете налоговой базы учитывают их по стоимости, исчисленной в рыночных ценах (в соответствии со статьей 40 Налогового Кодекса РФ), а при госу</w:t>
        <w:softHyphen/>
        <w:t>дарственном регулировании цен - исходя из государственных регулируе</w:t>
        <w:softHyphen/>
        <w:t>мых розничных цен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тоимость товаров (работ, услуг) включаются соот</w:t>
        <w:softHyphen/>
        <w:t>ветствующие налоги - налог на добавленную стоимость, налог с про</w:t>
        <w:softHyphen/>
        <w:t>даж и акциз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облагаемой базы по единому социально</w:t>
        <w:softHyphen/>
        <w:t>му налогу не учитываются отдельные виды выплат, доходов, стоимость оказанных услуг и т.д. По большинству позиций суммы, не подлежащие налогообложению, совпадают с суммами, не включаемыми в состав до</w:t>
        <w:softHyphen/>
        <w:t>ходов, учитываемых при определении налога на доходы физических лиц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382000</wp:posOffset>
                </wp:positionH>
                <wp:positionV relativeFrom="paragraph">
                  <wp:posOffset>5300345</wp:posOffset>
                </wp:positionV>
                <wp:extent cx="0" cy="77406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417.35pt" to="660pt,47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отличие от ранее действовавших законодательных актов харак</w:t>
        <w:softHyphen/>
        <w:t>терна более широкая социальная направленность этих льгот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Суммы, не подлежащие налогообложению, перечислены в статье 238 Налогового кодекса. Рассмотрим некоторые из них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особия, в том числе пособия по временной нетрудоспособности, пособия по уходу за больным ребенком, пособия по</w:t>
        <w:br/>
        <w:t>безработице, беременности, рода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выплаты, установленные в соответствии с зако</w:t>
        <w:softHyphen/>
        <w:t>нодательством РФ, законодательными актами субъектов РФ, решениями представительных органов местного самоуправления (возме</w:t>
        <w:softHyphen/>
        <w:t>щение вреда, причиненного увечьем, иным повреждением здоровья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редоставление жилых помещений и коммунальных услуг, топлива или соответствующего денежного возмещ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стоимости или выдача полагающегося натурального до</w:t>
        <w:softHyphen/>
        <w:t>вольствия и т.д.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ы материальной помощи, оказываемой работодателями работникам в связи со стихийным бедствием, другими чрезвычайными обстоятельствами и т.д.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ы материальной помощи, оказываемой организацией, финансируемой из бюджета, работникам, уволившимся в связи с выхо</w:t>
        <w:softHyphen/>
        <w:t>дом на пенсию по инвалидности или по возрасту (но не более 2000 руб. на одно физическое лицо за налоговый период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ы возмещения (оплата) организацией, финансируемой из бюджета, своим бывшим работникам (пенсионерам по возрасту и инвалидности, членам их семей) стоимости приобретенных ими медика</w:t>
        <w:softHyphen/>
        <w:t>ментов по назначению врача (но не более 2000 руб. на одно физическое лицо за налоговый период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латы, осуществляемые за счет членских профсоюзных взносов</w:t>
        <w:br/>
        <w:t>каждому члену профсоюза при условии, если они производятся не</w:t>
        <w:br/>
        <w:t>чаще одного раза в три месяцам не превышают 10 тыс. руб. в год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ы, выплачиваемые за счет членских взносов садоводческих,</w:t>
        <w:br/>
        <w:t>садово-огородных, гаражно-строительных и жилищно-строительных кооперативов (товариществ) лицам, выполняющим работы,</w:t>
        <w:br/>
        <w:t>оказывающим услуги для этих организац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членов крестьянского (фермерского) хозяйства, получаемые в этом хозяйстве от производства и реализации сельскохозяйственной продукции, а также от сельскохозяйственной продукции, ее переработки и реализации - в течение пяти лет, начиная с года регистрации хозяйства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Это далеко не полный перечень сумм, не подлежащих налогообло</w:t>
        <w:softHyphen/>
        <w:t>жению единым социальным налогом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Налоговый и отчетный периоды. Ставка налога.</w:t>
      </w:r>
    </w:p>
    <w:p>
      <w:pPr>
        <w:pStyle w:val="Normal"/>
        <w:ind w:left="3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о единому социальному налогу признается календарный год. Отчетными периодами по налогу признаются первый квартал, полуго</w:t>
        <w:softHyphen/>
        <w:t>дие и девять месяцев календарного года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тавки единого социального налога дифференцирова</w:t>
        <w:softHyphen/>
        <w:t>ны по ряду оснований. Ставки различаютс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группам налогоплательщиков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идам налогоплательщиков внутри групп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ризнаку соответствия налоговой базы налогоплательщика -</w:t>
        <w:br/>
        <w:t>работодателя в расчете на одного работника определенным коли</w:t>
        <w:softHyphen/>
        <w:t>чественным критерия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идам социальных фондов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ставок единого социального налога для налого</w:t>
        <w:softHyphen/>
        <w:t>плательщиков - работодателей и налогоплательщиков - не работодателей вызвана различиями в объектах налогообложения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ко не все налогоплательщики - работодатели применяют при исчислении сумм налога одинаковые ставки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40" w:hanging="0"/>
        <w:jc w:val="both"/>
        <w:rPr/>
      </w:pPr>
      <w:r>
        <w:rPr/>
        <w:t>Ставки единого  социального налога для основной категории налогоплательщиков – работодателей, производящих выплаты наемным работника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ая база для каждого</w:t>
            </w:r>
          </w:p>
          <w:p>
            <w:pPr>
              <w:pStyle w:val="Normal"/>
              <w:ind w:left="3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н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ставк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 000 руб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%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 001руб. до 300 000 руб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600 руб.+20% с суммы, превышающей 100 тыс.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 001 до 600 0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600 руб.+10% с суммы, превышающей 300 тыс.руб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 000 руб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600 руб.+2% с суммы, превышающей 600 тыс.руб.</w:t>
            </w:r>
          </w:p>
        </w:tc>
      </w:tr>
    </w:tbl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Как было отмечено выше, ставки единого социального налога диф</w:t>
        <w:softHyphen/>
        <w:t>ференцированы по фондам. Так, общая максимальная ставка единого налога для основной категории налогоплательщиков - работодателей в размере 35,6 % сложилась следующим образом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енсионный фонд (ПФ) - 28 %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Фонд социального страхования (ФСС) - 4 %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Федеральный фонд обязательного медицинского страхования</w:t>
        <w:br/>
        <w:t>(ФФОМС)-0,2%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ые фонды обязательного медицинского страхования (ТФОМС) - 3,4%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Льготные ставки налога установлены для организаций, произво</w:t>
        <w:softHyphen/>
        <w:t>дящих сельскохозяйственную продукцию, крестьянских (фермерских) хо</w:t>
        <w:softHyphen/>
        <w:t>зяйств, а также для родовых, семейных общин малочисленных народов Севера, занимающихся традиционными отраслями хозяйствования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налогоплательщиков второй группы - не работодателей ставки единого социального налога ниже, чем для налогоплательщи</w:t>
        <w:softHyphen/>
        <w:t>ков - работодателей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3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вки единого социального налога для лиц, занимающихся предпринимательской и иной профессиональной деятельностью (кроме адвокатов)</w:t>
      </w:r>
    </w:p>
    <w:p>
      <w:pPr>
        <w:pStyle w:val="Normal"/>
        <w:ind w:left="3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5"/>
        <w:gridCol w:w="5694"/>
      </w:tblGrid>
      <w:tr>
        <w:trPr>
          <w:trHeight w:val="465" w:hRule="atLeast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ая база на каждого работника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ставки</w:t>
            </w:r>
          </w:p>
        </w:tc>
      </w:tr>
      <w:tr>
        <w:trPr>
          <w:trHeight w:val="465" w:hRule="atLeast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 000 руб.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%</w:t>
            </w:r>
          </w:p>
        </w:tc>
      </w:tr>
      <w:tr>
        <w:trPr>
          <w:trHeight w:val="465" w:hRule="atLeast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0 001 руб. до 300 000 руб.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 руб. + 7,4% с суммы, превышающей 100 тыс. руб.</w:t>
            </w:r>
          </w:p>
        </w:tc>
      </w:tr>
      <w:tr>
        <w:trPr>
          <w:trHeight w:val="465" w:hRule="atLeast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001 руб. до 600 000 руб.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 руб. + 3,65% с суммы, превышающей 300 тыс. руб.</w:t>
            </w:r>
          </w:p>
        </w:tc>
      </w:tr>
      <w:tr>
        <w:trPr>
          <w:trHeight w:val="465" w:hRule="atLeast"/>
        </w:trPr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0 000 руб.</w:t>
            </w:r>
          </w:p>
        </w:tc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 950руб. + 2% с суммы, превышающей 600 тыс. руб. </w:t>
            </w:r>
          </w:p>
        </w:tc>
      </w:tr>
    </w:tbl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Несколько иные ставки налога установлены для адвокатов, ока</w:t>
        <w:softHyphen/>
        <w:t>зывающих бесплатную юридическую помощь физическим лицам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вы ставки на сегодняшний день, но с 1 января 2005 года предполагают снижение ставки единого социального налога (ЕСН) с 35,6% до 26%. Таким образом, при доходах работника до 300 тыс. руб. в год работодатель по регрессивной шкале будет платить в виде ЕСН 26% от этой суммы, при доходе до 600 тыс. руб. - 10%, свыше 600 тыс. - 2%.                  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выше ставки единого социального налога свиде</w:t>
        <w:softHyphen/>
        <w:t>тельствуют о том, что для этого налога характерна регрессивная шкала</w:t>
        <w:br/>
        <w:t>налогообложения. Это означает, что с увеличением налоговой базы ставка налога уменьшается. Такой метод налогообложения не нашел широкого использования в российском налоговом законодательстве.</w:t>
      </w:r>
      <w:r>
        <w:br w:type="page"/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рядок исчисления и уплаты налогов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исчисляется и уплачивается налогоплательщиками от</w:t>
        <w:softHyphen/>
        <w:br/>
        <w:t>дельно в федеральный бюджет и каждый фонд и определяется как соответствующая процентная доля налоговой базы.</w:t>
      </w:r>
    </w:p>
    <w:p>
      <w:pPr>
        <w:pStyle w:val="Normal"/>
        <w:ind w:left="340" w:firstLine="3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логовая декларация представляется налогоплательщиком не позднее 30 марта года, следующего за истекшим налоговым периодом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Данные о суммах исчисленных, а также уплаченных авансовых плате</w:t>
        <w:softHyphen/>
        <w:t>жей, данные о сумме налогового вычета, которым воспользовался налогоплательщик, а также о суммах фактически уплаченных страховых взносов за тот же  период налогоплательщик отражает в расчете, представляемом не позднее 20-го числа месяца, следующего за отчетным периодом, в налоговый орган по форме, утвержденной Министерством Российской Федерации  налогам и сборам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логоплательщики обязаны представлять в региональные</w:t>
        <w:br/>
        <w:t>отделения Фонда социального страхования Российской Федерации сведения</w:t>
        <w:br/>
        <w:t>(отчеты) по форме, утвержденной Фондом социального страхования Российской Федерации, о суммах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исленного налога в Фонд социального страхования Российской</w:t>
        <w:br/>
        <w:t>Федераци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х на выплату пособий по временной нетрудоспособ</w:t>
        <w:softHyphen/>
        <w:t>ности, по беременности и родам, по уходу за ребенком до достижения им</w:t>
        <w:br/>
        <w:t>возраста полутора лет, при рождении ребенка, на возмещение стоимости гарантированного перечня услуг и социального пособия на погребение, на</w:t>
        <w:br/>
        <w:t>другие виды пособий по государственному социальному страховани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ных ими в установленном порядке на санаторно-курортное</w:t>
        <w:br/>
        <w:t>обслуживание работников и их дет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, подлежащих зачету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лачиваемых в Фонд социального страхования Российской Федера</w:t>
        <w:softHyphen/>
        <w:t>ции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Для налогоплательщиков единого социального налога - не работо</w:t>
        <w:softHyphen/>
        <w:t>дателей (кроме адвокатов) расчет сумм авансовых платежей производит</w:t>
        <w:softHyphen/>
        <w:t>ся налоговым органом исходя из налоговой базы за предыдущий налого</w:t>
        <w:softHyphen/>
        <w:t>вый период и соответствующих ставок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Если налогоплательщики начинают осуществлять предпринима</w:t>
        <w:softHyphen/>
        <w:t>тельскую либо иную профессиональную деятельность после начала очередного налогового периода, то они обязаны в пятидневный срок по ис</w:t>
        <w:softHyphen/>
        <w:t>течении месяца со дня начала осуществления деятельности представить в налоговый орган по месту постановки на учет декларацию с указанием сумм предполагаемого дохода за текущий налоговый период. При этом сумма предполагаемого дохода и предполагаемых расходов определяет</w:t>
        <w:softHyphen/>
        <w:t>ся налогоплательщиком самостоятельно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 авансовых платежей за текущий налоговый период производится налоговым органом исходя из сумм предполагаемого дохо</w:t>
        <w:softHyphen/>
        <w:t>да с учетом расходов, связанных с его извлечением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Новая налоговая декларация представляется также, если в нало</w:t>
        <w:softHyphen/>
        <w:t>говом периоде будет значительное увеличение доходов (более чем на 50 %). При значительном уменьшении доходов налогоплательщик вправе представить новую налоговую декларацию. Перерасчет авансовых пла</w:t>
        <w:softHyphen/>
        <w:t>тежей производится налоговым органом на текущий год по не наступив</w:t>
        <w:softHyphen/>
        <w:t>шим срокам уплаты налога, но не позднее пяти дней с момента подачи новой декларации. Полученная в результате такого перерасчета разница подлежит уплате в установленные сроки для очередного авансового пла</w:t>
        <w:softHyphen/>
        <w:t>тежа либо зачету в счет предстоящих авансовых платежей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, не являющиеся работодателями, обязаны произ</w:t>
        <w:softHyphen/>
        <w:t>водить уплату авансовых платежей на основании налоговых уведомле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январь - июнь - не позднее 15 июля текущего года в размере</w:t>
        <w:br/>
        <w:t>половины годовой суммы авансовых платеж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июль - сентябрь - не позднее 15 сентября текущего года в размере</w:t>
        <w:br/>
        <w:t>одной четвертой годовой суммы авансовых платеж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ктябрь - декабрь - не позднее 15 января следующего года в раз</w:t>
        <w:softHyphen/>
        <w:br/>
        <w:t>мере одной четвертой годовой суммы авансовых платежей.</w:t>
        <w:br/>
        <w:t xml:space="preserve">     Окончательный расчет налога по итогам налогового периода про</w:t>
        <w:softHyphen/>
        <w:t>изводится налогоплательщиком - не работодателем (за исключением адвокатов) самостоятельно с учетом всех полученных в налоговом периоде</w:t>
        <w:br/>
        <w:t>доходов и расходов, связанных с их извлечением. Сумма налога исчисляется отдельно в отношении каждого фонда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суммами авансовых платежей, уплаченными в те</w:t>
        <w:softHyphen/>
        <w:t>чение налогового периода, и суммой налога, подлежащей уплате в соот</w:t>
        <w:softHyphen/>
        <w:t>ветствии с налоговой декларацией, должна быть уплачена либо зачтена в счет предстоящих платежей или возвращена налогоплательщику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и уплата налога с доходов адвокатов осуществляются юридическими консультациями в порядке, предусмотренном для налого</w:t>
        <w:softHyphen/>
        <w:t>плательщиков - работодателей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единого социального налога, не являющиеся работодателями, представляют налоговую декларацию не позднее 30 апреля года, следующего за истекшим налоговым периодом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Адвокаты вместе с налоговой декларацией представляют от кол</w:t>
        <w:softHyphen/>
        <w:t>легии адвокатов (ее учреждений) данные о суммах уплаченного за них налога за истекший налоговый период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(авансовых платежей по налогу) осуществляется отдельными платежными поручениями в Пенсионный фонд, Фонд соци</w:t>
        <w:softHyphen/>
        <w:t>ального страхования, Федеральный фонд обязательного медицинского страхования и территориальные фонды обязательного медицинского страхования.</w:t>
      </w:r>
    </w:p>
    <w:p>
      <w:pPr>
        <w:pStyle w:val="Normal"/>
        <w:ind w:left="340" w:firstLine="3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исчисления, полнотой и своевремен</w:t>
        <w:softHyphen/>
        <w:t>ностью внесения взносов в перечисленные выше государственные соци</w:t>
        <w:softHyphen/>
        <w:t>альные внебюджетные фонды, уплачиваемых в составе единого социаль</w:t>
        <w:softHyphen/>
        <w:t>ного налога, осуществляется налоговыми органами РФ.</w:t>
      </w:r>
      <w:r>
        <w:br w:type="page"/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с изменениями и дополнениями на 1 февраля 2004г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ина Г. А. Налоги и налогообложение. Часть 3. Учебное пособие. М.: Изд-во МГУК, 2001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701" w:footer="709" w:bottom="179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5:00Z</dcterms:created>
  <dc:creator>:-)</dc:creator>
  <dc:description/>
  <cp:keywords/>
  <dc:language>en-US</dc:language>
  <cp:lastModifiedBy>SYSTEM</cp:lastModifiedBy>
  <cp:lastPrinted>2004-04-19T17:29:00Z</cp:lastPrinted>
  <dcterms:modified xsi:type="dcterms:W3CDTF">2011-09-13T08:55:00Z</dcterms:modified>
  <cp:revision>2</cp:revision>
  <dc:subject/>
  <dc:title>Содержание</dc:title>
</cp:coreProperties>
</file>