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Единый социальный налог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.</w:t>
      </w:r>
    </w:p>
    <w:p>
      <w:pPr>
        <w:pStyle w:val="Heading"/>
        <w:rPr/>
      </w:pPr>
      <w:r>
        <w:rPr/>
      </w:r>
    </w:p>
    <w:p>
      <w:pPr>
        <w:pStyle w:val="Heading"/>
        <w:ind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..................................................................................................3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бюджетные фонды  РФ...........................................................4</w:t>
      </w:r>
    </w:p>
    <w:p>
      <w:pPr>
        <w:pStyle w:val="Style18"/>
        <w:numPr>
          <w:ilvl w:val="1"/>
          <w:numId w:val="2"/>
        </w:numPr>
        <w:spacing w:lineRule="auto" w:line="360"/>
        <w:ind w:left="1146" w:right="29" w:hanging="720"/>
        <w:jc w:val="both"/>
        <w:rPr/>
      </w:pPr>
      <w:r>
        <w:rPr>
          <w:rFonts w:cs="Arial" w:ascii="Arial" w:hAnsi="Arial"/>
          <w:sz w:val="28"/>
          <w:szCs w:val="28"/>
        </w:rPr>
        <w:t>Социально-экономическая сущность внебюджетных фондов.............................................................................................4</w:t>
      </w:r>
    </w:p>
    <w:p>
      <w:pPr>
        <w:pStyle w:val="Style18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и формирования внебюджетных фондов................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диный социальный налог...........................................................8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Причины, вызвавшие необходимость введения единого социального налога......................................................................9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логоплательщики единого социального налога...............11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 обложения налога.....................................................13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вки единого социального налога.....................................2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ядок исчисления и уплаты налога..................................2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ие..................................................................................3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Используемая литература....................................................................36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ервоначально внебюджетные фонды появились в виде специальных фондов или особых счетов задолго до возникновения бюджета. Государственная власть  с расширением своей деятельности нуждалась во все новых расходах, требовавших средств для своего покрытия. Эти средства концентрировались в особых фондах, предназначенных для специальных целей. Такие фонды носили, как правило, временный характер. С выполнением государством намеченных мероприятий фонды заканчивали свое существование. В связи с этим количество фондов постоянно менялось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С укреплением централизованного государства  начинался период унификации специальных фондов. На основе объединения различных фондов был создан государственный бюджет. Наряду с бюджетом вновь повышалось значение внебюджетных фондов.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бюджетные фонды в финансовой системе России созданы в соответствии с Законом РСФСР "Об основах бюджетного устройства и бюджетного процесса в РСФСР" (от 10 октября 1991 г.). Главная причина их создания - необходимость выделения чрезвычайно важных для общества расходов и обеспечение их самостоятельными источниками дохода.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Поскольку плательщиками взносов во внебюджетные фонды являются юридические и физические (предприниматели) лица, т.е. потребители социальных гарантий, то вопросы уплаты и распределения денежных средств фондов касаются всех граждан России, и  поэтому проявляется их заинтересованность в оптимальном функционировании системы внебюджетных фондов.</w:t>
      </w:r>
    </w:p>
    <w:p>
      <w:pPr>
        <w:pStyle w:val="Style18"/>
        <w:spacing w:lineRule="auto" w:line="360"/>
        <w:ind w:left="8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Внебюджетные фонды  РФ</w:t>
      </w:r>
    </w:p>
    <w:p>
      <w:pPr>
        <w:pStyle w:val="Style18"/>
        <w:spacing w:lineRule="auto" w:line="360"/>
        <w:ind w:right="-284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1. Социально-экономическая сущность внебюджетных фондов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Финансовая система РФ включала следующие звенья финансовых отношений: государственный бюджет, внебюджетные фонды, государственный кредит, фонды страхования, финансы предприятий различных форм собственности (</w:t>
      </w:r>
      <w:r>
        <w:rPr>
          <w:rFonts w:cs="Arial" w:ascii="Arial" w:hAnsi="Arial"/>
          <w:i/>
          <w:iCs/>
          <w:sz w:val="28"/>
          <w:szCs w:val="28"/>
        </w:rPr>
        <w:t>рис.1</w:t>
      </w:r>
      <w:r>
        <w:rPr>
          <w:rFonts w:cs="Arial" w:ascii="Arial" w:hAnsi="Arial"/>
          <w:sz w:val="28"/>
          <w:szCs w:val="28"/>
        </w:rPr>
        <w:t xml:space="preserve">)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4425</wp:posOffset>
                </wp:positionH>
                <wp:positionV relativeFrom="paragraph">
                  <wp:posOffset>-7620</wp:posOffset>
                </wp:positionV>
                <wp:extent cx="156337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система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0.6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систем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0390</wp:posOffset>
                </wp:positionH>
                <wp:positionV relativeFrom="paragraph">
                  <wp:posOffset>95885</wp:posOffset>
                </wp:positionV>
                <wp:extent cx="0" cy="2514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7.55pt" to="245.7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88870</wp:posOffset>
                </wp:positionH>
                <wp:positionV relativeFrom="paragraph">
                  <wp:posOffset>-3175</wp:posOffset>
                </wp:positionV>
                <wp:extent cx="246888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0.25pt" to="382.4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8870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0.25pt" to="188.1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7750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-0.25pt" to="382.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4345</wp:posOffset>
                </wp:positionH>
                <wp:positionV relativeFrom="paragraph">
                  <wp:posOffset>635</wp:posOffset>
                </wp:positionV>
                <wp:extent cx="156337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финан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0pt;mso-position-vertical-relative:text;margin-left:1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государственные финан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30345</wp:posOffset>
                </wp:positionH>
                <wp:positionV relativeFrom="paragraph">
                  <wp:posOffset>635</wp:posOffset>
                </wp:positionV>
                <wp:extent cx="165481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ы хозяйствующих су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0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ы хозяйствующих су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1750</wp:posOffset>
                </wp:positionH>
                <wp:positionV relativeFrom="paragraph">
                  <wp:posOffset>11112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75pt" to="202.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950</wp:posOffset>
                </wp:positionH>
                <wp:positionV relativeFrom="paragraph">
                  <wp:posOffset>118745</wp:posOffset>
                </wp:positionV>
                <wp:extent cx="33832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35pt" to="324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11874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35pt" to="58.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26230</wp:posOffset>
                </wp:positionH>
                <wp:positionV relativeFrom="paragraph">
                  <wp:posOffset>11874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9.35pt" to="324.9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0230</wp:posOffset>
                </wp:positionH>
                <wp:positionV relativeFrom="paragraph">
                  <wp:posOffset>-5651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-4.45pt" to="144.9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20390</wp:posOffset>
                </wp:positionH>
                <wp:positionV relativeFrom="paragraph">
                  <wp:posOffset>-5651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-4.45pt" to="245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865</wp:posOffset>
                </wp:positionH>
                <wp:positionV relativeFrom="paragraph">
                  <wp:posOffset>121920</wp:posOffset>
                </wp:positionV>
                <wp:extent cx="101473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.6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3505</wp:posOffset>
                </wp:positionH>
                <wp:positionV relativeFrom="paragraph">
                  <wp:posOffset>116840</wp:posOffset>
                </wp:positionV>
                <wp:extent cx="9334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ебюджет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5pt;height:37.5pt;mso-wrap-distance-left:9.05pt;mso-wrap-distance-right:9.05pt;mso-wrap-distance-top:0pt;mso-wrap-distance-bottom:0pt;margin-top:9.2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ебюджет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75865</wp:posOffset>
                </wp:positionH>
                <wp:positionV relativeFrom="paragraph">
                  <wp:posOffset>121920</wp:posOffset>
                </wp:positionV>
                <wp:extent cx="110617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ый кред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9.6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ый кред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6025</wp:posOffset>
                </wp:positionH>
                <wp:positionV relativeFrom="paragraph">
                  <wp:posOffset>121920</wp:posOffset>
                </wp:positionV>
                <wp:extent cx="923290" cy="4660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ы стр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.6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нды стр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0230</wp:posOffset>
                </wp:positionH>
                <wp:positionV relativeFrom="paragraph">
                  <wp:posOffset>5778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55pt" to="144.9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4390</wp:posOffset>
                </wp:positionH>
                <wp:positionV relativeFrom="paragraph">
                  <wp:posOffset>65405</wp:posOffset>
                </wp:positionV>
                <wp:extent cx="21945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15pt" to="238.4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4390</wp:posOffset>
                </wp:positionH>
                <wp:positionV relativeFrom="paragraph">
                  <wp:posOffset>6540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15pt" to="65.7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28950</wp:posOffset>
                </wp:positionH>
                <wp:positionV relativeFrom="paragraph">
                  <wp:posOffset>6540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5.15pt" to="238.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1305</wp:posOffset>
                </wp:positionH>
                <wp:positionV relativeFrom="paragraph">
                  <wp:posOffset>68580</wp:posOffset>
                </wp:positionV>
                <wp:extent cx="1014730" cy="2832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.4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5865</wp:posOffset>
                </wp:positionH>
                <wp:positionV relativeFrom="paragraph">
                  <wp:posOffset>68580</wp:posOffset>
                </wp:positionV>
                <wp:extent cx="110617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Эконом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5.4pt;mso-position-vertical-relative:text;margin-left:194.9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Эконом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</wp:posOffset>
                </wp:positionH>
                <wp:positionV relativeFrom="paragraph">
                  <wp:posOffset>172720</wp:posOffset>
                </wp:positionV>
                <wp:extent cx="0" cy="21945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3.6pt" to="29.7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1750</wp:posOffset>
                </wp:positionH>
                <wp:positionV relativeFrom="paragraph">
                  <wp:posOffset>172720</wp:posOffset>
                </wp:positionV>
                <wp:extent cx="0" cy="2743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3.6pt" to="202.5pt,2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</wp:posOffset>
                </wp:positionH>
                <wp:positionV relativeFrom="paragraph">
                  <wp:posOffset>9652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.6pt" to="44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5625</wp:posOffset>
                </wp:positionH>
                <wp:positionV relativeFrom="paragraph">
                  <wp:posOffset>635</wp:posOffset>
                </wp:positionV>
                <wp:extent cx="1289050" cy="2832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нсионный фон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0.0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енсионный фон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0185</wp:posOffset>
                </wp:positionH>
                <wp:positionV relativeFrom="paragraph">
                  <wp:posOffset>635</wp:posOffset>
                </wp:positionV>
                <wp:extent cx="1563370" cy="7404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 технологического развития и отраслевые внебюджетные фонды НИОК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0.0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нд технологического развития и отраслевые внебюджетные фонды НИО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71750</wp:posOffset>
                </wp:positionH>
                <wp:positionV relativeFrom="paragraph">
                  <wp:posOffset>20320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6pt" to="216.8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5625</wp:posOffset>
                </wp:positionH>
                <wp:positionV relativeFrom="paragraph">
                  <wp:posOffset>15875</wp:posOffset>
                </wp:positionV>
                <wp:extent cx="1289050" cy="4660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 социа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х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.2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нд социаль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рах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</wp:posOffset>
                </wp:positionH>
                <wp:positionV relativeFrom="paragraph">
                  <wp:posOffset>27940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.2pt" to="44.0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50185</wp:posOffset>
                </wp:positionH>
                <wp:positionV relativeFrom="paragraph">
                  <wp:posOffset>122555</wp:posOffset>
                </wp:positionV>
                <wp:extent cx="1563370" cy="8318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сударственный внебюджетный фонд воспроизводства минерально-сырьевой баз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9.6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сударственный внебюджетный фонд воспроизводства минерально-сырьевой баз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5625</wp:posOffset>
                </wp:positionH>
                <wp:positionV relativeFrom="paragraph">
                  <wp:posOffset>38735</wp:posOffset>
                </wp:positionV>
                <wp:extent cx="1289050" cy="55753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сударственный фонд занятости на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3.0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сударственный фонд занятости на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1.2pt" to="44.0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1750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1.2pt" to="216.8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5625</wp:posOffset>
                </wp:positionH>
                <wp:positionV relativeFrom="paragraph">
                  <wp:posOffset>69215</wp:posOffset>
                </wp:positionV>
                <wp:extent cx="1289050" cy="74041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едеральный фонд обязательного медицинского страх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5.45pt;mso-position-vertical-relative:text;margin-left: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едеральный фонд обязательного медицинского страх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0185</wp:posOffset>
                </wp:positionH>
                <wp:positionV relativeFrom="paragraph">
                  <wp:posOffset>160655</wp:posOffset>
                </wp:positionV>
                <wp:extent cx="1563370" cy="46609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 инвестирования жилищ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12.6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нд инвестирования жилищ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</wp:posOffset>
                </wp:positionH>
                <wp:positionV relativeFrom="paragraph">
                  <wp:posOffset>88900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pt" to="44.0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71750</wp:posOffset>
                </wp:positionH>
                <wp:positionV relativeFrom="paragraph">
                  <wp:posOffset>88900</wp:posOffset>
                </wp:positionV>
                <wp:extent cx="1828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7pt" to="216.8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0185</wp:posOffset>
                </wp:positionH>
                <wp:positionV relativeFrom="paragraph">
                  <wp:posOffset>99695</wp:posOffset>
                </wp:positionV>
                <wp:extent cx="1563370" cy="2832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рожный фон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7.8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орожный фон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1750</wp:posOffset>
                </wp:positionH>
                <wp:positionV relativeFrom="paragraph">
                  <wp:posOffset>111760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8pt" to="216.8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ис.1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бюджетные фонды - один из методов перераспределения национального дохода органами власти в пользу определенных социальных групп населения. Государство мобилизирует в фонды часть доходов населения для финансирования своих мероприятий. Внебюджетные фонды решают две важные задачи: обеспечение дополнительными средствами приоритетных сфер  экономики и расширение социальных услуг населения.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основе Закона РСФСР "Об основах бюджетного устройства и бюджетного планирования в РСФСР" от 10 октября 1991 года  органы власти в рамках законодательства РФ могут образовывать целевые внебюджетные фонды, обладающие правом самостоятельного юридического лица и независимые от бюджетов соответствующих органов власти.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е внебюджетные фонды создаются на базе соответствующих актов высших органов власти, в которых регламентируется их деятельность, указываются источники формирования, определяются порядок и направленность использования денежных средств.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бюджетные фонды, являясь составной частью финансовой системы РФ, обладают рядом особенностей: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планированы органами власти и управления и имеют  строгую целевую направленность;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енежные средства фондов используются для финансирования государственных расходов, не включенных в бюджет;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формируются в основном за счет обязательных отчислений юридических и физических лиц;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траховые взносы в фонды и взаимоотношения, возникающие при их уплате, имеют налоговую природу, тарифы взносов устанавливаются государством и являются обязательными;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 отношения, связанные с исчислением, уплатой  и взысканием взносов в фонды, распространено большинство норм и положений Закона РФ "Об основах налоговой системы РФ";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енежные ресурсы фонда находятся в государственной собственности, они не входят в состав бюджетов, а также других фондов и не подлежат изъятию на какие-либо цели, прямо не предусмотренные законом;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сходование средств из фондов осуществляется по распоряжению Правительства или специально уполномоченного на то органа (Правление фонда).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небюджетные фонды - форма использования финансовых ресурсов, привлекаемых государством для финансирования 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. 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 об образовании внебюджетных фондов принимает  Федеральное собрание РФ, а также государственные  представительные органы субъектов Федерации  и местного самоуправления. Внебюджетные фонды находятся в собственности государства, но являются автономными. Они имеют, как правило, строго целевое назначение.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иная с 1992 года в РФ, создано и действует  большое количество внебюджетных фондов. В зависимости от уровня управления внебюджетные фонды подразделяются на государственные (федеральные) и региональные; по целевому назначению – на экономические и социальные. Общее число федеральных внебюджетных фондов в 1998 г. составило около 40.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2"/>
          <w:szCs w:val="32"/>
        </w:rPr>
        <w:t>1.2. Источники формирования внебюджетных фондов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бюджетные фонды создаются двумя путями. Один путь - это выделение из бюджета и финансирование определенных расходов, имеющих особо важное значение, другой - формирование внебюджетного фонда с собственными источниками доходов для использования в определенных целях.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бюджетные фонды предназначены для целевого использования. Обычно в названии фонда указана цель расходования средств.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альным источником внебюджетных фондов является национальный доход. Преобладающая часть фондов создается в процессе перераспределения национального дохода. Основные методы мобилизации национального дохода в процессе его перераспределения при формировании фондов - специальные налоги и сборы, средства из бюджета и займы.</w:t>
      </w:r>
    </w:p>
    <w:p>
      <w:pPr>
        <w:pStyle w:val="Style18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ециальные налоги и сборы устанавливаются законодательной властью. Значительное количество фондов формируется за счет средств центрального и региональных (местных) бюджетов. Средства бюджетов поступают в форме безвозмездных субсидий или определенных отчислений от налоговых доходов бюджета. Доходами внебюджетных фондов могут выступать и заемные средства, полученные фондом у ЦБ РФ или коммерческих банков. Кроме того, к доходам внебюджетных фондов относятся отчисления от прибыли предприятий, учреждений, организаций и прибыль от коммерческой деятельности, осуществляемой фондом как юридическим лицом (имеющиеся у внебюджетных фондов положительное сальдо может быть использовано для приобретения ценных бумаг и получения прибыли в  форме дивидендов или процентов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 Единый социальный налог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диный социальный налог является серьезным новаторством, включенным во вторую часть Налогового кодекса. Введенный в действие с 1 января 2001 г., этот налог заменил собой действовавшие ранее отчисления в три государственных внебюджетных социальных фонда - Пенсионный, Фонд социального страхования и федеральный и региональные фонды обязательного медицинского страхования. Но замена отчислений на единый социальный налог не отменила целевого назначения налога. Средства от его сбора будут поступать не в бюджеты всех уровней, а в указанные выше фонды. Основное предназначение этого налога именно в том и состоит, чтобы обеспечить мобилизацию средств для реализации права граждан России на государственное пенсионное и социальное обеспечение и медицинскую помощ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вязи с этим возникает неизбежный вопрос о необходимости и экономической целесообразности преобразования производимых предприятиями, учреждениями и организациями отчислений в социальные фонды в единый налог.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1. Причины, вызвавшие необходимость введения единого социального налога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 введения единого социального налога был не совсем ясен статус отчислений в государственные социальные внебюджетные фонды. Формально не являясь налогами, поскольку не входили в установленную Законом "Об основах налоговой системы Российской Федерации" налоговую систему России, они по своему экономическому содержанию для налогоплательщиков были все-таки одной их форм налогов. При этом, учитывая высокие ставки этих взносов, они были одним из определяющих моментов сокрытия работодателями истинных размеров выплачиваемой работникам заработной платы и существования тем самым скрытых форм оплаты труда. Введение единого социального налога, взимаемого по регрессивной шкале, призвано стать серьезным стимулом для легализации реальных расходов организаций на оплату труда работников, и в конечном счете - расширить базу обложения налогом на доходы физических лиц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 за своевременностью и полнотой уплаты организациями и индивидуальными предпринимателями отчислений во внебюджетные фонды являлся функцией не налоговых органов, а созданных специально для этого органов государственных внебюджетных фондов. Это, с одной стороны, создавало определенные трудности для организаций и индивидуальных предпринимателей, поскольку они подвергались проверкам со стороны сразу пяти контролирующих органов. Вместе с тем, эффективность контроля за поступлением этих отчислений была достаточно низка. Это связано с тем, что органы государственных внебюджетных фондов, не имея в достаточной степени предоставленных налоговым органам прав, не сумели в полном объеме обеспечить постановку на учет юридических и физических лиц, являющихся по закону налогоплательщиками отчислений в фонды. Достаточно сказать, что количество стоящих на учете плательщиков взносов было примерно на четверть ниже, чем зарегистрированных в налоговых органах налогоплательщиков. С введением единого социального налога контроль за его исчислением и уплатой полностью переходит к налоговым органа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ипиальное значение имеет также и то обстоятельство, что с введением единого социального налога для всех налогоплательщиков — работодателей установлен единый порядок ис</w:t>
        <w:softHyphen/>
        <w:t>числения налоговой базы по платежам в социальные фонды, что, несомненно облегчит исчисление налога не только чисто техни</w:t>
        <w:softHyphen/>
        <w:t>чески, но и с позиций предотвращения ошибок в расчетах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диный социальный налог является одним из наиболее значимых как в формировании доходов государства, так и для финансового положения налогоплательщиков. Платежи по нему хоть и незначительно, но превысят поступления в бюджеты всех уровней самого круп</w:t>
        <w:softHyphen/>
        <w:t>ного налогового источника доходов консолидированного бюд</w:t>
        <w:softHyphen/>
        <w:t>жета страны — налога на добавленную стоимост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2. Налогоплательщики единого социального налога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налогоплательщиков единого социального налога имеет особо важное значение, поскольку в отличие от большинства других видов налогов, входящих в российскую налоговую систему, ставки уплаты этого налога в значитель</w:t>
        <w:softHyphen/>
        <w:t>ной мере зависят от категорий налогоплательщик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ервую очередь налогоплательщиками этого налога яв</w:t>
        <w:softHyphen/>
        <w:t>ляются работодатели, которые производят выплаты наемным работникам. В их число входят организации, индивидуаль</w:t>
        <w:softHyphen/>
        <w:t>ные предприниматели, родовые, семейные общины малочис</w:t>
        <w:softHyphen/>
        <w:t>ленных народов Севера, занимающиеся традиционными от</w:t>
        <w:softHyphen/>
        <w:t>раслями хозяйствования; крестьянские (фермерские) хозяй</w:t>
        <w:softHyphen/>
        <w:t>ства, а также физические лица. В дальнейшем эту группу будем именовать как налогоплательщики — работодател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 второй категории относятся индивидуальные предпри</w:t>
        <w:softHyphen/>
        <w:t>ниматели, родовые, семейные общины малочисленных наро</w:t>
        <w:softHyphen/>
        <w:t>дов Севера, занимающиеся традиционными отраслями хозяй</w:t>
        <w:softHyphen/>
        <w:t>ствования, крестьянские (фермерские) хозяйства, а также ад</w:t>
        <w:softHyphen/>
        <w:t>вокаты. В отличие от первой группы, входящие во вторую группу налогоплательщики выступают таковыми как инди</w:t>
        <w:softHyphen/>
        <w:t>видуальные получатели доходов от предпринимательской или другой профессиональной деятельности. В дальнейшем их будем именовать как налогоплательщики — предпринимател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практике нередки случаи, когда один и тот же налого</w:t>
        <w:softHyphen/>
        <w:t>плательщик одновременно может относиться к нескольким категориям налогоплательщиков. В этом случае он являетс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дельным налогоплательщиком по каждому отдельно взято</w:t>
        <w:softHyphen/>
        <w:t>му основани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овременно с этим организации и индивидуальные пред</w:t>
        <w:softHyphen/>
        <w:t>приниматели, переведенные в соответствии с действующим за</w:t>
        <w:softHyphen/>
        <w:t>конодательством на уплату налога на вмененный доход для определенных видов деятельности, не являются налогоплатель</w:t>
        <w:softHyphen/>
        <w:t>щиками единого социального налога в части доходов, которые они получают от осуществления этих видов деятель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 налогообложения для исчисления единого соци</w:t>
        <w:softHyphen/>
        <w:t>ального налога зависит от того, к какой группе принадлежат налогоплательщи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налогоплательщиков - работодателей объектом налого</w:t>
        <w:softHyphen/>
        <w:t>обложения определены начисляемые им выплаты, вознаграж</w:t>
        <w:softHyphen/>
        <w:t>дения и другие доходы, в том числе вознаграждения по дого</w:t>
        <w:softHyphen/>
        <w:t>ворам гражданско-правового характера, связанные с выпол</w:t>
        <w:softHyphen/>
        <w:t>нением работ или оказанием услуг, и по авторским и лицен</w:t>
        <w:softHyphen/>
        <w:t>зионным договорам, а также выплаты в виде материальной помощи и иные безвозмездные выплаты. Исключение в этой группе сделано лишь для налогоплательщиков — физических лиц, производящих в отдельных случаях выплаты в пользу других физических лиц. Не являются в частности объектом обложения выплаты, если они оформлены с налогоплатель</w:t>
        <w:softHyphen/>
        <w:t>щиком трудовым договором либо договором гражданско-пра</w:t>
        <w:softHyphen/>
        <w:t>вового характера, предметом которого является выполнение работ или оказание услуг, авторским или лицензионным до</w:t>
        <w:softHyphen/>
        <w:t>говором. Вместе с тем все перечисленные выше выплаты, до</w:t>
        <w:softHyphen/>
        <w:t>ходы и вознаграждения могут и не являться объектом налого</w:t>
        <w:softHyphen/>
        <w:t>обложения, если они произведены из прибыли, остающейся в распоряжении организа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оме того, установлено еще одно исключение из пра</w:t>
        <w:softHyphen/>
        <w:t>вил. Выплаты в виде материальной помощи, другие безвоз</w:t>
        <w:softHyphen/>
        <w:t>мездные выплаты, выплаты в натуральной форме, произво</w:t>
        <w:softHyphen/>
        <w:t>димые сельскохозяйственной продукцией или товарами для детей, становятся объектом налогообложения только лишь в части сумм, превышающих 1 000 руб. в расчете на календар</w:t>
        <w:softHyphen/>
        <w:t>ный месяц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3. Объект обложения налога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ом обложения для налогоплательщиков — предпри</w:t>
        <w:softHyphen/>
        <w:t>нимателей являются доходы от предпринимательской или дру</w:t>
        <w:softHyphen/>
        <w:t>гой профессиональной деятельности за вычетом расходов, свя</w:t>
        <w:softHyphen/>
        <w:t>занных с их извлечением. Для индивидуальных предприни</w:t>
        <w:softHyphen/>
        <w:t>мателей, применяющих установленную законом упрощенную систему налогообложения, объект обложения представляет со</w:t>
        <w:softHyphen/>
        <w:t>бой доход, определяемый исходя из стоимости патен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ходя из установленного законодательством объекта обло</w:t>
        <w:softHyphen/>
        <w:t>жения, соответственно определяется и налоговая база. Для нало</w:t>
        <w:softHyphen/>
        <w:t>гоплательщиков - работодателей, которые выплачивают вознаг</w:t>
        <w:softHyphen/>
        <w:t>раждения или по трудовому договору, или по договорам граж</w:t>
        <w:softHyphen/>
        <w:t>данско-правового характера за выполнение работ или оказание услуг, а также по авторским и лицензионным договорам, она определяется как сумма доходов, являющихся объектом обло</w:t>
        <w:softHyphen/>
        <w:t>жения, начисленных работодателями за налоговый период в пользу работников. При этом следует подчеркнуть, что по данному налогу налоговый период определен в один календарный год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определении налоговой базы учитываются любые до</w:t>
        <w:softHyphen/>
        <w:t>ходы, начисленные работодателями работникам в денежной или натуральной форме, в виде предоставленных работникам мате</w:t>
        <w:softHyphen/>
        <w:t>риальных, социальных или других благ или в виде иной мате</w:t>
        <w:softHyphen/>
        <w:t>риальной выгоды, за исключением не подлежащих обложению доходов, перечень которых будет рассмотрен отдельно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тличие от ранее существовавшего порядка отчислений во внебюджетные фонды, налогоплательщики — работодатели при исчислении единого социального налога должны опреде</w:t>
        <w:softHyphen/>
        <w:t>лять налоговую базу отдельно по каждому работнику в тече</w:t>
        <w:softHyphen/>
        <w:t>ние всего налогового периода с начала налогового периода по истечении каждого месяца нарастающим итогом. При этом следует подчеркнуть, что при определении налоговой базы не должны учитываться доходы, полученные работниками от других работодател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том случае возникает вопрос, как быть в том случае, когда работник получает налогооблагаемые доходы от несколь</w:t>
        <w:softHyphen/>
        <w:t>ких работодателей и совокупная налоговая база, исчисленная по нескольким местам работы, по итогам за год подпадает под иную ставку единого социального налога? Законодатель</w:t>
        <w:softHyphen/>
        <w:t>ство дает четкий ответ на этот вопрос: в этом случае право на перерасчет не возникает и, естественно, не должен произво</w:t>
        <w:softHyphen/>
        <w:t>диться зачет или возврат излишне уплаченных сумм налог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логовая база налогоплательщиков — предпринимателей определяется как сумма доходов, являющихся объектом обло</w:t>
        <w:softHyphen/>
        <w:t>жения, которые ими получены за налоговый период как в денежной, так и в натуральной форме от предпринимательс</w:t>
        <w:softHyphen/>
        <w:t>кой или другой профессиональной деятельности в России, за вычетом расходов, связанных с их извлечени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, порядок применения и размеры этих вычетов полностью совпадают с перечнем, порядком и размером про</w:t>
        <w:softHyphen/>
        <w:t>фессиональных налоговых вычетов, осуществляемых при ис</w:t>
        <w:softHyphen/>
        <w:t>числении налога на доходы физических лиц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ходы, полученные работниками в натуральной форме в виде товаров, работ или услуг должны быть учтены в составе налогооблагаемых доходов в стоимостном выражении. Их сто</w:t>
        <w:softHyphen/>
        <w:t>имость определяется на день получения данных доходов исхо</w:t>
        <w:softHyphen/>
        <w:t>дя из их рыночных цен или тарифов, а при государственном регулировании цен или тарифов на эти товары, работы и услу</w:t>
        <w:softHyphen/>
        <w:t>ги — исходя из государственных регулируемых розничных цен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этом в стоимость товаров, работ и услуг должна быть включена соответствующая сумма налога на добавленную сто</w:t>
        <w:softHyphen/>
        <w:t>имость, налога с продаж, а для подакцизных товаров — и соответствующая сумма акциз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ставе облагаемых доходов должна также учитываться дополнительная материальная выгода, получаемая работника</w:t>
        <w:softHyphen/>
        <w:t>ми или членами их семей за счет работодател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такой дополнительной материальной выгоде относится, в частности, дополнительная выгода от оплаты (полностью или частично) работодателем приобретаемых для работника или членов его семьи товаров, работ, услуг или прав, в том числе коммунальных услуг, питания, отдыха, обучения в ин</w:t>
        <w:softHyphen/>
        <w:t>тересах работни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ключается в налоговую базу и дополнительная выгода от приобретения работником или членами его семьи у работодателя товаров, работ и услуг на условиях, более выгодных по сравнению с предоставляемыми в обычных условиях их продавцами, не являющимися взаимозависимыми с покупателя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альная выгода в виде экономии на процентах при получении работником от работодателя заемных средств на льготных условиях также включается в налоговую базу. В этом случае в налоговую базу включается сумма превышения процентов за пользование заемными средствами в рублях, ис</w:t>
        <w:softHyphen/>
        <w:t>численная исходя из трех четвертых ставки рефинансирова</w:t>
        <w:softHyphen/>
        <w:t>ния Банка России, действующей на дату получения средств, над суммой процентов исходя из условий их получения от работодателя. Если ссуда получена в иностранной валюте, то доход определяется в виде разницы суммы процентов, исчис</w:t>
        <w:softHyphen/>
        <w:t>ленной из 9 % годовых, и суммы процентов исходя из усло</w:t>
        <w:softHyphen/>
        <w:t>вий получения заемных средст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лежит налогообложению и, следовательно, должна включаться в налоговую базу материальная выгода, получае</w:t>
        <w:softHyphen/>
        <w:t>мая работником в виде суммы страховых взносов по догово</w:t>
        <w:softHyphen/>
        <w:t>рам добровольного страхования за исключением тех случаев, когда эти взносы осуществляются за счет средств, остающих</w:t>
        <w:softHyphen/>
        <w:t>ся в распоряжении организации после уплаты налога на дохо</w:t>
        <w:softHyphen/>
        <w:t>ды организаций в случаях, когда страховые взносы полнос</w:t>
        <w:softHyphen/>
        <w:t>тью или частично вносились за него работодател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должны включаться в облагаемый доход перечислен</w:t>
        <w:softHyphen/>
        <w:t>ные виды материальной выгоды лишь в том случае, если она образуется в результате получения услуг или сумм взамен этих услуг на основании законодательства Российской Феде</w:t>
        <w:softHyphen/>
        <w:t>рации, законодательства субъектов Российской Федерации или решений органов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логовые базы налогоплательщиков - работодателей и налогоплательщиков — предпринимателей в соответствии с налоговым Кодексом определяются независимо друг от друг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овременно с этим. Налоговый кодекс России опреде</w:t>
        <w:softHyphen/>
        <w:t>лил широкий перечень доходов, которые не являются объек</w:t>
        <w:softHyphen/>
        <w:t>том обложения единым социальным налогом и соответствен</w:t>
        <w:softHyphen/>
        <w:t>но не подлежат налогообложени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частности, не включаются в состав доходов, подлежащих налогообложению, государственные пособия, выплачиваемые в соответствии с российским законодательством, законодательными актами субъектов Федерации, решениями представительных органов местного самоуправления, в том числе по</w:t>
        <w:softHyphen/>
        <w:t>собия по временной нетрудоспособности, по уходу за боль</w:t>
        <w:softHyphen/>
        <w:t>ным ребенком, по безработице, беременности и рода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включаются в налоговую базу большинство установ</w:t>
        <w:softHyphen/>
        <w:t>ленных федеральным законодательством, законодательными актами субъектов Федерации, решениями представительных органов местного самоуправления компенсационных выплат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ервую очередь это выплаты, связанные с возмещением вреда, причиненного увечьем или иным повреждением здоро</w:t>
        <w:softHyphen/>
        <w:t>вья, бесплатным предоставлением жилых помещений и ком</w:t>
        <w:softHyphen/>
        <w:t>мунальных услуг, оплатой стоимости или выдачей полагаю</w:t>
        <w:softHyphen/>
        <w:t>щегося натурального довольствия, а также выплатой денеж</w:t>
        <w:softHyphen/>
        <w:t>ных средств взамен этого довольствия. К указанным компен</w:t>
        <w:softHyphen/>
        <w:t>сационным выплатам относятся также оплата стоимости пи</w:t>
        <w:softHyphen/>
        <w:t>тания, спортивного снаряжения, оборудования, спортивной и парадной формы, получаемых спортсменами и работниками физкультурно-спортивных организаций для учебно-трениро</w:t>
        <w:softHyphen/>
        <w:t>вочного процесса и участия в спортивных соревнованиях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являются объектом обложения и компенсационные вып</w:t>
        <w:softHyphen/>
        <w:t>латы, связанные с увольнением работников, включая компен</w:t>
        <w:softHyphen/>
        <w:t>сации за неиспользованный отпуск, их трудоустройством в свя</w:t>
        <w:softHyphen/>
        <w:t>зи с осуществлением мероприятий по сокращению численнос</w:t>
        <w:softHyphen/>
        <w:t>ти или штата, реорганизацией или ликвидацией организа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подлежат включению в налоговую базу и компенсаци</w:t>
        <w:softHyphen/>
        <w:t>онные выплаты, связанные с выполнением работником тру</w:t>
        <w:softHyphen/>
        <w:t>довых обязанностей, в том числе переездом на работу в дру</w:t>
        <w:softHyphen/>
        <w:t>гую местность, возмещением командировочных и иных рас</w:t>
        <w:softHyphen/>
        <w:t>ходов, включая расходы на повышение профессионального уровня работник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оплате работодателем расходов на командировки ра</w:t>
        <w:softHyphen/>
        <w:t>ботников как внутри страны, так и за ее пределы не подлежат налогообложению суточные в пределах норм, установленных федеральным законодательством Российской Федерации, а также фактически произведенные и документально подтвержденные целевые расходы на проезд до места назначения и обратно, сборы за услуги аэропортов, комиссионные сборы, расходы на проезд в аэропорт или на вокзал в местах отправления, на</w:t>
        <w:softHyphen/>
        <w:t>значения или пересадок, на провоз багажа, расходы по най</w:t>
        <w:softHyphen/>
        <w:t>му жилого помещения, расходы на оплату услуг связи, сбо</w:t>
        <w:softHyphen/>
        <w:t>ры за получение и регистрацию служебного заграничного паспорта, сборы за получение виз, а также расходы на обмен наличной валюты или чека в банке на наличную иностран</w:t>
        <w:softHyphen/>
        <w:t>ную валюту. При непредставлении документов, подтвержда</w:t>
        <w:softHyphen/>
        <w:t>ющих оплату расходов по найму жилого помещения, суммы такой оплаты освобождаются от налогообложения в преде</w:t>
        <w:softHyphen/>
        <w:t>лах норм, установленных в соответствии с федеральным законодательств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е эти выплаты не включаются в налоговую базу в пре</w:t>
        <w:softHyphen/>
        <w:t>делах норм, установленных в соответствии с законодатель</w:t>
        <w:softHyphen/>
        <w:t>ством Российской Федера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включаются в налоговую базу суммы единовременной материальной помощи, оказываемой работодателями в следу</w:t>
        <w:softHyphen/>
        <w:t>ющих случаях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альная помощь работникам в связи со стихийным бедствием или другим чрезвычайным обстоятельством в це</w:t>
        <w:softHyphen/>
        <w:t>лях возмещения причиненного им материального ущерба или вреда их здоровью не подпадает под обложение только в том случае, если она оказана на основании решений органов зако</w:t>
        <w:softHyphen/>
        <w:t>нодательной или исполнительной власти, решений предста</w:t>
        <w:softHyphen/>
        <w:t>вительных органов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подлежит обложению единовременная материальная помощь, оказанная работодателем членам семьи умершего ра</w:t>
        <w:softHyphen/>
        <w:t>ботника или наемным работникам в связи со смертью членов семьи, а также оказанная работникам, пострадавшим от тер</w:t>
        <w:softHyphen/>
        <w:t>рористических актов на российской территор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ммы материальной помощи, оказываемой работодателя</w:t>
        <w:softHyphen/>
        <w:t>ми своим работникам, а также бывшим своим работникам, уволившимся в связи с выходом на пенсию по инвалидности или по возрасту, не включаются в налоговую базу, если они не превышают в налоговом периоде 2000 руб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логовую базу не включаются суммы полной или час</w:t>
        <w:softHyphen/>
        <w:t>тичной компенсации стоимости путевок (за исключением ту</w:t>
        <w:softHyphen/>
        <w:t>ристических) в расположенные на российской территории санаторно-курортные и оздоровительные учреждения, выпла</w:t>
        <w:softHyphen/>
        <w:t>чиваемые работодателями своим работникам или членам их семей, за счет средств, оставшихся в их распоряжении после уплаты налога на доходы организаций.</w:t>
      </w:r>
    </w:p>
    <w:p>
      <w:pPr>
        <w:pStyle w:val="23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уммы, уплаченные работодателями из средств, оставших</w:t>
        <w:softHyphen/>
        <w:t>ся в их распоряжении после уплаты налога на доходы органи</w:t>
        <w:softHyphen/>
        <w:t>заций, за лечение и медицинское обслуживание работников, их супругов, родителей или детей, при наличии у медицинс</w:t>
        <w:softHyphen/>
        <w:t>ких учреждений соответствующих лицензий, а также при на</w:t>
        <w:softHyphen/>
        <w:t>личии документов, подтверждающих фактические расходы на лечение и медицинское обслуживание также не подпадают под налогообложе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этом следует иметь в виду, что указанные средства освобождаются от налогообложения не только в случае без</w:t>
        <w:softHyphen/>
        <w:t>наличной оплаты работодателями медицинским учреждени</w:t>
        <w:softHyphen/>
        <w:t>ям этих расходов, но и при выдаче денежных средств на эти цели непосредственно работнику или членам его семьи, а также при зачислении предназначенных на указанные цели средств на счета работников или членов их семей в учрежде</w:t>
        <w:softHyphen/>
        <w:t>ниях банк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являются объектом обложения и не включаются в свя</w:t>
        <w:softHyphen/>
        <w:t>зи с этим в налоговую базу доходы членов крестьянского (фермерского) хозяйства, получаемые в этом хозяйстве от про</w:t>
        <w:softHyphen/>
        <w:t>изводства и реализации сельскохозяйственной продукции, а также от производства сельскохозяйственной продукции, ее переработки и реализа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вобождение применяется в течение пяти лет, начиная с года регистрации хозяйства, и только в отношении доходов тех членов этого хозяйства, которые ранее не пользовались такой нормой, как члены другого подобного хозяйств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подлежат налогообложению суммы страховых платежей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ли взносов по обязательному страхованию, осуществляемому в установленном федеральным законодательством порядк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лата расходов на содержание детей своих работников в детских дошкольных учреждениях и оздоровительных лаге</w:t>
        <w:softHyphen/>
        <w:t>рях, являющихся российскими юридическими лицами, и ла</w:t>
        <w:softHyphen/>
        <w:t>герях, находящихся на балансе работодателей, также не вклю</w:t>
        <w:softHyphen/>
        <w:t>чается в налоговую базу, но только при условии, что указан</w:t>
        <w:softHyphen/>
        <w:t>ные выплаты осуществляются из прибыли, остающейся в рас</w:t>
        <w:softHyphen/>
        <w:t>поряжении работодателя после уплаты налога на доходы орга</w:t>
        <w:softHyphen/>
        <w:t>низац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латы, осуществляемые за счет членских профсоюзных взносов каждому члену профсоюза, при условии, что данные выплаты производятся не чаще одного раза в три месяца и не превышают 10 000 руб. в год, не являются объектом облож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включаются в состав облагаемых доходов не превышаю</w:t>
        <w:softHyphen/>
        <w:t>щие 2000 руб. суммы возмещения в течении налогового пери</w:t>
        <w:softHyphen/>
        <w:t>ода работодателями своим бывшим работникам- пенсионерам или инвалидам, а также членам их семей стоимости приобре</w:t>
        <w:softHyphen/>
        <w:t>тенных ими медикаментов, назначенных им лечащим врач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логовую базу (в части суммы налога, подлежащей за</w:t>
        <w:softHyphen/>
        <w:t>числению в Фонд социального страхования) не включаются также любые вознаграждения, выплачиваемые работникам по договорам гражданско-правового характера, авторским и ли</w:t>
        <w:softHyphen/>
        <w:t>цензионным договора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овременно с тем, что значительные суммы, выплачи</w:t>
        <w:softHyphen/>
        <w:t>ваемые работодателями своим работникам не включаются в налоговую базу, российское налоговое законодательство уста</w:t>
        <w:softHyphen/>
        <w:t>новило также отдельные налоговые льготы по единому соци</w:t>
        <w:softHyphen/>
        <w:t>альному налогу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ой из важнейших льгот является стимулирование ис</w:t>
        <w:softHyphen/>
        <w:t>пользования труда инвалидов. В связи с этим от уплаты на</w:t>
        <w:softHyphen/>
        <w:t>лога освобождаются организации любых организационно-пра</w:t>
        <w:softHyphen/>
        <w:t>вовых форм — с сумм доходов, не превышающих 100 000 руб. в течение календарного года, начисленных работникам, явля</w:t>
        <w:softHyphen/>
        <w:t>ющимся инвалидами I, II и III групп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тих же целях освобождаются от налогообложения сум</w:t>
        <w:softHyphen/>
        <w:t>мы доходов, не превышающие 100 000 руб. в течение налого</w:t>
        <w:softHyphen/>
        <w:t>вого периода на каждого отдельного работника, у следующих категорий работода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Во-первых,</w:t>
      </w:r>
      <w:r>
        <w:rPr>
          <w:rFonts w:cs="Arial" w:ascii="Arial" w:hAnsi="Arial"/>
          <w:sz w:val="28"/>
          <w:szCs w:val="28"/>
        </w:rPr>
        <w:t xml:space="preserve"> у общественных организаций инвалидов, сре</w:t>
        <w:softHyphen/>
        <w:t>ди членов которых инвалиды и их законные представители составляют не менее 80 %, и их структурных подразде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Во-вторых,</w:t>
      </w:r>
      <w:r>
        <w:rPr>
          <w:rFonts w:cs="Arial" w:ascii="Arial" w:hAnsi="Arial"/>
          <w:sz w:val="28"/>
          <w:szCs w:val="28"/>
        </w:rPr>
        <w:t xml:space="preserve"> у организаций, уставный капитал которых пол</w:t>
        <w:softHyphen/>
        <w:t>ностью состоит из вкладов общественных организаций инва</w:t>
        <w:softHyphen/>
        <w:t>лидов и в которых среднесписочная численность инвалидов составляет не менее 50 %, а доля заработной платы инвалидов в фонде оплаты труда составляет не менее 25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/>
          <w:iCs/>
          <w:sz w:val="28"/>
          <w:szCs w:val="28"/>
        </w:rPr>
        <w:t>в-третьих,</w:t>
      </w:r>
      <w:r>
        <w:rPr>
          <w:rFonts w:cs="Arial" w:ascii="Arial" w:hAnsi="Arial"/>
          <w:sz w:val="28"/>
          <w:szCs w:val="28"/>
        </w:rPr>
        <w:t xml:space="preserve"> учреждения, созданные для достижения об</w:t>
        <w:softHyphen/>
        <w:t>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, един</w:t>
        <w:softHyphen/>
        <w:t>ственными собственниками имущества которых являются ука</w:t>
        <w:softHyphen/>
        <w:t>занные общественные организации инвалид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месте с тем указанные льготы не распространяются на организации, занимающиеся производством или реализацией подакцизных товаров, минерального сырья, других полезных ископаемых, а также ряда других товаров в соответствии с перечнем, который утверждается Российским Правительством по представлению общероссийских общественных организа</w:t>
        <w:softHyphen/>
        <w:t>ций инвалид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оме перечисленных льгот, законодательство установило льготу для налогоплательщиков— предпринимателей, являю</w:t>
        <w:softHyphen/>
        <w:t>щихся инвалидами I, II и III групп, в части освобождения от налогообложения их доходов от предпринимательской и дру</w:t>
        <w:softHyphen/>
        <w:t>гой профессиональной деятельности в размере, не превыша</w:t>
        <w:softHyphen/>
        <w:t>ющем 100 000 руб. в течение налогового перио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овременно с этим, налогоплательщики — предприни</w:t>
        <w:softHyphen/>
        <w:t>матели — инвалиды освобождаются от уплаты налога в части сумм налога, зачисляемого в Фонд социального страх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В случаях, если в соответствии с законодательством Рос</w:t>
        <w:softHyphen/>
        <w:t>сийской Федерации иностранные граждане и лица без гражданства, осуществляющие на российской территории деятель</w:t>
        <w:softHyphen/>
        <w:t>ность в качестве индивидуальных предпринимателей, не об</w:t>
        <w:softHyphen/>
        <w:t>ладают правом на государственное пенсионное, социальное обеспечение, медицинскую помощь за счет средств российс</w:t>
        <w:softHyphen/>
        <w:t>кого Пенсионного фонда, Фонда социального страхования, фондов обязательного медицинского страхования, то они ос</w:t>
        <w:softHyphen/>
        <w:t>вобождаются от уплаты налога в части, зачисляемой в соот</w:t>
        <w:softHyphen/>
        <w:t>ветствующие фонды.</w:t>
      </w:r>
    </w:p>
    <w:p>
      <w:pPr>
        <w:pStyle w:val="Normal"/>
        <w:spacing w:lineRule="auto" w:line="360"/>
        <w:ind w:firstLine="3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4. Ставки единого социального налога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23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авки единого социального налога, учитывая целевой ха</w:t>
        <w:softHyphen/>
        <w:t>рактер использования, предусматривают их распределение по соответствующим социальным фонда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налогоплательщиков — работодателей, за исключени</w:t>
        <w:softHyphen/>
        <w:t>ем организаций, занятых в производстве сельскохозяйственной продукции, родовых, семейных общин малочисленных народов Севера, занимающихся традиционными отраслями хозяйствования, и крестьянских (фермерских) хозяйств, при</w:t>
        <w:softHyphen/>
        <w:t>меняются следующие ставки налога (табл. 1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выступающих в качестве работодателей организаций, занятых в производстве сельскохозяйственной продукции, родовых, семейных общин малочисленных народов Севера, занимающихся традиционными отраслями хозяйствования, и крестьянских (фермерских) хозяйств, применяются следую</w:t>
        <w:softHyphen/>
        <w:t>щие ставки налога (табл. 2).</w:t>
      </w:r>
    </w:p>
    <w:p>
      <w:pPr>
        <w:pStyle w:val="23"/>
        <w:ind w:firstLine="567"/>
        <w:rPr/>
      </w:pPr>
      <w:r>
        <w:rPr>
          <w:rFonts w:cs="Arial" w:ascii="Arial" w:hAnsi="Arial"/>
          <w:color w:val="000000"/>
          <w:sz w:val="28"/>
          <w:szCs w:val="28"/>
        </w:rPr>
        <w:t>Все выше перечисленные ставки налога применяются, при условии, что в предыдущем налоговом периоде, то есть за истекший календарный год, величина налоговой базы в среднем на одного работника превышала 50 000 руб. В том случае, если налогоплательщик осуществляет деятельность менее одного налогового периода, но не менее трех меся</w:t>
        <w:softHyphen/>
        <w:t>цев, то в целях расчета величины налоговой базы в среднем на одного работника накопленная за последний квартал ве</w:t>
        <w:softHyphen/>
        <w:t>личина налоговой базы в среднем на одного работника ум</w:t>
        <w:softHyphen/>
        <w:t>ножается на четыре. Если данное условие не соблюдается, то налогоплательщик должен уплачивать налог по ставкам, предусмотренным при величине налоговой базы на каждо</w:t>
        <w:softHyphen/>
        <w:t>го отдельного работника до 100 000 руб., независимо от фактической величины налоговой базы на каждого отдель</w:t>
        <w:softHyphen/>
        <w:t>ного работника</w:t>
      </w:r>
      <w:r>
        <w:rPr>
          <w:rStyle w:val="FootnoteCharacters"/>
          <w:rStyle w:val="FootnoteAnchor"/>
          <w:rFonts w:cs="Arial" w:ascii="Arial" w:hAnsi="Arial"/>
          <w:color w:val="000000"/>
          <w:sz w:val="28"/>
          <w:szCs w:val="28"/>
        </w:rPr>
        <w:footnoteReference w:id="2"/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оме того, законом предусмотрено еще одно условие при</w:t>
        <w:softHyphen/>
        <w:t>менения указанных выше ставок налог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расчете величины налоговой базы в среднем на одно</w:t>
        <w:softHyphen/>
        <w:t>го работника в организациях с численностью работников свыше 30 человек не учитываются 10 % работников, имеющих наи</w:t>
        <w:softHyphen/>
        <w:t>большие по размеру доходы, а в организациях с численнос</w:t>
        <w:softHyphen/>
        <w:t>тью работников до 30 человек не учитываются 30 % работни</w:t>
        <w:softHyphen/>
        <w:t>ков, имеющих наибольшие по размеру доход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ом случае, если на момент очередной уплаты налога накопленная с начала года величина налоговой базы в сред</w:t>
        <w:softHyphen/>
        <w:t>нем на одного работника становится менее суммы, равной 4 200 руб., умноженным на количество месяцев, истекших в текущем налоговом периоде, то такие налогоплательщики уп</w:t>
        <w:softHyphen/>
        <w:t>лачивают налог по ставкам, предусмотренным при величине налоговой базы на каждого отдельного работника до 100 000 руб., независимо от фактической величины налоговой базы на каждого отдельного работни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налогоплательщиков — предпринимателей, применя</w:t>
        <w:softHyphen/>
        <w:t>ются следующие ставки налога (табл. 3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исчисления налога важно определить дату получения доходов и осуществления расходов. Дата определяется в зависимости от категории, к которой относится налогоплательщик.</w:t>
      </w:r>
    </w:p>
    <w:p>
      <w:pPr>
        <w:pStyle w:val="32"/>
        <w:ind w:firstLine="567"/>
        <w:rPr/>
      </w:pPr>
      <w:r>
        <w:rPr/>
        <w:t>Для доходов, начисленных налогоплательщиками — рабо</w:t>
        <w:softHyphen/>
        <w:t>тодателями датой получения доходов является день начисле</w:t>
        <w:softHyphen/>
        <w:t>ния доходов в пользу работни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доходов от предпринимательской или другой профес</w:t>
        <w:softHyphen/>
        <w:t>сиональной деятельности, а также для других доходов, вклю</w:t>
        <w:softHyphen/>
        <w:t>чая материальную выгоду, датой получения дохода является день фактической выплаты (перечисления) или получения соответствующего дохо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расчетах с использованием банковских счетов, откры</w:t>
        <w:softHyphen/>
        <w:t>тых налогоплательщиком в кредитных организациях, датой перечисления дохода считается день списания денежных средств с его сче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.5. Порядок исчисления и уплаты налога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ядок исчисления и уплаты налога также зависит от того, к какой категории принадлежит налогоплательщик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логоплательщики - работодатели исчисляют сумму на</w:t>
        <w:softHyphen/>
        <w:t>лога отдельно в отношении каждого фонда. Эта сумма опре</w:t>
        <w:softHyphen/>
        <w:t>деляется как соответствующая процентная доля созданной налоговой базы. При этом сумма налога, зачисляемая в соста</w:t>
        <w:softHyphen/>
        <w:t>ве социального налога в Фонд социального страхования, дол</w:t>
        <w:softHyphen/>
        <w:t>жна быть уменьшена на произведенные налогоплательщика</w:t>
        <w:softHyphen/>
        <w:t>ми самостоятельно расходы на цели государственного соци</w:t>
        <w:softHyphen/>
        <w:t>ального страхования, предусмотренные российским законода</w:t>
        <w:softHyphen/>
        <w:t>тельством.</w:t>
      </w:r>
    </w:p>
    <w:p>
      <w:pPr>
        <w:pStyle w:val="23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казанные налогоплательщики производят уплату авансо</w:t>
        <w:softHyphen/>
        <w:t>вых платежей по налогу ежемесячно в срок, установленный для получения средств в банке на оплату труда за истекший месяц, но не позднее 15-го числа следующего месяца. При этом законодательством запрещено банкам выдавать своему клиенту-налогоплательщику средства на оплату труда, если этот налогоплательщик не представил в банк платежных по</w:t>
        <w:softHyphen/>
        <w:t>ручений на перечисление налог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правильного исчисления причитающихся сумм налога налогоплательщики должны вести учет отдельно по каждому из работников о суммах выплаченных им доходов и суммах налога, относящихся к этим дохода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firstLine="567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701" w:right="144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firstLine="567"/>
        <w:rPr/>
      </w:pPr>
      <w:r>
        <w:rPr/>
        <w:t>Таблица 1. Ставки единого социального налога для налогоплательщиков – работодателей, за исключением организаций, занятых в производстве сельскохозяйственной продукции, родовых, семейных общин малочисленных народов Севера, занимающихся традиционными отраслями хозяйствования, и крестьянских (фермерских) хозяйств.</w:t>
      </w:r>
    </w:p>
    <w:p>
      <w:pPr>
        <w:pStyle w:val="Normal"/>
        <w:rPr/>
      </w:pPr>
      <w:r>
        <w:rPr/>
      </w:r>
    </w:p>
    <w:tbl>
      <w:tblPr>
        <w:tblW w:w="12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984"/>
        <w:gridCol w:w="1985"/>
        <w:gridCol w:w="2126"/>
        <w:gridCol w:w="1985"/>
      </w:tblGrid>
      <w:tr>
        <w:trPr>
          <w:trHeight w:val="352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овая база на каждого отдельного работника нарастающим итогом с начала г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енсионный фон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Фонд социального страхова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Фонды обязательного медицинского страх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5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едер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риториаль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 100 000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,0 %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0 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 %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4 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6 %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2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100 001 руб. до 300 000 руб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 000 руб. + 15,8 % с суммы, превышающей 100 000 руб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000 руб. + 2,2 % с суммы, превышающей 100 000 руб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 руб. + 0,1 % с суммы, превышающей 100 000 руб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руб. + 1,9 % с суммы, превышающей 100 000 руб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 600 руб. + 20,0 % с суммы, превышающей 100 000 руб.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2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300 001 руб. до 600 000 руб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 600 руб. + 7,9 % с суммы, превышающей 300 000 руб.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 400 руб. + 1,1 % с суммы, превышающей 300 000 руб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 руб. + 0,1 % с суммы, превышающей 300 000 руб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200 руб. + 0,9 % с суммы, превышающей 300 000 руб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 600 руб.+ 10,0 % с суммы, превышающей 300 000 руб.</w:t>
            </w:r>
          </w:p>
        </w:tc>
      </w:tr>
      <w:tr>
        <w:trPr>
          <w:trHeight w:val="112" w:hRule="atLeast"/>
        </w:trPr>
        <w:tc>
          <w:tcPr>
            <w:tcW w:w="2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выше600 000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 300 руб.+ 2,0 % с суммы, превышающей 600 000 руб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700 руб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900 руб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 600 руб.+ 2,0 % с суммы, превышающей 600 000 руб.*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4"/>
        <w:ind w:hanging="0"/>
        <w:rPr>
          <w:sz w:val="20"/>
          <w:szCs w:val="20"/>
        </w:rPr>
      </w:pPr>
      <w:r>
        <w:rPr>
          <w:sz w:val="20"/>
          <w:szCs w:val="20"/>
        </w:rPr>
        <w:t>*до 1 января 2002 г. при определении налоговой базы на каждого отдельного работника с суммы, подлежащей уплате в Пенсионный фонд, превышающей 600 000 руб., применяется ставка в размере 5 процентов.</w:t>
      </w:r>
    </w:p>
    <w:p>
      <w:pPr>
        <w:pStyle w:val="Normal"/>
        <w:spacing w:lineRule="auto" w:line="360" w:before="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2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Таблица 2. Ставки единого социального налога для выступающих в качестве работодателей организаций, занятых в </w:t>
      </w:r>
      <w:r>
        <w:rPr>
          <w:rFonts w:cs="Arial" w:ascii="Arial" w:hAnsi="Arial"/>
          <w:color w:val="000000"/>
          <w:sz w:val="28"/>
          <w:szCs w:val="28"/>
        </w:rPr>
        <w:t>производстве сельскохозяйственной продукции, родовых, семейных общин малочисленных народов Север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анимающихся традиционными отраслями хозяйствования, и крестьянских (фермерских) хозяйств</w:t>
      </w:r>
    </w:p>
    <w:p>
      <w:pPr>
        <w:pStyle w:val="Normal"/>
        <w:spacing w:lineRule="auto" w:line="360" w:before="2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12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126"/>
        <w:gridCol w:w="1843"/>
        <w:gridCol w:w="2126"/>
        <w:gridCol w:w="1985"/>
      </w:tblGrid>
      <w:tr>
        <w:trPr>
          <w:trHeight w:val="352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овая база на каждого отдельного работника нарастающим итогом с начала г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енсионный фон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Фонд социального страхов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Фонды обязательного медицинского страх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rHeight w:val="35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едер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риториальны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 100 000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6 %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9 %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 %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 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1 %</w:t>
            </w:r>
          </w:p>
        </w:tc>
      </w:tr>
      <w:tr>
        <w:trPr>
          <w:trHeight w:val="1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100 001 руб. до 300 000 руб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600 руб. + 15,8 % с суммы, превышающей 100 000 руб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900 руб. + 2,2 % с суммы, превышающей 100 000 руб.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руб. + 0,1 % с суммы, превышающей 100 000 руб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500 руб. + 1,9 % с суммы, превышающей 100 000 руб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 100 руб. + 20,0 % с суммы, превышающей 100 000 руб.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300 001 руб. до 600 000 руб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 200 руб. + 7,9 % с суммы, превышающей 300 000 руб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 300 руб. + 1,1 % с суммы, превышающей 300 000 руб.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 руб. + 0,1 % с суммы, превышающей 300 000 руб.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300 руб. + 0,9 % с суммы, превышающей 300 000 руб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 100 руб. + 10,0 % с суммы, превышающей 300 000 руб.</w:t>
            </w:r>
          </w:p>
        </w:tc>
      </w:tr>
      <w:tr>
        <w:trPr>
          <w:trHeight w:val="118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выше600 000 руб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 900 руб.+ 2,0 % с суммы, превышающей 600 000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600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руб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000 руб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 100 руб.+ 2,0 % с суммы, превышающей 600 000 руб.*</w:t>
            </w:r>
          </w:p>
        </w:tc>
      </w:tr>
    </w:tbl>
    <w:p>
      <w:pPr>
        <w:pStyle w:val="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до 1 января 2002 г. при определении налоговой базы на каждого отдельного работника с суммы, подлежащей уплате в Пенсионный фонд, превышающей 600 000 руб., применяется ставка в размере 5 процент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/>
        <w:t>Таблица 3. Ставки единого социального налога для налогоплательщиков — предпринимателе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2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985"/>
        <w:gridCol w:w="2126"/>
        <w:gridCol w:w="2551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овая база на каждого отдельно</w:t>
              <w:softHyphen/>
              <w:t>го работника Нарастающим итогом с начала го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енсионный фонд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Фонды обязательного медицинского страх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едер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риториальны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 100 000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9,2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4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,8 %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100 001 руб. до 300 000 руб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9 200 руб. + 10,8 % с суммы, превышающе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000 руб.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 руб. + 0,1 % с суммы превышающей100 000 руб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400 руб. + 1,9 % с суммы превышающей100 000 руб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 800 руб. + 12,8 % с суммы, превышающей100 000 руб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 300 001 руб. до 600 000 руб.</w:t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 800 руб. + 5,5 % с суммы, превышающей 300 000 руб.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 руб.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 200 руб. + 0,9 % с суммы, превышающей300 000 руб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 400 руб. + 6,4 % с суммы, превышающей 300 000 руб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выше 600 000 руб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 300 руб. + 2,0 % с суммы превышающей 600 000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 900 руб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 600 руб. + 2,0 % с суммы, превышающей 600 000 руб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5840" w:h="12240"/>
          <w:pgMar w:left="1440" w:right="1440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сколько иной порядок исчисления и уплаты налога уста</w:t>
        <w:softHyphen/>
        <w:t>новлен в отношение налогоплательщиков — предпринимател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числение суммы авансовых платежей на текущий нало</w:t>
        <w:softHyphen/>
        <w:t>говый период, подлежащих уплате этими налогоплательщи</w:t>
        <w:softHyphen/>
        <w:t>ками, за исключением адвокатов, производится налоговыми органами. При этом сумма авансовых платежей определяется исходя из суммы предполагаемого дохода с учетом расходов, связанных с его извлечением, который указан в подаваемой налогоплательщиком налоговой декларации. Указанная дек</w:t>
        <w:softHyphen/>
        <w:t>ларация должна быть подана налогоплательщиком не позднее 30 апреля года, следующего за отчетным годом. Сумма аван</w:t>
        <w:softHyphen/>
        <w:t>совых платежей может быть определена также исходя из сум</w:t>
        <w:softHyphen/>
        <w:t>мы фактической налоговой базы данного налогоплательщика за предыдущий налоговый период и соответствующих ставок единого социального налога. Исчисление суммы авансовых платежей на текущий налоговый период налоговые органы должны произвести не позднее пяти дней с момента подачи декларации с указанием сумм предполагаемого дохода на те</w:t>
        <w:softHyphen/>
        <w:t>кущий год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лучае появления в течение года у налогоплательщиков доходов, полученных от осуществления предпринимательской или другой профессиональной деятельности, они обязаны пред</w:t>
        <w:softHyphen/>
        <w:t>ставить налоговую декларацию с указанием суммы предпола</w:t>
        <w:softHyphen/>
        <w:t>гаемого дохода от указанной деятельности в текущем налого</w:t>
        <w:softHyphen/>
        <w:t>вом периоде в налоговый орган в пятидневный срок по исте</w:t>
        <w:softHyphen/>
        <w:t>чении месяца со дня появления таких доходов. При этом сумма предполагаемого дохода должна быть определена нало</w:t>
        <w:softHyphen/>
        <w:t>гоплательщиком по согласованию с налоговым орган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вансовые платежи уплачиваются на основании налого</w:t>
        <w:softHyphen/>
        <w:t>вых уведомлений, выписываемых и направляемых налогопла</w:t>
        <w:softHyphen/>
        <w:t>тельщикам в следующие сро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январь — июнь налог уплачивается не позднее 15 июля текущего года в размере половины годовой суммы авансовых платежей, за июль — сентябрь — не позднее 15 октября теку</w:t>
        <w:softHyphen/>
        <w:t>щего года в размере одной четвертой годовой суммы авансо</w:t>
        <w:softHyphen/>
        <w:t>вых платежей и за октябрь — декабрь — не позднее 15 январ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дующего года в размере одной четвертой годовой суммы авансовых платеж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лучае значительного, т. е. более чем на 50 % увеличе</w:t>
        <w:softHyphen/>
        <w:t>ния дохода в налоговом периоде, против установленного при расчете авансовых платежей, налогоплательщик обязан пред</w:t>
        <w:softHyphen/>
        <w:t>ставить новую декларацию с указанием сумм предполагаемо</w:t>
        <w:softHyphen/>
        <w:t>го дохода на текущий год, а в случае значительного уменьше</w:t>
        <w:softHyphen/>
        <w:t>ния дохода он вправе представить новую декларацию. В этих случаях налоговый орган должен произвести перерасчет авансовых платежей налога на текущий год по не наступившим срокам уплаты не позднее пяти дней с момента подачи новой декларации.</w:t>
      </w:r>
    </w:p>
    <w:p>
      <w:pPr>
        <w:pStyle w:val="23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кончательный расчет налога производится налогоплатель</w:t>
        <w:softHyphen/>
        <w:t>щиками — предпринимателями, за исключением адвокатов, самостоятельно, с учетом всех полученных в налоговом пери</w:t>
        <w:softHyphen/>
        <w:t>оде доходов, включаемых в налоговую базу. При этом сумма налога должна быть исчислена налогоплательщиком отдельно в отношении каждого фонда. Она определяется как соответ</w:t>
        <w:softHyphen/>
        <w:t>ствующая процентная доля соответствующей налоговой баз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ница между суммами авансовых платежей, уплаченны</w:t>
        <w:softHyphen/>
        <w:t>ми в течение налогового периода, и суммой налога, подлежа</w:t>
        <w:softHyphen/>
        <w:t>щей уплате по итогам налогового периода, должна быть вне</w:t>
        <w:softHyphen/>
        <w:t>сена налогоплательщиком не позднее 15 июля года, следую</w:t>
        <w:softHyphen/>
        <w:t>щего за отчетным налоговым периодом. Эта сумма может быть зачтена в счет будущих налоговых платежей или возвращена налогоплательщику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числение и уплата налога с доходов адвокатов осуще</w:t>
        <w:softHyphen/>
        <w:t>ствляются юридическими консультациями в таком же поряд</w:t>
        <w:softHyphen/>
        <w:t>ке, как это предусмотрено для налогоплательщиков — работо</w:t>
        <w:softHyphen/>
        <w:t>дател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. Заключ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0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00"/>
        <w:jc w:val="both"/>
        <w:rPr>
          <w:rFonts w:ascii="LMUkrLine" w:hAnsi="LMUkrLine" w:cs="LMUkrLine"/>
          <w:sz w:val="28"/>
          <w:szCs w:val="28"/>
        </w:rPr>
      </w:pPr>
      <w:r>
        <w:rPr>
          <w:rFonts w:cs="LMUkrLine" w:ascii="LMUkrLine" w:hAnsi="LMUkrLine"/>
          <w:sz w:val="28"/>
          <w:szCs w:val="28"/>
        </w:rPr>
        <w:t xml:space="preserve">Åäèíûé ñîöèàëüíûé íàëîã çàìåíèë ñ 01.01.2001 âçíîñû â ñîöèàëüíûå âíåáþäæåòíûå ôîíäû - Ïåíñèîííûé ôîíä, ôîíä ñîöèàëüíîãî ñòðàõîâàíèÿ, ôîíäû îáÿçàòåëüíîãî ìåäèöèíñêîãî ñòðàõîâàíèÿ. Âçíîñû â ôîíä çàíÿòîñòè ñ ðàáîòîäàòåëåé îòìåíèëèñü, èñòî÷íèêîì ôîðìèðîâàíèÿ ýòîãî ôîíäà ñòàëè ïîñòóïëåíèÿ ïîäîõîäíîãî íàëîãà ñ ôèçè÷åñêèõ ëèö (íà ýòè öåëè âûäåëÿåòñÿ 1% èç 13% ïîäîõîäíîãî íàëîãà). Âçíîñû íà ñîöèàëüíîå ñòðàõîâàíèå îò íåñ÷àñòíûõ ñëó÷àåâ íà ïðîèçâîäñòâå è ïðîôåññèîíàëüíûõ çàáîëåâàíèé ïîêà ñîõðàíÿþòñÿ â íåèçìåííîì âèäå, è ïåðåõîä ê åäèíîìó ñîöèàëüíîìó íàëîãó íèêàê íå çàòðàãèâàåò ýòîò âèä ïëàòåæåé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работодателей изучение положений главы 24 НК представляет значительный интерес. С 1 января 2001 года работодатели при определенных условиях могут применять регрессивную шкалу налога - от 36,5 до 5% от фонда оплаты труда в зависимости от средней заработной платы в организации. Однако, в соответствии со ст.245 НК "Переходные положения" применение работодателем этой шкалы с 2001 года возможно лишь в случае, если начисленная во втором полугодии 2000 года заработная плата на одного работающего превышает 25 000 руб., т.е. свыше 4 000 руб. в месяц. Если же работодатель выплачивал более низкую зарплату, то с 2001 года он не имеет права применять регрессивную шкалу, а будет уплачивать социальный налог по единой ставке 35,6 %, независимо от того, какая средняя заработная плата сформировалась в организации в текущем году. В этом смысле глава 24 НК имеет ретроактивное действие - условия налогообложения 2001 года зависят от того, какие показатели организация имеет в 2000 году.</w:t>
      </w:r>
    </w:p>
    <w:p>
      <w:pPr>
        <w:pStyle w:val="24"/>
        <w:rPr>
          <w:rFonts w:ascii="LMUkrLine" w:hAnsi="LMUkrLine" w:cs="LMUkrLine"/>
        </w:rPr>
      </w:pPr>
      <w:r>
        <w:rPr>
          <w:rFonts w:cs="LMUkrLine" w:ascii="LMUkrLine" w:hAnsi="LMUkrLine"/>
        </w:rPr>
        <w:t xml:space="preserve">Îòìåòèì òàêæå, ÷òî âîçíàãðàæäåíèÿ ïî ëèöåíçèîííûì äîãîâîðàì âïåðâûå ïîïàëè ïîä îáëîæåíèå ñîöèàëüíûìè âçíîñàìè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оме того, объектом налогообложения признаются "выплаты в виде материальной помощи и иные безвозмездные выплаты... в пользу физических лиц, не связанных с налогоплательщиком трудовым договором либо договором гражданско-правового характера, предметом которого является выполнение работ (оказание услуг), авторским или лицензионным договором. Указанные выплаты не признаются объектом налогообложения, если они производятся из прибыли, остающейся в распоряжении организации. Выплаты в виде материальной помощи, иные безвозмездные выплаты, выплаты в натуральной форме, производимые сельскохозяйственной продукцией и (или) товарами для детей, признаются объектом налогообложения в части сумм, превышающих 1000 рублей в расчете на календарный месяц"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спользуемая литератур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Налоговый кодекс РФ. Часть первая. М.: ЭКМОС, - 2000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Налоговый кодекс РФ с комментариями. Часть вторая. М.: ТАНДЕМ, - 2001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Евстигнеев Е.Н. Основы налогообложения и налогового права: Учебное пособие. – М.: ИНФРА-М, 2000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лан счетов бухгалтерского уче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Кондраков Н. П. Бухгалтерский учет: Учебное пособие. – 2-е издание, переаб. и доп.-М.: ИНФРА-М, 2000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Финансы. Денежное обращение. Кредит. Конспект лекций. М.: “Издательство ПРИОР”, 2000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Пансков В. Г. Налоги и налогооблажение в Российской Федерации. Учебник для вузов. Изд. 3-е доп. и перераб. – М.: Международный центр финансово-экономического развития, 2001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1440" w:right="1752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MUkrLin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16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Указанные положения вступают в действие с 2002 г. В течение 2001 г. указанные ставки применяются налогоплательщиками - работо</w:t>
        <w:softHyphen/>
        <w:t>дателями при условии, что фактический размер выплат, начисленных в среднем на одного работника и принимавшихся за базу при расчете плате</w:t>
        <w:softHyphen/>
        <w:t>жей в государственные внебюджетные фонды во втором полугодии 2000 г., превышал 25 000 руб. Налогоплательщики, не соответствующие указан</w:t>
        <w:softHyphen/>
        <w:t>ному критерию, уплачивают налог по ставкам, предусмотренным при величине налоговой базы на каждого отдельного работника до 100 000 руб., независимо от фактической величины налоговой базы на каждого отдельного работника.</w:t>
      </w:r>
    </w:p>
    <w:p>
      <w:pPr>
        <w:pStyle w:val="Footnote"/>
        <w:spacing w:lineRule="auto" w:line="36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расчете фактического размера выплат, начисленных в среднем на одного работника и принимавшихся за базу при расчете платежей в госу</w:t>
        <w:softHyphen/>
        <w:t>дарственные внебюджетные фонды, в организациях с численностью ра</w:t>
        <w:softHyphen/>
        <w:t>ботников свыше 30 человек не учитываются выплаты 10 процентов ра</w:t>
        <w:softHyphen/>
        <w:t>ботников, имеющих наибольшие по размеру выплаты, а в организациях с численностью работников до 30 человек— выплаты 30 процентов работ</w:t>
        <w:softHyphen/>
        <w:t>ников, имеющих наибольшие по размеру выпла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6"/>
        </w:tabs>
        <w:ind w:left="258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rFonts w:ascii="Arial" w:hAnsi="Arial" w:cs="Arial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color w:val="000000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260"/>
      <w:jc w:val="both"/>
    </w:pPr>
    <w:rPr>
      <w:rFonts w:ascii="Arial" w:hAnsi="Arial" w:cs="Arial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4:00Z</dcterms:created>
  <dc:creator>Сергей</dc:creator>
  <dc:description/>
  <cp:keywords/>
  <dc:language>en-US</dc:language>
  <cp:lastModifiedBy>SYSTEM</cp:lastModifiedBy>
  <cp:lastPrinted>2001-10-05T15:22:00Z</cp:lastPrinted>
  <dcterms:modified xsi:type="dcterms:W3CDTF">2011-09-13T08:54:00Z</dcterms:modified>
  <cp:revision>2</cp:revision>
  <dc:subject/>
  <dc:title>Содержание</dc:title>
</cp:coreProperties>
</file>