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оретическ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опрос 1. Единый социальный налог (взнос) ЕСН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ами налога призн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лица, производящие выплаты физическим лицам: организации; индивидуальные предприниматели; физические лица, не признаваемые индивидуальными предпринимател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индивидуальные предприниматели, адвокаты, нотариусы, занимающиеся частной практик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налогоплательщик одновременно относится к нескольким категориям налогоплательщиков, то он исчисляет и уплачивает налог по каждому основанию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ъект налогооб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налогообложения для налогоплательщиков являются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, выплачиваемые налогоплательщиками в пользу физических л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относятся к объекту налогообложения выплаты, производимые в рамках гражданско-правовых договоров, предметом которых является переход права собственности или иных вещных прав на имущество (имущественные права), а также договоров, связанных с передачей в пользование имущества (имущественных пра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латы и вознаграждения не признаются объектом налогообложения, есл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налогоплательщиков - организаций такие выплаты не отнесены к расходам, уменьшающим налоговую базу по налогу на прибыль организаций в текущем отчетном период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 налогоплательщиков - индивидуальных предпринимателей, нотариусов, занимающихся частной практикой, адвокатов, учредивших адвокатские кабинеты, или физических лиц такие выплаты не уменьшают налоговую базу по налогу на доходы физических лиц в текущем отчетном периоде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уммы, не подлежащие налогообложени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одлежат налогообложен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государственные пособия, выплачиваемые в соответствии с законодательством Российской Федерации, законодательными актами субъектов Российской Федерации, решениями представительных органов местного самоуправления, в том числе пособия по временной нетрудоспособности, пособия по уходу за больным ребенком, пособия по безработице, беременности и рода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все виды установленных законодательством Российской Федерации, законодательными актами субъектов Российской Федерации, решениями представительных органов местного самоуправления компенсационных выплат, связанных с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ещением вреда, причиненного увечьем или иным повреждением здоровь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сплатным предоставлением жилых помещений и коммунальных услуг, питания и продуктов, топлива или соответствующего денежного возмещ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латой стоимости и выдачей полагающегося натурального довольствия, а также с выплатой денежных средств взамен этого довольств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латой стоимости питания, спортивного снаряжения, оборудования, спортивной и парадной формы, получаемых спортсменами и работниками физкультурно-спортивных организаций для учебно-тренировочного процесса и участия в спортивных соревнования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ольнением работников, включая компенсации за неиспользованный отпус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ещением иных расходов, включая расходы на повышение профессионального уровня работни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удоустройством работников, уволенных в связи с осуществлением мероприятий по сокращению численности или штата, реорганизацией или ликвидацией организ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полнением физическим лицом трудовых обязанностей (в том числе переезд на работу в другую местность и возмещение командировочных расходов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суммы единовременной материальной помощи, оказываемой налогоплательщик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, а также физическим лицам, пострадавшим от террористических актов на территории Российской Феде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ленам семьи умершего работника или работнику в связи со смертью члена (членов) его семьи [3, ст.238] 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суммы оплаты труда и другие суммы в иностранной валюте, выплачиваемые своим работникам, а также военнослужащим, направленным на работу за границу, налогоплательщиками - финансируемыми из федерального бюджета государственными учреждениями или организаци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доходы членов крестьянского хозяйства, получаемые в этом хозяйстве от производства и реализации сельскохозяйственной продукции, а также от производства сельскохозяйственной продукции, ее переработки и реализации - в течение пяти лет начиная с года регистрации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доходы (за исключением оплаты труда наемных работников), получаемые членами зарегистрированных в установленном порядке родовых, семейных общин малочисленных народов Севера от реализации продукции, полученной в результате ведения ими традиционных видов промысл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) суммы страховых платежей по обязательному страхованию работников; суммы платежей налогоплательщика по договорам добровольного личного страхования работников, заключаемым на срок не менее одного года, предусматривающим оплату страховщиками медицинских расходов этих застрахованных лиц; суммы платежей налогоплательщика по договорам добровольного личного страхования работников,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) стоимость проезда работников и членов их семей к месту проведения отпуска и обратно, оплачиваемая налогоплательщиком лицам, работающим и проживающим в районах Крайнего Севера и приравненных к ним местностях, в соответствии с действующим законодательств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9) суммы, выплачиваемые физическим лицам избирательными комиссиями, комиссиями референдума, а также из средств избирательных фондов кандидатов на должность Президента Российской Федерации, кандидатов в депутаты законодательного органа, а так же иных групп участников референдума за выполнение, непосредственно связанных с проведением избирательных кампаний, кампаний референдум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) стоимость форменной одежды и обмундирования, выдаваемых работникам, обучающимся, воспитанникам, а также государственным служащим федеральных органов власти бесплатно или с частичной оплатой и остающихся в личном постоянном пользован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1) стоимость льгот по проезду, предоставляемых законодательством Российской Федерации отдельным категориям работников, обучающихся, воспитанник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2) суммы материальной помощи, выплачиваемые физическим лицам за счет бюджетных источников организациями, финансируемыми за счет средств бюджетов, не превышающие 3000 рублей на одно физическое лицо за налогов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Налоговая баз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 налогоплательщиков определяется как сумма выплат и иных вознаграждений, начисленных налогоплательщиками за налоговый период в пользу физических л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 налогоплательщиков определяется как сумма доходов, полученных такими налогоплательщиками за налоговый период как в денежной, так и в натуральной форме от предпринимательской либо иной профессиональной деятельности, за вычетом расходов, связанных с их извлечением. При этом состав расходов, принимаемых к вычету в целях налогообложения данной группой налогоплательщиков, определяется в порядке, аналогичном порядку определения состава затрат [3, ст.237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счете налоговой базы выплаты учитываются как стоимость этих товаров на день их выплаты, исчисленная исходя из их рыночных цен, а при государственном регулировании цен на эти товары - исходя из государственных регулируемых розничных цен. При этом в стоимость товаров включается соответствующая сумма налога на добавленную стоимость, а для подакцизных товаров и соответствующая сумма акцизов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тавки нало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Ставки единого социального налога, применяемые налогоплательщиками – работодателями, за исключением выступающих в качестве работодателей налогоплательщиков – сельскохозяйственных товаропроизводителей и родовых, семейных общин малочисленных народов Севера, занимающихся традиционными отраслями хозяйствования [4]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18"/>
        <w:gridCol w:w="1475"/>
        <w:gridCol w:w="1550"/>
        <w:gridCol w:w="1863"/>
        <w:gridCol w:w="1227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овая база на каждое физическое лицо нарастающим итогом с начала год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бюджет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онд социального страхования Российской Федерации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онды обязательного медицинского страхова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фонд обязательного медицинского страхов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 280000 руб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0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,2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0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6,0%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 280001р. до 600000ру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56000р. +7,9% с суммы превышающей 280000 р.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960р. + 1,1% с суммы превышающей 280000 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40р. +0,5% с суммы превышающей 280000 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00р. + 0,5% с суммы превышающей 280000 р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2800р. +10,0% с суммы превышающей 280000 р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выше 600000р.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1280р. +2,0% с суммы превышающей 600000 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2480р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480р.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7200р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4800р. + 2,0% с суммы превышающей 600000 р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Ставки единого социального налога, применяемые налогоплательщиками - сельскохозяйственными товаропроизводителями, организациями народных художественных промыслов и родовыми, семейными общинами коренных малочисленных народов Севера, занимающихся традиционными отраслями хозяйствования.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67"/>
        <w:gridCol w:w="1449"/>
        <w:gridCol w:w="1594"/>
        <w:gridCol w:w="1921"/>
        <w:gridCol w:w="1227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овая база на каждое физическое лицо нарастающим итогом с начала год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бюдже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онд социального страхования Российской Федерации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онды обязательного медицинского страхования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фонд обязательного медицинского страх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 280000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5,8%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,2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2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0,0%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 280001р. до 600000ру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44240р. +7,9% с суммы превышающей 280000 р.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160р. + 1,1% с суммы превышающей 280000 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40р. +0,4% с суммы превышающей 280000 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360р. + 0,6% с суммы превышающей 280000 р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6000р. +10,0% с суммы превышающей 280000 р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выше 600000р.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9520р. +2,0% с суммы превышающей 600000 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9680р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520р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5280р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8000р. + 2,0% с суммы превышающей 600000 р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Ставки единого социального налога, применяемого налогоплательщиками – индивидуальными предпринимателями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71"/>
        <w:gridCol w:w="1571"/>
        <w:gridCol w:w="1800"/>
        <w:gridCol w:w="1571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овая база нарастающим итогом с начала год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бюджет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онды обязательного медицинского страхова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фонд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 280000 руб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,3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0,0%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 280001р. до 600000ру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20440р. +2,7% с суммы превышающей 280000 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40р. +0,5% с суммы превышающей 280000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320р. + 0,4% с суммы превышающей 280000 р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8000р. +3,6% с суммы превышающей 280000 р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выше 600000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9080р. +2,0% с суммы превышающей 600000 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840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6600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9520р. + 2,0% с суммы превышающей 600000 р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 Ставки единого социального налога, применяемого налогоплательщиками – адвокатами. 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7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71"/>
        <w:gridCol w:w="1571"/>
        <w:gridCol w:w="1800"/>
        <w:gridCol w:w="1571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овая база нарастающим итогом с начала год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бюджет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онды обязательного медицинского страхован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деральный фонд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До 280000 рубле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,3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0,8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,9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,0%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От 280001р. до 600000ру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14840р. +2,7% с суммы превышающей 280000 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40р. +0,5% с суммы превышающей 280000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320р. + 0,4% с суммы превышающей 280000 р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2400р. +3,6% с суммы превышающей 280000 р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Свыше 600000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3480р. +2,0% с суммы превышающей 600000 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3840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 xml:space="preserve">6600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3920р. + 2,0% с суммы превышающей 600000 р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ind w:hanging="0"/>
        <w:rPr/>
      </w:pPr>
      <w:r>
        <w:rPr/>
        <w:t>Порядок исчисления, порядок и сроки уплаты налог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, подлежащая уплате в Фонд социального страхования, подлежит уменьшению налогоплательщиками на сумму произведенных ими самостоятельно расходов на цели государственного социального страх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, подлежащая уплате в федеральный бюджет, уменьшается налогоплательщиками на сумму начисленных ими за тот же период страховых взносов на обязательное пенсионное страхование. При этом сумма налогового вычета не может превышать сумму налога, подлежащую уплате в федеральный бюджет, начисленную за тот же период [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отчетного периода по итогам каждого календарного месяца налогоплательщики производят исчисление ежемесячных авансовых платежей по налогу, исходя из величины выплат и иных вознаграждений, начисленных с начала налогового периода до окончания соответствующего календарного месяца, и ставки налога. Уплата ежемесячных авансовых платежей производится не позднее 15-го числа следующего меся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тогам отчетного периода налогоплательщики исчисляют разницу между суммой налога, исчисленной исходя из налоговой базы, рассчитанной нарастающим итогом с начала налогового периода до окончания соответствующего отчетного периода, и суммой уплаченных за тот же период ежемесячных авансовых платежей, которая подлежит уплате в срок, установленный для представления расчета по нало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, если в отчетном периоде сумма примененного налогового вычета превышает сумму фактически уплаченного страхового взноса за тот же период, такая разница признается занижением суммы налога, подлежащего уплате, с 15-го числа месяца, следующего за месяцем, за который уплачены авансовые платежи по нало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жеквартально не позднее 15-го числа месяца, следующего за истекшим кварталом, налогоплательщики обязаны представлять в региональные отделения Фонда социального страхования Российской Федерации сведения по форме, утвержденной Фондом социального страхования Российской Федерации, о суммах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начисленного налога в Фонд социального страхования Российской Федер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использованных на выплату пособий по временной нетрудоспособности, по беременности и родам, по уходу за ребенком до достижения им возраста полутора лет, при рождении ребенка, на возмещение стоимости гарантированного перечня услуг и социального пособия на погребение, на другие виды пособий по государственному социальному страхова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направленных ими в установленном порядке на санаторно-курортное обслуживание работников и их де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расходов, подлежащих зачет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уплачиваемых в Фонд социального страхования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плата налога осуществляется отдельными платежными поручениями в федеральный бюджет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 представляют налоговую декларацию по налогу по форме, утвержденной Министерством финансов Российской Федерации, не позднее 30 марта года, следующего за истекшим налоговым периодом. Копию налоговой декларации по налогу с отметкой налогового органа или иным документом, подтверждающим предоставление декларации в налоговый орган, налогоплательщик не позднее 1 июля года, следующего за истекшим налоговым периодом, представляет в территориальный орган Пенсионного фонда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органы обязаны представлять в органы Пенсионного фонда Российской Федерации копии платежных поручений налогоплательщиков об уплате налога, а также иные сведения, необходимые для осуществления органами Пенсионного фонда Российской Федерации обязательного пенсионного страхования, включая сведения, составляющие налоговую тайну. </w:t>
      </w:r>
    </w:p>
    <w:p>
      <w:pPr>
        <w:pStyle w:val="Heading2"/>
        <w:ind w:hanging="0"/>
        <w:rPr/>
      </w:pPr>
      <w:r>
        <w:rPr/>
        <w:t>Льготы по ЕСН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 уплаты налога освобожд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нистерство обороны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нистерство внутренних дел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ая противопожарная служба Министерства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деральная служба безопасности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деральное агентство правительственной связи и информации при Президенте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деральная служба охраны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ужба внешней разведки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деральная пограничная служба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деральная служба специального строительства Российской Федерации и другие федеральные органы исполнительной власти, в составе которых проходят службу военнослужащие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инистерство юстиции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ая фельдъегерская служба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й таможенный комитет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й комитет Российской Федерации по контролю за оборотом наркотических средств и психотропных вещест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енные су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дебный департамент при Верховном Суде Российской Федераци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енная коллегия Верховного Суда Российской Федерации в части сумм денежного довольствия, продовольственного и вещевого обеспечения и иных выплат, получаемых военнослужащими, лицами рядового и начальствующего состава органов внутренних дел, Государственной противопожарной службы, сотрудниками органов налоговой полиции. Уголовно - исполнительной системы и таможенной системы Российской Федерации и органов по контролю за оборотом наркотических средств и психотропных веществ, имеющими специальные знания, в связи с исполнением обязанностей военной и приравненной к ней службы в соответствии с законодательством Российской Федерации [3, ст.245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2. Налог на имущество предприят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оплательщик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ами налога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ссийские организа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остранные организации, осуществляющие деятельность в Российской Федерации через постоянные представительства, или имеющие в собственности недвижимое имуще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ятельность иностранной организации признается приводящей к образованию постоянного представительства в Российской Федерации, если иное не предусмотрено международными договорами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Объект налогооблож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налогообложения для российских организаций признается движимое и недвижимое имущество, учитываемое на балансе в качестве объектов основных средств в соответствии с установленным порядком ведения бухгалтерского уче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налогообложения для иностранных организаций, осуществляющих деятельность в Российской Федерации через постоянные представительства, признается движимое и недвижимое имущество, относящееся к объектам основ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налогообложения для иностранных организаций, не осуществляющих деятельности в Российской Федерации через постоянные представительства, признается находящееся на территории Российской Федерации недвижимое имущество, принадлежащее указанным иностранным организациям на праве собственности [3, ст.374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ризнаются объектами налогообло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земельные участки и иные объекты природопользования (водные объекты и другие природные ресурсы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имущество, принадлежащее на праве хозяйственного ведения или оперативного управления федеральным органам исполнительной власти, в которых законодательно предусмотрена военная и приравненная к ней служба, используемое этими органами для нужд обороны, гражданской обороны, обеспечения безопасности и охраны правопорядк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Льготы по налогу на имущество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вобождаются от налогообло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и учреждения уголовно-исполнительной системы - в отношении имущества, используемого для осуществления возложенных на них функ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лигиозные организации - в отношении имущества, используемого ими для осуществления религиозной деят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имущества, используемого ими для осуществления их уставной деят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имущества, используемого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реждения, единственными собственниками имущества которых являются указанные общероссийские общественные организации инвалидов, - в отношении имущества, используемого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, основным видом деятельности которых является производство фармацевтической продукции, - в отношении имущества, используемого ими для производства ветеринарных иммунобиологических препаратов, предназначенных для борьбы с эпидемиями и эпизооти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- в отношении объектов, признаваемых памятниками истории и культуры федерального значения в установленном законодательством Российской Федерации порядк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- в отношении ядерных установок, используемых для научных целей, пунктов хранения ядерных материалов и радиоактивных веществ, а также хранилищ радиоактивных отход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- в отношении ледоколов, судов с ядерными энергетическими установками и судов атомно-технологического обслужи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- в отношении железнодорожных путей общего пользования, федеральных автомобильных дорог общего пользования, магистральных трубопроводов, линий энергопередачи, а также сооружений, являющихся неотъемлемой технологической частью указанных объек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- в отношении космических объек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ущество специализированных протезно-ортопедических предприят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ущество коллегий адвокатов, адвокатских бюро и юридических консульта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мущество государственных научных центров [6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ставка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ые ставки устанавливаются законами субъектов Российской Федерации и не могут превышать 2,2 процен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опускается установление дифференцированных налоговых ставок в зависимости от категорий налогоплательщиков и имущества, признаваемого объектом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Порядок учета и уплаты налога в бюджет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 исчисляется по итогам налогового периода как произведение соответствующей налоговой ставки и налоговой базы, определенной за налогов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, подлежащая уплате в бюджет по итогам налогового периода, определяется как разница между суммой налога и суммами авансовых платежей по налогу, исчисленных в течение налогов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 исчисляется отдельно в отношении имущества, подлежащего налогообложению по местонахождению организации, в отношении имущества каждого обособленного подразделения организации, имеющего отдельный баланс и облагаемого по разным налоговым ставкам [3, ст.381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, определенной за отчетный перио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 и авансовые платежи по налогу подлежат уплате налогоплательщиками в порядке и сроки, которые установлены законами субъектов Российской Федер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ношении имущества, находящегося на балансе российской организации, налог и авансовые платежи по налогу подлежат уплате в бюджет по местонахождению указанной организации с учетом особ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ношении объектов недвижимого имущества, входящего в состав Единой системы газоснабжения в соответствии с Федеральным законом от 31 марта 1999 года N 69-ФЗ "О газоснабжении в Российской Федерации", налог перечисляется в бюджеты субъектов Российской Федерации пропорционально стоимости этого имущества, фактически находящегося на территории соответствующего субъекта Российской Федерации [2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остранные организации, осуществляющие деятельность в Российской Федерации через постоянные представительства,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опрос 3. Плата за земл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Налогоплательщики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ами налога явля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 </w:t>
      </w:r>
      <w:r>
        <w:br w:type="page"/>
      </w:r>
    </w:p>
    <w:p>
      <w:pPr>
        <w:pStyle w:val="Heading2"/>
        <w:ind w:hanging="0"/>
        <w:rPr/>
      </w:pPr>
      <w:r>
        <w:rPr/>
        <w:t xml:space="preserve">Объект налогообложения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ктом налогообложения признаются земельные участки, расположенные в пределах муниципального образования, на территории которого введен нало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ризнаются объектом налогообло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земельные участки, изъятые из оборо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земельные участки, ограниченные в обороте, которые заняты особо ценными объектами культурного наследия народов, объектами, включенными в Список всемирного наследия, историко-культурными заповедниками, объектами археологического наслед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земельные участки, ограниченные и предоставленные для обеспечения обороны, безопасности и таможенных нужд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земельные участки из состава земель лесного фонд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земельные участки, ограниченные в обороте и занятые находящимися в государственной собственности водными объектами в составе водного фонда [3, ст.389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Налоговые льготы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вобождаются от налогооблож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о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организации - в отношении земельных участков, занятых государственными автомобильными дорогами общего пользова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)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)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), работ и услуг (за исключением брокерских и иных посреднических услуг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) физические лица, относящиеся к коренным малочисленным народам Севера, Сибири и Дальнего Востока Российской Федерации, а также общины таких народов - в отношении земельных участков, используемых для сохранения и развития их традиционного образа жизни, хозяйствования и промысл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7) организации - резиденты особой экономической зоны - в отношении земельных участков, расположенных на территории особой экономической зоны, сроком на пять лет с момента возникновения права собственности на каждый земельный участок [5]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 xml:space="preserve">Порядок исчисления и уплаты земельного налог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 исчисляется по истечении налогового периода как соответствующая налоговой ставке процентная доля налоговой базы. Налогоплательщики-организации исчисляют сумму налога самостояте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 - физические лица, являющиеся индивидуальными предпринимателями, исчисляют сумму налога самостоятельно в отношении земельных участков, используемых ими в предпринимательской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, подлежащая уплате в бюджет по итогам налогового периода, определяется как разница между суммой налога и суммами подлежащих уплате в течение налогового периода авансовых платежей по нало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возникновения у налогоплательщика в течение налогового периода права собственности постоянного пользования, на земельный участок, исчисление суммы налога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налогоплательщика, к числу календарных месяцев в налоговом периоде. При этом если возникновение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таких прав произошло после 15-го числа соответствующего месяца, за полный месяц принимается месяц прекращения указанных пра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тношении земельного участка, перешедшего по наследству к физическому лицу, налог исчисляется начиная с месяца открытия насле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 и авансовые платежи по налогу подлежат уплате налогоплательщиками в порядке и сроки, которые установлены нормативными правовыми актами представительных органов муниципальных образо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ечение налогового периода налогоплательщики уплачивают авансовые платежи по нало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 и авансовые платежи по налогу уплачиваются в бюджет по месту нахождения земельных участков, признаваемых объектом налогообло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плательщики, являющиеся физическими лицами, уплачивают налог и авансовые платежи по налогу на основании налогового уведомления, направленного налоговым органом [3, ст.396]. </w:t>
      </w:r>
      <w:r>
        <w:br w:type="page"/>
      </w:r>
    </w:p>
    <w:p>
      <w:pPr>
        <w:pStyle w:val="Heading2"/>
        <w:ind w:hanging="0"/>
        <w:rPr/>
      </w:pPr>
      <w:r>
        <w:rPr/>
        <w:t xml:space="preserve">Практическая часть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 1. Определить сумму НДС, подлежащую уплате в бюджет за август, заполнив декларацию, приведенную в приложении 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Риф" реализовало продукцию собственного производств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лагаемую по ставке 18% (выручка от ее реализации составила 23600 рублей, в т. ч. НДС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лагаемую по ставке 10% (выручка от ее реализации составила 6600 рублей, в т. ч. НДС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ь произведенных товаров ООО "Риф" использовало для собственных нужд. Стоимость таких товаров, облагаемых по ставке 18%, составила 1000 рублей (без учета налога), а по ставке 10% - 300 рублей (без учета налог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оме того, ООО "Риф" оказывало услуги по договору комиссии. За это ему было уплачено комиссионное вознаграждение 8850 рублей, в т. ч. НД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производства своей продукции предприятие приобрело и оплатило товарно-материальные ценности на сумму 14750 рублей, в т. ч. НДС по ставке 18%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августе ООО "Риф" получило авансы от покупателей в счет предстоящих поставок товара со ставкой НДС 18% (их сумма равна 3450 рублей), а также произвело отгрузку товаров, облагаемых НДС по ставке 18%, под поступившие в прошлом месяце авансы на сумму 1475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: Определим сумму НДС от поступившей выручк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реализованную продукцию выручка составила 236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3600 х 18/118=36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также сумма 66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6600 х 10/118=600 руб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подлежит начислению сумма НДС, исчисленная с суммы полученного в прошлом месяце от покупателя аванса 147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75 х 18/118 =225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обственных нужд использована продукция на сумму 1000 руб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00 х 18% = 18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также использована продукция на сумму 3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300 х 10% = 30 руб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ход, полученный организацией в виде вознаграждения, также облагается НДС по ставке 18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Риф" оказало услуги по договору комиссии на сумму 885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8850 х 18/118 =135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о ст.162 НК РФ налоговая база по НДС увеличивается на сумму авансового платежа, полученного в счет предстоящих поставок това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полученного от покупателя аванса составила 354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540 х 18/118 =54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НДС к начислению: 652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гласно ст.172 НК РФ организация имеет право на уменьшение суммы НДС, причитающейся к уплате в бюджет, на суммы НДС по приобретенным и оплаченным в сумме 14750 руб. ТМЦ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750 х 18/118 =2250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п.8 ст.171 и п.6 ст.172 НК РФ суммы НДС, исчисленные и уплаченные налогоплательщиком, с сумм авансовых или иных платежей, полученных в счет предстоящих поставок товаров (работ, услуг), подлежат вычетам после даты реализации этих товаров (работ, услуг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ОО "Риф" вычету подлежит сумма НДС, исчисленная с суммы полученного в прошлом месяце аванса 147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475 х 18/118 =225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НДС к вычету: 247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сумма НДС, начисленная к уплате за август: 6525 – 2475 = 4050 руб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дача 2. Рассчитать единый социальный налог для работника организации исходя из поставленных условий, используя регрессивную шкалу и без ее применения. Сделать выв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нику организации за январь начислено 60000 рублей. По решению суда в соответствии с исполнительным листом из зарплаты удержаны алименты в размере 25% от ее суммы. Кроме того, в январе работник находился в командировке. Авансовый отчет составлен на основе документов, подтверждающих следующие расход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зд – 1480 руб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м жилья – 6 суток по 550 руб. в сутк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точные – 6 суток по 500 руб. в сут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феврале, кроме основной зарплаты, работнику начислена премия 60000 рублей и оплачена путевка из прибыли ребенку на лечение 30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марте работнику начислена зарплата 60000 рублей, премия в том же размере и выдана компенсация за использование личного автомобиля в служебных целях в размере 1200 руб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ени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 подлежат налогообложению суточные в пределах норм, установленных в соответствии с законодательством Российской федерации, а также фактически произведенные и документально подтвержденные целевые расходы на проезд до места назначения и обратно, расходы по найму жилого помещения. При не предоставлении документов, подтверждающих оплату расходов по найму жилого помещения, суммы такой оплаты освобождаются от налогообложения в пределах норм, установленных в соответствии с законодательством РФ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гласно статье 168 Трудового кодекса РФ размеры возмещения расходов, связанных со служебными командировками, определяются коллективным договором или локальным нормативным актом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ановление Правительства РФ от 02.10.02. № 729 устанавливает размеры возмещения расходов, связанных со служебными командировками на территории РФ работникам организаций, финансируемых за счет федерального бюджета (для бюджетных организаций сумма суточных составляет 100 руб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Н в январе составил 60000 + 2400 = 62400 х 26% = 1622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Н в феврале составил: 60000 + 60000 = 120000 руб. – налогооблагаемая баз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0000 х 26% = 31200 – ЕСН с работника за февраль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Н в марте: 60000 + 60000 = 120000 х 26% = 31200 руб. сумма ЕСН за март на работник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пенсация за использование личного автомобиля в служебных целях не облагается ЕСН, если представлены все оправдательные докумен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Янв. – 60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ев. – 120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рт – 120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- 300000 з/п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январь-февраль расчет ЕСН произведен по налоговой ставке 26%, поскольку налоговая база на работника с нарастающим итогом с начала отчетного периода не превысила 280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январь-март база для начисления ЕСН составляет 300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мы должны рассчитывать ЕСН по пониженным ставкам 72000 + ((300000 + 280000) х 10%) = 740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77" w:leader="none"/>
      </w:tabs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54:00Z</dcterms:created>
  <dc:creator>Настюша</dc:creator>
  <dc:description/>
  <cp:keywords/>
  <dc:language>en-US</dc:language>
  <cp:lastModifiedBy>SYSTEM</cp:lastModifiedBy>
  <dcterms:modified xsi:type="dcterms:W3CDTF">2011-09-13T08:54:00Z</dcterms:modified>
  <cp:revision>2</cp:revision>
  <dc:subject/>
  <dc:title>(в ред</dc:title>
</cp:coreProperties>
</file>