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/>
      </w:pPr>
      <w:r>
        <w:rPr/>
        <w:t>Федеральное агентство по образованию</w:t>
      </w:r>
    </w:p>
    <w:p>
      <w:pPr>
        <w:pStyle w:val="Style31"/>
        <w:rPr/>
      </w:pPr>
      <w:r>
        <w:rPr/>
        <w:t>Байкальский государственный университет экономики и права</w:t>
      </w:r>
    </w:p>
    <w:p>
      <w:pPr>
        <w:pStyle w:val="Style31"/>
        <w:rPr/>
      </w:pPr>
      <w:r>
        <w:rPr/>
        <w:t>Кафедра бухгалтерского учета и аудита</w:t>
      </w:r>
    </w:p>
    <w:p>
      <w:pPr>
        <w:pStyle w:val="Style31"/>
        <w:rPr>
          <w:b/>
          <w:b/>
          <w:bCs/>
        </w:rPr>
      </w:pPr>
      <w:r>
        <w:rPr>
          <w:b/>
          <w:bCs/>
        </w:rPr>
      </w:r>
    </w:p>
    <w:p>
      <w:pPr>
        <w:pStyle w:val="Style31"/>
        <w:rPr>
          <w:b/>
          <w:b/>
          <w:bCs/>
        </w:rPr>
      </w:pPr>
      <w:r>
        <w:rPr>
          <w:b/>
          <w:bCs/>
        </w:rPr>
      </w:r>
    </w:p>
    <w:p>
      <w:pPr>
        <w:pStyle w:val="Style31"/>
        <w:rPr>
          <w:b/>
          <w:b/>
          <w:bCs/>
        </w:rPr>
      </w:pPr>
      <w:r>
        <w:rPr>
          <w:b/>
          <w:bCs/>
        </w:rPr>
      </w:r>
    </w:p>
    <w:p>
      <w:pPr>
        <w:pStyle w:val="Style31"/>
        <w:rPr>
          <w:b/>
          <w:b/>
          <w:bCs/>
        </w:rPr>
      </w:pPr>
      <w:r>
        <w:rPr>
          <w:b/>
          <w:bCs/>
        </w:rPr>
      </w:r>
    </w:p>
    <w:p>
      <w:pPr>
        <w:pStyle w:val="Style31"/>
        <w:rPr>
          <w:b/>
          <w:b/>
          <w:bCs/>
        </w:rPr>
      </w:pPr>
      <w:r>
        <w:rPr>
          <w:b/>
          <w:bCs/>
        </w:rPr>
      </w:r>
    </w:p>
    <w:p>
      <w:pPr>
        <w:pStyle w:val="Style31"/>
        <w:rPr>
          <w:b/>
          <w:b/>
          <w:bCs/>
        </w:rPr>
      </w:pPr>
      <w:r>
        <w:rPr>
          <w:b/>
          <w:bCs/>
        </w:rPr>
      </w:r>
    </w:p>
    <w:p>
      <w:pPr>
        <w:pStyle w:val="Style31"/>
        <w:rPr>
          <w:b/>
          <w:b/>
          <w:bCs/>
        </w:rPr>
      </w:pPr>
      <w:r>
        <w:rPr>
          <w:b/>
          <w:bCs/>
        </w:rPr>
      </w:r>
    </w:p>
    <w:p>
      <w:pPr>
        <w:pStyle w:val="Style31"/>
        <w:rPr>
          <w:b/>
          <w:b/>
          <w:bCs/>
        </w:rPr>
      </w:pPr>
      <w:r>
        <w:rPr>
          <w:b/>
          <w:bCs/>
        </w:rPr>
      </w:r>
    </w:p>
    <w:p>
      <w:pPr>
        <w:pStyle w:val="Style31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Style31"/>
        <w:rPr/>
      </w:pPr>
      <w:r>
        <w:rPr/>
        <w:t>по дисциплине "Бухгалтерский учет"</w:t>
      </w:r>
    </w:p>
    <w:p>
      <w:pPr>
        <w:pStyle w:val="Style31"/>
        <w:rPr/>
      </w:pPr>
      <w:r>
        <w:rPr/>
        <w:t>На тему: Единый социальный налог. Его замена страховыми взносами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jc w:val="left"/>
        <w:rPr/>
      </w:pPr>
      <w:r>
        <w:rPr/>
        <w:t xml:space="preserve">Исполнитель: студ. гр. ПД-07-2 </w:t>
      </w:r>
    </w:p>
    <w:p>
      <w:pPr>
        <w:pStyle w:val="Style31"/>
        <w:jc w:val="left"/>
        <w:rPr/>
      </w:pPr>
      <w:r>
        <w:rPr/>
        <w:t>Тугаринова Ю.Н.</w:t>
      </w:r>
    </w:p>
    <w:p>
      <w:pPr>
        <w:pStyle w:val="Style31"/>
        <w:jc w:val="left"/>
        <w:rPr/>
      </w:pPr>
      <w:r>
        <w:rPr/>
        <w:t xml:space="preserve">Руководитель: </w:t>
      </w:r>
    </w:p>
    <w:p>
      <w:pPr>
        <w:pStyle w:val="Style31"/>
        <w:jc w:val="left"/>
        <w:rPr/>
      </w:pPr>
      <w:r>
        <w:rPr/>
        <w:t>Усольцев Д.Г.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Иркутск 2009</w:t>
      </w:r>
      <w:r>
        <w:br w:type="page"/>
      </w:r>
    </w:p>
    <w:p>
      <w:pPr>
        <w:pStyle w:val="Style25"/>
        <w:rPr/>
      </w:pPr>
      <w:r>
        <w:rPr/>
        <w:t>Содерж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налога. ЕСН в системе налогообло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Единый социальный налог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b/>
          <w:b/>
          <w:bCs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явление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алогов связано с возникновением института государства. В истории развития общества еще ни одно государство не смогло обойтись без налогов, поскольку для выполнения своих функций по удовлетворению общественных потребностей ему необходима определенная сумма денежных средств, которые аккумулируются в основном посредством налогов. "В налогах воплощено экономически выраженное существование государства", - писал К. Марк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логовые отношения возникают в силу объективно существующей потребности создания на общегосударственном уровне системы доходов и представляют собой область централизованных финансовых отношений перераспределительного характера, т.е. часть бюджетных отнош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диный социальный налог является федеральным и имеет целевое назначение. Более подробно ЕСН и изменение налогового законодательства в отношении этого налога я бы хотела рассмотреть в своей работе.</w:t>
      </w:r>
      <w:r>
        <w:br w:type="page"/>
      </w:r>
    </w:p>
    <w:p>
      <w:pPr>
        <w:pStyle w:val="Heading2"/>
        <w:ind w:hanging="0"/>
        <w:rPr/>
      </w:pPr>
      <w:r>
        <w:rPr/>
        <w:t>1. Понятие налога. ЕСН в системе налогооблож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алог - это индивидуально безэквивалентное движение денежных средств от индивидуума к государству, осуществляемое на основании принуждения со стороны власти, имеющей целью формирование денежного фонда, используемого для выполнения государством своих функций. Налог является эффективным рычагом воздействия государства на экономику. </w:t>
      </w:r>
      <w:r>
        <w:rPr>
          <w:rStyle w:val="FootnoteCharacters"/>
          <w:rStyle w:val="FootnoteAnchor"/>
          <w:color w:val="000000"/>
          <w:lang w:eastAsia="en-US"/>
        </w:rPr>
        <w:footnoteReference w:id="2"/>
      </w:r>
    </w:p>
    <w:p>
      <w:pPr>
        <w:pStyle w:val="Normal"/>
        <w:ind w:firstLine="709"/>
        <w:rPr/>
      </w:pPr>
      <w:r>
        <w:rPr>
          <w:lang w:eastAsia="en-US"/>
        </w:rPr>
        <w:t>Его нормативное определение дано в ст.8 НК РФ: "Под налогом понимается обязательный, индивидуально безвозмездный платеж, взимаемый с организаций и физических лиц в форме отчуждения принадлежащих им на праве собственности, хозяйственного ведения или оперативного управления денежных средств, в целях финансового обеспечения деятельности государства и (или) муниципальных образований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кономическое содержание налогов выражается взаимоотношениями хозяйствующих субъектов и граждан, с одной стороны, и государством-с другой, по поводу формирования государственных финанс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деляют несколько признаков налога, позволяющих отличить его от других категор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вый признак - императивно-обязательный характер налога, т.е. безусловная необходимость его уплаты при наличии объекта налогообложения. Обязательность налога обеспечивается через систему органов, осуществляющих налоговый контроль, и систему средств принуждения и санкц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торой признак - индивидуальная безвозмездность и безэквивалентность платеж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етий признак - изъятие части собственности. Никакая государственная деятельность невозможна при отсутствии отдельных производителей материальных, культурных и духовных благ и ценностей. Это обеспечивает материальную основу существования самого государства как особого хозяйствующего субъект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етвертый признак - односторонний характер движения денежных средств. Денежные средства в виде налогов совершают движения от налогоплательщика к государств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ятый признак - налоги направляются на финансирование деятельности государства или муниципальных образований. Они носят публичный характе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Шестой признак - денежная форма уплаты. </w:t>
      </w:r>
      <w:r>
        <w:rPr>
          <w:rStyle w:val="FootnoteCharacters"/>
          <w:rStyle w:val="FootnoteAnchor"/>
          <w:color w:val="000000"/>
          <w:lang w:eastAsia="en-US"/>
        </w:rPr>
        <w:footnoteReference w:id="3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своему содержанию на макроэкономическом уровне налог является долей произведенного государством налогового внутреннего продукта, перераспределяемой с целью реализации функций государства. На микроуровне налог представляет собой изъятие части продукта, дохода субъектом хозяйствования, причем это изъятие принудительное и безэквивалентно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циально-экономическая сущность, внутреннее содержание налогов проявляются через их функ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ункция налога - это проявление его сущности в действии, способ выражения его свойств. Выделяют три основных функции налог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искальная (бюджетная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нтрольна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гулирующа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искальная функция налогов означает приоритетность финансовой цели взимания налогов и сборов - формирование финансовых ресурсов государства, аккумулируемых в бюджетной системе и внебюджетных фондах, необходимых для осуществления его собственных функц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нтрольная функция налогообложения тесно связана с предыдущей и существенно дополняет ее. Контроль за соблюдением налогового законодательства, за правильностью исчисления, полнотой и своевременностью внесения в соответствующий бюджет государственных налогов и других платежей является главной задачей налоговых орган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гулирующая функция налогов проявляется через использование налогов для стимулирующего воздействия на экономику, прежде всего через перераспределение национального дохода между бюджетами разных уровней. С одной стороны, регулирующая функция проявляется в поддержании предприятий и отраслей, имеющих важное значение для экономики страны, путем предоставления им налоговых льгот, с другой-в давлении на те категории налогоплательщиков, деятельность которых по тем или иным причинам государство считает возможным или необходимым дестимулирова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классификации налогов первостепенное значение имеет разделение их на прямые и косвенные. Прямыми налогами облагаются доходы и имущество, косвенные налоги включаются в цену либо в виде надбавки к ней, либо в качестве части издержек производ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реди прямых налогов, используемых в развитых странах, особо важную роль играют налог на прибыль, взимаемый с предпринимательства, индивидуальный подоходный налог и социальный налог, взимаемые с населения, и налог на имущество, накладываемый и на население, и на предпринимательств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реди косвенных налогов можно выделить следующие основные налог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логи на потребление, к которым в соответствии с международной практикой относится три налога: НДС, налог с оборо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кцизы и таможенные пошлин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зносы предпринимателей на социальное обеспечение. </w:t>
      </w:r>
      <w:r>
        <w:rPr>
          <w:rStyle w:val="FootnoteCharacters"/>
          <w:rStyle w:val="FootnoteAnchor"/>
          <w:color w:val="000000"/>
          <w:lang w:eastAsia="en-US"/>
        </w:rPr>
        <w:footnoteReference w:id="4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акже налоги классифицируются по субъекту налогообложения. Классификация по субъекту представлена на рис.1. </w:t>
      </w:r>
      <w:r>
        <w:rPr>
          <w:rStyle w:val="FootnoteCharacters"/>
          <w:rStyle w:val="FootnoteAnchor"/>
          <w:color w:val="000000"/>
          <w:lang w:eastAsia="en-US"/>
        </w:rPr>
        <w:footnoteReference w:id="5"/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2725</wp:posOffset>
                </wp:positionH>
                <wp:positionV relativeFrom="page">
                  <wp:posOffset>1863090</wp:posOffset>
                </wp:positionV>
                <wp:extent cx="6347460" cy="49276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7520" cy="4927680"/>
                          <a:chOff x="0" y="0"/>
                          <a:chExt cx="6347520" cy="49276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6347520" cy="492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4440" y="66600"/>
                            <a:ext cx="6030000" cy="486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4520520"/>
                              <a:ext cx="592344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;Century Gothic" w:cs="Times New Roman"/>
                                    <w:color w:val="auto"/>
                                    <w:lang w:val="ru-RU" w:bidi="ar-SA"/>
                                  </w:rPr>
                                  <w:t>Рис.1 Классификация налогов по субъекту налогообло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030000" cy="4519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35200" y="1149480"/>
                                <a:ext cx="1242000" cy="1594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42000" cy="65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  <w:t>Налог на имущество физических ли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29800"/>
                                  <a:ext cx="1242000" cy="76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  <w:t>Налог на доходы физических ли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760" y="1652400"/>
                                <a:ext cx="986040" cy="1400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86040" cy="62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  <w:t>Налог на прибыль организаци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9240"/>
                                  <a:ext cx="986040" cy="64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  <w:t>Налог на имущество организаци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92640" y="1746360"/>
                                <a:ext cx="1671840" cy="2379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88960" cy="47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  <w:t>Единый социальный нало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477360"/>
                                  <a:ext cx="1671480" cy="64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  <w:t>Налог на добавленную стоимост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965160"/>
                                  <a:ext cx="72396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  <w:t>Акциз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06800"/>
                                  <a:ext cx="1594440" cy="52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  <w:t>Налог на добычу полезных ископаемы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27000"/>
                                  <a:ext cx="1255320" cy="55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  <w:t>Налог на игорный бизне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51800" y="1149480"/>
                                <a:ext cx="1078200" cy="3370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78200" cy="44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  <w:t>Государствен-ная пошлина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96880"/>
                                  <a:ext cx="1078200" cy="53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  <w:t>Земельный нало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73880"/>
                                  <a:ext cx="1078200" cy="52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  <w:t>Транспортный нало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593720"/>
                                  <a:ext cx="1078200" cy="30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  <w:t>Водный нало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02960"/>
                                  <a:ext cx="1078200" cy="146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  <w:t>Сбор за право пользования объектами животного мира и водными биологическими ресурсам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923800" cy="1596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320" y="0"/>
                                  <a:ext cx="591012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  <w:t>Классификация налогов по субъекту налогообложен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0360"/>
                                  <a:ext cx="3029760" cy="30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  <w:t>Налоги с юридических ли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52160" y="450360"/>
                                  <a:ext cx="1542240" cy="49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  <w:t>Налоги с физических ли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7200" y="450360"/>
                                  <a:ext cx="1146960" cy="49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  <w:t>Смешанные налог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913680"/>
                                  <a:ext cx="1064160" cy="47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  <w:t>Налоги с организаци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6520" y="914400"/>
                                  <a:ext cx="1893600" cy="68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;Century Gothic" w:cs="Times New Roman"/>
                                        <w:color w:val="auto"/>
                                        <w:lang w:val="ru-RU" w:bidi="ar-SA"/>
                                      </w:rPr>
                                      <w:t>Налоги с организаций и индивидуальных предпринимателе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455480" y="-1495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01680" y="-1495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15760" y="-1495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41080" y="-1032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51280" y="-1032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73800" y="765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0480" y="-142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0480" y="765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49280" y="1755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93360" y="-73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93360" y="465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93360" y="861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93360" y="1244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93360" y="1755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59160" y="202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3600" y="202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3600" y="-637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37680" y="1383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951800" y="1383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951800" y="918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951800" y="465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951800" y="-73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951800" y="-637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5pt;margin-top:146.7pt;width:499.8pt;height:388pt" coordorigin="-335,2934" coordsize="9996,7760">
                <v:rect id="shape_0" fillcolor="white" stroked="f" o:allowincell="f" style="position:absolute;left:-335;top:2934;width:9995;height:7759;flip:xy;mso-wrap-style:none;v-text-anchor:middle;mso-position-vertical-relative:page">
                  <v:fill o:detectmouseclick="t" type="solid" color2="black"/>
                  <v:stroke color="#3465a4" joinstyle="round" endcap="flat"/>
                  <w10:wrap type="topAndBottom"/>
                </v:rect>
                <v:group id="shape_0" style="position:absolute;left:50;top:3039;width:9496;height:765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;top:10158;width:9327;height:53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;Century Gothic" w:cs="Times New Roman"/>
                              <w:color w:val="auto"/>
                              <w:lang w:val="ru-RU" w:bidi="ar-SA"/>
                            </w:rPr>
                            <w:t>Рис.1 Классификация налогов по субъекту налогообложени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50;top:3039;width:9496;height:7118">
                    <v:group id="shape_0" style="position:absolute;left:5617;top:4849;width:1956;height:2511">
                      <v:shape id="shape_0" fillcolor="white" stroked="f" o:allowincell="f" style="position:absolute;left:5617;top:4849;width:1955;height:1030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алог на имущество физических ли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5617;top:6156;width:1955;height:1203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алог на доходы физических ли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286;top:5641;width:1553;height:2205">
                      <v:shape id="shape_0" fillcolor="white" stroked="f" o:allowincell="f" style="position:absolute;left:286;top:5641;width:1552;height:987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алог на прибыль организаци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86;top:6837;width:1552;height:1009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алог на имущество организаци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2558;top:5789;width:2633;height:3748">
                      <v:shape id="shape_0" fillcolor="white" stroked="f" o:allowincell="f" style="position:absolute;left:2558;top:5789;width:2344;height:750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Единый социальный нало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559;top:6541;width:2631;height:1009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алог на добавленную стоимост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559;top:7309;width:1139;height:536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Акциз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558;top:7847;width:2510;height:819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алог на добычу полезных ископаемы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558;top:8666;width:1976;height:870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алог на игорный бизне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7848;top:4849;width:1698;height:5308">
                      <v:shape id="shape_0" fillcolor="white" stroked="f" o:allowincell="f" style="position:absolute;left:7848;top:4849;width:1697;height:702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Государствен-ная пошлин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7848;top:5789;width:1697;height:838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Земельный нало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7848;top:6540;width:1697;height:818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Транспортный нало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7848;top:7359;width:1697;height:486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Водный нало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7848;top:7846;width:1697;height:2310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Сбор за право пользования объектами животного мира и водными биологическими ресурсам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50;top:3039;width:9329;height:2514">
                      <v:shape id="shape_0" fillcolor="white" stroked="t" o:allowincell="f" style="position:absolute;left:71;top:3039;width:9306;height:450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Классификация налогов по субъекту налогообложе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50;top:3748;width:4770;height:480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алоги с юридических ли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5014;top:3748;width:2428;height:782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алоги с физических ли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7573;top:3748;width:1805;height:782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Смешанные налог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51;top:4478;width:1675;height:752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алоги с организаци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1840;top:4479;width:2981;height:1073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алоги с организаций и индивидуальных предпринимателе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2342;top:683;width:0;height:0;mso-position-vertical-relative:page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shape>
                      <v:shape id="shape_0" stroked="t" o:allowincell="f" style="position:absolute;left:6194;top:683;width:0;height:0;mso-position-vertical-relative:page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shape>
                      <v:shape id="shape_0" stroked="t" o:allowincell="f" style="position:absolute;left:8421;top:683;width:0;height:0;mso-position-vertical-relative:page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shape>
                      <v:shape id="shape_0" stroked="t" o:allowincell="f" style="position:absolute;left:902;top:1413;width:0;height:0;mso-position-vertical-relative:page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shape>
                      <v:shape id="shape_0" stroked="t" o:allowincell="f" style="position:absolute;left:3280;top:1413;width:0;height:0;mso-position-vertical-relative:page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shape>
                    </v:group>
                    <v:shape id="shape_0" stroked="t" o:allowincell="f" style="position:absolute;left:166;top:4244;width:0;height:0;mso-position-vertical-relative:page" type="_x0000_t32">
                      <v:stroke color="black" weight="9360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287;top:2815;width:0;height:0;mso-position-vertical-relative:page" type="_x0000_t32">
                      <v:stroke color="black" weight="9360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287;top:4244;width:0;height:0;mso-position-vertical-relative:page" type="_x0000_t32">
                      <v:stroke color="black" weight="9360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2175;top:5803;width:0;height:0;mso-position-vertical-relative:page" type="_x0000_t32">
                      <v:stroke color="black" weight="9360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2559;top:2923;width:0;height:0;mso-position-vertical-relative:page" type="_x0000_t32">
                      <v:stroke color="black" weight="9360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2559;top:3771;width:0;height:0;mso-position-vertical-relative:page" type="_x0000_t32">
                      <v:stroke color="black" weight="9360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2559;top:4396;width:0;height:0;mso-position-vertical-relative:page" type="_x0000_t32">
                      <v:stroke color="black" weight="9360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2559;top:4999;width:0;height:0;mso-position-vertical-relative:page" type="_x0000_t32">
                      <v:stroke color="black" weight="9360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2559;top:5803;width:0;height:0;mso-position-vertical-relative:page" type="_x0000_t32">
                      <v:stroke color="black" weight="9360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5340;top:3358;width:0;height:0;mso-position-vertical-relative:page" type="_x0000_t32">
                      <v:stroke color="black" weight="9360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5725;top:3358;width:0;height:0;mso-position-vertical-relative:page" type="_x0000_t32">
                      <v:stroke color="black" weight="9360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5725;top:2035;width:0;height:0;mso-position-vertical-relative:page" type="_x0000_t32">
                      <v:stroke color="black" weight="9360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7668;top:5217;width:0;height:0;mso-position-vertical-relative:page" type="_x0000_t32">
                      <v:stroke color="black" weight="9360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7848;top:5217;width:0;height:0;mso-position-vertical-relative:page" type="_x0000_t32">
                      <v:stroke color="black" weight="9360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7848;top:4485;width:0;height:0;mso-position-vertical-relative:page" type="_x0000_t32">
                      <v:stroke color="black" weight="9360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7848;top:3771;width:0;height:0;mso-position-vertical-relative:page" type="_x0000_t32">
                      <v:stroke color="black" weight="9360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7848;top:2923;width:0;height:0;mso-position-vertical-relative:page" type="_x0000_t32">
                      <v:stroke color="black" weight="9360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7848;top:2035;width:0;height:0;mso-position-vertical-relative:page" type="_x0000_t32">
                      <v:stroke color="black" weight="9360" joinstyle="miter" endcap="flat"/>
                      <v:fill o:detectmouseclick="t" on="false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/>
        <w:t>2. Единый социальный налог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латежи организаций по социальному страхованию и обеспечению включают в себя следующие вид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диный социальный налог (ЕСН), уплачиваемый в Федеральный бюджет (ФБ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СН, уплачиваемый в Фонд социального страхования (ФСС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СН, уплачиваемый в Фонд медицинского страхования (ФМС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раховые взносы по обязательному страхованию от несчастных случаев и профзаболеваний в Фонд социального страхования (ФСС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раховые взносы по обязательному пенсионному страхованию в Пенсионный фонд (ПФ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тчисления в Пенсионный фонд организаций, использующих труд летных экипажей. </w:t>
      </w:r>
      <w:r>
        <w:rPr>
          <w:rStyle w:val="FootnoteCharacters"/>
          <w:rStyle w:val="FootnoteAnchor"/>
          <w:color w:val="000000"/>
          <w:lang w:eastAsia="en-US"/>
        </w:rPr>
        <w:footnoteReference w:id="6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лательщиками ЕСН являютс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ботодатели, производящие выплаты наемным работникам; организации; индивидуальные предприниматели; физические лиц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ндивидуальные предприниматели, адвокат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ботодатели уплачивают ЕСН, зачисляемый в государственные внебюджетные фонды - пенсионный, социального страхования и обязательного медицинского страхова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ндивидуальные предприниматели и адвокаты уплачивают ЕСН, зачисляемый в Федеральный бюджет, в Фонд социального страхования и Фонд обязательного медицинского страхова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вобождаются от налогообложения следующие работодател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рганизации любых организационно-правовых форм-с сумм выплат и иных вознаграждений, не превышающих в течение налогового периода 100 000 руб. на каждого работника, являющегося инвалидом 1,2 и 3 групп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ледующие категории работодателей-с сумм выплат и иных вознаграждений, не превышающих 100 000 руб. в течение налогового периода на каждого отдельного работник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щественные организации инвалидов, среди членов которых инвалиды и их законные представители составляют не менее 80%, их региональные и местные отде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рганизации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%, а доля заработной платы инвалидов в фонде оплаты труда составляет не менее 25%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чреждения, созданные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, единственными собственниками имущества которых являются указанные общественные организации инвалид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казанные льготы не распространяются на организации, занимающиеся производством и реализацией подакцизных товаров, минерального сырья, других полезных ископаемых, а также иных товаров в соответствии с перечнем, утверждаемым Правительством РФ по предоставлению общероссийских организаций инвалидов (российские фонды поддержки образования и науки и т.д.)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Style25"/>
        <w:rPr/>
      </w:pPr>
      <w:r>
        <w:rPr/>
        <w:t>3. Изменение налогового законодательств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диный социальный налог применяется с 2001 г. Тогда он заменил взносы в Пенсионный фонд, Фонд социального страхования, Государственный фонд занятости населения и фонды обязательного медицинского страхования, которые работники и работодатели обязаны были перечислять в бюдже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Единый социальный налог, просуществовав несколько лет, вновь уступил место страховым взносам во внебюджетные фонды. С 2010 г. именно данные взносы надо будет начислять на выплаты и вознаграждения физическим лицам. Делать это придется в соответствии с недавно принятым Федеральным законом N 212-ФЗ. </w:t>
      </w:r>
      <w:r>
        <w:rPr>
          <w:rStyle w:val="FootnoteCharacters"/>
          <w:rStyle w:val="FootnoteAnchor"/>
          <w:color w:val="000000"/>
          <w:lang w:eastAsia="en-US"/>
        </w:rPr>
        <w:footnoteReference w:id="7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компаний на общей системе налогообложения на 2010 год установлены следующие ставк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0 процентов - пенсионные взнос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,9 процента - взносы в ФСС Росс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,1 процента - в федеральный ФОМС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 процента - в территориальные ФОМ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федеральный бюджет, куда сейчас уходит часть ЕСН, перечислять платежи больше не придетс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рядок перечисления пенсионных взносов, как и сейчас, будет зависеть от возраста сотрудника (ст.27 Федерального закона от 24 июля 2009 г. № 213-ФЗ). Так, с выплат работникам, которые родились в 1966 году или раньше, всю сумму пенсионных взносов (по ставке 20%) надо будет направить на финансирование страховой части пенсии. А вот взносы в ПФР с выплат сотрудникам, которые моложе, понадобится перечислять двумя платежами: 14 процентов - на финансирование страховой части пенсии; 6 процентов - накопительной ча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компаний и предпринимателей, применяющих упрощенную систему налогообложения в 2010 году налоговая нагрузка на зарплатный фонд также не изменится: как и сейчас, надо будет платить лишь пенсионные взносы по ставке 14 процент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е же выплаты в следующем году предстоят "льготникам". К примеру, компаниям, которые платят инвалидам I, II и III групп (в части этих выплат), общественным организациям инвалидов (при условии, что численность инвалидов и их законных представителей составляет не менее 80%). Сейчас такие организации вообще не платят ЕСН по выплатам в пределах 100 000 руб. на каждое физическое лицо (ст.239 Налогового кодекса РФ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 вот с 2011 года налоговая нагрузка существенно вырастет - за счет ставок для пенсионных и "медицинских" взносов. В итоге вместо 26 процентов компаниям придется во внебюджетные фонды перечислять с выплат сотрудникам 34 процент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6 процентов - пенсионные взнос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,9 процента - взносы в ФСС Росс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,1 процента - в федеральный ФОМС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3 процента - в территориальные ФОМС. </w:t>
      </w:r>
      <w:r>
        <w:rPr>
          <w:rStyle w:val="FootnoteCharacters"/>
          <w:rStyle w:val="FootnoteAnchor"/>
          <w:color w:val="000000"/>
          <w:lang w:eastAsia="en-US"/>
        </w:rPr>
        <w:footnoteReference w:id="8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чем закон устанавливает, что с 2011 года платить взносы по совокупной ставке 34 процента будут компании не только на общем режиме налогообложения, но и те, кто применяет упрощенную систему налогообложения или платит ЕНВД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езусловно, замена ЕСН на страховые платежи повлекла внесение многочисленных изменений в другие законодательные акты. Кроме того, сюда же включены напрямую не связанные с введением страховых взносов изменения: в расчете пособий, предусмотренных законодательством о социальном страховании, сдаче индивидуальных сведений по персонифицированному учету и многое другое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заключение хотелось бы отметить, что действие налоговых норм происходит в условиях постоянного конфликта фискальных интересов государства и интересов налогоплательщиков-собственников, что обуславливает обязательность применения мер государственного принуждения в сфере налогообложения, а также возникновение значительного количества налоговых споров. Поэтому и возникает необходимость внесения поправок, отмену или принятие новых законов, регулирующих налоговые отнош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ложившаяся система налогообложения в странах с развитой рыночной экономикой обеспечивает стабильное наполнение доходной части госбюджета на всех его уровнях и тем самым укрепляет финансовую основу устойчивого экономического рост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21"/>
        <w:numPr>
          <w:ilvl w:val="0"/>
          <w:numId w:val="3"/>
        </w:numPr>
        <w:rPr/>
      </w:pPr>
      <w:r>
        <w:rPr/>
        <w:t>Бухгалтерский учет: учебник / Н.Л. Вещунова, Л.Ф. Фомина. - М.: ТК Велби, изд. Проспект, 2005. - 672с.;</w:t>
      </w:r>
    </w:p>
    <w:p>
      <w:pPr>
        <w:pStyle w:val="Style21"/>
        <w:numPr>
          <w:ilvl w:val="0"/>
          <w:numId w:val="3"/>
        </w:numPr>
        <w:rPr/>
      </w:pPr>
      <w:r>
        <w:rPr/>
        <w:t>Государственные и муниципальные финансы России: уч. пособие/ Л.С. Гринкевич, Н.К. Сагайдачная, в.В. Казаков, Ю.А. Рюмина. - М.: КНОРУС, 2007 - 560с.;</w:t>
      </w:r>
    </w:p>
    <w:p>
      <w:pPr>
        <w:pStyle w:val="Style21"/>
        <w:numPr>
          <w:ilvl w:val="0"/>
          <w:numId w:val="3"/>
        </w:numPr>
        <w:rPr/>
      </w:pPr>
      <w:r>
        <w:rPr/>
        <w:t>Теория и история налогообложения: уч. пособие/С.К. Содномова-Иркутск: изд. БГУЭП, 2008 - 148с.;</w:t>
      </w:r>
    </w:p>
    <w:p>
      <w:pPr>
        <w:pStyle w:val="Style21"/>
        <w:numPr>
          <w:ilvl w:val="0"/>
          <w:numId w:val="3"/>
        </w:numPr>
        <w:rPr/>
      </w:pPr>
      <w:r>
        <w:rPr/>
        <w:t>Зернова И. ЕСН: актуальные вопросы/ И. Зернова // Бюджетные учреждения образования: бухгалтерский учет и налогообложение. - 2009, N 9;</w:t>
      </w:r>
    </w:p>
    <w:p>
      <w:pPr>
        <w:pStyle w:val="Style21"/>
        <w:numPr>
          <w:ilvl w:val="0"/>
          <w:numId w:val="3"/>
        </w:numPr>
        <w:rPr/>
      </w:pPr>
      <w:r>
        <w:rPr/>
        <w:t>Казаков Е.С. Вместо ЕСН - страховые взносы/ Е.С. Казаков // Актуальные вопросы бухгалтерского учета и налогообложения. - 2009, N 17;</w:t>
      </w:r>
    </w:p>
    <w:p>
      <w:pPr>
        <w:pStyle w:val="Style21"/>
        <w:numPr>
          <w:ilvl w:val="0"/>
          <w:numId w:val="3"/>
        </w:numPr>
        <w:rPr/>
      </w:pPr>
      <w:r>
        <w:rPr/>
        <w:t>Никитин С.М. Налогообложение в развитых странах/С.М. Никитин, Е.С. Глазова // Финансовый менеджмент-2007-№4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ударственные и муниципальные финансы России: уч. пособие/ Л.С. Гринкевич, Н.К. Сагайдачная, в.В.Казаков, Ю.А. Рюмина. — М.: КНОРУС, 2007 – с.336;</w:t>
      </w:r>
    </w:p>
  </w:footnote>
  <w:footnote w:id="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и история налогообложения: уч. Пособие / С.К. Содномова—Иркутск: изд. БГУЭП, 2008 – с.6-7;</w:t>
      </w:r>
    </w:p>
  </w:footnote>
  <w:footnote w:id="4">
    <w:p>
      <w:pPr>
        <w:pStyle w:val="Endnote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 </w:t>
      </w:r>
      <w:r>
        <w:rPr/>
        <w:t>Никитин С.М. Налогообложение в развитых странах/С.М. Никитин, Е.С. Глазова//Финансовый менеджмент—2007—№4—С.82</w:t>
      </w:r>
    </w:p>
  </w:footnote>
  <w:footnote w:id="5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и история налогообложения: уч. Пособие / С.К. Содномова—Иркутск: изд. БГУЭП, 2008 – с50..;</w:t>
      </w:r>
    </w:p>
  </w:footnote>
  <w:footnote w:id="6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хгалтерский учет: учебник / Н.Л. Вещунова, Л.Ф.Фомина.—М.: ТК Велби, изд.Проспект,2005.—672с.;</w:t>
      </w:r>
    </w:p>
  </w:footnote>
  <w:footnote w:id="7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заков Е.С. Вместо ЕСН - страховые взносы/ Е.С. Казаков// Актуальные вопросы бухгалтерского учета и налогообложения.—2009, N 17;</w:t>
      </w:r>
    </w:p>
  </w:footnote>
  <w:footnote w:id="8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рнова И. ЕСН: актуальные вопросы/ И. Зернова// Бюджетные учреждения образования: бухгалтерский учет и налогообложение.— 2009, N 9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1">
    <w:name w:val="Текст сноски Знак1"/>
    <w:qFormat/>
    <w:rPr>
      <w:rFonts w:eastAsia="Times New Roman"/>
      <w:color w:val="000000"/>
      <w:lang w:val="ru-RU"/>
    </w:rPr>
  </w:style>
  <w:style w:type="character" w:styleId="12">
    <w:name w:val="Верхний колонтитул Знак1"/>
    <w:qFormat/>
    <w:rPr>
      <w:rFonts w:eastAsia="Times New Roman"/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3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firstLine="709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  <w:ind w:firstLine="709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14">
    <w:name w:val="лит.1"/>
    <w:basedOn w:val="Style21"/>
    <w:qFormat/>
    <w:pPr>
      <w:numPr>
        <w:ilvl w:val="0"/>
        <w:numId w:val="4"/>
      </w:numPr>
    </w:pPr>
    <w:rPr/>
  </w:style>
  <w:style w:type="paragraph" w:styleId="Style22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Calibri;Century Gothic" w:cs="??????????;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4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8"/>
    <w:next w:val="Normal"/>
    <w:qFormat/>
    <w:pPr/>
    <w:rPr/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5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52:00Z</dcterms:created>
  <dc:creator>Юлия</dc:creator>
  <dc:description/>
  <cp:keywords/>
  <dc:language>en-US</dc:language>
  <cp:lastModifiedBy>SYSTEM</cp:lastModifiedBy>
  <cp:lastPrinted>2009-11-30T18:28:00Z</cp:lastPrinted>
  <dcterms:modified xsi:type="dcterms:W3CDTF">2011-09-13T08:52:00Z</dcterms:modified>
  <cp:revision>2</cp:revision>
  <dc:subject/>
  <dc:title>Федеральное агентство по образованию</dc:title>
</cp:coreProperties>
</file>