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none"/>
        </w:tabs>
        <w:spacing w:lineRule="auto" w:line="360" w:before="0" w:after="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sz w:val="28"/>
          <w:szCs w:val="28"/>
          <w:u w:val="none"/>
          <w:lang w:val="en-US" w:eastAsia="en-US"/>
        </w:rPr>
        <w:t>Введение</w:t>
      </w:r>
      <w:r>
        <w:rPr>
          <w:b w:val="false"/>
          <w:sz w:val="28"/>
          <w:szCs w:val="28"/>
          <w:u w:val="none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u w:val="none"/>
          <w:lang w:val="en-US" w:eastAsia="en-US"/>
        </w:rPr>
        <w:t>1. Понятие и значение инвестиций, законодательные основы регулирования инвестиционной деятельности в РФ</w:t>
      </w:r>
      <w:r>
        <w:rPr>
          <w:b w:val="false"/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u w:val="none"/>
          <w:lang w:val="en-US" w:eastAsia="en-US"/>
        </w:rPr>
        <w:t>2. Понятие земельного участка, нормативно-правовая база, регулирующая инвестиционные вложения в землю</w:t>
      </w:r>
      <w:r>
        <w:rPr>
          <w:b w:val="false"/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none"/>
        </w:tabs>
        <w:spacing w:lineRule="auto" w:line="36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u w:val="none"/>
          <w:lang w:val="en-US" w:eastAsia="en-US"/>
        </w:rPr>
        <w:t>3. Отличительные особенности инвестирования в земельные ресурсы</w:t>
      </w:r>
      <w:r>
        <w:rPr>
          <w:b w:val="false"/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none"/>
        </w:tabs>
        <w:spacing w:lineRule="auto" w:line="360" w:before="0" w:after="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sz w:val="28"/>
          <w:szCs w:val="28"/>
          <w:u w:val="none"/>
          <w:lang w:val="en-US" w:eastAsia="en-US"/>
        </w:rPr>
        <w:t>Заключение</w:t>
      </w:r>
      <w:r>
        <w:rPr>
          <w:b w:val="false"/>
          <w:sz w:val="28"/>
          <w:szCs w:val="28"/>
          <w:u w:val="none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none"/>
        </w:tabs>
        <w:spacing w:lineRule="auto" w:line="360" w:before="0" w:after="0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sz w:val="28"/>
          <w:szCs w:val="28"/>
          <w:u w:val="none"/>
          <w:lang w:val="en-US" w:eastAsia="en-US"/>
        </w:rPr>
        <w:t>Список литературы</w:t>
      </w:r>
      <w:r>
        <w:rPr>
          <w:b w:val="false"/>
          <w:sz w:val="28"/>
          <w:szCs w:val="28"/>
          <w:u w:val="none"/>
          <w:lang w:val="en-US" w:eastAsia="en-US"/>
        </w:rPr>
        <w:tab/>
        <w:t>11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caps/>
          <w:sz w:val="28"/>
          <w:szCs w:val="28"/>
          <w:u w:val="none"/>
          <w:lang w:val="en-US" w:eastAsia="en-US"/>
        </w:rPr>
      </w:pPr>
      <w:r>
        <w:rPr>
          <w:b/>
          <w:bCs/>
          <w:caps/>
          <w:sz w:val="28"/>
          <w:szCs w:val="28"/>
          <w:u w:val="none"/>
          <w:lang w:val="en-US" w:eastAsia="en-US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Купля и продажа земли становится в последнее время все более актуальной, независимо от размера земельного участка. Дачные участки, земли под строительство коттеджей, большие земельные участки для инвестирования - об этих вопросах задумывается сейчас все больше люд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емля на сегодняшний день приобретает все большее значение: здания, сооружения, возведенные на земельных участках становятся не так уж важны для оценки данного земельного участка с целью инвестирования, так как земля ресурс ограниченный, а "хорошая" земля еще более ограниченны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 аккумуляции какой-либо свободной суммы встает вопрос о ее сохранности и преумножении. Инфляция съедает ежегодно 7 - 8%, поэтому 10%-я ставка депозита не является хоть сколько-нибудь привлекательной. Вложение средств в свой бизнес можно расценить как "все яйца в одной корзине". Диверсификация рисков, состоящая в инвестировании в сторонние сферы бизнеса, нуждается в экспертных оценках, тщательном контроле и ставит инвестора в зависимость от эффективности работы объекта инвестирования. Эксперты всё чаще предлагают  инвестировать в землю, так как считают, что только в этом случае интересы инвестора максимально защищены, а доход гарантирован и не зависит от чьих-либо действий или противодействи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Рынок земли стремительно развивается и растет, обеспечивая постоянный рост цен. Благодаря стремительности развития этот рынок сохраняет возможность действовать не массово, но точечно, получая высокий доход от инвестирования сравнительно небольших су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Целью написания данной работы является рассмотрение земельных ресурсов как объекта инвестир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Дать определение понятию «инвестиции», рассмотреть законодательные основы регулирования инвестиционной деятельности в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Определить понятие «земельный участок», рассмотреть нормативно-правовую базу, регулирующую инвестиционные вложения в землю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Перечислить отличительные особенности инвестирования в земельные ресурсы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Понятие и значение инвестиций, законодательные основы регулирования инвестиционной деятельности в РФ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Термин «инвестиции» в России стал широко использоваться в годы рыночных рефор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 отечественной и зарубежной научной литературе имеется ряд дефиниций (определений) понятия инвестиц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Наиболее распространённым, часто встречающимся является такое понятие инвестиций: это долгосрочные вложения денежных средств и иного капитала в собственной стране или за рубежом в предприятия различных отраслей, предпринимательские проекты, социально-экономические программы, инновационные проекты в целях получения дохода или достижения иного полезного эффек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Как экономическая категория инвестиции выполняют важнейшие функции, без которых невозможно нормальное, экономически эффективное развитие страны. Именно инвестиции в значительной мере формируют будущее страны в целом, отдельных её регионов, каждого хозяйствующего субъекта — инвестиции, произведённые сегодня, являются основой завтрашнего благосостояния. В свою очередь, современное экономическое состояние во многом определено прошлыми инвестиция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К объектам инвестиционной деятельности относятся, прежде всего, объекты недвижимо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новь создаваемые основные фонды любой формы собствен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оборотные средства во всех сферах эконом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реконструкция, модернизация основных фондов, цехов, предприят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научно-техническая продукция, инвестиционное проектирова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емельные участ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 России законодательство в области инвестиционной деятельности находится в стадии формирования и развития. В качестве законов, в самых общих чертах регулирующих инвестиционную деятельность, выступа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Конституция Российской Федерац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Градостроительный кодекс РФ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Гражданский кодекс РФ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Налоговый кодекс РФ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ru-RU"/>
        </w:rPr>
        <w:t>2. Понятие земельного участка, нормативно-правовая база, регулирующая инвестиционные вложения в землю</w:t>
      </w:r>
    </w:p>
    <w:p>
      <w:pPr>
        <w:pStyle w:val="TextBody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Согласно Земельному кодексу РФ, земельным участком является часть земной поверхности, границы которой определены в соответствии с федеральными закон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Основополагающее значение для регулирования инвестиционных вложений в землю имеют следующие закон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Федеральный закон от 25.02.1999 №39-ФЗ «Об инвестиционной деятельности в Российской Федерации, осуществляемой в форме капитальных вложений»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Градостроительный кодекс РФ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Гражданский кодекс РФ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акон РСФСР от 21 декабря 1990 г. «О социальном развитии села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Федеральный закон от 8 августа 2001 г. №128-ФЗ «О лицензированиии отдельных видов деятельности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Федеральный закон от 16 июля 1998 г. №102-ФЗ «Об ипотеке (залоге недвижимости)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Положение о формировании перечня строек и объектов для федеральных государственных нужд и их финансировании за счёт средств Федерального бюджета. Утв. постановлением Правительства РФ от 11 октября 2001 г. №71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емельный кодекс Российской Федер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3. Отличительные особенности инвестирования в земельные ресурс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 исторической ретроспективе отношения к собственности, как доминанты экономического строя общества, претерпевали неоднократные изменения, обусловленные стремлением преодолеть противоречие между ограниченностью вовлекаемых в производство ресурсов и возрастающими потребностями людей. В поисках путей максимализации эффективности производительных сил общество периодически трансформировало формы собственности на средства производства и механизм государственного участия в управлении экономик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Центральным звеном общественно-экономических отношений всегда выступали отношения земельной собствен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емля представляет собой уникальный природный ресурс. Она является единственным местом существования человечества, основным и единственным фактором организации его производительных сил, участвующим в создании всех других продуктов и благ. Ограниченность и невосполнимость этого ресурса вызывает объективную необходимость общественного регулирования правовых норм и условий землепольз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месте с тем, в рыночной экономике земля приобретает форму товара и может служить объектом имущественных сделок, результаты которых в той или иной мере способны ущемить интересы других людей и общества в цел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Последнее полагает, что часть дохода, который способен генерировать земельный участок в силу своего местоположения, природных свойств и имеющиеся улучшений, не обусловленных хозяйственной деятельность самого владельца, может служить источником удовлетворения общественных потребностей и изыматься в в виде рентных платежей. Это в свою очередь, требует мониторинга стоимостных характеристик участков земли как средств производства и объектов инвестир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И, наконец, земля является базисной составляющей любой недвижимости. Согласно статье 130 Гражданского кодекса РФ к недвижимым вещам (недвижимое имущество, недвижимость) относятся земельные участки, участки недр, обособленные водные объекты и все, что прочно связано с землей, т. е. объекты, перемещение которых без несоразмерного ущерба их назначению невозможно, в том числе леса, многолетние насаждения, здания, сооруж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Основными отличительными особенностями земли как объекта инвестирования в современной России являются следующие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земля обеспечивает наилучшую защиту капитала от инфляции - темпы роста цен земли в большинстве крупных городов значительно опережают темпы инфляции (от 30% до 200%)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емля всегда на пике спроса - согласно статистике с каждым годом потребность в земле все больше расте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земля как ресурс дает широкие возможности для использования и применения: в личных целях (пока нет решения выгодно продавать - можно использовать актив для жизни и отдыха), в качестве ресурса для развития бизнеса, в целях дальнейшего увеличения стоимости (ленд-девелопмент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емля обладает неограниченным сроком годности, не теряет ни в качестве, ни в свойства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емля обеспечивает минимальные риски инвестиций - обладатель прав собственности на землю гарантированно получает доход от ее продаж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емля с каждым годом обладает все большей ликвидностью и в случае острой необходимости приобретенный актив обладает возможностью ускоренной реализации и скорейшего возврата вложенных средст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емля является конечным ресурсом и подвержена ажиотажным всплескам спроса, позволяющим получать сверхвысокую доходност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емля не требует больших затрат на содержание, контроль и обслужива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емля является одним из лидеров в сфере инвестиций по соотношению капиталоёмкость-доходност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емля является одним из самых распространенных объектов наследства - не требующий внимания ресурс, гарантирующий стабильный высокий дохо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емля как объект инвестирования обладает возможностью развития - качественное управление ресурсом за три года безрисковых операций позволяет минимум удвоить вло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собственность на землю гарантирована законом и неоспоримо - юридическая чистота легко проверяем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емля неприкосновенна как частная собственность - правоустанавливающие документы выдаются юстицией РФ.</w:t>
      </w:r>
    </w:p>
    <w:p>
      <w:pPr>
        <w:pStyle w:val="TextBodyIndent"/>
        <w:ind w:firstLine="709"/>
        <w:rPr>
          <w:color w:val="000000"/>
          <w:lang w:eastAsia="en-US"/>
        </w:rPr>
      </w:pPr>
      <w:r>
        <w:rPr/>
        <w:t>Из вышесказанного можно сделать вывод о том, что земля является одним из самых надёжных объектов для вложения средств.</w:t>
      </w:r>
    </w:p>
    <w:p>
      <w:pPr>
        <w:pStyle w:val="Normal"/>
        <w:widowControl w:val="false"/>
        <w:tabs>
          <w:tab w:val="clear" w:pos="708"/>
          <w:tab w:val="left" w:pos="72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 на сегодняшний день является одним из самых надёжных объектов инвестирования. В Российской Федерации инвестиционная деятельность в целом и инвестирование в землю в частности регламентируется широким кругом закон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земли стремительно развивается и растет, обеспечивая постоянный рост цен. Благодаря стремительности развития этот рынок сохраняет возможность действовать не массово, но точечно, получая высокий доход от инвестирования сравнительно небольших су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Так, земля обеспечивает наилучшую защиту капитала от инфляции - темпы роста цен земли в большинстве крупных городов значительно опережают темпы инфляции. Земля всегда на пике спроса - согласно статистике с каждым годом потребность в земле все больше растет; земля как ресурс дает широкие возможности для использования и применения: в личных целях (пока нет решения выгодно продавать - можно использовать актив для жизни и отдыха), в качестве ресурса для развития бизнеса, в целях дальнейшего увеличения стоимости. Земля обладает неограниченным сроком годности, не теряет ни в качестве, ни в свойствах, а также обеспечивает минимальные риски инвестиц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месте с тем, земля как объект инвестирования интересна, но только для долгосрочных инвестиций (3-5 лет). Сегодня наблюдается превышение предложений над спросом, поэтому землю можно покупать только из расчета долгосрочной инвести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в нынешней ситуации мирового экономического кризиса можно сделать вывод о том что, во-первых, если строительный сектор экономики надолго придёт в упадок, то самым доступным способом приобретения жилья для населения станет строительство на собственных земельных участках, и во-вторых, земля может приносить продукты питания, что, в случае очень негативных событий в экономике может оказаться вовсе не лишним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ахрин П.И., Нешитой А.С. Инвестиции: Учебник. - 3-е изд., перераб. и доп. - М.: Издательско-торговая корпорация «Дашков и Ко», 2005. - 380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ru-RU"/>
        </w:rPr>
        <w:t xml:space="preserve">Земельный кодекс РФ (ЗК РФ) от 25.10.2001 </w:t>
      </w:r>
      <w:r>
        <w:rPr>
          <w:rFonts w:cs="Times New Roman;Times New Roman"/>
          <w:sz w:val="28"/>
          <w:szCs w:val="28"/>
        </w:rPr>
        <w:t>N</w:t>
      </w:r>
      <w:r>
        <w:rPr>
          <w:rFonts w:cs="Times New Roman;Times New Roman"/>
          <w:sz w:val="28"/>
          <w:szCs w:val="28"/>
          <w:lang w:val="ru-RU"/>
        </w:rPr>
        <w:t xml:space="preserve"> 136-ФЗ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имин А.И. Инвестиции: Вопросы и ответы. - М.: Юриспруденция, 2006. - 25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Инвестиции в России 2007. – М.: Росстат, 2007. – 3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Маренков Н.П. Рыночная экономика. - М.: НИБ, 2005. - 62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Попков В.П., Семёнов В.П. Организация и финансирование инвестиций. - СПб: Питер, 2006. - 22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Сай С.И. Земельно-имущественный комплекс России как объект регулирования // Недвижимость и инвестиции — 2000. - № 2-3 (3-4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Янковский К.П. Инвестиции. Учебное пособие . – СПб.: Питер, 2008. – 368 с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0" w:hanging="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0" w:hanging="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55"/>
        </w:tabs>
        <w:ind w:left="1655" w:hanging="975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0" w:hanging="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;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0" w:hanging="0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120"/>
      <w:outlineLvl w:val="0"/>
    </w:pPr>
    <w:rPr>
      <w:rFonts w:ascii="Arial" w:hAnsi="Arial" w:cs="Tahoma"/>
      <w:b/>
      <w:bCs/>
      <w:color w:val="000000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1080" w:leader="none"/>
      </w:tabs>
      <w:suppressAutoHyphens w:val="true"/>
      <w:spacing w:before="240" w:after="120"/>
      <w:outlineLvl w:val="1"/>
    </w:pPr>
    <w:rPr>
      <w:rFonts w:ascii="Arial" w:hAnsi="Arial" w:cs="Tahoma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сноск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cs="Tahom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900" w:leader="none"/>
        <w:tab w:val="left" w:pos="1448" w:leader="none"/>
      </w:tabs>
      <w:suppressAutoHyphens w:val="true"/>
      <w:spacing w:lineRule="auto" w:line="360"/>
      <w:ind w:firstLine="72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Cs w:val="26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Cs w:val="26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3:00Z</dcterms:created>
  <dc:creator>Tatyana</dc:creator>
  <dc:description/>
  <cp:keywords/>
  <dc:language>en-US</dc:language>
  <cp:lastModifiedBy>SYSTEM</cp:lastModifiedBy>
  <dcterms:modified xsi:type="dcterms:W3CDTF">2011-09-13T08:43:00Z</dcterms:modified>
  <cp:revision>2</cp:revision>
  <dc:subject/>
  <dc:title/>
</cp:coreProperties>
</file>