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1"/>
        <w:tabs>
          <w:tab w:val="clear" w:pos="708"/>
          <w:tab w:val="left" w:pos="440" w:leader="none"/>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Подходы к количественному анализу зоны риска</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Потеря платежеспособности</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r>
        <w:br w:type="page"/>
      </w:r>
    </w:p>
    <w:p>
      <w:pPr>
        <w:pStyle w:val="Normal"/>
        <w:spacing w:lineRule="auto" w:line="360" w:before="0" w:after="0"/>
        <w:ind w:left="709" w:hanging="0"/>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eastAsia="ru-RU"/>
        </w:rPr>
        <w:t xml:space="preserve">Актуальность темы. Предсказание возможной неплатежеспособности потенциального заемщика – давняя мечта кредиторов. Именно поэтому с появлением компьютеров неплатежеспособность стала предметом серьезных статистических исследов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успешных исследований в этой сфере выполнялись с помощью пошагового дискриминационного анализа. Например, модель Альтмана была построена этим методом на выборке из 66 компаний – 33 успешных и 33 банкро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ая версия модели включала 22 предположительно значимых коэффициента, полученных из данных финансовой отчетности. Коэффициент, имеющий наименьшую статистическую значимость, отбрасывался, после чего построение модели и анализ статистической значимости коэффициентов повторялись. Когда число коэффициентов уменьшилось с пяти до четырех, статистическая достоверность модели резко снизилась, что заставило Альтмана сделать вывод о том, что вариант с пятью коэффициентами является предпочтительным.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зработчики подобных моделей полагают, что их разумно применять в качестве дополнительного (</w:t>
      </w:r>
      <w:r>
        <w:rPr>
          <w:rFonts w:cs="Times New Roman" w:ascii="Times New Roman" w:hAnsi="Times New Roman"/>
          <w:bCs/>
          <w:sz w:val="28"/>
          <w:szCs w:val="28"/>
          <w:lang w:eastAsia="ru-RU"/>
        </w:rPr>
        <w:t>не основного!</w:t>
      </w:r>
      <w:r>
        <w:rPr>
          <w:rFonts w:cs="Times New Roman" w:ascii="Times New Roman" w:hAnsi="Times New Roman"/>
          <w:sz w:val="28"/>
          <w:szCs w:val="28"/>
          <w:lang w:eastAsia="ru-RU"/>
        </w:rPr>
        <w:t xml:space="preserve">) инструмента анализ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т некоторые варианты такого использования: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льтрование" данных большого числа потенциальных заемщиков для оценки сравнительного риска их неплатежеспособност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снование рекомендаций заемщикам или условий, на которых им может быть предоставлен кредит.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траектории" заемщика по данным отчетности за несколько предыдущих периодов (растет ли риск неплатежеспособности или уменьша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работы – изучить зону критического риск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дачи: определить понятие и подходы к количественному анализу зоны риска, особенности потери платёжеспособности.</w:t>
      </w:r>
      <w:r>
        <w:br w:type="page"/>
      </w:r>
    </w:p>
    <w:p>
      <w:pPr>
        <w:pStyle w:val="Heading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ходы к количественному анализу зон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а может осуществляться различными способами, среди которых самыми распространенными являются: метод аналогий, анализ чувствительности, методы имитационного моделирования, статистические методы, экспертные методы, анализ уместности затрат. Кратко охарактеризуем некоторые из них.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дним из самых простых и широко методов учета факторов неопределенности является анализ чувствительности. Этот метод описан в работах многих авторов. В качестве меры чувствительности удобнее использовать коэффициент эластичности. При этом риск является тем большим, чем больше по абсолютной величине является коэффициент эластичности относительно возможных изменений соответствующего фактора. </w:t>
      </w:r>
    </w:p>
    <w:p>
      <w:pPr>
        <w:pStyle w:val="Normal"/>
        <w:spacing w:lineRule="auto" w:line="360" w:before="0" w:after="0"/>
        <w:ind w:firstLine="709"/>
        <w:jc w:val="both"/>
        <w:rPr/>
      </w:pPr>
      <w:r>
        <w:rPr>
          <w:rFonts w:cs="Times New Roman" w:ascii="Times New Roman" w:hAnsi="Times New Roman"/>
          <w:sz w:val="28"/>
          <w:szCs w:val="28"/>
        </w:rPr>
        <w:t>К сожалению, анализ чувствительности имеет некоторые недостатки, а именно: он опирается на анализ влияния на результирующие признаки только отдельных факторов, а не их интегрального влияния, а также не учитывает взаимосвязи (взаимозависимости) между этими фактора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количественного анализа риска методами имитационного моделирования можно условно разделить на семь шагов. Кратко опишем суть каждого из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г 1. Формирование модели, способной прогнозировать значения соответствующих показателей эффективности объекта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г 2.Выбор ключевых аргументов (факторов риска) рассматриваемого объекта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г 3. Построение множества возможных (возможных) значений ключевых аргументов (факторов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г 4. Построение распределения вероятности случайных значений ключевых аргументов (факторов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г 5.Выявление отношения взаимозависимости (корреляции) между ключевыми аргументами (факторами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г 6. Генерация случайных сценариев, основанных на системе принятых гипотез о возможных значений ключевых ф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г 7. Статистический анализ результатов имитационного моделирования. Интерпретация результатов анали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тоду анализа уместности затрат (анализа убытков) вводятся к рассмотрению такие понятия, как области (зоны) риска: безрисковая зона, зона допустимого риска, зона критического риска, зона катастрофического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рисковая зона - это область, в которой случайные убытки не ожидаются. Ей отвечают нулевые убытки или превышение прибыли над ожиданиям значением. Эта область является областью выигрыша предприним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на допустимого риска - это область, в пределах которой сохраняется экономическая целесообразность предпринимательской деятельности, т.е. случайные убытки могут иметь место, но они меньше ожидаемого дохода от предпринимательской деятельности. </w:t>
      </w:r>
    </w:p>
    <w:p>
      <w:pPr>
        <w:pStyle w:val="Normal"/>
        <w:spacing w:lineRule="auto" w:line="360" w:before="0" w:after="0"/>
        <w:ind w:firstLine="709"/>
        <w:jc w:val="both"/>
        <w:rPr/>
      </w:pPr>
      <w:r>
        <w:rPr>
          <w:rFonts w:cs="Times New Roman" w:ascii="Times New Roman" w:hAnsi="Times New Roman"/>
          <w:sz w:val="28"/>
          <w:szCs w:val="28"/>
        </w:rPr>
        <w:t>Зона критического риска - это область, где налицо возможность убытков, превышающих величину (объем) ожидаемых прибылей до величины полной расчетной (расчетной) валовой выручки от предпринимательской деятельности. Размер возможных (возможных) убытков в этой зоне превышает ожидаемый доход и может привести к потере всех средств, вложенных предпринимателем в дел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на катастрофического риска - это область возможных убытков, которые по своей величине (объему) превышают критический уровень и могут достигать величины (объема) имущественного состояния предпринимателя и неоправданных дол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астрофический риск может привести к краху, банкротству компании (фирмы), ее закрытия и распродажи ее имущества. К категории катастрофического риска следует отнести также риск, связанный с непосредственной угрозой для жизни или экологической катастрофой.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Экспертные методы оценки риска осуществляются, как правило, при отсутствии статистических данных, необходимых для расчета соответствующих количественных показателей, или же, в частности, когда это связано с оценкой проекта (инновационного), не имеет аналогов. Этот метод основан на опросе квалифицированных специалистов и соответствующей последующей математической обработке результатов этого опроса. </w:t>
      </w:r>
    </w:p>
    <w:p>
      <w:pPr>
        <w:pStyle w:val="Normal"/>
        <w:spacing w:lineRule="auto" w:line="360" w:before="0" w:after="0"/>
        <w:ind w:firstLine="709"/>
        <w:jc w:val="both"/>
        <w:rPr/>
      </w:pPr>
      <w:r>
        <w:rPr>
          <w:rFonts w:cs="Times New Roman" w:ascii="Times New Roman" w:hAnsi="Times New Roman"/>
          <w:sz w:val="28"/>
          <w:szCs w:val="28"/>
        </w:rPr>
        <w:t xml:space="preserve">Для получения детализированных характеристик риска опроса ориентируют отношении отдельных видов рисков, характерных для определенного (данного) объекта риска. </w:t>
      </w:r>
    </w:p>
    <w:p>
      <w:pPr>
        <w:pStyle w:val="Normal"/>
        <w:spacing w:lineRule="auto" w:line="360" w:before="0" w:after="0"/>
        <w:ind w:firstLine="709"/>
        <w:jc w:val="both"/>
        <w:rPr/>
      </w:pPr>
      <w:r>
        <w:rPr>
          <w:rFonts w:cs="Times New Roman" w:ascii="Times New Roman" w:hAnsi="Times New Roman"/>
          <w:sz w:val="28"/>
          <w:szCs w:val="28"/>
          <w:lang w:eastAsia="ru-RU"/>
        </w:rPr>
        <w:t>Вероятности определенных уровней потерь являются важными показателями, позволяющими высказать суждение об ожидаемом риске и его приемлемости. Построенную кривую распределения вероятностей потерь прибыли можно назвать кривой риска. Так, скажем,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не пойдет на подобный риск</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характерные точки - вероятность нулевых потерь, наиболее вероятный уровень риска и вероятности допустимой критической, катастрофической потери, - задачу оценки можно считать успешно решенной. Значения этих показателей, в принципе, достаточно, чтобы в подавляющем большинстве случаев идти с открытыми глазами на обоснованный рис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числе прикладных способов оценки риска выделим статистический, экспертный, расчетно-аналитическ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ть статистического способа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Если статистический массив достаточно богат и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метим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имел место выигрыш, т.е. превышение расчетной прибыли. Иначе показатели вероятностей потерь и угрозы риска окажутся завышенными. </w:t>
      </w:r>
    </w:p>
    <w:p>
      <w:pPr>
        <w:pStyle w:val="Normal"/>
        <w:spacing w:lineRule="auto" w:line="360" w:before="0" w:after="0"/>
        <w:ind w:firstLine="709"/>
        <w:jc w:val="both"/>
        <w:rPr/>
      </w:pPr>
      <w:r>
        <w:rPr>
          <w:rFonts w:cs="Times New Roman" w:ascii="Times New Roman" w:hAnsi="Times New Roman"/>
          <w:sz w:val="28"/>
          <w:szCs w:val="28"/>
          <w:lang w:eastAsia="ru-RU"/>
        </w:rPr>
        <w:t>Экспертный способ,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Можно даже ограничиться получением экспертных оценок, вероятностей возникновения определенного уровня потерь в четырех характерных точках, т.е. установить экспертным образом показатели наиболее вероятных, допустимых, критических и катастрофических потерь, имея в виду как их уровни, так и вероятности. По этим четырем характерным точкам несложно воспроизвести ориентировочно всю кривую распределения вероятностей потер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зительно. Но все же определенное представление о риске и характеризующих его показателях можно получить, а это уже значительно лучше, чем не знать ничего.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Расчетно-аналитические методы построения кривой распределения вероятностей потерь и оценки на этой основе показателей предпринимательского риска базируются на теоретических представлениях. </w:t>
      </w:r>
    </w:p>
    <w:p>
      <w:pPr>
        <w:pStyle w:val="Normal"/>
        <w:spacing w:lineRule="auto" w:line="360" w:before="0" w:after="0"/>
        <w:ind w:firstLine="709"/>
        <w:jc w:val="both"/>
        <w:rPr/>
      </w:pPr>
      <w:r>
        <w:rPr>
          <w:rFonts w:cs="Times New Roman" w:ascii="Times New Roman" w:hAnsi="Times New Roman"/>
          <w:sz w:val="28"/>
          <w:szCs w:val="28"/>
          <w:lang w:eastAsia="ru-RU"/>
        </w:rPr>
        <w:t xml:space="preserve">К сожалению, прикладная теория риска хорошо разработана только применительно к страховому и игровому риску. Элементы теории игр, в принципе, применимы ко всем видам предпринимательского риска, но </w:t>
      </w:r>
      <w:r>
        <w:rPr>
          <w:rFonts w:cs="Times New Roman" w:ascii="Times New Roman" w:hAnsi="Times New Roman"/>
          <w:bCs/>
          <w:sz w:val="28"/>
          <w:szCs w:val="28"/>
          <w:lang w:eastAsia="ru-RU"/>
        </w:rPr>
        <w:t>прикладные математические методы</w:t>
      </w:r>
      <w:r>
        <w:rPr>
          <w:rFonts w:cs="Times New Roman" w:ascii="Times New Roman" w:hAnsi="Times New Roman"/>
          <w:sz w:val="28"/>
          <w:szCs w:val="28"/>
          <w:lang w:eastAsia="ru-RU"/>
        </w:rPr>
        <w:t xml:space="preserve"> оценочных расчетов производственного, коммерческого, финансового риска на основе теории игр пока не созда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предложенных методов определения степени риска, в практике деятельности предпринимателей часто используются следующие способы его оцен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яде случаев мера риска (как степень ожидаемой неудачи при неуспехе в процессе достижения цели) определяется через соотношение вероятности неуспеха и степени неблагоприятных последствий, которые могут наступить в этом случае.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Степень риска иногда определяется как произведение ожидаемого ущерба на вероятность того, что ущерб произойдет.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В связи с установлением взаимосвязи между величиной риска выбираемого решения, а также возможным ущербом, наносимым этим решением, и очевидностью, с которой ущерб причиняется, предполагается, что наилучшим является решение с минимальным риском. Другими словами, подвергаясь минимальному риску, человек в данной ситуации поступает оптималь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ыбора решения с минимальным риском предлагается использовать функцию ри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1 (А В)р2,</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 - рис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и В - ущерб от выбираемых решений; </w:t>
      </w:r>
    </w:p>
    <w:p>
      <w:pPr>
        <w:pStyle w:val="Normal"/>
        <w:spacing w:lineRule="auto" w:line="360" w:before="0" w:after="0"/>
        <w:ind w:firstLine="709"/>
        <w:jc w:val="both"/>
        <w:rPr/>
      </w:pPr>
      <w:r>
        <w:rPr>
          <w:rFonts w:cs="Times New Roman" w:ascii="Times New Roman" w:hAnsi="Times New Roman"/>
          <w:sz w:val="28"/>
          <w:szCs w:val="28"/>
          <w:lang w:eastAsia="ru-RU"/>
        </w:rPr>
        <w:t>р1, р2 - степень уверенности, что произойдут ошибки при принятии этих решений</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теря платежеспособ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латежеспособность предприятия является признаком финансовой устойчивости, сутью которого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им или меньшим уровнем обеспеченности (или необеспеченности) оборотных активов долгосрочными источни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ценки платежеспособности предприятия используют три относительных показателях, отличающихся набором ликвидных активов, рассматриваемых в качестве покрытия текущих пассив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Немедленную платежеспособность предприятия характеризует коэффициент абсолютной ликвидности, показывающий, какую часть текущей задолженности может покрыть организация за счет имеющихся денежных средств. Текущие обязательства состоят: краткосрочных кредитов банков, кредиторской задолженности, прочих текущих обязатель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ь рассчитывают по формул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К = денежные средства и текущие финансовые инвестиции/ текущие обязательства</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остаточное ограничение 2Ка.л. ≥ 0,, распространенное в экономической литературе, означает, что каждый день нужно погашать 20% текущих обязательств предприятия, т.е. в случае сохранения остатка денежных средств на уровне отчетной даты (преимущественно за счет обеспечения равномерного поступления платежей от партнеров) текущую задолженность, имеющуюся на отчетную дату, можно погасить за 50 дней (1: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неоднородную структуру сроков погашения задолженности, данный норматив следует считать завышен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лучения более реального и объективного ограничения необходимо на основе данных аналитического учета определить средний срок погашения кредитов и средний срок погашения кредиторской задолженности. Тогда коэффициент абсолютной ликвидности должен быть не меньше величины, что показывает удельный вес текущих обязательств, подлежащей ежедневной опла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фактором повышения уровня абсолютной ликвидности является равномерное и своевременное погашение дебиторской задолженности</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Платежеспособность предприятия с учетом будущих поступлений от дебиторов характеризует коэффициент уточненной (текущей) ликвидности. Он показывает, какую часть текущей задолженности предприятия может покрыть в ближайшей перспективе при условии полного погашения дебиторской задолженности: денежные средства, текущие финансовые инвестиции и дебиторская задолженность/текущие обязательства.</w:t>
      </w:r>
    </w:p>
    <w:p>
      <w:pPr>
        <w:pStyle w:val="Normal"/>
        <w:spacing w:lineRule="auto" w:line="360" w:before="0" w:after="0"/>
        <w:ind w:firstLine="709"/>
        <w:jc w:val="both"/>
        <w:rPr/>
      </w:pPr>
      <w:r>
        <w:rPr>
          <w:rFonts w:cs="Times New Roman" w:ascii="Times New Roman" w:hAnsi="Times New Roman"/>
          <w:sz w:val="28"/>
          <w:szCs w:val="28"/>
          <w:lang w:eastAsia="ru-RU"/>
        </w:rPr>
        <w:t xml:space="preserve">Достаточное ограничение означает, что денежные средства и предстоящие поступления от текущей деятельности должны возмещать текущие долги. Для повышения уровня уточненной ликвидности необходимо способствовать росту обеспеченности запасов собственными оборотными средствами, для чего нужно увеличить собственные оборотные средства и обоснованно снизить уровень запа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ируемые платежные возможности предприятия при условии погашения дебиторской задолженности и реализации имеющихся запасов отражает коэффициент покры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i/>
          <w:sz w:val="28"/>
          <w:szCs w:val="28"/>
          <w:lang w:eastAsia="ru-RU"/>
        </w:rPr>
        <w:t>денежные средства и текущие финансовые инвестиции  + дебиторская  - задолженность + запасы текущие обязательства.</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аточным является ограничение показателя: 12Кп ≥. </w:t>
      </w:r>
    </w:p>
    <w:p>
      <w:pPr>
        <w:pStyle w:val="Normal"/>
        <w:spacing w:lineRule="auto" w:line="360" w:before="0" w:after="0"/>
        <w:ind w:firstLine="709"/>
        <w:jc w:val="both"/>
        <w:rPr/>
      </w:pPr>
      <w:r>
        <w:rPr>
          <w:rFonts w:cs="Times New Roman" w:ascii="Times New Roman" w:hAnsi="Times New Roman"/>
          <w:sz w:val="28"/>
          <w:szCs w:val="28"/>
          <w:lang w:eastAsia="ru-RU"/>
        </w:rPr>
        <w:t xml:space="preserve">Данный норматив для коэффициента покрытия можно считать несколько завышенным.Несомненно, что коэффициент покрытия должен быть больше единицы, но точнее для конкретной ситуации норматив можно определить лишь на основе статистической обработки широкого ряда данных отечественных и зарубежных компаний, имеющих аналогичный профиль деятельности к тому, что анализирую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ебиторской задолжен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личие от коэффициентов абсолютной ликвидности и уточненной (текущей) ликвидности, показывающие немедленную и текущую платежеспособность, коэффициент покрытия отражает прогноз платежеспособности на довольно отдаленную перспектив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ные показатели ликвидности не только дают разностороннюю характеристику платежеспособности предприятия при разном уровне учета ликвидных активов, но и отвечают интересам различных внешних показателей аналитической информации. </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 для поставщиков товаров (работ, услуг) наиболее интересным является коэффициент абсолютной ликвидности (Каб). Банк, который кредитует данное предприятие, больше внимания уделяет коэффициенту уточненной ликвидности (Кл). Потенциальные и действительные акционеры предприятия в большей мере оценивают его платежеспособность по коэффициенту покрытия (Кп).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щую платежеспособность предприятия определяют, как способность покрыть все обязательства предприятия (краткосрочные и долгосрочные) всеми ее актив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 общей платежеспособности рассчитывается по формул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Ко. Пл. = активы предприятия/ обязательства предприятия</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аточным является ограничение для коэффициента: *. П. ≥ 2.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фактором, обусловливающим общую платежеспособность, является наличие у предприятия реального собственного капитала.</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прогноза изменения платежеспособности предприятия на практике используют коэффициент восстановления (утраты) платежеспособности, вычисляемый по формул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К вос. = (коэффициент платежеспособности на конец периода + период восстановления платежеспособности * изменение платежеспособности за отчетный год) / нормативное значение коэффициента платежеспособности</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коэффициент платежеспособности, с помощью которого осуществляют прогноз, используют коэффициент покрытия, нормативное значение которого принимают на уровне 2.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период восстановления платежеспособности принимают 6 месяцев, за период потери - 3 месяц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 восстановления платежеспособности, имеющий значение больше 1, свидетельствует о наличии тенденции восстановления платежеспособности предприятия в течение 6 месяцев. Значение коэффициента меньше 1 показывает отсутствие такой тенденции в отчетном период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 утраты платежеспособности, имеющий значение меньше 1, свидетельствует о наличии тенденции утраты платежеспособности в течение 3 месяце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изменения платежеспособности предприятия можно составлять с помощью коэффициента восстановления (утраты) платежеспособности, а также на основе значений коэффициентов абсолютной ликвидности, уточненной (текущей) ликвидности, общей платежеспособности и их нормативных значений. При этом возможны вариации продолжительности периода восстановления (утраты) платежеспособности в зависимости от цели анализа</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w:t>
      </w:r>
      <w:r>
        <w:br w:type="page"/>
      </w:r>
    </w:p>
    <w:p>
      <w:pPr>
        <w:pStyle w:val="Heading1"/>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 платежеспособности заключается в том, что вследствие неэффективной структуры обязательств и вложений банка может возникнуть ситуация, при которой банк не сможет выполнить все свои платежи, которые являются срочными, на конкретную дату, т.е. банк может потерять возможность отвечать по своим обязательст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т имущества предприятия (внеоборотных активов, которые могут иметь место при укрупнении предприятий) не приводит автоматически к повышению его финансовой устойчивости и снижение риска банкротства, причем часто может иметь место обратный эффек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снижения риска банкротства, расширение имущества должно сопровождаться расширением продуктивного использования основного капитала (ростом отдачи внеоборотных активов, фондоотдачи и других показателей интенсивного использования внеоборотных активов, что снижает риск возникновения банкрот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улярный мониторинг риска банкротства; упрощение существующей системы контроля финансово-экономического состояния для финансово устойчивых предприятий; жесткость системы контроля за финансово-экономическим состоянием финансово нестабильных компаний (включая контроль за разработкой и реализацией планов финансового оздоровления) с целью построения легитимных процедур, способствовать ограничению деятельности и последовательному вытеснению с рынка экономически нежизнеспособных компаний. В целом это будет способствовать созданию среды, способствующей реальным действиям по добровольной интеграции компаний и ускоренном накоплению инвестиционных ресурсов и капитала экономически сильными перспективными предприятиями. </w:t>
      </w:r>
      <w:r>
        <w:br w:type="page"/>
      </w:r>
    </w:p>
    <w:p>
      <w:pPr>
        <w:pStyle w:val="Heading1"/>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
        </w:numPr>
        <w:tabs>
          <w:tab w:val="clear" w:pos="708"/>
          <w:tab w:val="left" w:pos="709" w:leader="none"/>
        </w:tabs>
        <w:autoSpaceDE w:val="false"/>
        <w:spacing w:lineRule="auto" w:line="360" w:before="0" w:after="0"/>
        <w:ind w:left="0" w:hanging="0"/>
        <w:jc w:val="both"/>
        <w:rPr/>
      </w:pPr>
      <w:r>
        <w:rPr>
          <w:rFonts w:cs="Times New Roman" w:ascii="Times New Roman" w:hAnsi="Times New Roman"/>
          <w:bCs/>
          <w:sz w:val="28"/>
          <w:szCs w:val="28"/>
          <w:lang w:eastAsia="ru-RU"/>
        </w:rPr>
        <w:t xml:space="preserve">Бланк И. А. </w:t>
      </w:r>
      <w:r>
        <w:rPr>
          <w:rFonts w:cs="Times New Roman" w:ascii="Times New Roman" w:hAnsi="Times New Roman"/>
          <w:sz w:val="28"/>
          <w:szCs w:val="28"/>
          <w:lang w:eastAsia="ru-RU"/>
        </w:rPr>
        <w:t>Управление финансовыми рисками.– К.: Ника-Центр, 2005.– 600 с.– (Серия «Библиотека финансового менеджера»; Вып. 12).</w:t>
      </w:r>
    </w:p>
    <w:p>
      <w:pPr>
        <w:pStyle w:val="Normal"/>
        <w:numPr>
          <w:ilvl w:val="0"/>
          <w:numId w:val="4"/>
        </w:numPr>
        <w:tabs>
          <w:tab w:val="clear" w:pos="708"/>
          <w:tab w:val="left" w:pos="709" w:leader="none"/>
        </w:tabs>
        <w:autoSpaceDE w:val="false"/>
        <w:spacing w:lineRule="auto" w:line="360" w:before="0" w:after="0"/>
        <w:ind w:left="0" w:hanging="0"/>
        <w:jc w:val="both"/>
        <w:rPr/>
      </w:pPr>
      <w:r>
        <w:rPr>
          <w:rFonts w:cs="Times New Roman" w:ascii="Times New Roman" w:hAnsi="Times New Roman"/>
          <w:bCs/>
          <w:sz w:val="28"/>
          <w:szCs w:val="28"/>
          <w:lang w:eastAsia="ru-RU"/>
        </w:rPr>
        <w:t xml:space="preserve">Клименко С. М., Дуброва О. С. </w:t>
      </w:r>
      <w:r>
        <w:rPr>
          <w:rFonts w:cs="Times New Roman" w:ascii="Times New Roman" w:hAnsi="Times New Roman"/>
          <w:sz w:val="28"/>
          <w:szCs w:val="28"/>
          <w:lang w:eastAsia="ru-RU"/>
        </w:rPr>
        <w:t>Обоснование хозяйственных решений и оценка рисков: Учеб. пособие.– К.: КНЕУ, 2005.– 252 с.</w:t>
      </w:r>
    </w:p>
    <w:p>
      <w:pPr>
        <w:pStyle w:val="Normal"/>
        <w:numPr>
          <w:ilvl w:val="0"/>
          <w:numId w:val="4"/>
        </w:numPr>
        <w:tabs>
          <w:tab w:val="clear" w:pos="708"/>
          <w:tab w:val="left" w:pos="709" w:leader="none"/>
        </w:tabs>
        <w:autoSpaceDE w:val="false"/>
        <w:spacing w:lineRule="auto" w:line="360" w:before="0" w:after="0"/>
        <w:ind w:left="0" w:hanging="0"/>
        <w:jc w:val="both"/>
        <w:rPr/>
      </w:pPr>
      <w:r>
        <w:rPr>
          <w:rFonts w:cs="Times New Roman" w:ascii="Times New Roman" w:hAnsi="Times New Roman"/>
          <w:bCs/>
          <w:sz w:val="28"/>
          <w:szCs w:val="28"/>
          <w:lang w:eastAsia="ru-RU"/>
        </w:rPr>
        <w:t xml:space="preserve">Уткин Э. А. </w:t>
      </w:r>
      <w:r>
        <w:rPr>
          <w:rFonts w:cs="Times New Roman" w:ascii="Times New Roman" w:hAnsi="Times New Roman"/>
          <w:sz w:val="28"/>
          <w:szCs w:val="28"/>
          <w:lang w:eastAsia="ru-RU"/>
        </w:rPr>
        <w:t>Риск-менеджмент.– М.: Ассоциация авторов и издателей «Тандем»; Изд-во ЭКМОС, 2008.– 201 с.</w:t>
      </w:r>
    </w:p>
    <w:p>
      <w:pPr>
        <w:pStyle w:val="Normal"/>
        <w:numPr>
          <w:ilvl w:val="0"/>
          <w:numId w:val="4"/>
        </w:numPr>
        <w:tabs>
          <w:tab w:val="clear" w:pos="708"/>
          <w:tab w:val="left" w:pos="709" w:leader="none"/>
        </w:tabs>
        <w:autoSpaceDE w:val="false"/>
        <w:spacing w:lineRule="auto" w:line="360" w:before="0" w:after="0"/>
        <w:ind w:left="0" w:hanging="0"/>
        <w:jc w:val="both"/>
        <w:rPr/>
      </w:pPr>
      <w:r>
        <w:rPr>
          <w:rFonts w:cs="Times New Roman" w:ascii="Times New Roman" w:hAnsi="Times New Roman"/>
          <w:bCs/>
          <w:sz w:val="28"/>
          <w:szCs w:val="28"/>
          <w:lang w:eastAsia="ru-RU"/>
        </w:rPr>
        <w:t xml:space="preserve">Борисова Т. М. </w:t>
      </w:r>
      <w:r>
        <w:rPr>
          <w:rFonts w:cs="Times New Roman" w:ascii="Times New Roman" w:hAnsi="Times New Roman"/>
          <w:sz w:val="28"/>
          <w:szCs w:val="28"/>
          <w:lang w:eastAsia="ru-RU"/>
        </w:rPr>
        <w:t>Теоретические аспекты управления риском на предприятии. // Актуальные проблемы экономики.– 2005.– № 7.– С. 116 – 121.</w:t>
      </w:r>
    </w:p>
    <w:p>
      <w:pPr>
        <w:pStyle w:val="Normal"/>
        <w:numPr>
          <w:ilvl w:val="0"/>
          <w:numId w:val="4"/>
        </w:numPr>
        <w:tabs>
          <w:tab w:val="clear" w:pos="708"/>
          <w:tab w:val="left" w:pos="709" w:leader="none"/>
        </w:tabs>
        <w:autoSpaceDE w:val="false"/>
        <w:spacing w:lineRule="auto" w:line="360" w:before="0" w:after="0"/>
        <w:ind w:left="0" w:hanging="0"/>
        <w:jc w:val="both"/>
        <w:rPr/>
      </w:pPr>
      <w:r>
        <w:rPr>
          <w:rFonts w:cs="Times New Roman" w:ascii="Times New Roman" w:hAnsi="Times New Roman"/>
          <w:bCs/>
          <w:sz w:val="28"/>
          <w:szCs w:val="28"/>
          <w:lang w:eastAsia="ru-RU"/>
        </w:rPr>
        <w:t xml:space="preserve">Стив Вагнер, Марк Лейтон. </w:t>
      </w:r>
      <w:r>
        <w:rPr>
          <w:rFonts w:cs="Times New Roman" w:ascii="Times New Roman" w:hAnsi="Times New Roman"/>
          <w:sz w:val="28"/>
          <w:szCs w:val="28"/>
          <w:lang w:eastAsia="ru-RU"/>
        </w:rPr>
        <w:t>Две стороны риска // Финансист.– 2008.– № 8.– С. 36 – 42.</w:t>
      </w:r>
    </w:p>
    <w:p>
      <w:pPr>
        <w:pStyle w:val="Normal"/>
        <w:numPr>
          <w:ilvl w:val="0"/>
          <w:numId w:val="4"/>
        </w:numPr>
        <w:tabs>
          <w:tab w:val="clear" w:pos="708"/>
          <w:tab w:val="left" w:pos="709" w:leader="none"/>
        </w:tabs>
        <w:autoSpaceDE w:val="false"/>
        <w:spacing w:lineRule="auto" w:line="360" w:before="0" w:after="0"/>
        <w:ind w:left="0" w:hanging="0"/>
        <w:jc w:val="both"/>
        <w:rPr/>
      </w:pPr>
      <w:r>
        <w:rPr>
          <w:rFonts w:cs="Times New Roman" w:ascii="Times New Roman" w:hAnsi="Times New Roman"/>
          <w:bCs/>
          <w:sz w:val="28"/>
          <w:szCs w:val="28"/>
          <w:lang w:eastAsia="ru-RU"/>
        </w:rPr>
        <w:t xml:space="preserve">Токаренко Г. С. </w:t>
      </w:r>
      <w:r>
        <w:rPr>
          <w:rFonts w:cs="Times New Roman" w:ascii="Times New Roman" w:hAnsi="Times New Roman"/>
          <w:sz w:val="28"/>
          <w:szCs w:val="28"/>
          <w:lang w:eastAsia="ru-RU"/>
        </w:rPr>
        <w:t>Основы риск-менеджмента в предпринимательской деятельности // Финансовый менеджмент.– 2006.– № 1.– С. 124 – 135.</w:t>
      </w:r>
    </w:p>
    <w:p>
      <w:pPr>
        <w:pStyle w:val="Normal"/>
        <w:numPr>
          <w:ilvl w:val="0"/>
          <w:numId w:val="4"/>
        </w:numPr>
        <w:tabs>
          <w:tab w:val="clear" w:pos="708"/>
          <w:tab w:val="left" w:pos="709" w:leader="none"/>
        </w:tabs>
        <w:autoSpaceDE w:val="false"/>
        <w:spacing w:lineRule="auto" w:line="360" w:before="0" w:after="0"/>
        <w:ind w:left="0" w:hanging="0"/>
        <w:jc w:val="both"/>
        <w:rPr/>
      </w:pPr>
      <w:r>
        <w:rPr>
          <w:rFonts w:cs="Times New Roman" w:ascii="Times New Roman" w:hAnsi="Times New Roman"/>
          <w:bCs/>
          <w:sz w:val="28"/>
          <w:szCs w:val="28"/>
          <w:lang w:eastAsia="ru-RU"/>
        </w:rPr>
        <w:t xml:space="preserve">Чернышев М. А. </w:t>
      </w:r>
      <w:r>
        <w:rPr>
          <w:rFonts w:cs="Times New Roman" w:ascii="Times New Roman" w:hAnsi="Times New Roman"/>
          <w:sz w:val="28"/>
          <w:szCs w:val="28"/>
          <w:lang w:eastAsia="ru-RU"/>
        </w:rPr>
        <w:t>Основы менеджмента: Учебно-методическое пособие.– Ростов-на-Дону: Феникс, 2007.– 365 с.</w:t>
      </w:r>
    </w:p>
    <w:sectPr>
      <w:footerReference w:type="default" r:id="rId2"/>
      <w:footerReference w:type="first" r:id="rId3"/>
      <w:footnotePr>
        <w:numFmt w:val="decimal"/>
      </w:footnotePr>
      <w:type w:val="nextPage"/>
      <w:pgSz w:w="11906" w:h="16838"/>
      <w:pgMar w:left="1701" w:right="851" w:gutter="0" w:header="0" w:top="1134" w:footer="22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93" w:leader="none"/>
        </w:tabs>
        <w:autoSpaceDE w:val="false"/>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 xml:space="preserve">Токаренко Г. С. </w:t>
      </w:r>
      <w:r>
        <w:rPr>
          <w:rFonts w:cs="Times New Roman" w:ascii="Times New Roman" w:hAnsi="Times New Roman"/>
          <w:sz w:val="20"/>
          <w:szCs w:val="20"/>
          <w:lang w:eastAsia="ru-RU"/>
        </w:rPr>
        <w:t>Основы риск-менеджмента в предпринимательской деятельности // Финансовый менеджмент.– 2006.– № 1.– С. 124 – 135.</w:t>
      </w:r>
    </w:p>
  </w:footnote>
  <w:footnote w:id="3">
    <w:p>
      <w:pPr>
        <w:pStyle w:val="Normal"/>
        <w:tabs>
          <w:tab w:val="clear" w:pos="708"/>
          <w:tab w:val="left" w:pos="993" w:leader="none"/>
        </w:tabs>
        <w:autoSpaceDE w:val="false"/>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 xml:space="preserve">Клименко С. М., Дуброва О. С. </w:t>
      </w:r>
      <w:r>
        <w:rPr>
          <w:rFonts w:cs="Times New Roman" w:ascii="Times New Roman" w:hAnsi="Times New Roman"/>
          <w:sz w:val="20"/>
          <w:szCs w:val="20"/>
          <w:lang w:eastAsia="ru-RU"/>
        </w:rPr>
        <w:t>Обоснование хозяйственных решений и оценка рисков: Учеб. пособие.– К.: КНЕУ, 2005.– 252 с.</w:t>
      </w:r>
    </w:p>
  </w:footnote>
  <w:footnote w:id="4">
    <w:p>
      <w:pPr>
        <w:pStyle w:val="Normal"/>
        <w:tabs>
          <w:tab w:val="clear" w:pos="708"/>
          <w:tab w:val="left" w:pos="993" w:leader="none"/>
        </w:tabs>
        <w:autoSpaceDE w:val="false"/>
        <w:spacing w:lineRule="auto" w:line="360" w:before="0" w:after="0"/>
        <w:jc w:val="both"/>
        <w:rPr/>
      </w:pPr>
      <w:r>
        <w:rPr>
          <w:rStyle w:val="FootnoteCharacters"/>
        </w:rPr>
        <w:footnoteRef/>
      </w:r>
      <w:r>
        <w:rPr>
          <w:sz w:val="20"/>
          <w:szCs w:val="20"/>
        </w:rPr>
        <w:t xml:space="preserve"> </w:t>
      </w:r>
      <w:r>
        <w:rPr>
          <w:rFonts w:cs="Times New Roman" w:ascii="Times New Roman" w:hAnsi="Times New Roman"/>
          <w:bCs/>
          <w:sz w:val="20"/>
          <w:szCs w:val="20"/>
          <w:lang w:eastAsia="ru-RU"/>
        </w:rPr>
        <w:t xml:space="preserve">Борисова Т. М. </w:t>
      </w:r>
      <w:r>
        <w:rPr>
          <w:rFonts w:cs="Times New Roman" w:ascii="Times New Roman" w:hAnsi="Times New Roman"/>
          <w:sz w:val="20"/>
          <w:szCs w:val="20"/>
          <w:lang w:eastAsia="ru-RU"/>
        </w:rPr>
        <w:t>Теоретические аспекты управления риском на предприятии. // Актуальные проблемы экономики.– 2005.– № 7.– С. 116 – 121.</w:t>
      </w:r>
    </w:p>
  </w:footnote>
  <w:footnote w:id="5">
    <w:p>
      <w:pPr>
        <w:pStyle w:val="Normal"/>
        <w:tabs>
          <w:tab w:val="clear" w:pos="708"/>
          <w:tab w:val="left" w:pos="993" w:leader="none"/>
        </w:tabs>
        <w:autoSpaceDE w:val="false"/>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 xml:space="preserve">Чернышев М. А. </w:t>
      </w:r>
      <w:r>
        <w:rPr>
          <w:rFonts w:cs="Times New Roman" w:ascii="Times New Roman" w:hAnsi="Times New Roman"/>
          <w:sz w:val="20"/>
          <w:szCs w:val="20"/>
          <w:lang w:eastAsia="ru-RU"/>
        </w:rPr>
        <w:t>Основы менеджмента: Учебно-методическое пособие.– Ростов-на-Дону: Феникс, 2007.– 365 с.</w:t>
      </w:r>
    </w:p>
  </w:footnote>
  <w:footnote w:id="6">
    <w:p>
      <w:pPr>
        <w:pStyle w:val="Normal"/>
        <w:tabs>
          <w:tab w:val="clear" w:pos="708"/>
          <w:tab w:val="left" w:pos="993" w:leader="none"/>
        </w:tabs>
        <w:autoSpaceDE w:val="false"/>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 xml:space="preserve">Уткин Э. А. </w:t>
      </w:r>
      <w:r>
        <w:rPr>
          <w:rFonts w:cs="Times New Roman" w:ascii="Times New Roman" w:hAnsi="Times New Roman"/>
          <w:sz w:val="20"/>
          <w:szCs w:val="20"/>
          <w:lang w:eastAsia="ru-RU"/>
        </w:rPr>
        <w:t>Риск-менеджмент.– М.: Ассоциация авторов и издателей «Тандем»; Изд-во ЭКМОС, 2008.– 201 с.</w:t>
      </w:r>
    </w:p>
  </w:footnote>
  <w:footnote w:id="7">
    <w:p>
      <w:pPr>
        <w:pStyle w:val="Normal"/>
        <w:tabs>
          <w:tab w:val="clear" w:pos="708"/>
          <w:tab w:val="left" w:pos="993" w:leader="none"/>
        </w:tabs>
        <w:autoSpaceDE w:val="false"/>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 xml:space="preserve">Бланк И. А. </w:t>
      </w:r>
      <w:r>
        <w:rPr>
          <w:rFonts w:cs="Times New Roman" w:ascii="Times New Roman" w:hAnsi="Times New Roman"/>
          <w:sz w:val="20"/>
          <w:szCs w:val="20"/>
          <w:lang w:eastAsia="ru-RU"/>
        </w:rPr>
        <w:t>Управление финансовыми рисками.– К.: Ника-Центр, 2005.– 600 с.– (Серия «Библиотека финансового менеджера»; Вып. 12).</w:t>
      </w:r>
    </w:p>
  </w:footnote>
  <w:footnote w:id="8">
    <w:p>
      <w:pPr>
        <w:pStyle w:val="Normal"/>
        <w:tabs>
          <w:tab w:val="clear" w:pos="708"/>
          <w:tab w:val="left" w:pos="993" w:leader="none"/>
        </w:tabs>
        <w:autoSpaceDE w:val="false"/>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 xml:space="preserve">Стив Вагнер, Марк Лейтон. </w:t>
      </w:r>
      <w:r>
        <w:rPr>
          <w:rFonts w:cs="Times New Roman" w:ascii="Times New Roman" w:hAnsi="Times New Roman"/>
          <w:sz w:val="20"/>
          <w:szCs w:val="20"/>
          <w:lang w:eastAsia="ru-RU"/>
        </w:rPr>
        <w:t>Две стороны риска // Финансист.– 2008.– № 8.– С. 36 –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InternetLink">
    <w:name w:val="Hyperlink"/>
    <w:rPr>
      <w:color w:val="0000FF"/>
      <w:u w:val="none"/>
    </w:rPr>
  </w:style>
  <w:style w:type="character" w:styleId="StrongEmphasis">
    <w:name w:val="Strong"/>
    <w:qFormat/>
    <w:rPr>
      <w:b/>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character" w:styleId="Style17">
    <w:name w:val="Текст выноски Знак"/>
    <w:qFormat/>
    <w:rPr>
      <w:rFonts w:ascii="Tahoma" w:hAnsi="Tahoma" w:cs="Tahoma"/>
      <w:sz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58"/>
      <w:ind w:firstLine="331"/>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1:00Z</dcterms:created>
  <dc:creator>kkartushina</dc:creator>
  <dc:description/>
  <cp:keywords/>
  <dc:language>en-US</dc:language>
  <cp:lastModifiedBy>SYSTEM</cp:lastModifiedBy>
  <cp:lastPrinted>2010-10-24T21:27:00Z</cp:lastPrinted>
  <dcterms:modified xsi:type="dcterms:W3CDTF">2011-09-13T08:41:00Z</dcterms:modified>
  <cp:revision>2</cp:revision>
  <dc:subject/>
  <dc:title/>
</cp:coreProperties>
</file>