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финансов в условиях рыночного хозяйств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Сущность и функции финансов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Понятие государственных финансовых ресурсов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Основные направления использования финансов в общественном воспроизводстве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 Распределение финансовых ресурсов для финансового обеспечения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оспроизводственного процесса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2 Использование финансов в системе платежно-расчетных отношений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нансы – это система экономических отношений по формированию и использованию фондов денежных средств на основе распределения и перераспределения национального дох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временного развития экономической науки данная тема весьма актуальна, так как экономика может развиваться эффективно и устойчиво только при соответствии основной макроэкономической пропорции (между потреблением и накоплением) естественному уровню, определяемому социально-экономическими условиями общественного производства (развитием производительных сил, спецификой потребностей обще</w:t>
        <w:softHyphen/>
        <w:t>ства и т.п.). В этом случае пропорции перераспределения валового внутреннего продукта согласуются с пропорциями его первичного распределения и приводят к формированию конечных доходов, отве</w:t>
        <w:softHyphen/>
        <w:t>чающих структуре его использования, то есть обеспечивают сбалансиро</w:t>
        <w:softHyphen/>
        <w:t>ванность между материально-вещественным и финансово-стоимост</w:t>
        <w:softHyphen/>
        <w:t>ным аспектами процесса националь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данной работы автором была поставлена следующая цель: изучить основные пути использования финансов в условиях рыноч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яется целесообразным постановка следующих задач:</w:t>
      </w:r>
    </w:p>
    <w:p>
      <w:pPr>
        <w:pStyle w:val="TextBodyIndent"/>
        <w:tabs>
          <w:tab w:val="clear" w:pos="708"/>
          <w:tab w:val="left" w:pos="0" w:leader="none"/>
          <w:tab w:val="left" w:pos="1021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аскрыть сущность и функции финансов;</w:t>
      </w:r>
    </w:p>
    <w:p>
      <w:pPr>
        <w:pStyle w:val="TextBodyIndent"/>
        <w:tabs>
          <w:tab w:val="clear" w:pos="708"/>
          <w:tab w:val="left" w:pos="0" w:leader="none"/>
          <w:tab w:val="left" w:pos="1021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ассмотреть понятие государственных финансовых ресурсов;</w:t>
      </w:r>
    </w:p>
    <w:p>
      <w:pPr>
        <w:pStyle w:val="TextBodyIndent"/>
        <w:tabs>
          <w:tab w:val="clear" w:pos="708"/>
          <w:tab w:val="left" w:pos="0" w:leader="none"/>
          <w:tab w:val="left" w:pos="1021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оанализировать основные направления использования финансов в общественном вос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данной контрольной работы являются финансы как составная часть рыночных отношений и одновременно важнейший инструмент реализации государственной экономическ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ом исследования являются основные направления эффективного использования финансов в общественном воспроизводстве.</w:t>
      </w:r>
    </w:p>
    <w:p>
      <w:pPr>
        <w:pStyle w:val="TextBodyIndent"/>
        <w:tabs>
          <w:tab w:val="clear" w:pos="708"/>
          <w:tab w:val="left" w:pos="0" w:leader="none"/>
          <w:tab w:val="left" w:pos="102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еоретической основой контрольной работы явились труды ведущих отечественных ученых и экономистов: </w:t>
      </w:r>
      <w:r>
        <w:rPr>
          <w:sz w:val="28"/>
          <w:szCs w:val="28"/>
        </w:rPr>
        <w:t>А.М. Емельянова, Г.Б. Поляк, А.М. Бабич, С.И. Лушина, А.С. Нешитой, Н.Е. Заяц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и задачи определили структуру работы, которая состоит из введения, трех параграфов, заключения и списка использованной литератур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Макроэкономическая категория «финансовые ресурсы» обретает смысл тогда, когда общество переходит к регулированию экономи</w:t>
        <w:softHyphen/>
        <w:t>ческого развития и появляется потребность в обеспечении сбалан</w:t>
        <w:softHyphen/>
        <w:t>сированности материальных и финансовых потоков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ущность и функции финанс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Финансы – </w:t>
      </w:r>
      <w:r>
        <w:rPr>
          <w:color w:val="000000"/>
          <w:sz w:val="28"/>
          <w:szCs w:val="28"/>
        </w:rPr>
        <w:t>это экономические отношения, осуществляемые преимущественно в денежной форме между основными хозяй</w:t>
        <w:softHyphen/>
        <w:t xml:space="preserve">ствующими субъектами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едприятиями, домашними хозяй</w:t>
        <w:softHyphen/>
        <w:t>ствами и государ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экономические отношения осуществляются: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 поводу перераспределения дохода общества в пользу од</w:t>
        <w:softHyphen/>
        <w:t>ного из н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  обеспечения   адекватного   исполнения   государством функций, в которых нуждается обществ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цессе неэквивалентного обмена на основе долговых обязательств в условиях неопределенности и рис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ы, обеспечивающие функционирование государства, на</w:t>
        <w:softHyphen/>
        <w:t xml:space="preserve">зываются </w:t>
      </w:r>
      <w:r>
        <w:rPr>
          <w:iCs/>
          <w:color w:val="000000"/>
          <w:sz w:val="28"/>
          <w:szCs w:val="28"/>
        </w:rPr>
        <w:t xml:space="preserve">государственными финансами. </w:t>
      </w:r>
      <w:r>
        <w:rPr>
          <w:color w:val="000000"/>
          <w:sz w:val="28"/>
          <w:szCs w:val="28"/>
        </w:rPr>
        <w:t>В результате перераспреде</w:t>
        <w:softHyphen/>
        <w:t>ления доходов общества в пользу домашних хозяйств и производи</w:t>
        <w:softHyphen/>
        <w:t xml:space="preserve">телей возникают </w:t>
      </w:r>
      <w:r>
        <w:rPr>
          <w:iCs/>
          <w:color w:val="000000"/>
          <w:sz w:val="28"/>
          <w:szCs w:val="28"/>
        </w:rPr>
        <w:t xml:space="preserve">финансы </w:t>
      </w:r>
      <w:r>
        <w:rPr>
          <w:color w:val="000000"/>
          <w:sz w:val="28"/>
          <w:szCs w:val="28"/>
        </w:rPr>
        <w:t xml:space="preserve">соответственно </w:t>
      </w:r>
      <w:r>
        <w:rPr>
          <w:iCs/>
          <w:color w:val="000000"/>
          <w:sz w:val="28"/>
          <w:szCs w:val="28"/>
        </w:rPr>
        <w:t xml:space="preserve">домашних хозяйств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ком</w:t>
        <w:softHyphen/>
        <w:t xml:space="preserve">мерческих организаций </w:t>
      </w:r>
      <w:r>
        <w:rPr>
          <w:color w:val="000000"/>
          <w:sz w:val="28"/>
          <w:szCs w:val="28"/>
        </w:rPr>
        <w:t>или фирм и корпо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глядности необходимо представить национальную экономику в виде системы, в которой в качестве элементов выступают хозяйствующие субъекты (производители, потребители, финансовые посредники), в качестве центра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государство, а структуру системы формируют взаимосвязи. Они могут быть денежными, когда деньги опосредуют движение материальных активов в эквивалентных сделках купли-продажи. В результате таких сделок не происходит перераспределе</w:t>
        <w:softHyphen/>
        <w:t>ния доходов общества в пользу одного из субъектов за счет другого, а следовательно, не существует и финансов как механизма такого перераспределения. Финансовые взаимосвязи между хозяйствую</w:t>
        <w:softHyphen/>
        <w:t>щими субъектами возникают в ситуации, когда деньги перемеща</w:t>
        <w:softHyphen/>
        <w:t>ются без эквивалента в виде материальных или денежных активов, а лишь на основе обязательств одной из сторон сделки. Так, насе</w:t>
        <w:softHyphen/>
        <w:t>ление и предприятия платят налоги государству в денежной форме в обмен на обязательство государства выполнять свои функции. В результате этих сделок происходит перераспределение дохода об</w:t>
        <w:softHyphen/>
        <w:t>щества в пользу одного из партнеров по сдел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финансы –</w:t>
      </w:r>
      <w:r>
        <w:rPr>
          <w:color w:val="000000"/>
          <w:sz w:val="28"/>
          <w:szCs w:val="28"/>
        </w:rPr>
        <w:t xml:space="preserve"> это денежные отношения хозяйствующих субъектов, включая государство, в результате которых доход общества ме</w:t>
        <w:softHyphen/>
        <w:t>няет свою структуру путем увеличения его в руках одного субъ</w:t>
        <w:softHyphen/>
        <w:t>екта за счет изъятия (неэквивалентного) этой части у друг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форма активов меняется с денежной на товарную при эквивалентном обмене между хозяйствующими субъектами, то, явля</w:t>
        <w:softHyphen/>
        <w:t>ясь денежными, эти отношения вряд ли могут быть отнесены к фи</w:t>
        <w:softHyphen/>
        <w:t>нансов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современные финансовые рынки на три четверти опосредуют спекулятивные операции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денежные выигрыши за счет проигрыша другого,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то слово </w:t>
      </w:r>
      <w:r>
        <w:rPr>
          <w:iCs/>
          <w:color w:val="000000"/>
          <w:sz w:val="28"/>
          <w:szCs w:val="28"/>
        </w:rPr>
        <w:t xml:space="preserve">финансовые </w:t>
      </w:r>
      <w:r>
        <w:rPr>
          <w:color w:val="000000"/>
          <w:sz w:val="28"/>
          <w:szCs w:val="28"/>
        </w:rPr>
        <w:t>в их названии вполне оправданно: одна часть игроков в случае проигрыша пере</w:t>
        <w:softHyphen/>
        <w:t>распределяет часть своего денежного дохода в пользу выигравших. Так включается финансовый механизм содержания одной части общества за счет другой. Разница только в том, что в случае госу</w:t>
        <w:softHyphen/>
        <w:t>дарства отношения по поводу выплаты налогов являются импера</w:t>
        <w:softHyphen/>
        <w:t>тивными, а в случае спекуляции на рынках производных финансо</w:t>
        <w:softHyphen/>
        <w:t>вых инструментов эти отношения возникают доброво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и словами, финансы являются механизмом неэквива</w:t>
        <w:softHyphen/>
        <w:t>лентного перераспределения доходов общества в пользу одного из агентов за счет другого с целью обеспечения возможности выпол</w:t>
        <w:softHyphen/>
        <w:t>нения им его функций, в которых общество нужд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сказать, что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финансы </w:t>
      </w:r>
      <w:r>
        <w:rPr>
          <w:color w:val="000000"/>
          <w:sz w:val="28"/>
          <w:szCs w:val="28"/>
        </w:rPr>
        <w:t>представляют собой структурные связи в экономиче</w:t>
        <w:softHyphen/>
        <w:t>ской системе (т.е. денежные отношения определенного свойства между хозяйствующими субъектами, включая государство) или механизм поддержания того социального института, без которо</w:t>
        <w:softHyphen/>
        <w:t>го общество было бы менее эффектив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ущность финансов можно выразить многоаспектно, то столь же многогранно она выражается в </w:t>
      </w:r>
      <w:r>
        <w:rPr>
          <w:iCs/>
          <w:color w:val="000000"/>
          <w:sz w:val="28"/>
          <w:szCs w:val="28"/>
        </w:rPr>
        <w:t xml:space="preserve">функциях </w:t>
      </w:r>
      <w:r>
        <w:rPr>
          <w:color w:val="000000"/>
          <w:sz w:val="28"/>
          <w:szCs w:val="28"/>
        </w:rPr>
        <w:t>финан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и финансов со</w:t>
        <w:softHyphen/>
        <w:t>стоят в следующем: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рераспределяют доход общества в пользу одного из хозяй</w:t>
        <w:softHyphen/>
        <w:t>ствующих субъектов за счет друго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пособствуют формированию фонда денежных средств госу</w:t>
        <w:softHyphen/>
        <w:t>дарства или хозяйствующих субъек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ют выполнение соответствующими хозяйствую</w:t>
        <w:softHyphen/>
        <w:t>щими субъектами функций, в которых общество нужд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ируют мотивацию хозяйствующих субъ</w:t>
        <w:softHyphen/>
        <w:t>ектов с целью достижения целей общества на том или ином этапе его разви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ируют, оценивают эффек</w:t>
        <w:softHyphen/>
        <w:t>тивность использования    перераспределенных денежных средств с целью изменения параметров такого перераспре</w:t>
        <w:softHyphen/>
        <w:t>д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нормативной теории финансов если вмешательство государства в социально-экономическую систему необходимо и от этого выигрывает общество в целом, то объективно должен сфор</w:t>
        <w:softHyphen/>
        <w:t>мироваться механизм перераспределения денежных средств в поль</w:t>
        <w:softHyphen/>
        <w:t>зу государства, достаточных для обеспечения возложенных на него функций. В этой связи встает вопрос о том, сколько средств следует выделять государству, чтобы экономика была эффективной; в какой мере это будет ущемлять интересы хозяйствующих субъектов; какие выбрать показатели оценки эффективности государственных расхо</w:t>
        <w:softHyphen/>
        <w:t>дов; кто будет регламентировать последние; каковы условия дости</w:t>
        <w:softHyphen/>
        <w:t xml:space="preserve">жения «золотой середины» между бюрократическими структурами государства и корпоративным менеджментом (а в целом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ежду рынком и государством) в управлении денежными средствами, циркулирующими в национальном хозяйстве, и так 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временной России этот вопрос далеко не риторический, поскольку более половины всех произведенных в обществе товаров и услуг в текущих ценах ежегодно перераспределяется посредством финансов в пользу государства. А их эффективное либо неэффективное использование обеспечивает адекватное развитие общества, изме</w:t>
        <w:softHyphen/>
        <w:t>нение доходов населения и организаций. Сокращение реальных доходов в стране однозначно свидетельствует о неэффективности государства, о неадекватности финансов как механизма перераспре</w:t>
        <w:softHyphen/>
        <w:t xml:space="preserve">деления дохода общества в пользу государственных институтов. В этом случае целесообразным может быть использование финансов для перераспределения доходов общества в пользу частного бизнеса или домашних хозяйств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нятие государственных финансовых ресурс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Финансовые ресурсы государства –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это совокупность всех фондов денежных средств и поступлений, которыми распола</w:t>
        <w:softHyphen/>
        <w:t>гает государство, его предприятия, организации, учреждения как хозяйствующие субъекты для покрытия своих затр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ории и на практике финансовые ресурсы подразде</w:t>
        <w:softHyphen/>
        <w:t>ляются на централизованные фонды (государственный бюд</w:t>
        <w:softHyphen/>
        <w:t>жет, внебюджетные фонды) и децентрализованные финан</w:t>
        <w:softHyphen/>
        <w:t>совые ресурсы (денежные фонды предприяти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сть определения объема финансовых ресур</w:t>
        <w:softHyphen/>
        <w:t>сов связана с определением оптимальной структуры произ</w:t>
        <w:softHyphen/>
        <w:t>водства, сбалансированности финансовых ресурсов с капи</w:t>
        <w:softHyphen/>
        <w:t>тальными и материальными затра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очности в определении объема финансовых ресурсов снижают возможности воздействия финансов на результаты производства и воспроизводства основных фондов. Уменьше</w:t>
        <w:softHyphen/>
        <w:t>ние финансовых ресурсов при определении их объема приво</w:t>
        <w:softHyphen/>
        <w:t>дит к структурной несбалансированности, к нарушению фи</w:t>
        <w:softHyphen/>
        <w:t>нансирования инвестиционных програ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ы государственных финансовых ресурсов опреде</w:t>
        <w:softHyphen/>
        <w:t>ляются, прежде всего, источниками их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е ресурсы создаются в процессе распределения совокупного общественного продукта и национального дох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м и основным источником формирования центра</w:t>
        <w:softHyphen/>
        <w:t>лизованных финансовых ресурсов (централизованных фондов) на общегосударственном уровне (макроуровне) является на</w:t>
        <w:softHyphen/>
        <w:t>циональный доход. На основе распределения и перераспреде</w:t>
        <w:softHyphen/>
        <w:t>ления национального дохода создаются централизованные фонды денеж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ь национального дохода формируется и остается в распоряжении предприятий, то есть создаются децентрализован</w:t>
        <w:softHyphen/>
        <w:t>ные ресурсы на микроуровне, которые используются на зат</w:t>
        <w:softHyphen/>
        <w:t>раты производства на предприят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главных источников формирования финансо</w:t>
        <w:softHyphen/>
        <w:t>вых ресурсов государства выступают денежные доходы орга</w:t>
        <w:softHyphen/>
        <w:t>низаций и предприятий производственной сферы. Прежде всего, к ним относится прибыль, выступающая в качестве одной из форм стоимости прибавочного проду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финансовых ресурсов, как правило, больше на</w:t>
        <w:softHyphen/>
        <w:t>ционального дохода, потому что кроме стоимости прибавоч</w:t>
        <w:softHyphen/>
        <w:t>ного продукта и части необходимого продукта финансовые ресурсы включают амортизационные отчис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ым важным источником формирования финансовых ресурсов является амортизационный фонд, образуемый за счет части стоимости основных производственных фон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нтрализованные финансовые ресурсы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это резуль</w:t>
        <w:softHyphen/>
        <w:t>тат перераспределения чистого дохода через налоговые и неналоговые платежи и отчис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указанных важными источниками формирования централизованных фондов финансовых ресурсов являются отчисления предприятий в централизованные фонды государ</w:t>
        <w:softHyphen/>
        <w:t>ственного социального страхования, имущественного и лич</w:t>
        <w:softHyphen/>
        <w:t>ного страхования, в различные внебюджетные фон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централизованные финансовые ресурсы формируются за счет части национального богатства, вовлекаемой в хозяйственный оборот (от продажи золотого запаса страны, продажи энергоносителей, поступлений от внешне</w:t>
        <w:softHyphen/>
        <w:t>экономической деятельности и др.), а также за счет средств, полученных от реализации государственных ценных бумаг (облигаций, размещения займов и так дале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значительная часть централизованных финансовых ресурсов создается за счет поступлений от населения (нало</w:t>
        <w:softHyphen/>
        <w:t>гов, сборов, доходов от займов и лотерей). С переходом к рыночным отношениям этот источник финансовых ресурсов увеличив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ализованные финансовые ресурсы сосредоточива</w:t>
        <w:softHyphen/>
        <w:t>ются в основном в государственном бюджете, внебюджетных фондах, в фонде имущественного и личного страх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есообразно включать в финансовые ресурсы также кредитные ресурсы Центрального банка как государствен</w:t>
        <w:softHyphen/>
        <w:t>ный денежный резерв, закрепленный за Центральным бан</w:t>
        <w:softHyphen/>
        <w:t>ком в виде уставного, резервного и других фон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финансовые ресурсы государства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это фонды денежных средств, поступающие от предприятий, организаций и населения, находящиеся в распоряжении го</w:t>
        <w:softHyphen/>
        <w:t>сударства и предназначенные для обеспечения расширенно</w:t>
        <w:softHyphen/>
        <w:t>го воспроизводства и общегосударственных потребностей. Ос</w:t>
        <w:softHyphen/>
        <w:t>новным источником финансовых ресурсов являются нацио</w:t>
        <w:softHyphen/>
        <w:t>нальный доход, прибыль организаций независимо от форм собственности, амортизационный фонд, страховые фон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финансовых ресурсов осуществляется в основном через денежные фонды специального назначения, хотя возможна и нефондовая форма их исполь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ые фонды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оставная часть общей системы денежных фондов, функционирующих в народном хозяйстве. Фондовая форма использования финансовых ресурсов обла</w:t>
        <w:softHyphen/>
        <w:t>дает некоторыми преимуществами: обеспечивает концентрацию ресурсов на основных направлениях развития экономи</w:t>
        <w:softHyphen/>
        <w:t>ки, дает возможность полнее увязать общественные и лич</w:t>
        <w:softHyphen/>
        <w:t>ные интересы и активнее воздействовать на производ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е ресурсы государства и предприятий явля</w:t>
        <w:softHyphen/>
        <w:t>ются непосредственными объектами управления финансами, то есть управления формированием, использованием и движени</w:t>
        <w:softHyphen/>
        <w:t>ем денежных поток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Основные направления использования финансов в общественном воспроизводств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 </w:t>
      </w:r>
      <w:r>
        <w:rPr>
          <w:color w:val="000000"/>
          <w:sz w:val="28"/>
          <w:szCs w:val="28"/>
        </w:rPr>
        <w:t>Распределение финансовых ресурс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финансового обеспечени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оизводственного процес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воспроизводственного процесса осуществляется путем распределения национального дохода. Материальными носителями финансовых распределительных отношений являются финансовые ресурсы, представляющие собой денежные средства, накапливаемые государством и экономическими (хозяйствующими) субъек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нансы используют для достижения конечной цели рас</w:t>
        <w:softHyphen/>
        <w:t xml:space="preserve">пределения ресурсов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финансового обеспечения воспроизводственного процесса и укрепления обороноспособности государства, повышения жизненного уровня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о использует финансы как действенное ору</w:t>
        <w:softHyphen/>
        <w:t>дие в распределении финансовых ресурсов, которые пред</w:t>
        <w:softHyphen/>
        <w:t>ставлены совокупным общественным продуктом и нацио</w:t>
        <w:softHyphen/>
        <w:t>нальным дохо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экономическими агентами, доходы которых перераспределяются с помощью финансов, являются: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частный бизнес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оизводители материальных и немате</w:t>
        <w:softHyphen/>
        <w:t>риальных благ и услу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аселение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отребители этих ценност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осударство как институт, создающий условия для максими</w:t>
        <w:softHyphen/>
        <w:t>зации полезностей частного бизнеса и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взаимосвязи между ними могут быть описаны с по</w:t>
        <w:softHyphen/>
        <w:t>мощью таких макроэкономических показателей, как: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аловой внутренний продукт (ВВП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текущая стоимость всех конечных продуктов (товаров и услуг), произведенных в течение определенного периода времени (главным обра</w:t>
        <w:softHyphen/>
        <w:t>зом, года) на экономической территории страны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циональный доход (НД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вновь созданная за год стои</w:t>
        <w:softHyphen/>
        <w:t>мость, которая рассчитывается как часть ВВП по доходам за вычетом амортизации и косвенных налог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фляция (устойчивый рост среднего уровня цен на товары и услуги в экономике в процентах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льдо бюджетов всех уровней государственной власти (со</w:t>
        <w:softHyphen/>
        <w:t>отношение доходов и расходов бюджетной системы, кото</w:t>
        <w:softHyphen/>
        <w:t xml:space="preserve">рое проявляется либо в дефиците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и превышении рас</w:t>
        <w:softHyphen/>
        <w:t xml:space="preserve">ходов над доходами, либо в профиците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и превышении доходов над расходам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льдо текущих операций (соотношение совокупной креди</w:t>
        <w:softHyphen/>
        <w:t>торской   и   дебиторской   задолженности   в   национальной экономик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ребительский и отложенный спрос населения (часть на</w:t>
        <w:softHyphen/>
        <w:t>ционального дохода, которая расходуется на потребление, и часть его, которая сберегается соответственно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льдо торгового и платежного балансов (результат опера</w:t>
        <w:softHyphen/>
        <w:t>ций  национальных хозяйствующих субъектов с внешним миром)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изация (ВВП, НД) или минимизация (инфляции, дефи</w:t>
        <w:softHyphen/>
        <w:t>цита) тех или иных макроэкономических показателей выступает той целью развития экономической системы, которая реализуется (или должна реализовываться) с помощью финан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мощи финансов государство обеспечивает целесо</w:t>
        <w:softHyphen/>
        <w:t>образное распределение совокупного общественного продукта в денежной форме и соблюдение нужных пропорций в раз</w:t>
        <w:softHyphen/>
        <w:t>витии отраслей народного хозяйства. Перспективное регули</w:t>
        <w:softHyphen/>
        <w:t>рование экономики, в том числе отраслевые и территориальные пропорции, формирование фонда резервов, фонда накопления и фонда потребления обеспечивается главным образом распределением валового внутреннего продукта и национального дох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ы практически используют во всех аспектах экономического роста страны. С помощью финансов осуществля</w:t>
        <w:softHyphen/>
        <w:t>ется распределение валового внутреннего продукта на фон</w:t>
        <w:softHyphen/>
        <w:t>ды накопления и потребления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 (таблица 3.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3.1</w:t>
      </w:r>
      <w:r>
        <w:rPr>
          <w:rStyle w:val="FootnoteCharacters"/>
          <w:rStyle w:val="FootnoteAnchor"/>
          <w:iCs/>
          <w:color w:val="000000"/>
          <w:sz w:val="28"/>
          <w:szCs w:val="28"/>
        </w:rPr>
        <w:footnoteReference w:id="6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использования валового внутреннего продукта России, %</w:t>
      </w:r>
    </w:p>
    <w:tbl>
      <w:tblPr>
        <w:tblW w:w="93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4"/>
        <w:gridCol w:w="1241"/>
        <w:gridCol w:w="1228"/>
        <w:gridCol w:w="1241"/>
        <w:gridCol w:w="1213"/>
      </w:tblGrid>
      <w:tr>
        <w:trPr>
          <w:trHeight w:val="551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аловой внутренний (национальный) продукт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5 г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90 г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 г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3 г.</w:t>
            </w:r>
          </w:p>
        </w:tc>
      </w:tr>
      <w:tr>
        <w:trPr>
          <w:trHeight w:val="290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 на потребление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</w:tc>
      </w:tr>
      <w:tr>
        <w:trPr>
          <w:trHeight w:val="290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копление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'</w:t>
            </w:r>
          </w:p>
        </w:tc>
      </w:tr>
      <w:tr>
        <w:trPr>
          <w:trHeight w:val="320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орт товаров и услуг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видно из таблицы 3.1, доля внутреннего продукта Рос</w:t>
        <w:softHyphen/>
        <w:t>сии, распределяемая на накопление, снижается, а на по</w:t>
        <w:softHyphen/>
        <w:t xml:space="preserve">требление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увеличивается. Размеры этих долей в странах различны и, в конечном счете, зависят от уровня развития экономики. Тем не менее, в развивающихся странах сниже</w:t>
        <w:softHyphen/>
        <w:t>ние доли средств на накопление признается негативной тен</w:t>
        <w:softHyphen/>
        <w:t>ден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распределения национального дохода часть его образует фонд накопления, который используется на уве</w:t>
        <w:softHyphen/>
        <w:t>личение основных и оборотных фондов, формирование стра</w:t>
        <w:softHyphen/>
        <w:t>ховых запасов и др. На практике накопление на увеличение основных фондов осуществляется в форме капитальных вло</w:t>
        <w:softHyphen/>
        <w:t>жений. Фонд накопления, его объем и структура являются решающим фактором, определяющим темпы расширенн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финансов на предприятиях осуществля</w:t>
        <w:softHyphen/>
        <w:t>ется на цели финансового обеспечения воспроизводственного процесса путем покрытия производственных затрат за счет финансовых ресурсов предприятий и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ую роль играют финансы в использовании денеж</w:t>
        <w:softHyphen/>
        <w:t>ных средств на цели капитального характера (инвестиции на новое строительство, расширение, реконструкцию предпри</w:t>
        <w:softHyphen/>
        <w:t>ятий и техническое перевооружен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center"/>
        <w:outlineLvl w:val="1"/>
        <w:rPr/>
      </w:pPr>
      <w:r>
        <w:rPr>
          <w:color w:val="000000"/>
          <w:sz w:val="28"/>
          <w:szCs w:val="28"/>
        </w:rPr>
        <w:t>3.2 Использование финансов в системе платежно-расчетных отнош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место занимают финансовые отношения между государством и экономическими (хозяйствующими) субъек</w:t>
        <w:softHyphen/>
        <w:t>тами, то есть предприятиями (организациями). Они охватывают систему платежей предприятий (организаций) в государствен</w:t>
        <w:softHyphen/>
        <w:t>ный бюджет, внебюджетные социальные фонды и иные де</w:t>
        <w:softHyphen/>
        <w:t>нежные фонды общегосударственного и территориального уровней. Через финансовые отношения с помощью различ</w:t>
        <w:softHyphen/>
        <w:t>ных способов (налогов, сборов, пошлин и так далее) осуществляется изъятие части доходов предприятий (организаций), формируется государственный бюджет и региональные бюд</w:t>
        <w:softHyphen/>
        <w:t>жеты. При этом предприятия (организации) при определен</w:t>
        <w:softHyphen/>
        <w:t>ных условиях получают финансовую поддержку в виде раз</w:t>
        <w:softHyphen/>
        <w:t>личных налоговых льгот или прямых ассигнований из государственного бюдж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енное значение в системе платежно-расчетных отношений имеют финансовые отношения между предприя</w:t>
        <w:softHyphen/>
        <w:t>тиями (организациями). Они складываются при заключении хозяйственных договоров, которые регламентируют взаим</w:t>
        <w:softHyphen/>
        <w:t>ные финансовые обязательства поставщиков и покупателей по платежам. Финансовые отношения такого рода охватыва</w:t>
        <w:softHyphen/>
        <w:t>ют взаимосвязи не только между экономическими субъекта</w:t>
        <w:softHyphen/>
        <w:t>ми, но и государственными организациями по поставкам про</w:t>
        <w:softHyphen/>
        <w:t>дукции и товаров для государственных нуж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ы используются в отношениях между предприя</w:t>
        <w:softHyphen/>
        <w:t>тиями и организациями в процессе их производственной и коммерческой деятельности при расчетах за поставленные (отгруженные) товарно-материальные ценности (сырье, ма</w:t>
        <w:softHyphen/>
        <w:t>териалы, топливо, электроэнергию), при реализации готовой продукции и оказании услуг. Предприятие реализует свою продукцию, оказывает услуги и получает соответствующую выручку. В этом случае происходит смена форм стоимости (Т – Д) и возникают платежно-расчетные отношения, в ре</w:t>
        <w:softHyphen/>
        <w:t>зультате которых предприятие получает соответствующую сумму валового дохода, являющегося основным источником образования прибыли и денежных фон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е отношения между государством и организа</w:t>
        <w:softHyphen/>
        <w:t>циями регулируются с использованием экономических рыча</w:t>
        <w:softHyphen/>
        <w:t>гов (системы налогов и предоставления кредитов, регулиро</w:t>
        <w:softHyphen/>
        <w:t>вания процентных ставок за кредит и пошлин, пре</w:t>
        <w:softHyphen/>
        <w:t>доставлением различного рода экономических льго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ане действуют различные общественные организа</w:t>
        <w:softHyphen/>
        <w:t>ции и учреждения в сфере нематериального производства (учреждения культуры, образования, медицинского обслу</w:t>
        <w:softHyphen/>
        <w:t>живания, физкультуры и спорта), которые также используют платежно-расчетные инструменты. Каждое учрежде</w:t>
        <w:softHyphen/>
        <w:t>ние имеет свой бюджет, формируемый за счет средств бюд</w:t>
        <w:softHyphen/>
        <w:t>жета либо независимо от государства (членские взносы, по</w:t>
        <w:softHyphen/>
        <w:t>жертвования, доходы от побочной деятельности). Финансовые отношения государства с общественными организациями и учреждениями непроизводственной сферы возможны и на двусторонней основе: бюджетное финансирование может со</w:t>
        <w:softHyphen/>
        <w:t>четаться с системой налогообложения (долевого участия в доходах), а средства общественных организаций могут вкла</w:t>
        <w:softHyphen/>
        <w:t>дываться на добровольных началах в развитие учреждений государственного се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ется широкий спектр финансовых отношений между государством и населением. Финансовые отношения между государством и населением возникают, прежде всего, по поводу получения от государства различного рода вып</w:t>
        <w:softHyphen/>
        <w:t>лат (пенсии, пособия, стипендии) и льгот из общественных фондов потребления. К последним относятся средства на об</w:t>
        <w:softHyphen/>
        <w:t>разование, лечение, покрытие расходов на другие цели, пре</w:t>
        <w:softHyphen/>
        <w:t>доставляемые населению бесплатно, полностью либо час</w:t>
        <w:softHyphen/>
        <w:t>тичн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е ресурсы –  это объективная макроэкономическая категория, содержание которой определяется условиями материаль</w:t>
        <w:softHyphen/>
        <w:t>но-финансовой сбалансированности экономики. Равенство поступ</w:t>
        <w:softHyphen/>
        <w:t>ления и расходования финансовых ресурсов свидетельствует о том, что платежеспособный спрос предприятий и организаций, форми</w:t>
        <w:softHyphen/>
        <w:t>рующийся в результате финансирования затрат на развитие нацио</w:t>
        <w:softHyphen/>
        <w:t>нального хозяйства и функционирование государственных учрежде</w:t>
        <w:softHyphen/>
        <w:t>ний, имеет материальное покрытие, поскольку соответствует соз</w:t>
        <w:softHyphen/>
        <w:t>данным финансовым ресурсам. Поэтому условие материально-финансовой сбалансированности может быть представлено как в форме соответствия суммы финансовых ресурсов и объема матери</w:t>
        <w:softHyphen/>
        <w:t>альных благ, так и в виде балансового равенства их поступления и расхо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необходимость финансов обусловлена рядом причин: наличием товарного производства и товарно-денеж</w:t>
        <w:softHyphen/>
        <w:t>ных отношений; действием закона стоимости; потребностью распределительных процессов в обществе и финансового обес</w:t>
        <w:softHyphen/>
        <w:t>печения воспроизводственного процесса целесообразно рассмотреть основные направления использования финансов в экономике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важных задач государства – решение пробле</w:t>
        <w:softHyphen/>
        <w:t>мы экономического роста, в котором воплощается расширен</w:t>
        <w:softHyphen/>
        <w:t>ное воспроизводство. Вопрос об экономическом росте очень важен для определения перспектив развития страны и регио</w:t>
        <w:softHyphen/>
        <w:t>нов, развития отраслей. Это ставит задачу эффективного использования финансов в распределительных процессах и во всем воспроизводственном процессе народного хозяйства. Объективные предпосылки сознательного использования фи</w:t>
        <w:softHyphen/>
        <w:t>нансов в общественном воспроизводстве заключаются, преж</w:t>
        <w:softHyphen/>
        <w:t>де всего, в экономической сущности финансов, в их распре</w:t>
        <w:softHyphen/>
        <w:t>делительной и контрольной функц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выделить следующие основные направления эф</w:t>
        <w:softHyphen/>
        <w:t>фективного использования финансов в общественном воспро</w:t>
        <w:softHyphen/>
        <w:t>изводств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распределение финансовых ресурсов для финансового обеспечения воспроизводственного процес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использование финансов в системе платежно-расчет</w:t>
        <w:softHyphen/>
        <w:t>ных отношений хозяйствующих субъектов с государством и другими экономическими субъект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использование финансов как инструмента экономичес</w:t>
        <w:softHyphen/>
        <w:t>кого стимулирования производства и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финансирование бюджетных расходов государства, в том числе на содержание государственного аппарата управ</w:t>
        <w:softHyphen/>
        <w:t>ления, на правоохранительную деятельность,  обеспечение безопасности государства, финансирование международной деятельности, финансирование фундаментальной и отрасле</w:t>
        <w:softHyphen/>
        <w:t>вой науки, финансирование развития отраслей экономики и социальной сферы, обслуживание государственного долга, финансирование инвестиционных программ и капитальных вложений, а также других программ и затрат, предусмот</w:t>
        <w:softHyphen/>
        <w:t>ренных законом о федеральном бюдже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рмативно-правовые докум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я Российской Федерации: Официальный текст. ─ М.: Рольф, 20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й кодекс РФ. Официальный текст. 2-е изд., доп. М.: Норма, 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ражданский кодекс Российской Федерации (часть первая) от 30 ноября 1994 г. № 51-ФЗ (принят ГД ФС РФ 21 октября 1994 г.) (ред. от 15 мая 2001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ражданский кодекс Российской Федерации (часть вторая) от 26 января 1996 г. № 14-ФЗ (принят ГД ФС РФ 22 декабря 1995 г.) (ред. от 17 декабря 1999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Комментарий к Налоговому кодексу Российской Федерации, частям первой и второй. – М.: Изд-во Экемо, 2005. – 112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Федеральный закон «Об акционерных обществах» от 26.12.95, №39-Ф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ебная и учебно-методическая литерату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Бабич, А.М. Государственные и муниципальные финансы: Учебник для вузов / А.М. Бабич, Л.Н. Павлова. – М.: ЮНИТИ, 2002. – 687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мельянов, А.М. Финансы, налоги и кредит: Учебник / А.М. Емельянов, И.Д. Мацкуляк, Б.Е. Пеньков. – М.: РАГС, 2002. – 54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ц, Н.Е. Теория финансов: Учеб. пособие / Н.Е. Заяц, М.К. Фисенко, Т.В. Сорокина и др. – Мн.: БГЭУ, 2005. – 381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Лушин, С.И. Государственные и муниципальные финансы: Учебник / С.И. Лушин, В.А. Слепова. – М.: Экономисть, 2006. – 763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Нешитой, С.И. Финансы: Учебник; 6-е изд., перераб. и доп. / А.С. Нешитой. – М.: Издательско-торговая корпорация «Дашков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», 2006. – 512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оляк, Г.Б. Финансы: Учебник для студентов вузов, обучающихся по экономическим специальностям «Финансы и кредит» (080105); 3-е изд., перераб. и доп. / Г.Б. Поляк. – М.: ЮНИТИ-ДАНА, 2007. – 703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Поляк, Г.Б. Финансы: Учебник для студентов вузов, обучающихся по экономическим специальностям «Финансы и кредит» (080105); 3-е изд., перераб. и доп. / Г.Б. Поляк. – М.: ЮНИТИ-ДАНА, 2007. – С. 15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Лушин, С.И. Государственные и муниципальные финансы: Учебник / С.И. Лушин, В.А. Слепова. – М.: Экономисть, 2006. – С. 89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Заяц, Н.Е. Теория финансов: Учеб. пособие / Н.Е. Заяц, М.К. Фисенко, Т.В. Сорокина и др. – Мн.: БГЭУ, 2005. – С. 9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Бабич, А.М. Государственные и муниципальные финансы: Учебник для вузов / А.М. Бабич, Л.Н. Павлова. – М.: ЮНИТИ, 2002. – С. 102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Нешитой, С.И. Финансы: Учебник; 6-е изд., перераб. и доп. / А.С. Нешитой. – М.: Издательско-торговая корпорация «Дашков и К</w:t>
      </w:r>
      <w:r>
        <w:rPr>
          <w:sz w:val="20"/>
          <w:szCs w:val="20"/>
          <w:vertAlign w:val="superscript"/>
        </w:rPr>
        <w:t>о</w:t>
      </w:r>
      <w:r>
        <w:rPr>
          <w:sz w:val="20"/>
          <w:szCs w:val="20"/>
        </w:rPr>
        <w:t xml:space="preserve">», 2006. – С. 8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0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10:00Z</dcterms:created>
  <dc:creator>biggreeder</dc:creator>
  <dc:description/>
  <cp:keywords/>
  <dc:language>en-US</dc:language>
  <cp:lastModifiedBy>SYSTEM</cp:lastModifiedBy>
  <dcterms:modified xsi:type="dcterms:W3CDTF">2011-09-13T08:10:00Z</dcterms:modified>
  <cp:revision>2</cp:revision>
  <dc:subject/>
  <dc:title>Использование финансов в условиях рыночного хозяйства</dc:title>
</cp:coreProperties>
</file>