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СТВО ПО ОБРАЗОВАНИЮ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ИЙ ГОСУДАРСТВЕННЫЙ УНИВЕРСИТЕ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БИЗНЕСА И СЕРВИСА</w:t>
      </w:r>
    </w:p>
    <w:p>
      <w:pPr>
        <w:pStyle w:val="Heading1"/>
        <w:spacing w:lineRule="auto" w:line="360"/>
        <w:ind w:left="0" w:hanging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КАФЕДРА ЭКОНОМИКИ И УПРАВЛЕНИЯ НА ПРЕДПРИЯТ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left="0" w:hanging="0"/>
        <w:rPr/>
      </w:pPr>
      <w:r>
        <w:rPr>
          <w:caps/>
          <w:color w:val="000000"/>
          <w:spacing w:val="0"/>
          <w:sz w:val="28"/>
          <w:szCs w:val="28"/>
        </w:rPr>
        <w:t xml:space="preserve">Контрольная </w:t>
      </w:r>
      <w:r>
        <w:rPr>
          <w:color w:val="000000"/>
          <w:spacing w:val="0"/>
          <w:sz w:val="28"/>
          <w:szCs w:val="28"/>
        </w:rPr>
        <w:t>РАБОТ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на тему: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sz w:val="28"/>
          <w:szCs w:val="28"/>
        </w:rPr>
        <w:t>Источники формирования муниципального бюджета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Студентка 4 курс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П. Петров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И. Анищенко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0-х годах в России происходило реформирование экономики, вызвавшее значительные изменения во всех сферах экономической и социальной жизни страны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ы сопровождались рядом весьма болезненных последствий, обусловленных недостаточной продуманностью и последовательностью проводимых преобразований. Одним из таких последствий явилось снижение удельного веса валового внутреннего продукта страны, перераспределяемого через бюджетную систему. Сложившаяся в России ситуация являлась достаточно характерной для экономики переходного периода, поскольку, как правило, при проведении рыночных преобразований происходит снижение “государственного присутствия” в экономической и социальной жизни стра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ая до проведения реформ модель развития экономики во многом опиралась на перераспределение ресурсов через государственный бюджет и их использование на инициируемые государством инвестиционные проекты, обеспечивающие функционирование народного хозяйств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этапе переходной экономики государство стояло перед необходимостью проведения преобразований, преследующих цель </w:t>
      </w:r>
      <w:r>
        <w:rPr>
          <w:b/>
          <w:bCs/>
          <w:sz w:val="28"/>
          <w:szCs w:val="28"/>
        </w:rPr>
        <w:t>нормализации бюджетного процесса</w:t>
      </w:r>
      <w:r>
        <w:rPr>
          <w:sz w:val="28"/>
          <w:szCs w:val="28"/>
        </w:rPr>
        <w:t xml:space="preserve">. Основными направлениями таких преобразований являлось: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снижение (возможно, временное) государственных расходов;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вышение доходов бюджета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0" w:name="G2"/>
      <w:bookmarkEnd w:id="0"/>
      <w:r>
        <w:rPr>
          <w:sz w:val="28"/>
          <w:szCs w:val="28"/>
        </w:rPr>
        <w:t xml:space="preserve">Однако снижение </w:t>
      </w:r>
      <w:r>
        <w:rPr>
          <w:b/>
          <w:bCs/>
          <w:sz w:val="28"/>
          <w:szCs w:val="28"/>
        </w:rPr>
        <w:t>государственных расходов</w:t>
      </w:r>
      <w:r>
        <w:rPr>
          <w:sz w:val="28"/>
          <w:szCs w:val="28"/>
        </w:rPr>
        <w:t xml:space="preserve"> представляет собой достаточно болезненный процесс, поскольку в данном случае затрагиваются социальные интересы широких масс населения. Поэтому в создавшихся условиях особую актуальность приобретает вопрос </w:t>
      </w:r>
      <w:r>
        <w:rPr>
          <w:b/>
          <w:bCs/>
          <w:sz w:val="28"/>
          <w:szCs w:val="28"/>
        </w:rPr>
        <w:t xml:space="preserve">эффективного формирования </w:t>
      </w:r>
      <w:r>
        <w:rPr>
          <w:b/>
          <w:bCs/>
          <w:sz w:val="28"/>
          <w:szCs w:val="28"/>
          <w:u w:val="single"/>
        </w:rPr>
        <w:t>доходов бюджета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Структура доходов бюджет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 (например, в дореволюционной России) бюджетные доходы характеризовались следующей структурой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рямые</w:t>
      </w:r>
      <w:r>
        <w:rPr>
          <w:sz w:val="28"/>
          <w:szCs w:val="28"/>
        </w:rPr>
        <w:t xml:space="preserve"> – доходы, полученные от эксплуатации казенного государственного имущества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освенные</w:t>
      </w:r>
      <w:r>
        <w:rPr>
          <w:sz w:val="28"/>
          <w:szCs w:val="28"/>
        </w:rPr>
        <w:t xml:space="preserve"> - доходы, которые государство собрало с помощью налогов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доходы от регалий и монополий</w:t>
      </w:r>
      <w:r>
        <w:rPr>
          <w:sz w:val="28"/>
          <w:szCs w:val="28"/>
        </w:rPr>
        <w:t xml:space="preserve"> – занимали промежуточное положение между прямыми и косвенными доходам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bookmarkStart w:id="1" w:name="G3"/>
      <w:bookmarkEnd w:id="1"/>
      <w:r>
        <w:rPr>
          <w:sz w:val="28"/>
          <w:szCs w:val="28"/>
        </w:rPr>
        <w:t>Структурными составляющими элементами бюджета являются его доходная и расходная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й источник доходов бюджетов - это национальный доход общества, а расходы бюджетов, находясь в тесной взаимосвязи с доходами, определяются задачами, стоящими перед государством и муниципальными образованиями (местным самоуправлением). Доходы бюджетов в литературе классифицируют по разным признак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оциально-экономическому признак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 условиям зачисления доходов в соответствующие бюдже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 юридическим формам доход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оциально-экономическому признаку доходы бюджетов подразделяются на </w:t>
      </w:r>
      <w:r>
        <w:rPr>
          <w:i/>
          <w:iCs/>
          <w:sz w:val="28"/>
          <w:szCs w:val="28"/>
        </w:rPr>
        <w:t xml:space="preserve">доходы от хозяйствующих субъектов </w:t>
      </w:r>
      <w:r>
        <w:rPr>
          <w:sz w:val="28"/>
          <w:szCs w:val="28"/>
        </w:rPr>
        <w:t xml:space="preserve">вне зависимости от формы собственности, на основе которой они осуществляют хозяйственную (в том числе предпринимательскую) деятельность, и </w:t>
      </w:r>
      <w:r>
        <w:rPr>
          <w:i/>
          <w:iCs/>
          <w:sz w:val="28"/>
          <w:szCs w:val="28"/>
        </w:rPr>
        <w:t xml:space="preserve">от граждан. </w:t>
      </w:r>
      <w:r>
        <w:rPr>
          <w:sz w:val="28"/>
          <w:szCs w:val="28"/>
        </w:rPr>
        <w:t xml:space="preserve">По условиям зачисления доходов в соответствующие бюджеты доходы подразделяются на </w:t>
      </w:r>
      <w:r>
        <w:rPr>
          <w:i/>
          <w:iCs/>
          <w:sz w:val="28"/>
          <w:szCs w:val="28"/>
        </w:rPr>
        <w:t xml:space="preserve">закрепленн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регулирующие. </w:t>
      </w:r>
      <w:r>
        <w:rPr>
          <w:sz w:val="28"/>
          <w:szCs w:val="28"/>
        </w:rPr>
        <w:t xml:space="preserve">По юридическим формам доходы бюджетов подразделяются на </w:t>
      </w:r>
      <w:r>
        <w:rPr>
          <w:i/>
          <w:iCs/>
          <w:sz w:val="28"/>
          <w:szCs w:val="28"/>
        </w:rPr>
        <w:t xml:space="preserve">налогов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неналого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ы бюджетов подразделяются на собственные и регулирующие. </w:t>
      </w:r>
      <w:r>
        <w:rPr>
          <w:i/>
          <w:iCs/>
          <w:sz w:val="28"/>
          <w:szCs w:val="28"/>
        </w:rPr>
        <w:t xml:space="preserve">Собственные доходы </w:t>
      </w:r>
      <w:r>
        <w:rPr>
          <w:sz w:val="28"/>
          <w:szCs w:val="28"/>
        </w:rPr>
        <w:t>бюджетов - доходы, закрепленные на постоянной основе полностью или частично за соответствующими бюджетами действующим законодательством. К собственным доходам бюджетов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логовые доходы, закрепленные за соответствующими бюджетами действующим законодательств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часть неналоговых дохо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безвозмездные перечис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мощь не относится к собственным доходам соответствующего бюджета и государственного внебюджетного фон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гулирующие доходы </w:t>
      </w:r>
      <w:r>
        <w:rPr>
          <w:sz w:val="28"/>
          <w:szCs w:val="28"/>
        </w:rPr>
        <w:t>бюджетов - виды доходов, получаемые бюджетами в форме отчислений от собственных доходов бюджетов других уровней бюджетной системы в соответствии с установленными на определенный срок нормативами отчис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ормативы отчислений </w:t>
      </w:r>
      <w:r>
        <w:rPr>
          <w:sz w:val="28"/>
          <w:szCs w:val="28"/>
        </w:rPr>
        <w:t>определяются законом о бюджете того уровня бюджетной системы, который передает собственные доходы, или который распределяет переданные ему собственные доходы бюджета друг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бюджетное законодательство детально регламентирует доходы и расходы бюджетов. Многие положения, выработанные наукой финансового права, получили в Бюджетном кодексе РФ законодательное закре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РФ устанавливает не только общие положения о формировании доходов бюджетов вне зависимости от их уровня в бюджетной системе, но и регламентирует доходы отдельных видов бюджетов: федерального, субъектов Российской Федерации, мес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ов осуществляется в соответствии с бюджетным и налоговым законодательством Российской Федерации. Доходы целевых бюджетных фондов учитываются в составе доходов бюджетов обособл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оходы бюджета состоят из трех основных частей: налоговых доходов, неналоговых доходов и доходов целевых бюджетных фонд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е бюджетной </w:t>
      </w:r>
      <w:r>
        <w:rPr>
          <w:i/>
          <w:iCs/>
          <w:sz w:val="28"/>
          <w:szCs w:val="28"/>
        </w:rPr>
        <w:t xml:space="preserve">классификации доходов бюджетов </w:t>
      </w:r>
      <w:r>
        <w:rPr>
          <w:sz w:val="28"/>
          <w:szCs w:val="28"/>
        </w:rPr>
        <w:t xml:space="preserve">выделяются следующие основные группы, подгруппы и статьи доход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>. Налоговые дох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лог на прибыль (доход) организ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лог на доходы от капит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доходный налог с физических л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налоги на товары и услуги, лицензионные и регистрационные сбор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■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лог на добавленную стоим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кцизы по подакцизным товарам (продукции) и отдельным видам минерального сырья, производимым на территории РФ и ввозимым на территорию РФ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едеральные, региональные и местные, лицензионные сбо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лог на покупку иностранных денежных знаков и платежных документов, выраженных в иностранной валют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лог с продаж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единый налог на совокупный доход для субъектов малого предпринимательства - вмененный налог на дох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налоги на имуществ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■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лог на имущество организ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лог на недвижим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лог на наследование или даре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платежи на пользование природными ресурса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■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латежи на пользование недр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лог на воспроизводство минерально-сырьевой баз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налог на дополнительный доход от добычи углеводород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бор за право пользования объектами животного мира и водными биологическими ресурс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лесной нало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одный нало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экологический нало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земельный налог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налоги на внешнюю торговлю и внешнеэкономические опера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■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моженная пошли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таможенные сбор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iCs/>
          <w:sz w:val="28"/>
          <w:szCs w:val="28"/>
        </w:rPr>
        <w:t xml:space="preserve">прочие налоги, пошлины и сбор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■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пошли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зносы в государственные социальные внебюджетные фон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рожный нало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транспортный нало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лог на игорный бизне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налог на рекламу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>. Неналоговые дох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/>
          <w:iCs/>
          <w:sz w:val="28"/>
          <w:szCs w:val="28"/>
        </w:rPr>
        <w:t>доходы от имущества, находящегося в государственной и муниципальной собственности, или от дея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ивиденды по акциям, принадлежащим государств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ходы от сдачи в аренду имущества, находящегося в государственной собств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центы, полученные от размещения в кредитных организациях временно свободных средств бюдже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центы, полученные от предоставления бюджетных ссуд внутри стра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ходы от оказания услуг или компенсации затрат государ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еречисление прибыли Центрального банка Р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латежи от государственных и муниципальных организ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лата за выделение квот вылова водных биологических ресурсов совместным предприятиям и иностранным юридическим лица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чие поступления от имущества, находящегося в государственной и муниципальной собственности, или от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i/>
          <w:iCs/>
          <w:sz w:val="28"/>
          <w:szCs w:val="28"/>
        </w:rPr>
        <w:t>доходы от продажи имущества, находящегося в государственной и муниципальной собствен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ступления от приватизации организаций, находящихся в государственной собств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ступления от продажи государством принадлежащих ему акций организ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ходы от продажи кварти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ходы от продажи государственных производственных и непроизводственных фондов, транспортных средств, другого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ходы от реализации конфискованного, бесхозного имущества, кладов и другого имущества, перешедшего в государственную и муниципальную собствен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ходы от реализации государственных запа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ходы от продажи земли и нематериальных актив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ступления капитальных трансфертов из негосударственных источ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дминистративные платежи и сбо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штрафные санкции, возмещение ущерб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ходы от внешнеэкономическ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чие неналоговые дох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/>
          <w:iCs/>
          <w:sz w:val="28"/>
          <w:szCs w:val="28"/>
        </w:rPr>
        <w:t>безвозмездные перечисл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■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бюджетов других уровн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т государственных внебюджетных фон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т государственных организ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т наднациональных организ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редства, передаваемые в целевые бюджетные фонд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bCs/>
          <w:i/>
          <w:iCs/>
          <w:sz w:val="28"/>
          <w:szCs w:val="28"/>
        </w:rPr>
        <w:t>доходы целевых бюджетных фондов</w:t>
      </w:r>
      <w:r>
        <w:rPr>
          <w:i/>
          <w:iCs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■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рожные фон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экологические фон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онд развития таможенной системы Р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государственный фонд борьбы с преступност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фонд воспроизводства минерально-сырьевой баз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целевой фонд Федеральной пограничной службы РФ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целевой фонд Министерства РФ по атомной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Классификация источников финансирования дефицитов бюдж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фикация источников </w:t>
      </w:r>
      <w:r>
        <w:rPr>
          <w:i/>
          <w:iCs/>
          <w:sz w:val="28"/>
          <w:szCs w:val="28"/>
        </w:rPr>
        <w:t xml:space="preserve">внутреннего финансирования дефицитов </w:t>
      </w:r>
      <w:r>
        <w:rPr>
          <w:sz w:val="28"/>
          <w:szCs w:val="28"/>
        </w:rPr>
        <w:t>бюджетов РФ включает следующие стать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ирование дефицита бюджета за счет кредита Центрального банка РФ и изменения остатков средств бюдже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ые ценные бума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юджетные ссуды, полученные от государственных внебюджетных фон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юджетные ссуды, полученные от бюджетов других уровн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чие источники внутреннего финансир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фикация </w:t>
      </w:r>
      <w:r>
        <w:rPr>
          <w:i/>
          <w:iCs/>
          <w:sz w:val="28"/>
          <w:szCs w:val="28"/>
        </w:rPr>
        <w:t xml:space="preserve">источников внешнего финансирования дефицита </w:t>
      </w:r>
      <w:r>
        <w:rPr>
          <w:sz w:val="28"/>
          <w:szCs w:val="28"/>
        </w:rPr>
        <w:t>включает статьи, относящиеся только к федеральному бюдже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редиты международных финансовых организ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едиты правительств иностранных государств, предоставленные РФ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кредиты иностранных коммерческих банков и фирм, предоставленные Р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остатков средств бюджета на счетах в банках в иностранной валю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чее внешнее финансирова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ходы местных (муниципальных) бюдже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</w:t>
      </w:r>
      <w:r>
        <w:rPr>
          <w:b/>
          <w:b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местных бюджетов формируются за счет собственных и регулирующих налоговых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ые бюджеты полностью поступают доходы от использования имущества, находящегося в муниципальной собственности, и доходы от платных услуг, оказываемых органами местного самоуправления и бюджетными учреждениями, находящимися в ведении органов местного самоуправления. Также полностью поступают в местные бюджеты доходы от продажи имущества, находящегося в муниципальной собственности. Другие неналоговые доходы поступают в местные бюджеты в порядке и по нормативам, которые установлены федеральными законами, законами субъектов РФ и правовыми актами органов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налоговым доходам </w:t>
      </w:r>
      <w:r>
        <w:rPr>
          <w:sz w:val="28"/>
          <w:szCs w:val="28"/>
        </w:rPr>
        <w:t>местных бюджетов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ственные налоговые доходы местных бюджетов от местных налогов и сбо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улирующие налоговые доходы, передаваемые местным бюджетам Российской Федерацией и субъектами РФ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государственная пошлина, кроме государственной пошлины, зачисляемой в доходы федерального бюджета, - по нормативу 100% по месту нахождения кредитной организации, принявшей плате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>местных бюджетов формируются за счет части прибыли муниципальных унитарных предприятий, остающейся после уплаты налогов и других обязательных платежей, - в размерах, устанавливаемых правовыми актами органов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порядок установлен для таких неналоговых доходов, как штрафы и иные суммы принудительного изъ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 подлежат зачислению в местные бюджеты по месту нахождения органа или должностного лица, принявшего решение о наложении штрафа, если иное не предусмотрено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конфискаций, компенсаций и иные средства, в принудительном порядке изымаемые в доход государства, зачисляются в доходы бюджетов в соответствии с законодательством Российской федерации и решениями 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еллой бюджетного законодательства является норма, согласно которой доходы бюджетного учреждения, полученные от предпринимательской и иной деятельности, приносящей доход,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, находящегося в государственной или муниципальной собственности, либо как доходы от оказания платны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е органы местного самоуправления вводят местные налоги и сборы, устанавливают размеры ставок по ним и предоставляют льготы по их уплате в пределах прав, предоставленных им налоговым законодатель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 органов местного самоуправления о внесении изменений и дополнений в налоговое законодательство РФ в пределах их компетенции, вступающие в силу с начала очередного финансового года, принимаются до утверждения местного бюджета на очередной 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акты о местных налогах и сборах, предполагающих их вступление в силу в течение текущего финансового года, возможно только путем внесения соответствующих изменений и дополнений в решение о местном бюджете на текущий 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редоставляют налоговые кредиты, отсрочки и рассрочки по уплате налогов и других обязательных платежей в местные бюджеты в соответствии с налоговым законодательством РФ в пределах лимитов предоставления налоговых кредитов, отсрочек и рассрочек по уплате налогов и других обязательных платежей, определенных правовыми актами органов местного самоуправления о бюджете. Они определяют порядок предоставления отсрочек и рассрочек по уплате налогов и других обязательных платежей в части сумм федеральных налогов или сборов, региональных налогов или сборов, поступающих в местные бюджеты, только при отсутствии задолженности по бюджетным ссудам местного бюджета перед бюджетами других уровней бюджетной системы и соблюдении предельного размера дефицита местного бюджета и размера муниципального дол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по формированию доходов местного бюджета закреплены в ст. 64 БК РФ, в соответствии с которой представительные органы местного самоуправления вводят местные налоги и сборы, устанавливают размеры ставок по ним и предоставляют льготы по их уплате в пределах прав, предоставленных им налоговы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 представительных органов местного самоуправления о внесении изменений и дополнений в налоговое законодательство Российской Федерации в пределах компетенции органов местного самоуправления, вступающие в силу с начала очередного финансового года, должны быть приняты до утверждения местного бюджета на очередной 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правовые акты представительных органов местного самоуправления о местных налогах и сборах, предполагающих их вступление в силу в течение текущего финансового года, допускается только в случае внесения соответствующих изменений и дополнений в правовой акт представительного органа местного самоуправления о местном бюджете на текущий 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ых бюджетов могут быть переданы другим местным бюджетам по ставкам или нормативам, определяемым правовыми актами органов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РФ предусматривает возможность применения между бюджетами взаимных расчетов при определенных условиях. В соответствии со ст. 45 БК РФ в доходы бюджетов могут также зачисляться безвозмездные перечисления по взаимным расчетам. Под взаимными расчетами понимаются операции по передаче средств между бюджетами разных уровней бюджетной системы Российской Федерации, связанные с изменениями в налоговом и бюджетном законодательстве Российской Федерации, передачей полномочий по финансированию расходов или передачей доходов, происшедшими после утверждения закона (решения) о бюджете и не учтенными законом (решением) о бюдж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пределяются законом о бюджете того уровня бюджетной системы Российской Федерации, который передает регулирующие доходы, либо законом о бюджете того уровня бюджетной системы Российской Федерации, который распределяет переданные ему регулирующие доходы из бюджета другого уровн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доходная часть местных бюджетов может характеризоваться следующим образом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бственные доход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оги на имущество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тежи за использование природных ресурсов в том числ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и арендная плата за землю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и, сборы и пошлины в том числ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и сбор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чие собственные доход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гулирующее доход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лог на прибыль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оходный налог с физических лиц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 на добавленную стоимост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кциз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тации из федерального и региональных бюджет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бвенции из региональных бюджет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едства, полученные по взаимным расчетам с региональными бюджетам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органы власти заинтересованы в собственных источниках доходов. Они позволяют шире проявлять хозяйственную инициативу, добиваться увеличения платежей в бюдже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система регулирования местных бюджетов создаст предпосылки к выравниванию уровней развития отдельных территориальных единиц. В то же время используемый метод регулирования местных бюджетов имеет недостатки. Главный из них заключается в наличии элементов субъективности при формировании регулирующих доходов местных бюджетов. Это выражается в порою необъективном установлении величины нормативов отчислений от регулирующих налогов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абич А.М., Павлова Л.Н. Государственные и муниципальные финансы: Учебник для вузов.- М.:ЮНИТИ, 2002.- 687с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Бюджетный кодекс РФ.- Москва: Омега-Л, 2006.- 224с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Дадашев А.З., Черник Д.Г. Финансовая система России: Учебное пособие. – М.: ИНФРА – М, 1997. – 248с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Зубов В.М., Сауль С.Н. Что должен знать губернатор о бюджетном кодексе Российской Федерации? Практическое пособие для руководителей субъектов Российской Федерации и муниципальных образований. Серия «Библиотека местного самоуправления», Выпуск 31. М.: Московский общественный научный фонд; 2000.- 391с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ОПС «Консультант+»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Пушкарева В.М. История финансовой мысли и политики налогов: Учебное пособие. – М.: ИНФРА – М, 1996. – 192с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УМК «Менеджмент муниципальный»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8. Финансовое право: Учеб./О.Н. Горбунова, Е.Ю. Грачева [и др.]; отв. ред. Е.Ю. Грачева, Г.П. Толстопятенко. - М.: ТК Велби, Изд-во Проспект, 2004.- 53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34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13"/>
      <w:ind w:left="-142" w:hanging="1559"/>
      <w:jc w:val="center"/>
      <w:outlineLvl w:val="0"/>
    </w:pPr>
    <w:rPr>
      <w:b/>
      <w:bCs/>
      <w:color w:val="000000"/>
      <w:spacing w:val="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/>
      <w:ind w:left="-142" w:hanging="1559"/>
      <w:jc w:val="center"/>
      <w:outlineLvl w:val="1"/>
    </w:pPr>
    <w:rPr>
      <w:b/>
      <w:bCs/>
      <w:color w:val="000000"/>
      <w:spacing w:val="-4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142" w:leader="none"/>
        <w:tab w:val="left" w:pos="284" w:leader="none"/>
        <w:tab w:val="left" w:pos="426" w:leader="none"/>
        <w:tab w:val="right" w:pos="9356" w:leader="dot"/>
      </w:tabs>
      <w:autoSpaceDE w:val="true"/>
      <w:spacing w:lineRule="auto" w:line="480" w:before="120" w:after="120"/>
      <w:ind w:right="-567" w:hanging="0"/>
      <w:jc w:val="center"/>
    </w:pPr>
    <w:rPr>
      <w:b/>
      <w:bCs/>
      <w:caps/>
      <w:sz w:val="24"/>
      <w:szCs w:val="24"/>
    </w:rPr>
  </w:style>
  <w:style w:type="paragraph" w:styleId="11">
    <w:name w:val="Загол 1"/>
    <w:basedOn w:val="Heading1"/>
    <w:qFormat/>
    <w:pPr>
      <w:widowControl/>
      <w:numPr>
        <w:ilvl w:val="0"/>
        <w:numId w:val="0"/>
      </w:numPr>
      <w:shd w:fill="auto" w:val="clear"/>
      <w:autoSpaceDE w:val="true"/>
      <w:spacing w:lineRule="auto" w:line="360"/>
      <w:ind w:left="0" w:hanging="0"/>
      <w:outlineLvl w:val="9"/>
    </w:pPr>
    <w:rPr>
      <w:color w:val="000000"/>
      <w:spacing w:val="0"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1:00Z</dcterms:created>
  <dc:creator>User</dc:creator>
  <dc:description/>
  <cp:keywords/>
  <dc:language>en-US</dc:language>
  <cp:lastModifiedBy>SYSTEM</cp:lastModifiedBy>
  <dcterms:modified xsi:type="dcterms:W3CDTF">2011-09-13T08:01:00Z</dcterms:modified>
  <cp:revision>2</cp:revision>
  <dc:subject/>
  <dc:title>ФЕДЕРАЛЬНОЕ АГЕНСТВО ПО ОБРАЗОВАНИЮ</dc:title>
</cp:coreProperties>
</file>