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Введение</w:t>
      </w:r>
    </w:p>
    <w:p>
      <w:pPr>
        <w:pStyle w:val="Subtitle"/>
        <w:rPr/>
      </w:pPr>
      <w:r>
        <w:rPr>
          <w:szCs w:val="28"/>
        </w:rPr>
        <w:t>1. Перечень налогов по звеньям налоговой системы согласно действующему налоговому законодательству</w:t>
      </w:r>
    </w:p>
    <w:p>
      <w:pPr>
        <w:pStyle w:val="Subtitle"/>
        <w:rPr/>
      </w:pPr>
      <w:r>
        <w:rPr>
          <w:szCs w:val="28"/>
        </w:rPr>
        <w:t>2. Состав региональных и местных налогов согласно Налоговому кодексу РФ. Понятие региональных и местных налогов</w:t>
      </w:r>
    </w:p>
    <w:p>
      <w:pPr>
        <w:pStyle w:val="Subtitle"/>
        <w:rPr/>
      </w:pPr>
      <w:r>
        <w:rPr>
          <w:szCs w:val="28"/>
        </w:rPr>
        <w:t>3. Полномочия территориальных органов власти по установлению отдельных элементов налогов</w:t>
      </w:r>
    </w:p>
    <w:p>
      <w:pPr>
        <w:pStyle w:val="Subtitle"/>
        <w:rPr/>
      </w:pPr>
      <w:r>
        <w:rPr>
          <w:szCs w:val="28"/>
        </w:rPr>
        <w:t>Заключение</w:t>
      </w:r>
    </w:p>
    <w:p>
      <w:pPr>
        <w:pStyle w:val="Subtitle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Subtitl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Налоговая система Российской Федерации представляет собой основанную на определенных принципах систему урегулированных нормами права общественных отношений, складывающихся в сфере налогообложения.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Она включает в себя:</w:t>
      </w:r>
    </w:p>
    <w:p>
      <w:pPr>
        <w:pStyle w:val="TextBodyIndent"/>
        <w:rPr>
          <w:szCs w:val="28"/>
        </w:rPr>
      </w:pPr>
      <w:r>
        <w:rPr>
          <w:szCs w:val="28"/>
        </w:rPr>
        <w:t>систему налогов и сборов Российской Федерации;</w:t>
      </w:r>
    </w:p>
    <w:p>
      <w:pPr>
        <w:pStyle w:val="TextBodyIndent"/>
        <w:rPr>
          <w:szCs w:val="28"/>
        </w:rPr>
      </w:pPr>
      <w:r>
        <w:rPr>
          <w:szCs w:val="28"/>
        </w:rPr>
        <w:t>систему налоговых правоотношений;</w:t>
      </w:r>
    </w:p>
    <w:p>
      <w:pPr>
        <w:pStyle w:val="TextBodyIndent"/>
        <w:rPr>
          <w:szCs w:val="28"/>
        </w:rPr>
      </w:pPr>
      <w:r>
        <w:rPr>
          <w:szCs w:val="28"/>
        </w:rPr>
        <w:t>систему участников налоговых правоотношений;</w:t>
      </w:r>
    </w:p>
    <w:p>
      <w:pPr>
        <w:pStyle w:val="TextBodyIndent"/>
        <w:rPr>
          <w:szCs w:val="28"/>
        </w:rPr>
      </w:pPr>
      <w:r>
        <w:rPr>
          <w:szCs w:val="28"/>
        </w:rPr>
        <w:t>нормативно-правовую базу сферы налогообложения.</w:t>
      </w:r>
    </w:p>
    <w:p>
      <w:pPr>
        <w:pStyle w:val="TextBodyIndent"/>
        <w:rPr/>
      </w:pPr>
      <w:r>
        <w:rPr>
          <w:szCs w:val="28"/>
        </w:rPr>
        <w:t>Система налогов и сборов Российской Федерации - это совокупность определенным образом сгруппированных и взаимосвязанных друг с другом налогов и сборов, взимание которых предусмотрено российским налоговым законодательством. Система налогов и сборов РФ состоит из трех видов налогов и сборов:</w:t>
      </w:r>
    </w:p>
    <w:p>
      <w:pPr>
        <w:pStyle w:val="TextBodyIndent"/>
        <w:rPr>
          <w:szCs w:val="28"/>
        </w:rPr>
      </w:pPr>
      <w:r>
        <w:rPr>
          <w:szCs w:val="28"/>
        </w:rPr>
        <w:t>федеральных налогов и сборов;</w:t>
      </w:r>
    </w:p>
    <w:p>
      <w:pPr>
        <w:pStyle w:val="TextBodyIndent"/>
        <w:rPr>
          <w:szCs w:val="28"/>
        </w:rPr>
      </w:pPr>
      <w:r>
        <w:rPr>
          <w:szCs w:val="28"/>
        </w:rPr>
        <w:t>региональных налогов и сборов;</w:t>
      </w:r>
    </w:p>
    <w:p>
      <w:pPr>
        <w:pStyle w:val="TextBodyIndent"/>
        <w:rPr>
          <w:szCs w:val="28"/>
        </w:rPr>
      </w:pPr>
      <w:r>
        <w:rPr>
          <w:szCs w:val="28"/>
        </w:rPr>
        <w:t>местных налогов и сборов.</w:t>
      </w:r>
    </w:p>
    <w:p>
      <w:pPr>
        <w:pStyle w:val="TextBodyIndent"/>
        <w:rPr>
          <w:szCs w:val="28"/>
        </w:rPr>
      </w:pPr>
      <w:r>
        <w:rPr>
          <w:szCs w:val="28"/>
        </w:rPr>
        <w:t>Основное отличие этих видов налогов и сборов заключается не в бюджетах, в которые они зачисляются, а в том, на какой территории они вводятся и взимаются. Перечень федеральных, региональных и местных налогов содержится в статьях 13, 14 и 15 части первой НК РФ. Однако указанные статьи войдут в действие после принятия всех глав части второй НК РФ и полной отмены положений Закона Российской Федерации "Об основах налоговой системы в Российской Федерации" (с измен. на 24.07.2002). До этого момента правоприменители руководствуются перечнем налогов и сборов, установленным в действующих статьях 19, 20 и 21 указанного Закона.</w:t>
      </w:r>
      <w:r>
        <w:br w:type="page"/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Перечень налогов по звеньям налоговой системы согласно действующему налоговому законодательству</w:t>
      </w:r>
    </w:p>
    <w:p>
      <w:pPr>
        <w:pStyle w:val="Subtitl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соответствии с положениями НК РФ налоги четко классифицируются на федеральные, региональные и местные. Федеральные налоги устанавливаются законодательными актами РФ и взимаются на всей ее территории. К федеральным налогам и сбор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 на прибыль организаций – является одним из основных инструментов налогового регулирования и одним из важнейших налоговых источников дохода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 на доходы физических лиц базируется, с одной стороны, на обязательном участии каждого гражданина в поддержке государства частью своих доходов, с другой – на обеспечении государством населению определенного набора общественно полезных товаров, работ,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 на игорный бизнес, зачисляемый в федеральный бюд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диный социальный налог предназначен для мобилизации средств для реализации права граждан на государственное пенсионное и социальное обеспечение (страхование) и медицинск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ог на добавленную стоимость, являясь важнейшим косвенным налогом, влияет на процессы ценообразования, структуру потребления, а также регулирует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зы по подакцизным товарам (продукции) и отдельным видам минерального сырья, производимым на территории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Лицензионные и регистрационные сб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лог с имущества, переходящего в порядке наследования или да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лог на операции с ценными бумаг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латежи за пользование нед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латежи за пользование континентальным шельфом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алог на добычу полезных ископ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латежи за пользование лесным фон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Водный налог (плата за пользование водными объект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бор за пользование объектами животного мира и объектами водных биологически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тчисления на воспроизводство минерально-сырьев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Государственная пошлина представляет собой обязательный платеж, взимаемый при совершении юридически значимых действий либо при выдаче документов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чие федеральные на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гиональным налогам относятся:</w:t>
      </w:r>
    </w:p>
    <w:p>
      <w:pPr>
        <w:pStyle w:val="21"/>
        <w:tabs>
          <w:tab w:val="clear" w:pos="1579"/>
          <w:tab w:val="clear" w:pos="4670"/>
          <w:tab w:val="clear" w:pos="5335"/>
          <w:tab w:val="clear" w:pos="6157"/>
          <w:tab w:val="clear" w:pos="6931"/>
          <w:tab w:val="clear" w:pos="7842"/>
          <w:tab w:val="clear" w:pos="8728"/>
          <w:tab w:val="clear" w:pos="9497"/>
        </w:tabs>
        <w:ind w:firstLine="709"/>
        <w:rPr>
          <w:szCs w:val="28"/>
        </w:rPr>
      </w:pPr>
      <w:r>
        <w:rPr>
          <w:szCs w:val="28"/>
        </w:rPr>
        <w:t>1. Налог на игорный бизнес, зачисляемый в бюджеты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 на имущество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нспортный н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стным налог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на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 на рекла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местные налоги и сбо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остав региональных и местных налогов согласно Налоговому кодексу РФ. Понятие региональных и местных налогов</w:t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Региональными признаются налоги и сборы, устанавливаемые федеральными законами и законами субъектов РФ, вводимые в действие в соответствии с НК РФ законами субъектов РФ и обязательные к уплате на территориях соответствующих субъектов РФ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алог на имущество предприятий является важнейшим налогом в системе имущественного налогообложения в Российской Федерации. Однако до настоящего времени он не имеет большого значения в формировании доходной базы соответствующих бюджетов (бюджетов субъектов РФ, а также местных бюджетов) и его доля в налоговых доходах составляет около 3%. В будущем планируются повышение роли имущественных налогов в системе налогообложения и переход от имущественного налогообложения к налогообложению недвижимости путем поэтапного слияния налога на имущество и платы на землю, когда в качестве объекта налогообложения выступают не только основные средства, запасы и затраты, но и рыночная стоимость земельных участков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 1 января 2001 г. отменены налог на реализацию горюче-смазочных материалов и налог на приобретение автотранспортных средств, с 2003 г. отменены также налог на пользователей автомобильных дорог и налог с владельцев транспортных средств. Вместо последнего введен транспортный налог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Транспортный налог устанавливается и вводится в действие Налоговым кодексом РФ и законами субъектов Российской Федерации и обязателен к уплате на территории соответствующего субъекта Российской Федерации. Вводя налог, законодательные (представительные) органы субъекта Российской Федерации определяют ставку налога в пределах, установленных НК РФ, порядок и сроки его уплаты, форму отчетности по данному налогу. 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31 июля 1998 г. №142-ФЗ «О налоге на игорный бизнес» введен новый налог на предпринимательскую деятельность, связанную с извлечением игорным заведением от участия в азартных играх и пари дохода в виде выигрыша и платы за их проведение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алоговым кодексом РФ устанавливается следующий перечень местных налогов и сборов: земельный налог; налог на рекламу; местные лицензионные сборы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Согласно действующему законодательству местными признаются налоги и сборы, которые в соответствии с НК РФ устанавливаются и вводятся на территориях муниципальных образований на основании нормативно-правовых актов представительных органов местного самоуправления и являются обязательными к уплате на их территориях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ереход российской экономики на рыночные условия хозяйствования предполагает использование земли на платной основе. В настоящее время в соответствии с Земельным кодексом РФ в России применяются следующие формы платы за землю: земельный налог и арендная плата. Земельный налог является наиболее распространенной формой платы за землю. Его уплачивают собственники земли, землевладельцы и землепользователи, которыми могут быть юридические лица (организации) и физические лица. С арендаторов взимается арендная плата. Для целей налогообложения и в других случаях предусматривается установление кадастровой стоимости земельных участков, исходя из государственной кадастровой оценки земель, порядок проведения которой определяется Правительством РФ.</w:t>
      </w:r>
    </w:p>
    <w:p>
      <w:pPr>
        <w:pStyle w:val="Subtitle"/>
        <w:ind w:firstLine="709"/>
        <w:rPr/>
      </w:pPr>
      <w:r>
        <w:rPr>
          <w:szCs w:val="28"/>
        </w:rPr>
        <w:t>В соответствии с Законом РФ «06 основах налоговой системы в Российской Федерации» налог на рекламу уплачивают юридические и физические лица, рекламирующие свою продукцию. Ставка налога не должна превышать 5% стоимости услуг по рекламе. Суммы налога, подлежащие уплате в бюджет юридическими лицами, относятся на финансовые результаты их деятельности. Налог зачисляется в районные, городские бюджеты или по решению районных и городских представительных органов — в поселковые и сельские бюджеты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олномочия территориальных органов власти по установлению отдельных элементов налогов</w:t>
      </w:r>
    </w:p>
    <w:p>
      <w:pPr>
        <w:pStyle w:val="Subtitl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Государственные органы исполнительной власти и исполнительные органы местного самоуправления, другие уполномоченные ими органы и должностные лица осуществляют в установленном порядке помимо налоговых и таможенных органов прием и взимание налогов и сборов, а также контроль за их уплатой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ри установлении региональных и местных налогов и сборов законодательными (представительными) органами субъектов РФ и, соответственно, представительными органами местного самоуправления определяются следующие элементы налогообложения: налоговые ставки в установленных пределах, порядок и сроки уплаты налога, формы отчетности, некоторые налоговые льготы и основания для их использования налогоплательщиком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Устанавливая региональный налог или сбор, законодательные (представительные) органы власти субъектов РФ определяют следующие элементы налогообложения: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налоговые ставки в пределах, установленных федеральными законами;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порядок и сроки уплаты налога, а также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формы отчетности по данному региональному налогу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ни могут также предусматривать налоговые льготы и основания их получения налогоплательщиками. Другие элементы налогообложения - налоговую базу, объект налогообложения и т. д. — устанавливают федеральные законодател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е могут устанавливаться региональные налоги и (или) сборы, не предусмотренные федеральным законом (то есть налоги и сборы, содержащиеся в перечне ст. 14 НК РФ, а до ее вступления в силу - в ст. 20 Закона Российской Федерации "Об основах налоговой системы в Российской Федерации"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Местными являются налоги и сборы, устанавливаемые федеральными законами (HK РФ, а до вступления в действие его соответствующих положений — иными принятыми ранее федеральными законами) и нормативными правовыми актами представительных органов местного самоуправления,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. Исключение составляют местные налоги и сборы в городах федерального значения Москве и Санкт-Петербурге, которые устанавливаются и вводятся в действие законами указанных субъектов РФ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редставительные органы местного самоуправления в нормативных правовых актах определяют следующие элементы налогообложения: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налоговые ставки в пределах, установленных федеральным законом;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порядок и сроки уплаты налога, а также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- формы отчетности по данному местному налогу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Они могут также предусматривать налоговые льготы и основания их получения налогоплательщиками. Другие элементы налогообложения - налоговую базу, объект налогообложения и т. д. - устанавливают федеральные законодател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действующем законодательстве содержится прямой запрет на взимание местных налогов или сборов, не предусмотренных федеральным законом (то есть налогов и сборов, отсутствующих в перечне, содержащемся в ст. 15 НК РФ, а до ее вступления в силу - в ст. 21 Закона Российской Федерации "06 основах налоговой системы в Российской Федерации")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В городах федерального значения Москве и Санкт-Петербурге местные налоги и сборы устанавливаются и вводятся законами этих городов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Местные налоги и сборы разрешается устанавливать и вводить только в пределах перечня, предусмотренного НК РФ. При этом представительные органы местного самоуправления в своих нормативно-правовых актах обязаны при установлении местного налога определить налоговые ставки в предусмотренных НК РФ пределах, сроки уплаты и формы отчетности по данному налогу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Могут предусматриваться также налоговые льготы и основания для их предоставления налогоплательщикам. Другие обязательные элементы налогообложения устанавливаются по местным налогам НК РФ. Отличительной особенностью местных налогов и сборов является то, что они полностью (за исключением земельного налога) зачисляются в соответствующие местные бюджеты по месту уплаты и являются их закрепленными доходными источникам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Subtitl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Федеральные налоги и сборы должны устанавливаться НК РФ (установленные до его введения в действие, то есть до 1 января 1999 года ,, продолжают взиматься, поскольку это не противоречит части первой НК РФ) и обязательны к уплате на территории всей страны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Региональные налоги и сборы (налоги и сборы субъектов РФ) вводятся представительными (законодательными) органами власти субъекта РФ и взимаются на территории соответствующего субъекта федерации, в котором введен данный налог или сбор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Местные налоги и сборы устанавливаются и вводятся на соответствующей территории представительным органом местного самоуправления и обязательны к уплате на территории этого муниципального образования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Построение стабильной налоговой системы с правовым механизмом взаимодействия всех элементов способствует разграничению функций органов государственной власти, обеспечивает федеральный, региональный и местный бюджеты гарантированными налоговыми источниками доходов в течение периода нахождения налоговой системы в стабильном состояни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  <w:t>Налоговые изменения ведут к изменениям цен на товары (продукты), что сказывается на доходах и расходах налогоплательщиков, усугубляет или смягчает противоречия между налогоплательщиками и органами власти. В частности, введение новых налогов или изменения в налоговых ставках в сторону их увеличения ведут к изменению ценовой политики, сокращению спроса на облагаемые товары, ухудшению материального положения и морального состояния общества, порождают недоверие к органам власти.</w:t>
      </w:r>
    </w:p>
    <w:p>
      <w:pPr>
        <w:pStyle w:val="Subtitl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ubtitl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Aci0m00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алоговый кодекс РФ. Часть 1 от 31.07.98 №146-ФЗ, часть 2 от 05.08.2000 (с изменениями от 30 марта, 9 июля 1999 г., 2 января, 5 августа, 29 декабря 2000 г., 24 марта, 30 мая, 6, 7, 8 августа, 27, 29 ноября, 28, 29, 30, 31 декабря 2001 г., 29 мая, 24, 25 июля, 24, 27, 31 декабря 2002 г., 6, 22, 28 мая, 6, 23, 30 июня, 7 июля 2003 г.)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Приказ Министерства финансов РФ от 26.12.2003 №429 «О перечнях налогов (сборов) и платежей, а также поступлений от продажи земельных участков и права на заключение договоров их аренды, подлежащих учету и распределению между уровнями бюджетной системы РФ на счетах органов Федерального казначейства в 2004 году»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юджетная система Российской Федерации / Под ред. О. В. Врублевской, М. В. Романовского. – М.: Юрайт-Издат, 2003. – 838 с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Карасев М. Н. Налоговая политика и правовое регулирование налогообложения в России. – М.: Вершина, 2004. – 224 с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алоговая политика России: проблемы и перспективы / Под ред. И. В. Горского. – М.: ФиС, 2003. – 288 с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ачалов А. В. Налоговый словарь. – М.: Статус-Кво 97, 2004. – 400 с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Нефедов Н. А. Налогообложение в России: справочник для менеджмеров и предпринимателей. – М.: ФиС, 2004. – 496 с.</w:t>
      </w:r>
    </w:p>
    <w:p>
      <w:pPr>
        <w:pStyle w:val="Subtitle"/>
        <w:numPr>
          <w:ilvl w:val="0"/>
          <w:numId w:val="1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Тедеев А. А., Парыгина В. А., Мельников С. И. Бюджетное право Российской Федерации. – М.: «Приор-издат», 2003. – 192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деев А. А., Парыгина В. А., Мельников С. И. Бюджетное право Российской Федерации. – М.: «Приор-издат», 2003. – 52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Подзаголовок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red2">
    <w:name w:val="title_red2"/>
    <w:qFormat/>
    <w:rPr>
      <w:rFonts w:ascii="Arial" w:hAnsi="Arial" w:cs="Arial"/>
      <w:b/>
      <w:bCs/>
      <w:color w:val="990000"/>
      <w:sz w:val="18"/>
      <w:szCs w:val="18"/>
    </w:rPr>
  </w:style>
  <w:style w:type="character" w:styleId="Text1">
    <w:name w:val="text1"/>
    <w:qFormat/>
    <w:rPr>
      <w:rFonts w:ascii="Arial" w:hAnsi="Arial" w:cs="Arial"/>
      <w:sz w:val="14"/>
      <w:szCs w:val="14"/>
    </w:rPr>
  </w:style>
  <w:style w:type="character" w:styleId="Grame">
    <w:name w:val="grame"/>
    <w:qFormat/>
    <w:rPr>
      <w:rFonts w:cs="Times New Roman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3">
    <w:name w:val="fr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579" w:leader="none"/>
        <w:tab w:val="left" w:pos="4670" w:leader="none"/>
        <w:tab w:val="left" w:pos="5335" w:leader="none"/>
        <w:tab w:val="left" w:pos="6157" w:leader="none"/>
        <w:tab w:val="left" w:pos="6931" w:leader="none"/>
        <w:tab w:val="left" w:pos="7842" w:leader="none"/>
        <w:tab w:val="left" w:pos="8728" w:leader="none"/>
        <w:tab w:val="left" w:pos="9497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Aci0m00">
    <w:name w:val="aci0m0_0"/>
    <w:basedOn w:val="Normal"/>
    <w:qFormat/>
    <w:pPr>
      <w:jc w:val="center"/>
    </w:pPr>
    <w:rPr>
      <w:b/>
      <w:bCs/>
      <w:color w:val="00476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54:00Z</dcterms:created>
  <dc:creator>Karpov</dc:creator>
  <dc:description/>
  <cp:keywords/>
  <dc:language>en-US</dc:language>
  <cp:lastModifiedBy>SYSTEM</cp:lastModifiedBy>
  <dcterms:modified xsi:type="dcterms:W3CDTF">2011-09-13T07:54:00Z</dcterms:modified>
  <cp:revision>2</cp:revision>
  <dc:subject/>
  <dc:title>СОДЕРЖАНИЕ</dc:title>
</cp:coreProperties>
</file>