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мпьютерные модели оценки и анализа инвестиционных рисков: характеристика, перспективы применения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1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  <w:tab w:val="left" w:pos="259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SPIN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  <w:tab w:val="left" w:pos="259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Пакет «Альт-Инвест»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Паке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»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Пакет «Инвестор 4.1».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Пакет«ТЭО-Инвест».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Пакет «Инвест-Проект».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CCA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мер расчета NPV проекта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появилось множество программных продук</w:t>
        <w:softHyphen/>
        <w:t>тов и средств, расширяющих возможности оценки эффективности инвестиционных проектов. Все они базируются на разработанных ЮНИДО методических подходах, которые постоянно совершенствуются при содей</w:t>
        <w:softHyphen/>
        <w:t>ствии множества стран, включая Россию. Отдать предпочтение какой-либо одной программе весьма сложно, поскольку каждая из них предназначена для определенных целей и условий реа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получили распространение два вида компьютерных имтирующих систем оценки инвестиционных про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продукты первого вида предназначены для оценки финансовых результатов прошлой деятельности, отраженных в отчетности за истекший (на момент анализа) период, а также будущего потенциала предприятия, т.е. по существу для экономической диагностики хозяйственной деятельности предприятия в целях выработки рекомендаций по ее совер</w:t>
        <w:softHyphen/>
        <w:t>шенствованию. К этой группе можно отнести пакеты: «Альт-Финансы» фирмы «Альт» (Санкт-Петербург), «Аналитик 4.0» фирмы ИНЭК, «Фи</w:t>
        <w:softHyphen/>
        <w:t>нансовый анализ 1.0» фирмы «Интеллект-Сервис» и «ОЛИМП: ФинЭксперт» фирмьг«РосЭкспертиз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второго вида разработаны для планирования, расчета и сравнительного анализа инвестиционных проектов в целях выбора оптимальной формы финансирования. В России из программ такого рода используются: </w:t>
      </w:r>
    </w:p>
    <w:p>
      <w:pPr>
        <w:pStyle w:val="Normal"/>
        <w:widowControl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рубежные паке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asibil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por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SP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fi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reen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capprais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color w:val="000000"/>
          <w:sz w:val="28"/>
          <w:szCs w:val="28"/>
        </w:rPr>
        <w:t>), созданные в ЮНИДО и защищенные авторским правом в 1982,1984,1985,1988 и 1990 гг.;</w:t>
      </w:r>
    </w:p>
    <w:p>
      <w:pPr>
        <w:pStyle w:val="Normal"/>
        <w:widowControl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течественные пакеты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e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sul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«Альт-Инвест» фирмы «Альт» (Санкт-Петербург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CC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р</w:t>
        <w:softHyphen/>
        <w:t>мы «ЦентрИнвестСофт», «Инвестор 4.1» фирмы ИНЭК, «ТЭО-ИНВЕСТ», Института проблем управления РАН, «Инвест-Проект», Института промышленного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всех этих программных продуктов лежит комплексный под</w:t>
        <w:softHyphen/>
        <w:t>ход ЮНИДО, все они сопоставимы по таким критериям, как: функциональные возможности, качество программной реализации, удобство пользовательского интерфейса, степень «закрытости» пак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е возможности включают следующее: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современной методики расчета, основанной на имитации потока реальных денег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изацию ограничений на горизонт и шаг расчета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инимизацию ограничений на количество продуктов; 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широту набора финансовых экономических показателей, используемых для оценки проекта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нообразие сценариев реализации проекта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  <w:tab w:val="left" w:pos="53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и способы учета инфляции, расчетов в неизменных и текущих ценах;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и способы учета неопределенности и рисков, возможность сохранения в памяти ЭВМ приемлемых вариантов расчета для последующего сравнения и окончательного отбора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 программной реализации определяется:</w:t>
      </w:r>
    </w:p>
    <w:p>
      <w:pPr>
        <w:pStyle w:val="Normal"/>
        <w:widowControl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можностью реализации пакета на распространенных типах ЭВ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ем достаточно доступной операционной сред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дежностью в работе;</w:t>
      </w:r>
    </w:p>
    <w:p>
      <w:pPr>
        <w:pStyle w:val="Normal"/>
        <w:widowControl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ыстродействием, позволяющим в приемлемые сроки производить расчеты необходимого количества вариантов, их сравнение, учет неопределенности и др.;</w:t>
      </w:r>
    </w:p>
    <w:p>
      <w:pPr>
        <w:pStyle w:val="Normal"/>
        <w:widowControl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ой пакетов от несанкционированного использования и копирования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бство пользовательского интерфейса предполагает:</w:t>
      </w:r>
    </w:p>
    <w:p>
      <w:pPr>
        <w:pStyle w:val="Normal"/>
        <w:widowControl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прощение и минимизацию трудоемкости ввода информации;</w:t>
      </w:r>
    </w:p>
    <w:p>
      <w:pPr>
        <w:pStyle w:val="Normal"/>
        <w:widowControl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защиты от ошибок при ввод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ость результат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таточный объем графической информации и др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«закрытостью» пакета понимают невозможность изменения пользователем формул и алгоритмов, по которым происходят вычисления в программном пакете. К «закрытым» относят пакеты, написанные на каком-либо языке программирования и функционирующие вне специфичес</w:t>
        <w:softHyphen/>
        <w:t>кой среды, к «открытым» — написанные на базе электронных таблиц в соответствующей среде, где пользователь имеет возможность модифицировать форму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Закрытость» пакета может быть как достоинством, так и недостат</w:t>
        <w:softHyphen/>
        <w:t>ком, в зависимости от целей, которые стоят перед инвестором и реципиен</w:t>
        <w:softHyphen/>
        <w:t>том. Достаточно квалифицированные пользователи могут имитировать довольно сложные и разнообразные сценарии реализации проекта, исполь</w:t>
        <w:softHyphen/>
        <w:t>зуя гибкие возможности «открытой» системы. В то же время такие возмож</w:t>
        <w:softHyphen/>
        <w:t>ности пакета таят в себе угрозу ошибок. Заметим, что при использовании «закрытых» пакетов возможность ошибок возникает из-за отсутствия ал</w:t>
        <w:softHyphen/>
        <w:t>горитма, позволяющего следить за расчетом, а также из-за невозможности модификации расчетных формул с учетом особенностей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одробнее пакеты программ для планирования, расчета и сравнения инвестиционных проекто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Компьютерные модели оценки и анализа инвестиционных рисков: характеристика, перспективы примен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к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.1</w:t>
      </w:r>
    </w:p>
    <w:p>
      <w:pPr>
        <w:pStyle w:val="Normal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>, версия 2.1, разработанный в ЮНИДО, относится к разряду «закрытых». В работу программы нельзя вмешаться, что в известной мере гарантирует надежность результатов. Однако в системе отсутству</w:t>
        <w:softHyphen/>
        <w:t>ет автоматизированный контроль между входом и выхо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SP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шли международную серти</w:t>
        <w:softHyphen/>
        <w:t>фик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мерческой эффективности осуществляется на основании имитации потока реальных денег. Расчет может вестись в двух валютах - национальной и иностранной. Допускается учет только постоянной (по времени) инфляции, зато различной для разных статей затрат и дох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енное достоинство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большой объем выдаваемой графической информации. Это позволяет наглядно представить результаты расчета при варьировании ряда исходных данных (объема реализации, производственных издержек, инвестиционных затрат и ставки за креди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блока оценки коммерческой эффективности система включает блок оценки экономической эффектив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построен из трех блоков (ввода данных, расчета, вывода данных), что обеспечивает прямой доступ к выходным данным просчитанных ранее вариа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достаткам системы относятся:</w:t>
      </w:r>
    </w:p>
    <w:p>
      <w:pPr>
        <w:pStyle w:val="Normal"/>
        <w:widowControl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способность реагировать на изменение условий функционирования программы;</w:t>
      </w:r>
    </w:p>
    <w:p>
      <w:pPr>
        <w:pStyle w:val="Normal"/>
        <w:widowControl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оответствие налогового блока российскому законодательству. </w:t>
      </w:r>
    </w:p>
    <w:p>
      <w:pPr>
        <w:pStyle w:val="Normal"/>
        <w:widowControl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учитывать лишь взимаемые с прибыли налоги, базой исчисления которых является объем прибыли, а для исчисления всех остальных налогов (НДС, налога на имуще</w:t>
        <w:softHyphen/>
        <w:t>ство и на землю, транспортного налога, ряда местных налогов и т. д.) необходимо использовать специальные приемы, что затрудняет работу и снижает надежность расчета;</w:t>
      </w:r>
    </w:p>
    <w:p>
      <w:pPr>
        <w:pStyle w:val="Normal"/>
        <w:widowControl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дичный шаг расчета (в период строительства шаг может быть со</w:t>
        <w:softHyphen/>
        <w:t>кращен до полугода) — при необходимости уменьшения шага (а она возникает часто) приходится также применять специальные меры;</w:t>
      </w:r>
    </w:p>
    <w:p>
      <w:pPr>
        <w:pStyle w:val="Normal"/>
        <w:widowControl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жесткая заданность перечня исходных данных при ограниченности их количества - если проект предусматривает большое число видов оборудования (например, два или более), то данные о нем необходимо агрегировать, что приводит к неточностям в учете амортизации, поскольку по агрегированному оборудованию ее приходится вычислять вне системы; существуют трудности и в части ввода некапитализируемых затрат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ложность учета инфляции - даже для постоянного уровня инфляции в паке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усмотрено текущее изменение ко</w:t>
        <w:softHyphen/>
        <w:t>эффициентов пересчета иностранной и национальной валют, т. е. независимо от уровня инфляции сохраняется постоянный курс доллара; при необходимости учитывать переменную по времени инфляцию текущие цены и затраты приходится задавать извне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  <w:tab w:val="left" w:pos="58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равнимость интегральных показателей, вычисленных при различных уровнях инфляции — не производится приведение к расчетным ценам;</w:t>
      </w:r>
    </w:p>
    <w:p>
      <w:pPr>
        <w:pStyle w:val="Normal"/>
        <w:widowControl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современного многооконного интерфейса — при вводе невозможно просмотреть всю таблицу, при выводе не повторяются заглавия и даже номера строк, велико число пустых блоков, состо</w:t>
        <w:softHyphen/>
        <w:t>ящих из одних ну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еречисленным причинам 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беспечивает адекватную оценку основных показателей рентабельности инвестиций: приведенной стоимости капиталовложений, внутренней нормы прибыли и срока окупаемости капиталовложений. Из-за высокой стоимости, неудобств работы с пакетом (программа написана на языке «Паскаль» в конце 1970-х гг.) и невозможности корректного использования в российских условиях 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1 не получил широкого распространения в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ая верс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с одной стороны — ориентировать пользователя в системе входных данных путем запроса точных сведений о ресурсах, которые необходимы для расчета результата, определенного заранее пользователем, а с другой — помогает анализировать данные, обеспечивая сравнение их с основными данными аналогичных инвестиционных проектов из банка данных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08"/>
          <w:tab w:val="left" w:pos="25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к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OPSPIN</w:t>
      </w:r>
    </w:p>
    <w:p>
      <w:pPr>
        <w:pStyle w:val="Normal"/>
        <w:widowControl/>
        <w:shd w:fill="FFFFFF" w:val="clear"/>
        <w:tabs>
          <w:tab w:val="clear" w:pos="708"/>
          <w:tab w:val="left" w:pos="2592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SP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 на основе электронных таблиц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t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2-3» версии 2.01 п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же по этой причине не может быть «закрытым». Он предназначен для формирования финансового профиля инвестицион</w:t>
        <w:softHyphen/>
        <w:t>ного проекта на основе анализа последствий изменения выбранных парамет</w:t>
        <w:softHyphen/>
        <w:t>ров и подготовки двух или более сценариев, основанных на различных предположениях относительно перспектив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ительная черта пак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SP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интегрированность. Это означает, что пользователь одновременно видит на экране и входные дан</w:t>
        <w:softHyphen/>
        <w:t xml:space="preserve">ные (возмущающие воздействия), и их финансовые последствия. От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SP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законченный вариант финансового про</w:t>
        <w:softHyphen/>
        <w:t>филя проекта с учетом заданных огранич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пакет не является средством проведения полного финансового анализа, а служит инструментом быстрого просмотра различных вариантов для выявления тех, которые будут пригодны при дальнейшем рассмотрен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к пакета — невозможность учета фактора инфляции, а так</w:t>
        <w:softHyphen/>
        <w:t>же влияния рыночных факторов на цену и объем выпускаемой продукции, используемых ресурсов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у присущ ряд ограничений:</w:t>
      </w:r>
    </w:p>
    <w:p>
      <w:pPr>
        <w:pStyle w:val="Normal"/>
        <w:widowControl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исло видов рассматриваемых продуктов, как и число видов исполь</w:t>
        <w:softHyphen/>
        <w:t>зуемых ресурсов, не превышает шести;</w:t>
      </w:r>
    </w:p>
    <w:p>
      <w:pPr>
        <w:pStyle w:val="Normal"/>
        <w:widowControl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чения инвестиций задаются на срок не более пяти лет.</w:t>
      </w:r>
    </w:p>
    <w:p>
      <w:pPr>
        <w:pStyle w:val="Normal"/>
        <w:widowControl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5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Пакет «Альт-Инвест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Альт-Инвест», созданный исследовательско - консультативной фирмой «Альт», представляет собой комплекс взаимосвязанных электронных таблиц в среде пакет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». Такой способ реализации позволяет эксперту изучить все расчетные формулы, проследить логику формирования результатов из исходных данных, свободно ориентироваться в методике и расчетных таблиц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Альт-Инвест» — это «система для размышлений», призванная помочь эксперту в установлении взаимосвязей и закономерностей, бытую</w:t>
        <w:softHyphen/>
        <w:t>щих внутри исследуемого предприятия. Как и все программные продукту, «Альт-Инвест» во многом — результат консультационной работы экспертов фирмы с конкретными проектами и предприятиями. Система много</w:t>
        <w:softHyphen/>
        <w:t>кратно испытывалась и изменялась в процессе выполнения про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Альт-Инвест» построен по так называемому принципу разумной достаточности, т.е. в него включены только те показатели, которые дают возможность содержательно интерпретировать получаемые результаты. Пользователь может добавить те формы, показатели и коэффициенты, которые посчитает нужн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ю применения «Альт-Инвест» является анализ финансовой состоятельности и экономической эффективности инвестиционных проектов любого типа, независимо от отраслевой принадлежности, схемы финансирования, сроков и объемов инвестиций.</w:t>
      </w:r>
    </w:p>
    <w:p>
      <w:pPr>
        <w:pStyle w:val="Normal"/>
        <w:widowControl/>
        <w:shd w:fill="FFFFFF" w:val="clear"/>
        <w:tabs>
          <w:tab w:val="clear" w:pos="708"/>
          <w:tab w:val="left" w:pos="577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программного продукта «Альт-Инвест» разрабатываются финансовые разделы ТЭО и бизнес-планов, сравниваются альтернативные варианты реализации инвестиционных проектов, оптимизируются схемы финансирования и другие условия инвестиций. Он используется для обоснования проектов модернизации, технического перевооружения, выпуска новых видов продукции на промышленных предприятиях, инвестиций в сфере строительства, внедрения новых технолог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зде, где установлен «Альт-Инвест», его пользователями являются профессионалы, основная задача которых — анализ проектов и подготовка информации, необходимой для принятия управленческих решении. </w:t>
      </w:r>
    </w:p>
    <w:p>
      <w:pPr>
        <w:pStyle w:val="Normal"/>
        <w:widowControl/>
        <w:shd w:fill="FFFFFF" w:val="clear"/>
        <w:tabs>
          <w:tab w:val="clear" w:pos="708"/>
          <w:tab w:val="left" w:pos="580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расчетов, реализованная в программном продукте «Альт-Инвест», соответствует рекомендациям ЮНИДО и других международных организаций. Материалы, разработанные с ее использованием, без замечаний принимались к рассмотрению ЕБР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imBan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ША). Наряду с другими программами, пакет «Альт-Инвест» представлен в официальных «Методических рекомендациях по оценке эффективности инвестиционных проектов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аясь корректным с точки зрения международных требований, пакет «Альт-Инвест» максимально адаптирован к принятой в России системе бухгалтерского учета и формирования финансовых результа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бкость, открытость и исключительные возможности адаптации позволяют эксперту-аналитику создать на базе пакета «Альт-Инвест» уникальную модель конкретного инвестиционного проекта и смоделировать поведение проекта в различных условиях, в соответствии с различными сценар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ое изменение исходных данных немедленно обрабатывается программой и порождает цепочку расчетов. В результате пользователь получает возможность оценить влияние внесенных изменений на характеристики проекта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специфики переходной экономики — одна из наиболее сильных сторон программы «Альт-Инвест». Пользователь имеет возможность выполнять расчеты, как в постоянных, так и в текущих ценах. Для расчета в текущих ценах предусмотрен специальный блок, позволяющий эксперту моделировать различные варианты развития инфляционных процессов. Расчеты могут проводиться как в моновалютном, так и в двухвалютном режиме, позволяющем учитывать изменение обменного курса твердой валюты на внутреннем ры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пакет блока анализа чувствительности позволяет аналитику, самостоятельно выбирая варьируемые показатели, оценить степень зависимости эффективности проекта от возможных изменений рыночной конъюнктуры, роста цен на необходимое оборудование и т. д. Руководителю, принимающему решение, такая информация поможет определить зоны риска проекта и предусмотреть возможные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с программным продуктом «Альт-Инвест», аналитик получает набор стандартных форм финансовой отчетности, а также показате</w:t>
        <w:softHyphen/>
        <w:t>лей и коэффициентов, исчерпывающим образом описывающих проект и позволяющих выполнить его качественный анали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ности, модель формирует такие финансовые документы, как отчет о прибыли, отчет о движении денежных средств, баланс. Дополнительно рассчитывается набор финансовых коэффициентов (ликвидности, оборачиваемости, прибыльности продаж и т.д.). Таблицы показателей эффективно</w:t>
        <w:softHyphen/>
        <w:t>сти инвестиций включают простой и дисконтированный сроки окупаемости, внутреннюю норму прибыли и чистую текущую стоимость, максимальную процентную ставку по кредиту, которая может быть выплач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«открытость» модели, пользователь может самостоятельно сформировать нестандартные таблицы, построить новые диаграммы, рассчитать любые дополнительные показатели. Результаты расчетов распечатываются как на русском, так и на английском язы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Альт-Инвест» постоянно обновляется и дополняется с учетом изменений потребностей пользователей. В 1996 г. при разработке версии 2.0 был создан дружественный интерфейс, написанный на языке мак</w:t>
        <w:softHyphen/>
        <w:t>рокоманд, что позволило упростить настройку модели на специфику кон</w:t>
        <w:softHyphen/>
        <w:t>фетного проекта, а также сократить время, необходимое для ее осво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создания версии 3.0, распространяемой с января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98г., была максимальная адаптация компьютерной модели к особенностям российской экономики. Поэтому особое внимание при создании программы «Альт-Инвест 3.0» было уделено проблемам, специфическим для России и в то же время наиболее актуальным при оценке инвестиционного проекта: корректному учету текущих затрат, отражению лизингов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пераций и подготовке отчетных фор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Альт-Инвест 3.0» учитывает законодательные особенности осуществления лизинговых операций, позволяет отражать как финансовый, так и оперативный лизинг. Система обеспечивает корректный учет амортизационных отчислений до того момента, как оборудование перешло на баланс, а также построение графика амортизационных отчис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предусмотрен автоматический расчет лизинговых плате</w:t>
        <w:softHyphen/>
        <w:t>жей или непосредственный ввод сумм согласно договору лизинга. «Альт-Инвест 3.0» также позволяет учитывать авансовые лизинговые платеж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введению новой табличной формы «Бюджетная эффектив</w:t>
        <w:softHyphen/>
        <w:t>ность», появилась возможность рассчитывать эффективность проекта с точки зрения федеральных и муниципальных государственных органов. Это особенно актуально для проектов, претендующих на финансовую, организационную или стратегическую поддержку государства. Для проек</w:t>
        <w:softHyphen/>
        <w:t>тов, проходящих государственную экспертизу, в программе предусмотре</w:t>
        <w:softHyphen/>
        <w:t>но автоматическое оформление результатов расчетов согласно требова</w:t>
        <w:softHyphen/>
        <w:t>ниям СНиП 11-01-9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ый интерес представляет «Альт-Инвест-Прим» — программный продукт для экспресс-оценки коммерческой привлекательности проекта, который дает пользователю возможность выполнить предварительную оценку коммерческой состоятельности проекта, используя минимум исходной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Пакет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5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» — автоматизированная система финансово</w:t>
        <w:softHyphen/>
        <w:t>го моделирования, планирования и анализа эффективности инвестицион</w:t>
        <w:softHyphen/>
        <w:t>ных проектов на базе имитационной модели денежных потоков, созданная фирмой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e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sulting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clear" w:pos="708"/>
          <w:tab w:val="left" w:pos="57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позволяет разрабатывать и анализировать проекты на срок до 50 лет, обеспечивая шаг расчета по дням (предусмотрена возможность учета рабочих и нерабочих дней) и просмотр финансовых показателей по месяцам на весь период проек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проект может включать до 16000 этапов. Система помогает рассчитывать различные варианты продаж для 16000 продуктов с учетом до 16000 издержек на один проду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» автоматически генерирует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coun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ndards</w:t>
      </w:r>
      <w:r>
        <w:rPr>
          <w:rFonts w:cs="Times New Roman" w:ascii="Times New Roman" w:hAnsi="Times New Roman"/>
          <w:color w:val="000000"/>
          <w:sz w:val="28"/>
          <w:szCs w:val="28"/>
        </w:rPr>
        <w:t>) основные финансовые отчеты: отчет прибылях и убытках, баланс, отчет о движении денежных средств, отчет об использовании прибыли с представлением данных по месяцам (по квар</w:t>
        <w:softHyphen/>
        <w:t>талам, по годам)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автоматически представляет показатели, характеризующие эффективность проекта в целом: период окупаемости с учетом дисконтирования (англ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scoun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yba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jo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индекс прибыльности (англ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fitabil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истый приведенный доход (англ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color w:val="000000"/>
          <w:sz w:val="28"/>
          <w:szCs w:val="28"/>
        </w:rPr>
        <w:t>), внутреннюю норму рентабель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color w:val="000000"/>
          <w:sz w:val="28"/>
          <w:szCs w:val="28"/>
        </w:rPr>
        <w:t>), а также более 30 финансовых коэффициентов, характеризующих различные стороны проекта (коэффициент текущей ликвидности, чистый оборотный капитал, показатели струк</w:t>
        <w:softHyphen/>
        <w:t>туры капитал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интегральных показателей паке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» автома</w:t>
        <w:softHyphen/>
        <w:t>тически рассчитывает показатели для каждого участника (акционера, ин</w:t>
        <w:softHyphen/>
        <w:t>вестора), финансирующего проект на тех или иных условиях. Для такого инвестора как государство учитываются и прямые поступления, и косвен</w:t>
        <w:softHyphen/>
        <w:t>ные (в виде налог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>» позволяет вести анализ чувствительности проекта по более чем 13 показателям (объем продаж, налоги и др.) и созда</w:t>
        <w:softHyphen/>
        <w:t>вать любое количество сценариев одн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й модуль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grator</w:t>
      </w:r>
      <w:r>
        <w:rPr>
          <w:rFonts w:cs="Times New Roman" w:ascii="Times New Roman" w:hAnsi="Times New Roman"/>
          <w:color w:val="000000"/>
          <w:sz w:val="28"/>
          <w:szCs w:val="28"/>
        </w:rPr>
        <w:t>» предназначен для сравне</w:t>
        <w:softHyphen/>
        <w:t>ния различных вариантов проекта, а также формирования интегральных показателей и показателей движения наличности для группы про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«Окружение» введен для учета инфляции, которую можно задавать как укрупненно (по годам), так и по месяцам, отдельно для двух валют, используемых в проекте, и на различном уровне для разных объек</w:t>
        <w:softHyphen/>
        <w:t>тов учета (недвижимость, зарплата). Кроме того, гибкие средства описа</w:t>
        <w:softHyphen/>
        <w:t>ния, встроенные практически в каждый модуль, позволяют учесть влия</w:t>
        <w:softHyphen/>
        <w:t>ние инфляции на каждый отдельный продукт, издержку, материал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возможности закладывать изменение курсов валют и усло</w:t>
        <w:softHyphen/>
        <w:t>вии налогообложения, а также предусматривать задержки платежей, раз</w:t>
        <w:softHyphen/>
        <w:t>личные варианты поставок, потери, пользователь в состоянии максималь</w:t>
        <w:softHyphen/>
        <w:t>но точно описать с помощью формальных экономических параметров возможные риски и учесть неопределенность при построении проекта, прогнозировать оптимистичные, пессимистичные и реальные варианты реализ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озданные проекты хранятся в виде отдельных файлов. Данные могут быть переданы в системы планирования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maver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nner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ack</w:t>
      </w:r>
      <w:r>
        <w:rPr>
          <w:rFonts w:cs="Times New Roman" w:ascii="Times New Roman" w:hAnsi="Times New Roman"/>
          <w:color w:val="000000"/>
          <w:sz w:val="28"/>
          <w:szCs w:val="28"/>
        </w:rPr>
        <w:t>», а также практически в любую другую про</w:t>
        <w:softHyphen/>
        <w:t>грамму через форматы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bf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» написана на язык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++», работает в сред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.1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5» 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Эффективное использование пакета требует компьютера с процессором 48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6 и выше, оперативной памятью емкостью 8 Мбайт. Уже при такой конфигурации программа обеспечивает высокое быстродействие, позволяя просчитывать средний проект (до 1000 продуктов, 100 этапов и т. д.) в течение 5-30с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от несанкционированного копирования осуществляется с помощью электронных ключей, подсоединяемых к параллельному порту компьютера и «прозрачных» для других устройств (принтера, других ключей). При работе с пакетом можно установить разные уровни доступа для различных категорий пользов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>» обладает удобным и понятным интерфейсом. Система закладок главного меню отражает основные этапы построе</w:t>
        <w:softHyphen/>
        <w:t>ния инвестиционного проекта. Четкая логика работы с программой позволяет быстро освоиться пользователям, знакомым с финансовым моделированием, и в то же время подсказывает необходимые шаги новичкам. Вместе с тем структура меню не предполагает жесткой регламентации порядка работы. Пользователь может начинать работу с любого модуля, возвращаться к нему снова по мере получения новой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манды вынесены на панель инструмент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olbar</w:t>
      </w:r>
      <w:r>
        <w:rPr>
          <w:rFonts w:cs="Times New Roman" w:ascii="Times New Roman" w:hAnsi="Times New Roman"/>
          <w:color w:val="000000"/>
          <w:sz w:val="28"/>
          <w:szCs w:val="28"/>
        </w:rPr>
        <w:t>). Широко используются системы контекстных меню (правая кнопка мыши), так что пользователь, имеющий опыт работы в сред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», без труда сможет приступить к работе. Программа позволяет строить самые разнообразные графики и диаграммы (столбчатые, линейные, круговые) как контекстным способом (выделив соответствующие ряды чисел), так и с помощью специального графического модуля. Вся графическая информация при необходимости распечаты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ь может открыть несколько таблиц одновременно, итоговые строки в таблицах выделяются цве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ьно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» — «закрытая» система. Пользователь не может поменять основные алгоритмы расчета. Он лишь вводит исходную информацию и получает итоговые результаты. Однако система обладает мощными средствами генерации пользовательских отчетов, которые позволяют преодолеть ограничения, связанные с «закрытостью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цифра из любого автоматически сформированного отчета может затем быть умножена, поделена на другое значение, сложена с другим показателем, чтобы получить специальный коэффициент, необходимый пользователю. Таким образом, каждый пользователь на основе специального модуля формул в силах не только сформировать собственные отчетные таблицы, графики — всю полноценную среду, необходимую для работы, но и сохранить ее для использования в дальнейшей работе при создании други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в. Кроме того, данные всех итоговых таблиц свободно копируются 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» (вместе с тестовыми значениями) через буфер обм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Пакет «Инвестор 4.1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«ИНВЕСТОР 4.1» (фирмы ИНЭК) реализован в операционной сре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носится к «закрытым» пакетам. В 1998 г. был предусмот</w:t>
        <w:softHyphen/>
        <w:t>рен выпуск варианта продукта, работающего в сред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ИНВЕСТОР 4.1» осуществляет расчет и подготовку бизнес-плана инвестиционного проекта в соответствии с требованиями ведущих отечественных и зарубежных финансовых институ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у комплекса положена имитационная модель денежных по</w:t>
        <w:softHyphen/>
        <w:t>токов с использованием методов дисконтирования, применяемая во мно</w:t>
        <w:softHyphen/>
        <w:t>гих программах данного кла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ориентирован на российское законодательство и специфику деятельности предприятий отечественной промышленности, независи</w:t>
        <w:softHyphen/>
        <w:t>мо от их отраслевой принадлежности и формы собственности. Однако он может быть эффективно использован иностранными инвесторами, осуществляющими свою деятельность в нашей стране, так как наиболее достоверно отражает особенности бухгалтерского учета и инвестиционного климата в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й особенностью комплекса является детальность экономичес</w:t>
        <w:softHyphen/>
        <w:t>кого анализа хозяйственной деятельности предприятия или производствен</w:t>
        <w:softHyphen/>
        <w:t>ного плана инвестиционного проекта. Положенная в основу анализа экономической деятельности предприятия, так называемая многофакторная модель измерения производительности, точнее вариант, разработанный Вирджинским центром производительности (США), позволяет одновре</w:t>
        <w:softHyphen/>
        <w:t>менно проводить диагностику хозяйственной деятельности объекта инве</w:t>
        <w:softHyphen/>
        <w:t>стирования прошлых и текущих периодов. Используемые в комплексе мо</w:t>
        <w:softHyphen/>
        <w:t>дели анализа (индексная, факторная, графическая и др.) дают подробную картину формирования затрат производства и сбыта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изводится в двух режимах в зависимости от предъявляе</w:t>
        <w:softHyphen/>
        <w:t>мых к нему требований — автоматическом и ручном. При автоматическом анализе по заданному алгоритму проводится подробное исследование всех финансово-экономических аспектов инвестиционного проекта, начиная с условий его финансирования и заканчивая общей оценкой коммерческой состоятельности проекта с указанием наиболее негативных моментов его реализации. Анализ охватывает как весь финансовый раздел бизнес-плана проекта, так и отдельные его составляющие. Он выполняется в графичес</w:t>
        <w:softHyphen/>
        <w:t>ком виде и сопровождается текстовым комментарием, который может быть использован для первичного оформления проекта. На основании анализа разработчикам предоставляется возможность сформировать несколько альтернативных вариантов проекта, например с различными источниками финансирования, различной структурой инвестиционных или производственных затрат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счет прогнозного баланса в стандартной форме, принятой в бухгалтерском учете на территории России, производится по алгоритму, который позволяет достаточно точно планировать финансовую деятельность на период осуществления инвестиционного проекта с учетом специфики формирования финансовых результатов деятельности предприятия и налоговой политики. На его основе строятся денежные потоки, скор</w:t>
        <w:softHyphen/>
        <w:t>ректированные «прямым» и «косвенным» методами, первый из которых используется в России, второй — в странах Западной Европы. В результа</w:t>
        <w:softHyphen/>
        <w:t>те по методике, разработанной специалистами фирмы, рассчитываются свыше 80 абсолютных и относительных показателей, автоматически формируется аналитический баланс «нетто», баланс и отчет о финансовых ре</w:t>
        <w:softHyphen/>
        <w:t xml:space="preserve">зультатах любого предприятия пересчитываются по стандарта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erall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cep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coun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ncip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S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color w:val="000000"/>
          <w:sz w:val="28"/>
          <w:szCs w:val="28"/>
        </w:rPr>
        <w:t>) и представляются как на русском, так и на английском языке. Одновременно рассчитывают</w:t>
        <w:softHyphen/>
        <w:t>ся и обобщающие показатели финансовой оценки инвестиционного про</w:t>
        <w:softHyphen/>
        <w:t>екта в соответствии с принятыми методиками. Таким образом, иностран</w:t>
        <w:softHyphen/>
        <w:t>ные инвесторы могут получить всю финансовую информацию о проекте в привычном для них виде, соответствующем международным стандарт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Инвестор 4.1» формирует инвестиционные программы для различных финансовых институтов. Этот режим предусматривает получе</w:t>
        <w:softHyphen/>
        <w:t>ние всей информации об инвестиционных проектах на магнитных носите</w:t>
        <w:softHyphen/>
        <w:t>лях. Для этого в состав комплекса введена специальная программа, неза</w:t>
        <w:softHyphen/>
        <w:t>щищенная от копирования («открытая» часть), которая может быть уста</w:t>
        <w:softHyphen/>
        <w:t>новлена на неограниченное количество рабочих мест. С ее помощью в аналитическом блоке комплекса формируется своеобразный банк данных по инвестиционным проектам, включая информационный меморандум, финансовую и экономическую информ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варительном этапе формирования инвестиционной программы потенциальному инвестору предоставляется возможность провести экспертную (качественную) оценку проектов и выбрать наиболее перспективный при помощи аналитического блока, служащего своеобразным фильтром, который выделяет искомое в соответствии с заданными критериями. Существенным преимуществом для комплексной оценки инвестиционных проектов является наличие блока «Региональные риски», позволяющего аналитику оценить риск вложений в зависимости от расположения объекта инвестирования на территории России. В методику расчета, использованную специалистами фирмы, заложены факторы риска, актуальные для различных регионов России. Показатели рисков, рассчитанные в этом блоке комплекса, могут быть использованы при окончательном принятии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значительных достоинств пакета является возможность введения полномасштабного анализа инвестиционных проектов. Для этого используются последние достижения фирмы в области финансового, экономического и инвестиционного анализа. Проведение анализа позволяет оценить коммерческую состоятельность инвестиционных проек</w:t>
        <w:softHyphen/>
        <w:t>тов рассчитать риски финансирования, «проиграть» различные ситуации, которые могут возникнуть в ходе реализации проекта. Аналитику предоставляется возможность рассчитать альтернативные варианты предложен</w:t>
        <w:softHyphen/>
        <w:t>ных проектов с учетом специфических требований. По своим аналитичес</w:t>
        <w:softHyphen/>
        <w:t>ким возможностям комплекс значительно превосходит аналогичные про</w:t>
        <w:softHyphen/>
        <w:t>граммные проду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Инвестор» позволяет сопоставить как варианты одного инвестиционного проекта, так и нескольких различных проектов в целях фор</w:t>
        <w:softHyphen/>
        <w:t>мирования оптимальной инвестиционной программы. Сравнение производятся на базе оригинальной методики, разработанной специалистами фирмы. При этом может быть использован набор показателей, рассчитан</w:t>
        <w:softHyphen/>
        <w:t>ных в различных блоках комплекса. Каждый пользователь в состоянии вво</w:t>
        <w:softHyphen/>
        <w:t>дить также свои индивидуальные показатели, их значения и приоритеты, соответствующие его инвестиционной политике. В результате проведения анализа по заданным показателям программа рассчитывает интегральную оценку каждого проекта и производит их ранжирование в соответствии с полученными результа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ой особенностью пакета «Инвестор» является универсальность. Он находит использование для оценки инвестиций в действую</w:t>
        <w:softHyphen/>
        <w:t>щие или строящиеся промышленные предприятия, здания и сооружения с учетом специфики формирования бухгалтерской отчетности в каждой из отраслей народного хозяйства. «Инвестор» предназначен как для тех, кто осуществляет планирование деятельности предприятия и расчет инвести</w:t>
        <w:softHyphen/>
        <w:t>ционных проектов (экономистов, инженерно-технических работников и руководителей предприятий), так и для тех, кто на их основе формирует инвестиционные программы для финансирования (руководителей коммер</w:t>
        <w:softHyphen/>
        <w:t>ческих банков, инвестиционных и лизинговых компаний, других кредит</w:t>
        <w:softHyphen/>
        <w:t>но-финансовых учреждений, а также органов федеральной и региональной власти и управления, фондов занято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категория пользователей может выбрать в комплексе свою технологическую схему для решения поставленных задач и использовать также свой набор различных функциональных блоков, которые позволяют осуществи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нвестиционного меморандум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сходной финансовой информации на начало осуществления проекта в стандартах Минфина (баланс, отчет о прибылях и убытках), причем эти данные могут быть автоматически перенесены в комплекс из любой электронной бухгалтерии, формирующей внешние формы бухгалтерской отчетности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блока данных экономической среды (справочник валют, темпы инфляции, ставки ЦБ, налоги, сборы, отчисления, нормативы)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ние производственной деятельности различными спосо</w:t>
        <w:softHyphen/>
        <w:t>бами, с варьированием различных параметров: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выручки с уче</w:t>
        <w:softHyphen/>
        <w:t xml:space="preserve">том спроса (цены, объемов продаж)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еременных затрат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по</w:t>
        <w:softHyphen/>
        <w:t xml:space="preserve">стоянных затрат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объема внереализационных операций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) ста</w:t>
        <w:softHyphen/>
        <w:t>вок налогов и платежей (с учетом льгот)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нвестиционных затрат по проекту, включая: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при</w:t>
        <w:softHyphen/>
        <w:t>обретение основных производственных фондов (амортизация действующих и вновь вводимых ОПФ, сроки ввода их в эксплуата</w:t>
        <w:softHyphen/>
        <w:t xml:space="preserve">цию, переоценка ОПФ, учет дополнительных затрат и т. д.)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ли</w:t>
        <w:softHyphen/>
        <w:t xml:space="preserve">зинг ОПФ (описание договора лизинга)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расчет ликвидационной стоимости инвестиционного проекта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оптимальной схемы финансирования проекта, в том числе определение доли: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собственных средств (акционерного ка</w:t>
        <w:softHyphen/>
        <w:t xml:space="preserve">питала, нераспределенной прибыли и др.)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заемных средств (кредитов коммерческого банка, займов, ссуд, с учетом условий кредитно</w:t>
        <w:softHyphen/>
        <w:t xml:space="preserve">го соглашения)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различных видов поступлений денежных средств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) краткосрочных и долгосрочных финансовых вложений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в стандартах Минфина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ных финан</w:t>
        <w:softHyphen/>
        <w:t xml:space="preserve">совых документов, как-то: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баланса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тчета о прибылях и убытках; 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отчета о движении денежных потоков (прямым и косвенным методом)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олномасштабного анализа инвестиционного проекта, в том числе инвестиционного, экономического и финансового анализа.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 инвестиционный анализ включает: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чет показателей эффект яв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</w:rPr>
        <w:t>) при различных ставках дисконтирования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чувстви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грацию вариантов проекта и различных проектов по движению потоков наличности с расчетом основных показателей эффективности инвестиций;</w:t>
      </w:r>
    </w:p>
    <w:p>
      <w:pPr>
        <w:pStyle w:val="Normal"/>
        <w:widowControl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тический экспресс-анализ проекта.</w:t>
      </w:r>
    </w:p>
    <w:p>
      <w:pPr>
        <w:pStyle w:val="Normal"/>
        <w:widowControl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анализ вобрал в себя:</w:t>
      </w:r>
    </w:p>
    <w:p>
      <w:pPr>
        <w:pStyle w:val="Normal"/>
        <w:widowControl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показателей производственной дея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дексный анализ;</w:t>
      </w:r>
    </w:p>
    <w:p>
      <w:pPr>
        <w:pStyle w:val="Normal"/>
        <w:widowControl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эффективности использования ресурсов;</w:t>
      </w:r>
    </w:p>
    <w:p>
      <w:pPr>
        <w:pStyle w:val="Normal"/>
        <w:widowControl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чет запасов финансовой прочности (точки безубыточности);</w:t>
      </w:r>
    </w:p>
    <w:p>
      <w:pPr>
        <w:pStyle w:val="Normal"/>
        <w:widowControl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у коммерческого риска (операционного и финансового рычагов);</w:t>
      </w:r>
    </w:p>
    <w:p>
      <w:pPr>
        <w:pStyle w:val="Normal"/>
        <w:widowControl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тический анализ операционной и финансовой дея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 анализ предусматривает:</w:t>
      </w:r>
    </w:p>
    <w:p>
      <w:pPr>
        <w:pStyle w:val="Normal"/>
        <w:widowControl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исходных и прогнозных финансовых документов по 80 по</w:t>
        <w:softHyphen/>
        <w:t>казателям;</w:t>
      </w:r>
    </w:p>
    <w:p>
      <w:pPr>
        <w:pStyle w:val="Normal"/>
        <w:widowControl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чет обобщающих показателей финансовой оценки инвестицион</w:t>
        <w:softHyphen/>
        <w:t>ного проекта;</w:t>
      </w:r>
    </w:p>
    <w:p>
      <w:pPr>
        <w:pStyle w:val="Normal"/>
        <w:widowControl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йтинг проектов по финансовым показателям;</w:t>
      </w:r>
    </w:p>
    <w:p>
      <w:pPr>
        <w:pStyle w:val="Normal"/>
        <w:widowControl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класса кредитоспособности предприятия;</w:t>
      </w:r>
    </w:p>
    <w:p>
      <w:pPr>
        <w:pStyle w:val="Normal"/>
        <w:widowControl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спертную оценку проектов перед их коммерческой оценкой;</w:t>
      </w:r>
    </w:p>
    <w:p>
      <w:pPr>
        <w:pStyle w:val="Normal"/>
        <w:widowControl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у рисков осуществления инвестиционных проектов, связан</w:t>
        <w:softHyphen/>
        <w:t>ных с месторасположением объекта инвестирования на террито</w:t>
        <w:softHyphen/>
        <w:t>рии России, в том числе инвестиционных, производственных, фи</w:t>
        <w:softHyphen/>
        <w:t>нансовых, социальных и политических рисков;</w:t>
      </w:r>
    </w:p>
    <w:p>
      <w:pPr>
        <w:pStyle w:val="Normal"/>
        <w:widowControl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авнительную оценку вариантов инвестиционного проекта и вы</w:t>
        <w:softHyphen/>
        <w:t>бор наиболее рентабельного из них или сравнительную оценку от</w:t>
        <w:softHyphen/>
        <w:t>дельных инвестиционных проектов и формирование на их основе инвестиционной программы по выбранным экспертом инвестици</w:t>
        <w:softHyphen/>
        <w:t>онным, экономическим и финансовым показателям, показателям экспертной оценки и региональных рис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работы с комплексом является бизнес-план инвестици</w:t>
        <w:softHyphen/>
        <w:t>онного проекта, удовлетворяющий требованиям любого отечественного и зарубежного инвестора, или инвестиционная программа, учитывающая специфику индивидуальных требований инвестора либо региональных особенностей инвестиционной програм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категории пользователей для принятия решений на всех этапах разработки проекта или формирования инвестиционной программы могут использовать справочную базу данных комплекса, которая включает в себя «Толковый словарь по инвестициям» и базу данных о законодатель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и особенностями пакета «Инвестор», отличающими его от других программных продуктов того же профиля,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стота и наглядность работы для пользователя любой квали</w:t>
        <w:softHyphen/>
        <w:t>фикации;</w:t>
      </w:r>
    </w:p>
    <w:p>
      <w:pPr>
        <w:pStyle w:val="Normal"/>
        <w:widowControl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фичная структура, деление пакета на две части — «Альтерна</w:t>
        <w:softHyphen/>
        <w:t>тивные проекты» (расчет и анализ реципиента) и «Независимые проекты» (анализ инвестора);</w:t>
      </w:r>
    </w:p>
    <w:p>
      <w:pPr>
        <w:pStyle w:val="Normal"/>
        <w:widowControl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имость с бухгалтерскими электронными системами;</w:t>
      </w:r>
    </w:p>
    <w:p>
      <w:pPr>
        <w:pStyle w:val="Normal"/>
        <w:widowControl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предоставления инвестору данных о финансовом состо</w:t>
        <w:softHyphen/>
        <w:t>янии реципиента, что в случае разработки проекта в рамках действующего предприятия делает пакет более универсальным по сравне</w:t>
        <w:softHyphen/>
        <w:t>нию с другими продуктами рассматриваемой группы;</w:t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  <w:tab w:val="left" w:pos="559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прогнозных финансовых документов в стандартах Минфина РФ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  <w:tab w:val="left" w:pos="559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имеющая аналогов аналитическая часть;</w:t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проведения сравнительного анализа инвестиционных проектов с учетом финансовых и экономических показателей данных предварительной инвестиционной экспертизы, полученных с помощью блока «экспертной оценки» и региональных инвестици</w:t>
        <w:softHyphen/>
        <w:t>онных рисков;</w:t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системной помощи пользователю по всем аспектам инвестиционного планирования и анализа, что позволяет успешно использовать пакет для образовательных целей;</w:t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носительно скромные требования к компьютерному обеспечению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6 Пакет«ТЭО-Инвест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й Институтом проблем управления РАН пакет «ТЭО-Инвест» — программный комплекс для планирования и анализа эффектив</w:t>
        <w:softHyphen/>
        <w:t>ности инвестиционных проектов на базе имитационной модели денежных потоков. «ТЭО-ИНВЕСТ» позволяет пользователю построить финансо</w:t>
        <w:softHyphen/>
        <w:t>вую модель предприятия, реализующего инвестиционный проект, и про</w:t>
        <w:softHyphen/>
        <w:t>анализировать варианты его осуществления в соответствии с различны</w:t>
        <w:softHyphen/>
        <w:t>ми сценар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ориентирован как на начинающих пользователей, так и на профессионалов. Первые могут использовать «ТЭО-Инвест», даже если не имеют навыков работы с пакетом электронных таблиц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», вторым предоставляется возможность корректировки алгоритмов расчета, таблиц и граф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ТЭО-Инвест» предназначен для следующего:</w:t>
      </w:r>
    </w:p>
    <w:p>
      <w:pPr>
        <w:pStyle w:val="Normal"/>
        <w:widowControl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а и обоснования инвестиционных проектов, включая оцен</w:t>
        <w:softHyphen/>
        <w:t>ку эффективности реорганизации и модернизации производства, строительства промышленных предприятий и внедрения новых технологий;</w:t>
      </w:r>
    </w:p>
    <w:p>
      <w:pPr>
        <w:pStyle w:val="Normal"/>
        <w:widowControl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вести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real estate development;</w:t>
      </w:r>
    </w:p>
    <w:p>
      <w:pPr>
        <w:pStyle w:val="Normal"/>
        <w:widowControl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и бизнес-планов и подготовки пакета форм и графичес</w:t>
        <w:softHyphen/>
        <w:t>ких иллюстраций как на русском, так и на английском языках;</w:t>
      </w:r>
    </w:p>
    <w:p>
      <w:pPr>
        <w:pStyle w:val="Normal"/>
        <w:widowControl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я экспертизы инвестиций, выбора и оптимизации схем финансирования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ые в пакете «ТЭО-Иивест» подходы к расчету показате</w:t>
        <w:softHyphen/>
        <w:t>лей эффективности инвестиций соответствуют «Методическим рекомендациям по оценке эффективности инвестиционных проектов», утвержденным Госстроем, Минэкономики, Минфином и Госкомпромом России, а также методам финансового анализа, принятым в международной деловой практике (методики ЮНИДО и Всемирного банк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ТЭО-ИНВЕСТ» предоставляет пользователю на стадии планирования и обоснования эффективности инвестиций широкие возможности и богатый арсенал средств анализа, в их чис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многовариантных расчетов с различной степенью де</w:t>
        <w:softHyphen/>
        <w:t>тализации — с шагом один месяц или любым шагом, кратным од</w:t>
        <w:softHyphen/>
        <w:t>ному месяц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е описание и моделирование внешней среды, допуска</w:t>
        <w:softHyphen/>
        <w:t>ющее выбор двух валют (из списка) для расчета, учет общей и струк</w:t>
        <w:softHyphen/>
        <w:t>турной инфляции, переоценку основных фондов (зданий, соору</w:t>
        <w:softHyphen/>
        <w:t>жений, машин и оборудования);</w:t>
      </w:r>
    </w:p>
    <w:p>
      <w:pPr>
        <w:pStyle w:val="Normal"/>
        <w:widowControl/>
        <w:shd w:fill="FFFFFF" w:val="clear"/>
        <w:tabs>
          <w:tab w:val="clear" w:pos="708"/>
          <w:tab w:val="left" w:pos="648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исание и моделирование производственного плана, включая: </w:t>
      </w:r>
    </w:p>
    <w:p>
      <w:pPr>
        <w:pStyle w:val="Normal"/>
        <w:widowControl/>
        <w:shd w:fill="FFFFFF" w:val="clear"/>
        <w:tabs>
          <w:tab w:val="clear" w:pos="708"/>
          <w:tab w:val="left" w:pos="648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одготовку сметы производственных затрат на единицу продукции, товаров, услуг; </w:t>
      </w:r>
    </w:p>
    <w:p>
      <w:pPr>
        <w:pStyle w:val="Normal"/>
        <w:widowControl/>
        <w:shd w:fill="FFFFFF" w:val="clear"/>
        <w:tabs>
          <w:tab w:val="clear" w:pos="708"/>
          <w:tab w:val="left" w:pos="648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работку независимой стратегии формирования запасов и использование в производственном цикле каждой из со</w:t>
        <w:softHyphen/>
        <w:t xml:space="preserve">ставляющих затрат; </w:t>
      </w:r>
    </w:p>
    <w:p>
      <w:pPr>
        <w:pStyle w:val="Normal"/>
        <w:widowControl/>
        <w:shd w:fill="FFFFFF" w:val="clear"/>
        <w:tabs>
          <w:tab w:val="clear" w:pos="708"/>
          <w:tab w:val="left" w:pos="648" w:leader="underscor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ланирование потребности в персонале, расчет административных, торговых, переменных и постоянных про</w:t>
        <w:softHyphen/>
        <w:t>изводственных издерже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ценка стратегии формирования и управления капиталом, включая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нализ вариантов использования акционерного и заемного капитала, стратегии привлечения и выплаты займов в рублях и ва</w:t>
        <w:softHyphen/>
        <w:t xml:space="preserve">люте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оделирование размещения свободных средств для реин</w:t>
        <w:softHyphen/>
        <w:t xml:space="preserve">вестирования проектов, вариантный анализ выплат дивиденд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й комплекс «ТЭО-Инвест» является «открытой» системой и может служить платформой для создания специализированных систем компьютерной поддержки принятия решений сложных финансовых моде</w:t>
        <w:softHyphen/>
        <w:t>лей, в том числе: для анализа и технико-экономического обоснования комп</w:t>
        <w:softHyphen/>
        <w:t>лекса взаимосвязанных инвестиционных проектов (инвестиционных про</w:t>
        <w:softHyphen/>
        <w:t xml:space="preserve">грамм); для финансового анализа инвестиционной стратегии и прогнозирования развития финансово-промышленных групп, холдингов и др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ТЭО-Инвест» выгодно отличают: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дружественный» интерфейс, основанный на системе вложенных меню; 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ая структуризация табличных форм и удобство ввода исходных данных;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и удобство проведения многовариантных расчетов;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ниверсальность — пригодность для анализа и оценки инвестици</w:t>
        <w:softHyphen/>
        <w:t>онных проектов различного типа (вновь создаваемых производств, реконструкции и развития) и масштаба (от малого предприятия до транснациональной компании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добство подготовки и печати качественных документов технико-экономического обоснования;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расчета бюджетной эффективности и анализа восстановления платежеспособности и эффективности привлечения заемных средств;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ость и «прозрачность» схемы финансовых расчетов для пользователя, возможность адаптации и настройки на особенности реализации конкретного инвестиционн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ТЭО-Инвест ведет архив про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7 Пакет «Инвест-Проект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«Инвест-Проект» создан Институтом промышленного разви</w:t>
        <w:softHyphen/>
        <w:t xml:space="preserve">тия на основе табличных процессоров, работающих как в сре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percalk</w:t>
      </w:r>
      <w:r>
        <w:rPr>
          <w:rFonts w:cs="Times New Roman" w:ascii="Times New Roman" w:hAnsi="Times New Roman"/>
          <w:color w:val="000000"/>
          <w:sz w:val="28"/>
          <w:szCs w:val="28"/>
        </w:rPr>
        <w:t>»), так 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» (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»), и построен по модульному принципу, благодаря чему может быть быстро и эффективно адаптирован к осо</w:t>
        <w:softHyphen/>
        <w:t>бенностям конкретных инвестиционных проектов, что предполагает: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тировку формул расчета показателей;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роение вспомогательных модулей, предназначенных для рас</w:t>
        <w:softHyphen/>
        <w:t>чета исходных данных;</w:t>
      </w:r>
    </w:p>
    <w:p>
      <w:pPr>
        <w:pStyle w:val="Normal"/>
        <w:widowControl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дополнительных выходных форм и графиков. Таким образом, обеспечивается возможность использования пакета на различных этапах работы над инвестиционными проектами, различающимися степенью детализации исходных да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реализует общепринятую динамическую имитационную модель денежных потоков инвестиционного проекта (потоков реальных денег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шага расчетов является переменной: в отличие от большин</w:t>
        <w:softHyphen/>
        <w:t>ства других пакетов «Инвест-Проект» предоставляет пользователю возмож</w:t>
        <w:softHyphen/>
        <w:t>ность задавать различный шаг расчетов для различных этапов жизни про</w:t>
        <w:softHyphen/>
        <w:t>екта. Пользователь, исходя из особенностей конкретного проекта, сам фор</w:t>
        <w:softHyphen/>
        <w:t>мирует временную шкалу. Максимальная длина горизонта планирования — 20 шаг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тся расчет всех показателей проекта в любых двух валютах и в двух вариантах цен — постоянных (базисных) и текущих (прогнозных). При расчете в текущих ценах для исключения искажающего влияния из</w:t>
        <w:softHyphen/>
        <w:t>менения масштаба цен все интегральные показатели эффективности вычисляются в так называемых расчетных ценах, т. е. ценах, очищенных от влияния общей инф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ок расчета налогов отражает существующее в РФ налоговое законодательство. Вместе с тем возможно изменение ставок налогов в течение срока жизни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ой модуль пакета предусматривает укрупненное задание показателей капитальных вложений, потребности в оборотных средствах, выручки от реализации продукции и составляющих ее себестоимости. При более детальных расчетах указанные данные импортируются в головной модуль из соответствующих модулей расши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капитальных вложений позволяет учитывать по четырем видам капитальных вложений их объемы и динамику, лаги ввода фондов в эксплуатацию, коэффициенты некапитализируемых затрат, средние нор</w:t>
        <w:softHyphen/>
        <w:t>мы амортизации соответствующих основных фондов, индексы инфляции капитальных вложений и индексы переоценки основных фон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формирования программы реализации продукции, матери</w:t>
        <w:softHyphen/>
        <w:t>альных и энергетических затрат предназначен для детальных расчетов объе</w:t>
        <w:softHyphen/>
        <w:t>мов выручки от реализации продукции и элементов указанных затрат. Допускается ввод информации по пяти видам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предусматривает различные типы финансирования проекта, в том числе использование собственных, привлеченных (акционерный ка</w:t>
        <w:softHyphen/>
        <w:t>питал) и заемных средств, а также безвозмездное финансирование (субси</w:t>
        <w:softHyphen/>
        <w:t>дии, дотации, грант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етальное планирование заемных средств — до трех займов, каждый из которых может предоставляться в любой валюте. Процентные ставки и условия их начисления, а также условия погашения каж</w:t>
        <w:softHyphen/>
        <w:t>дого займа допускается менять в течение срока жизни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тоговый документ — баланс денежных средств проекта — форми</w:t>
        <w:softHyphen/>
        <w:t>руется с учетом возможного размещения на депозите части свободных де</w:t>
        <w:softHyphen/>
        <w:t>нежных средств.</w:t>
      </w:r>
    </w:p>
    <w:p>
      <w:pPr>
        <w:pStyle w:val="Normal"/>
        <w:widowControl/>
        <w:shd w:fill="FFFFFF" w:val="clear"/>
        <w:tabs>
          <w:tab w:val="clear" w:pos="708"/>
          <w:tab w:val="left" w:pos="450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позволяет проводить многовариантные расчеты и анализировать зависимости показателей эффективности проекта от определяющих их факторов, к числу которых относятся основные показатели инвестиционной, операционной и финансовой деятельности, условия налогообложе</w:t>
        <w:softHyphen/>
        <w:t>ния окружения и норма дисконтирования. Результаты анализа отобража</w:t>
        <w:softHyphen/>
        <w:t>ются в табличной и графической форме. Пакет может эффективно исполь</w:t>
        <w:softHyphen/>
        <w:t>зоваться в учебном процессе.</w:t>
      </w:r>
    </w:p>
    <w:p>
      <w:pPr>
        <w:pStyle w:val="Normal"/>
        <w:widowControl/>
        <w:shd w:fill="FFFFFF" w:val="clear"/>
        <w:tabs>
          <w:tab w:val="clear" w:pos="708"/>
          <w:tab w:val="left" w:pos="45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8 Пак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OCCAL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 виде 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CC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рмы «ЦентрИнвестСофт» ориенти</w:t>
        <w:softHyphen/>
        <w:t xml:space="preserve">рован на решение задач, связанных с анализом инвестиционных проектов в области нефтедобычи. Модификация этой программы, назва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CCA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назначена для оценки эффективности инвестиций различных про</w:t>
        <w:softHyphen/>
        <w:t>ектов без привязки к особенностям нефтедобывающей отрас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кет реализован на базе электронных таблиц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.0» и в силу этого «открыт» для пользов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ь может в работе по выбору применять как русский, так и английский язы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сновных показателей рентабельности капиталовложений используются приведенная стоимость проекта и внутренняя норма прибыл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ованные модели развития различных факторов позволяют проводить широкомасштабные исследования с учетом возможных сценариев реализации проекта, оценивать влияние мировых и внутренних цен на основные показатели рентабельности проек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этот программный продукт сходен с пакетом «Альт-Инвест»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имер расчета NPV проек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особенности алгоритмов расчета показателей эффективности проекта по программам Project Expert и Альт-инвест-при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 расчета NPV проекта в целом (исходные данные приведены в таблицах №№ 2-7)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компания - ЗАО «Пример». Структура баланса проектной компании - баланс нулевой, финансовый год начинается в январе, принцип учета запасов – FIFO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: </w:t>
      </w:r>
      <w:r>
        <w:rPr/>
        <w:t>Таблица №2.</w:t>
      </w:r>
    </w:p>
    <w:tbl>
      <w:tblPr>
        <w:tblW w:w="4150" w:type="pct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655"/>
        <w:gridCol w:w="232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начала проект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июля 2003 года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должительность проект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лет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планируемой к выпуску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ый продукт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а измерения Нового продукт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тук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июля 2005 года 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Окружение: Таблица №3.</w:t>
      </w:r>
    </w:p>
    <w:tbl>
      <w:tblPr>
        <w:tblW w:w="4100" w:type="pct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53"/>
        <w:gridCol w:w="213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рс доллар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руб./$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/падения курса в течение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ляция по всем составляющим доходов и затра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и: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 на прибыль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ДС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 на имущество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ый социальный налог (ЕСН)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%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,0% 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,0%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,6%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ка дисконтирования при расчетах в долларах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% 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Инвестиционный план (в долларах): Таблица №4.</w:t>
      </w:r>
    </w:p>
    <w:tbl>
      <w:tblPr>
        <w:tblW w:w="10702" w:type="dxa"/>
        <w:jc w:val="left"/>
        <w:tblInd w:w="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39"/>
        <w:gridCol w:w="965"/>
        <w:gridCol w:w="996"/>
        <w:gridCol w:w="900"/>
        <w:gridCol w:w="800"/>
        <w:gridCol w:w="635"/>
        <w:gridCol w:w="635"/>
        <w:gridCol w:w="635"/>
        <w:gridCol w:w="635"/>
        <w:gridCol w:w="635"/>
        <w:gridCol w:w="62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 в инвести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а-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-12.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4 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5 г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6 г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г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г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9 г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0 г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5.11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, монтаж и наладка оборудования 1-го типа*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07.03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.12.03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, монтаж и наладка оборудования 2-го типа*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01.04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06.0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00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, монтаж и наладка оборудования 3-го типа*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07.04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.12.0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120 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стиции 04 (потребность в оборотном капитале)*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07.03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.05.0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 00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5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 00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 00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иобретаемое оборудование 1, 2 и 3-го типа является активом (основными средствами) и на него начисляется амортизация в течение 60 месяцев, ликвидационная стоимость данного оборудования по окончании этого периода составляет 0,0 руб. 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851" w:footer="709" w:bottom="170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* Инвестиции показывают потребность компании, реализующей проект, в оборотных средствах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ионный план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ания начинает продавать Новый продукт с 1 июля 2005 года по цене $80 за штуку, не изменяющейся на протяжении всего проект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лан продаж компании Таблица №5.</w:t>
      </w:r>
    </w:p>
    <w:tbl>
      <w:tblPr>
        <w:tblW w:w="25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043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продаж, шт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-12 2005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000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6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00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00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00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9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00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0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00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5 2011 го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00 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 продаж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кидок, сезонных колебаний, нестандартных налогов, нет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держка платежей - 0 дней, продажа по факту оплаты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тери - 0%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ремя на сбыт - 0 дней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ас готовой продукции - 0% от месячного объема продаж;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производства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ямые издержки на одну штуку Нового продукта на материалы - $10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ямые издержки на одну штуку Нового продукта на сдельную заработную плату - $5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ругие прямые издержки на одну штуку Нового продукта - $0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численности персонала </w:t>
      </w:r>
      <w:r>
        <w:rPr/>
        <w:t>Таблица №6.</w:t>
      </w:r>
    </w:p>
    <w:tbl>
      <w:tblPr>
        <w:tblW w:w="430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7"/>
        <w:gridCol w:w="1557"/>
        <w:gridCol w:w="1442"/>
        <w:gridCol w:w="213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жность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рплата, долл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ы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проекта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. бухгалте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проекта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а производства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м. директо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а производства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а производства 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общих издержек: </w:t>
      </w:r>
      <w:r>
        <w:rPr/>
        <w:t>Таблица №7.</w:t>
      </w:r>
    </w:p>
    <w:tbl>
      <w:tblPr>
        <w:tblW w:w="4450" w:type="pct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59"/>
        <w:gridCol w:w="1472"/>
        <w:gridCol w:w="2106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, $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ы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ржание офис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проекта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ржание автомобил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проекта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лата эл. энергии + аренда помеще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а производства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+ запасные ча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жемесячн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иода производства 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е приведены результаты расчетов эффективности проекта по программам «Project Expert» и «Альт-инвест прим» в двух вариантах: эффективность проекта в целом и эффективность проекта, реализуемого проектной компанией с учетом источников финансирования (таблицы №№8-11)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эффективности проекта в целом по программе Project Expert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й поток (ДП) проектной компании (в долларах) </w:t>
      </w:r>
      <w:r>
        <w:rPr/>
        <w:t>Таблица №8.</w:t>
      </w:r>
    </w:p>
    <w:tbl>
      <w:tblPr>
        <w:tblW w:w="12608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000"/>
        <w:gridCol w:w="1000"/>
        <w:gridCol w:w="1100"/>
        <w:gridCol w:w="1000"/>
        <w:gridCol w:w="1100"/>
        <w:gridCol w:w="900"/>
        <w:gridCol w:w="900"/>
        <w:gridCol w:w="900"/>
        <w:gridCol w:w="110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-12 2003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4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5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6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9 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0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6 2011г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от продаж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 0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раты на материалы и комплектующ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сдельную заработную пла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из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6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ерсон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4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 6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000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 в краткосрочные ценные бума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краткосрочным ценным бумаг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посту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ыпл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5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3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43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7 26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3 1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2 2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7 77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5 06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 726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опера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7 85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7 9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5 76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6 73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0 8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1 79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6 22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8 93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9 274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издержки подготовительного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от реализации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рав собственности (акц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а прав собств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нвести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инвести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5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й (акционерный) капит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в погашение зай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говые платеж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ивиден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финансов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начало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7 85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505 76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10 00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3 27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 6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9 4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5 63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4 572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конец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7 85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505 76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10 00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3 27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 6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9 4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5 6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4 57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73 845 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851" w:footer="709" w:bottom="170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эффективности предприятия, реализующего проект, с учетом источников финансирования по программе Project Expert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ожим, источником финансирования для компании «Пример» является кредитная линия со следующими параметрами: ставка - 15% годовых, отсрочка первой выплаты процентов - 20 мес. (до начала реализации продукции). С помощью программы «Project Expert» подбирается оптимальный кредит из условия положительных значений денежного потока на каждом интервале проекта. Лимит кредитной линии - 576 919 долл., срок - 5 лет 5 мес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Денежный поток проекта с учетом источников финансирования (в долларах) Таблица№9.</w:t>
      </w:r>
    </w:p>
    <w:tbl>
      <w:tblPr>
        <w:tblW w:w="11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100"/>
        <w:gridCol w:w="1000"/>
        <w:gridCol w:w="1000"/>
        <w:gridCol w:w="1100"/>
        <w:gridCol w:w="1000"/>
        <w:gridCol w:w="1000"/>
        <w:gridCol w:w="1000"/>
        <w:gridCol w:w="1000"/>
        <w:gridCol w:w="865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-12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4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5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6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9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0 г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6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1г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от продаж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0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раты на материалы и комплектующи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сдельную заработную пла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издерж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6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ерсон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4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4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4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000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 в краткосрочные ценные бума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краткосрочным ценным бума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поступ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ы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20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6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58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 142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9 109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3 99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6 29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3 57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1984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операцион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4 60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1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9 01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4 85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4 89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 009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7 70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 42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016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издержки подготовительн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от реализаци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рав собственности (акц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а прав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нвестицион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инвестицион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5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й (акционерный) капит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4 60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1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91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в погашение займ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7 33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9 792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4 65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5 13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2 59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 06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23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75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говые платеж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ивиден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финансов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4 60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1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99 01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264 85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204 89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59 88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начал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12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7 82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8251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конец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12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7 82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8 25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98267 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900" w:right="1134" w:gutter="0" w:header="0" w:top="851" w:footer="709" w:bottom="170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эффективности проекта в целом по программе Альт-инвест-при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й поток проектной компании (в долларах) </w:t>
      </w:r>
      <w:r>
        <w:rPr/>
        <w:t xml:space="preserve">Таблица №10. </w:t>
      </w:r>
    </w:p>
    <w:tbl>
      <w:tblPr>
        <w:tblW w:w="1108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112"/>
        <w:gridCol w:w="1100"/>
        <w:gridCol w:w="1200"/>
        <w:gridCol w:w="1100"/>
        <w:gridCol w:w="1100"/>
        <w:gridCol w:w="868"/>
        <w:gridCol w:w="868"/>
        <w:gridCol w:w="868"/>
        <w:gridCol w:w="868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-12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4 г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5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6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г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г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9 г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0 г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6 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1г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от продаж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0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раты на материалы и комплектующ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сдельную заработную плат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издер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8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6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ерсонал (без ЕС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4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4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8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4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0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 в краткосрочные ценные бумаг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краткосрочным ценным бумаг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поступ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ы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(включая ЕС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6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9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3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2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операционно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4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4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5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5 1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3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4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7 7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8 800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издержки подготовительного пери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от реализации активов</w:t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рав собственности (акци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а прав собств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нвестиционно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инвестиционно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5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0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й (акционерный) капи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м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в погашение займ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говые платеж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ивиден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финансово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начало пери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4 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98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14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49 9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78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2 1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9 800 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конец пери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4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98 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14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49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78 2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2 1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9 8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78 60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ок денежных средств за пери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4 9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34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5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5 1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3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4 0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7 70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8 800 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эффективности предприятия, реализующего проект, с учетом источников финансирования по программе Альт-инвест-при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й поток проектной компании (в долларах) </w:t>
      </w:r>
      <w:r>
        <w:rPr/>
        <w:t xml:space="preserve">Таблица №11. </w:t>
      </w:r>
    </w:p>
    <w:tbl>
      <w:tblPr>
        <w:tblW w:w="12208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00"/>
        <w:gridCol w:w="1000"/>
        <w:gridCol w:w="1008"/>
        <w:gridCol w:w="1000"/>
        <w:gridCol w:w="1000"/>
        <w:gridCol w:w="1100"/>
        <w:gridCol w:w="878"/>
        <w:gridCol w:w="878"/>
        <w:gridCol w:w="10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-12 2003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4 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5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6 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7 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8 г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9 г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0 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6 2011г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я от продаж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0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раты на материалы и комплектующ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сдельную заработную пла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0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0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из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8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6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ерсонал (без ЕСН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0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8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4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8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0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 в краткосрочные ценные бума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по краткосрочным ценным бумаг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посту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ыпл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(включая ЕСН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1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6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1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3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77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2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93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4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опера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4 7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3 9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6 9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2 7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6 3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8 8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4 7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1 600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 0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издержки подготовительного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0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от реализации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рав собственности (акц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а прав собств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нвести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инвести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5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0 0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0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й (акционерный) капит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1 8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8 1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2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в погашение зай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99 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84 4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8 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1 9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4 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5 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6 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0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 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говые платеж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ивиден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ш-фло от финансов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начало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4 7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98 6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06 6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29 7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3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9 2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8 0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2 700 </w:t>
            </w:r>
          </w:p>
        </w:tc>
      </w:tr>
      <w:tr>
        <w:trPr>
          <w:trHeight w:val="8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 наличности на конец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4 7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98 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406 6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29 7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3 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9 2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8 0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2 7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4 300 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ок денежных средств за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64 7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333 9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6 9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2 7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6 3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8 80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4 7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1 600 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851" w:footer="709" w:bottom="170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льные (обобщенные) показатели эффективности рассматриваемых вариантов. </w:t>
      </w:r>
      <w:r>
        <w:rPr/>
        <w:t>Таблица 12.</w:t>
      </w:r>
    </w:p>
    <w:tbl>
      <w:tblPr>
        <w:tblW w:w="4100" w:type="pct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64"/>
        <w:gridCol w:w="1451"/>
        <w:gridCol w:w="1564"/>
        <w:gridCol w:w="1422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right="9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и эффективности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в целом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е, реализующее проект, с учетом источников финансирования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«Project Expert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«Альт-инвест-прим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«Project Expert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«Альт-инвест-прим»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PV, $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7 28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2 72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96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4 350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RR,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3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,4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езультатов расчетов эффективности рассматриваемого проекта показывает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четы показателей эффективности проекта в целом практически совпадают, так как в обоих случаях для определения показателей эффективности используются однотипные притоки и оттоки денежных средств проекта (без учета источников финансирования)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четы эффективности предприятия, реализующего проект, с учетом источников финансирования, существенно различаются из-за использования разных составляющих денежных потоков от финансовой деятельности, поскольку Project Expert не учитывает притоки и оттоки по заемным и иным внешним источникам финансирования. Тем не менее, программа позволяет построить таблицу пользователя для расчета эффективности предприятия с учетом источников финансирования. 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и обзора наиболее распространенных на российском рынке компьютерных программ для расчета и анализа инвестиционных проектов, следует сказать, что все отечественные программы по своим функциональным возможностям и ценовым показателям превосходят зарубежные аналоги. Выбор конкретной программы должен быть определен пользователем в зависимости от поставленных задач. Так программу "Project Expert" можно рекомендовать тем, кто работает, в основном, с западными инвесторами, для которых наиболее привычен тип документов, подготавливаемый данной программой. Программа "ИНВЕСТОР" может быть рекомендована тем, кто свою деятельность связывает с отечественными инвесторами или предполагает участвовать в инвестиционных конкурсах, проводимых различными государственными структурами. Программу "Альт - Инвест", скорее всего, можно рекомендовать консалтинговым фирмам как основу для разработки индивидуальной модели функционирования предприятия, что, правда, может потребовать участия в этом разработчиков программы. Относительно программы "COMFAR" можно сказать, что она остается неким общепризнанным международным эталоном, но ее цена и функциональные характеристики, вряд ли привлекут к ней внимание наших пользователей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701" w:right="850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9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Брейли Р., Майерс С. Принципы корпоративных финансов. - Олимп-бизнес, 2000. </w:t>
      </w:r>
    </w:p>
    <w:p>
      <w:pPr>
        <w:pStyle w:val="Normal"/>
        <w:widowControl/>
        <w:tabs>
          <w:tab w:val="clear" w:pos="708"/>
          <w:tab w:val="left" w:pos="539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дрисов А.Б. Планирование и анализ эффективности инвестиций.- Про-Инвест-ИТ, 2001. </w:t>
      </w:r>
    </w:p>
    <w:p>
      <w:pPr>
        <w:pStyle w:val="Normal"/>
        <w:widowControl/>
        <w:tabs>
          <w:tab w:val="clear" w:pos="708"/>
          <w:tab w:val="left" w:pos="539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Методики коммерческой оценки инвестиционных проектов. - ИКФ АЛЬТ, 2000. </w:t>
      </w:r>
    </w:p>
    <w:p>
      <w:pPr>
        <w:pStyle w:val="Normal"/>
        <w:widowControl/>
        <w:tabs>
          <w:tab w:val="clear" w:pos="708"/>
          <w:tab w:val="left" w:pos="539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Методические рекомендации по оценке эффективности инвестиционных проектов (вторая редакция). - М.: Экономика, 2000. </w:t>
      </w:r>
    </w:p>
    <w:p>
      <w:pPr>
        <w:pStyle w:val="Normal"/>
        <w:widowControl/>
        <w:tabs>
          <w:tab w:val="clear" w:pos="708"/>
          <w:tab w:val="left" w:pos="53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иконова И.А. Финансирование бизнеса. - М.: Альпина-Паблишер, 2003. 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1:00Z</dcterms:created>
  <dc:creator>JNS</dc:creator>
  <dc:description/>
  <cp:keywords/>
  <dc:language>en-US</dc:language>
  <cp:lastModifiedBy>SYSTEM</cp:lastModifiedBy>
  <dcterms:modified xsi:type="dcterms:W3CDTF">2011-09-13T07:51:00Z</dcterms:modified>
  <cp:revision>2</cp:revision>
  <dc:subject/>
  <dc:title>Содержание</dc:title>
</cp:coreProperties>
</file>