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655" w:leader="none"/>
        </w:tabs>
        <w:spacing w:lineRule="auto" w:line="360"/>
        <w:jc w:val="both"/>
        <w:rPr/>
      </w:pPr>
      <w:r>
        <w:rPr>
          <w:sz w:val="28"/>
          <w:szCs w:val="28"/>
        </w:rPr>
        <w:t>Вступление</w:t>
      </w:r>
    </w:p>
    <w:p>
      <w:pPr>
        <w:pStyle w:val="Normal"/>
        <w:widowControl w:val="false"/>
        <w:tabs>
          <w:tab w:val="clear" w:pos="709"/>
          <w:tab w:val="left" w:pos="8655" w:leader="none"/>
        </w:tabs>
        <w:spacing w:lineRule="auto" w:line="360"/>
        <w:jc w:val="both"/>
        <w:rPr/>
      </w:pPr>
      <w:r>
        <w:rPr>
          <w:sz w:val="28"/>
          <w:szCs w:val="28"/>
        </w:rPr>
        <w:t>1. Суть и значение контроля операций на валютных счетах в банке</w:t>
      </w:r>
    </w:p>
    <w:p>
      <w:pPr>
        <w:pStyle w:val="Normal"/>
        <w:widowControl w:val="false"/>
        <w:tabs>
          <w:tab w:val="clear" w:pos="709"/>
          <w:tab w:val="left" w:pos="8655" w:leader="none"/>
        </w:tabs>
        <w:spacing w:lineRule="auto" w:line="360"/>
        <w:jc w:val="both"/>
        <w:rPr/>
      </w:pPr>
      <w:r>
        <w:rPr>
          <w:sz w:val="28"/>
          <w:szCs w:val="28"/>
        </w:rPr>
        <w:t>2. Характеристика финансово-хозяйственной деятельности и организация внутреннего контроля в ООО «Афон»</w:t>
      </w:r>
    </w:p>
    <w:p>
      <w:pPr>
        <w:pStyle w:val="Normal"/>
        <w:widowControl w:val="false"/>
        <w:tabs>
          <w:tab w:val="clear" w:pos="709"/>
          <w:tab w:val="left" w:pos="8655" w:leader="none"/>
        </w:tabs>
        <w:spacing w:lineRule="auto" w:line="360"/>
        <w:jc w:val="both"/>
        <w:rPr/>
      </w:pPr>
      <w:r>
        <w:rPr>
          <w:sz w:val="28"/>
          <w:szCs w:val="28"/>
        </w:rPr>
        <w:t>3. Методические приемы и последовательность контроля операций на валютных счетах в банке</w:t>
      </w:r>
    </w:p>
    <w:p>
      <w:pPr>
        <w:pStyle w:val="Normal"/>
        <w:widowControl w:val="false"/>
        <w:tabs>
          <w:tab w:val="clear" w:pos="709"/>
          <w:tab w:val="left" w:pos="8655" w:leader="none"/>
        </w:tabs>
        <w:spacing w:lineRule="auto" w:line="360"/>
        <w:jc w:val="both"/>
        <w:rPr/>
      </w:pPr>
      <w:r>
        <w:rPr>
          <w:sz w:val="28"/>
          <w:szCs w:val="28"/>
        </w:rPr>
        <w:t>4. Типичные и возможные нарушения, которые могут быть выявлены в процессе контроля</w:t>
      </w:r>
    </w:p>
    <w:p>
      <w:pPr>
        <w:pStyle w:val="Normal"/>
        <w:widowControl w:val="false"/>
        <w:tabs>
          <w:tab w:val="clear" w:pos="709"/>
          <w:tab w:val="left" w:pos="8655" w:leader="none"/>
        </w:tabs>
        <w:spacing w:lineRule="auto" w:line="360"/>
        <w:jc w:val="both"/>
        <w:rPr/>
      </w:pPr>
      <w:r>
        <w:rPr>
          <w:sz w:val="28"/>
          <w:szCs w:val="28"/>
        </w:rPr>
        <w:t>5. Обобщение результатов контроля и использование в системе управления предприятия</w:t>
      </w:r>
    </w:p>
    <w:p>
      <w:pPr>
        <w:pStyle w:val="Normal"/>
        <w:widowControl w:val="false"/>
        <w:tabs>
          <w:tab w:val="clear" w:pos="709"/>
          <w:tab w:val="left" w:pos="8655" w:leader="none"/>
        </w:tabs>
        <w:spacing w:lineRule="auto" w:line="360"/>
        <w:jc w:val="both"/>
        <w:rPr/>
      </w:pPr>
      <w:r>
        <w:rPr>
          <w:sz w:val="28"/>
          <w:szCs w:val="28"/>
        </w:rPr>
        <w:t>Выводы и предложения</w:t>
      </w:r>
    </w:p>
    <w:p>
      <w:pPr>
        <w:pStyle w:val="Normal"/>
        <w:widowControl w:val="false"/>
        <w:tabs>
          <w:tab w:val="clear" w:pos="709"/>
          <w:tab w:val="left" w:pos="8655" w:leader="none"/>
        </w:tabs>
        <w:spacing w:lineRule="auto" w:line="360"/>
        <w:jc w:val="both"/>
        <w:rPr/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9"/>
          <w:tab w:val="left" w:pos="8655" w:leader="none"/>
        </w:tabs>
        <w:spacing w:lineRule="auto" w:line="360"/>
        <w:jc w:val="both"/>
        <w:rPr/>
      </w:pPr>
      <w:r>
        <w:rPr>
          <w:sz w:val="28"/>
          <w:szCs w:val="28"/>
        </w:rPr>
        <w:t>Прилож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ступ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Украины к рыночным отношениям выявил необходимость создания новых экономических институтов, регулирующих взаимоотношения различных субъектов предпринимательской деятельности, и среди них одно из ведущих мест должно принадлежать институту аудиторства, главная цель которого – обеспечить контроль за достоверностью информации, отражаемой в бухгалтерской (финансовой) и налоговой отчетности. Данные по использованию имущества, денежных средств, проведению коммерческих операций и инвестиций у юридических объектов могут быть объективно подтверждены независимым ауди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, осуществляя хозяйственно-финансовую деятельность, вступают во взаимоотношения с другими юридическими лицами. Эти взаимоотношения основаны на денежных расчетах в процессе заготовления материалов, производства и реализации продукции (работ, услуг). У предприятия возникают обязательства перед поставщиками за полученные товарно-материальные ценности, выполненные работы, оказанные услуги и друг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расчеты осуществляются организацией либо наличными деньгами, либо в виде безналичных платежей. В условиях рыночной экономики следует исходить из принципа, что умелое использование денежных средств может приносить предприятию дополнительный доход, и, следовательно, необходимо постоянно думать о рациональном вложении временно свободных денежных средств для получения дополнительной прибы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еторговая деятельность украинских предприятий связана с расчетами в иностранной валюте и регулируется валютным законодательством, соблюдение которого является необходимым условием для правового обеспечения ведения бухгалтерского учета валютных опер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анного курсового проекта является проведение аудиторской проверки валютных средств и валютных операций, в которую входит решение следующих задач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скрытие сущности и значения контроля операций по валютным счетам в бан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учение методических приемов и последовательности контрольных действ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ипичных (возможных и наиболее часто встречаемых) ошибок, допускаемых при ведении бухгалтерского учёта операций на валютных счетах в банк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 финансово-хозяйственной деятельности, изучение системы внутреннего контроля и обобщение результатов контроля операций по валютным сетам в бан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перечисленных задач была использована годовая бухгалтерская отчетность предприятия ..», учётные регистры, являющиеся источниками информации для проведения проверки, первичные бухгалтерские документы. Теоретическим базисом данной курсовой работы являются законодательные и нормативно-правовые акты по вопросам регулирования валютных операций в Украине, учебники и книги отечественных и зарубежных авторов, периодическая литература и монограф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теории и практики учета, контроля денежных средств исследуют такие авторы как Ткаченко Н.М., Марочкина А.М., Бутынец Ф.Ф., Грабова Н.М., Завгородний В.П., Кулаковска л.п., Печь Ю.В. Вопросы экономического анализа денежных потоков широко освещаются в работах зарубежных авторов, и частично в отечественных специализированных изданиях. Свой взнос в разработку аналитического обеспечения управления денежными потоками сделали отечественные экономисты: Бланк И.О., Голов С. Ф., Лигоненко Л.О., Литвин Бы. М., Мних Е.В., Нусинов В. Я., Ситник Г.В., Сутормина В. М. и друг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й комплекс, применяемый в ходе написания курсовой работы, включает такие методы и приемы исследования: анализ и синтез, табличный и графический, сравнение, расчет финансовых коэффициентов, динамический анализ во времени и проч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ть и значение контроля операций на валютных счетах в банк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и ревизия денежного оборота, как в национальной, так и в иностранной валюте, и эффективности использования средств, занимают важное место в системе финансово-хозяйственного контроля. Это объясняется тем, что система денежного оборота в условиях рыночной экономики превратилась из отраслевой в такую проблему, которая имеет важное значение для укрепления всего комплекса национальной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важное значение приобретает как текущий контроль поступления, оприходования и использования средств на объектах предприятия, так и последующий контроль этих операций во время проведения ревизий контрольно-ревизионной службой и проверок налоговыми орган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ий контроль денежного оборота на предприятиях проводится на стадии осуществления этих операций руководителями предприятий и их подразделами и бухгалтерской службой при выполнении ими функциональных обязанностей. Работники учета, особенно главные бухгалтера, должны осуществлять повседневный текущий контроль за полнотой, правомерностью и своевременностью операций, связанных с поступлением средств и их правильным и эффективным использова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контроля и ревизии являются операции по валютным счетам в банке. Во время осуществления процедур контроля используется как нормативно законодательные и инструктивные материалы, так и учетная (фактографическая) информа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ий счет в иностранной валюте открывается предприятию для проведения расчетов в пределах действующего законодательства Украины в безналичной и наличной иностранной валюте при осуществлении текущих операций, определенных действующим законодательством Укра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ительный счет предназначен для предварительного зачисления средств в иностранной валюте, которые поступили в адрес юридической лица-резидента согласно действующему законодательству Украины. Распределительный (транзитный) счет - это валютный счет, на который засчитывается сумма валютных поступлений от продажи товаров и услуг за иностранную валюту, независимо от источников ее происхо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ткрытия и ведения валютных счетов в Украине определяет Национальный банк Украины. Банки могут открывать счета зарегистрированным в установленном действующим законодательством порядка: юридическим лицам; физическим лицам - субъектам предпринимательск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ам; представительствам; отделениям и другим отделенным подразделам предприятий, в том числе структурным подразделениям, которые выделены в процессе приватизации; представительствам юридических лиц - нерезиден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остранным инвесторам; физическим лицам на условиях, изложенных в договоре между учреждением банка и владельцем сч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операций на счетах в иностранной валюте регулируется действующим законодательством Украины, нормативными актами НБУ и Инструкцией № 3 «Об открытии банками счетов в национальной и иностранной валюте» от 04.02.98 № 36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осуществления операций в иностранной валюте на территории Украины, общие принципы валютной регулирования, права и обязанности субъектов валютных отношений регламентируются Декретом Кабинета Министров Украины «О системе валютной регуляции и валютного контроля» от 19.02.93 № 15-93 (с изменениями и дополнениями, внесенными постановлением Правления НБУ от 04.08.97 № 212), Правилами использования наличной иностранной валюты на территории Украины, утвержденными постановлением Правления НБУ от 26.03.98 и другими нормативными ак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пераций в иностранной валюте регламентируется Положением о бухгалтерском учете операций в иностранной валюте, утвержденным приказом Минфина Украины от 14.02.96 № 29 (с изменениями, внесенными согласно приказу Минфину Украины от 05.12.97 № 268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отмеченным Положением и национальным Планом счетов бухгалтерский учет наличия и движения валютных средств осуществляется на счете 312 «Текущих счета в иностранной валюте» по субсчетам (счетами третьего порядка): 3121 «Валютный счет в стране», 3122 «Валютный счет за рубежом», 3123 «Транзитный валютный счет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онтроля операций на валютных счетах в банке является проверка полноты, достоверности, законности и объективности осуществленных и отображенных в бухгалтерском учете и отчетности безналичных валютных опер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ми контроля операций на валютных счетах в банке является провер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конности открытия валютных сче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ответствие сумм по выпискам банка суммам, указанным в приложенных к ним первичных бухгалтерских документ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олноты и своевременности оприходования валю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авильности определения курсовых разни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авильности бухгалтерского учета курсовых разн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финансово-хозяйственной деятельности и организация внутреннего контроля в ООО «Афон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Афон» основано в соответствии с решением общего собрания учредителей, зарегистрировано решением Сакского районного совета от 15.12.1997г. №12354687/856. Общество является самостоятельным юридическим лиц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имеет собственный баланс, расчетные счета в национальной и иностранной валю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ОО «Афон» расположено в с.Плодовое Сакского района Автономной Республики Кр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осуществляет свою деятельность на принципах полного хозрасчета, самоуправления и самофинансирования, самостоятельно осуществляет внешнеэкономическую деятель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общества - ускорить внедрение научно-технических достижений в сельскохозяйственном производстве; благоприятствовать наиболее полному удовлетворению потребностей предприятий, организаций, отдельных граждан сельскохозяйственными продуктами, продукцией переработки, строительными материалами, товарами народного потребления, а также предоставление бытовых, торговых, финансовых, транспортных, посреднических услуг; улучшение технологических, экономических показателей, изучение потребительского спроса, обеспечение гибкого производства товаров, услуг, работ и повышение их кач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оставленной цели общество обеспечива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, переработку и реализацию сельскохозяйственной продукции (продукция растениеводств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ство и реализация семян сельскохозяйственных культур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инфраструктурной базы для обслуживания сельхозтехники, материально-техническое обеспечение техникой, горюче-смазочными материалами, запчастями для индивидуальных, фермерских и других хозяй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ство и реализацию стройматериалов, а также выполнение пусконаладочных и строительных рабо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пуск и реализация товаров народного потреб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ение потребительского спроса и предоставление посреднических, юридических услуг предприятиям, организациям, частным лиц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орговых точ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ОО «Афон» является предприятием, образованным на принципах соглашения граждан, путем объединения их имущественных, земельных паев, собственных средств для предпринимательской деятельности в соответствии с действующим законодательством с целью получения прибыли, наращивания производства сельскохозяйственной и другой продукции и товаров. Общество является юридическим лицом и осуществляет свою деятельность в соответствии с действующим законодательством, уставом и учредительным договором. Участники общества несут ответственность в пределах их вкла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ОО «Афон» является владельцем имущества, предоставленного ему участниками в собственность, продукции, произведенной в результате хозяйственной деятельности, полученных доходов, а также другого имущества, приобретенного на основаниях, незапрещенных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формирования средств и имущества общества являе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енежные средства, материальные взнос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быль, полученная от хозяйственной деятель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латные и благотворительные взнос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ругие источники, незапрещенные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 существует система внутреннего контроля, которая эффективно предупреждает возникновение недостоверной информации и эффективно обнаруживает недостоверность в пределах ограниченного времени с момента, когда такая информация возник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системы внутреннего аудита осуществляется на предприятии с целью независимой проверки выполнения работниками своих должностных обязан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аудит - организованная на предприятии служба, которая действует в интересах его руководства или владельцев, регламентированная внутренними документами система контроля из соблюдения установленного порядка ведения бухгалтерского учета, охраны собственности и надежности системы внутреннего контро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и штат службы внутреннего аудита утверждаются руководителем предприятия. Организационные формы внутреннего аудита могут быть разными. В своей деятельности служба внутреннего аудита руководствуется законодательством Украины, внутренними нормативными актами, решениями основателей и приказами руководителя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внутреннего аудита - помочь руководству и всем работникам предприятия эффективно выполнять свои функции. К объектам внутреннего аудита следует относи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едение бухгалтерского учета и достоверность финансовой отчетности на предприят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ояние активов и обеспеченность ими предприятия, которое проверяетс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новные показатели финансового состояния предприят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истему управления предприят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ачество работы планово-экономических и технологических служб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меры налогов, обязательных сборов и платеж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новные процессы хозяйственной деятельности предприят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истему внутрихозяйственного контро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блюдение трудовой дисципли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аудит в сравнении с внешним является более углубленным и таким, который учитывает специфику предприятия, формы отчетности, которая не обнародовался и не рассматривается внешним аудитор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аудит подчинен только руководству предприятия или его владельцу. Поэтому такой аудит не является независимым относительно хозяйничающего субъекта, но его можно назвать независимым относительно внутренних служб и подразделов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м органом управления общества являются собрание учредителей, которые состоят из участников общества. Участник общества имеет право передать полномочия другому участни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7180" cy="199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Организационная структура управления ООО «Афон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ажной характеристикой хозяйства является анализ его размеров. Показатели, которые необходимы для этого анализа приведенные в таблице 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</w:t>
      </w:r>
      <w:r>
        <w:rPr/>
        <w:t>Экономические показатели деятельности ООО «Афон» за 2006-2008гг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992"/>
        <w:gridCol w:w="992"/>
        <w:gridCol w:w="1134"/>
      </w:tblGrid>
      <w:tr>
        <w:trPr>
          <w:trHeight w:val="5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в % к 20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, ты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8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99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5,7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, ты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lang w:val="ru-RU" w:eastAsia="ru-RU"/>
              </w:rPr>
              <w:t>155,8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работников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8,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годовая стоимость основных производственных фондов, ты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8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боротных средств, ты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6,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земельная площадь, г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сельскохозяйственные угодья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84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22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97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7,23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7,23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таблицу 1, можно сказать, что валовая продукция и товарная продукция увеличились соответственно на 25,76% и 55,81% в 2008 году в сравнении с 2006 годом. Увеличение состоялось по таким показателям: общая земельная площадь - на 37,23%, стоимость основных производственных фондов - на 8,1%, среднегодовая численность работников - на 28,57%. Уменьшение состоялось по показателю среднегодовая стоимость оборотных средств - на 3,84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ой характеристикой хозяйства является его специализация. Специализацию ООО «Афон» можно определить исходя из его товарной продукции. Производственное направление деятельности хозяйства является производством продукции зерновых и подсолнух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езультаты эффективного ведения производственной деятельности ООО «Афон» представлены в таблице 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</w:t>
      </w:r>
      <w:r>
        <w:rPr/>
        <w:t>Показатели экономической эффективности производства ООО «Афон»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0"/>
        <w:gridCol w:w="851"/>
        <w:gridCol w:w="992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в % к 200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, ты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3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5,8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ты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,0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, ты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5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87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рибыли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4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,1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4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44,64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данных таблицы, мы видим, что по показателям экономической эффективности производства ООО «Афон» за период в 2006-2008гг. состоялось увеличение выручки на 55,81%, себестоимость реализованной продукции - на 29,09%, прибыли от реализации - на 87,6%, уровень рентабельности повысился на 44,64%, а вот норма прибыли уменьшилась на 41,87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 применяют автоматизированную форму бухгалтерского учета с использованием программы 1С-Бухгалтерия. На основании выписанных первичных документах делаются соответствующие проводки в программе, которые затем группируются в отчеты синтетического и аналитического учета, такие как (анализ счета, анализ счета по субконто, оборотно-сальдовая ведомость по счету, журнал операций и прочие). Учет операций по валютному счету ведется на основании выписок ба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бухгалтерского учета возложена на главного бухгалтера, который назначается руководителем хозяйства. Он устанавливает обязанности для подчиненных ему рабочих, вместе с другими рабочими бухгалтерии они организуют и ведут бухгалтерский учет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должен обеспечить полный отчет о поступлении денежных средств, ТМЦ, основных средств и своевременное отображение операций, связанных с их поступлением; достоверный учет расходов, реализации продукции, работ, услуг; проверка организации бухгалтерского учета и отчетности в производственных единицах; составление достоверной бухгалтерской отчетности на основе первичных документов и записей, предоставление ее в установленные сроки соответствующим органам, должен подписывать все документы, которые служат основанием для принятия и выдачи денежных средств, ТМЦ, а также кредитные и расчетные обязательства. Вместе с главным бухгалтером на предприятии работают другие бухгалтера, которые осуществляют бухгалтерский учет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Методические приемы и последовательность контроля операций на валютных счетах в банк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и на валютных счетах в банке подлежат сплошной проверке. Источниками данных для аудита операций на валютных счетах в банках являются выписки банка по лицевым счетам и, прилагаемые к ним, оправдательные документы, а также записи в учетных регистрах по счету 312 «Счета в банках в иностранной валют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очередь, нужно сверить остатки средств, отображенных в выписках по соответствующим счетам, с остатками средств, которые значатся по учетным данным. Однако равенство остатков не гарантирует тождественность оборотов по выпискам банка и по балансовому счету, поскольку при обработке выписок может быть допущено преднамеренное уменьшение оборотов по дебету и кредиту счета на одинаковую сумму с целью скрыть злоупотребление. Поэтому следует проверить соответствие оборотов по дебету и кредиту счета по выпискам банка за каждый месяц данным оборотов по учетным реестр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также проверить полноту и достоверность банковских выписок и прилагаемых к ним документов. Полноту банковских выписок устанавливают по их нумерации по страницам и перенесением остатка средств на счете. Остаток средств на конец периода в предыдущей выписке банка по счету должен равняться остатку средств на начало периода в следующей выписке. Правильность выписки определяют путем проверки всех ее реквизитов. Если в выписке будут установлены необусловленные исправления или подчистки, зачеркивания, то необходимо провести встречную проверку данных выписки с записями в первом экземпляре лицевого счета, который находится в учреждении банка. В случае отсутствия отдельных выписок следует также обратиться в учреждение ба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следует удостовериться, что все осуществленные через банк операции являются реальными и подтвержденные соответствующими реальными (аутентичными) документами. Бывают случаи, когда их подделывают или прикладывают не полностью, что дает возможность, применяя неправильную корреспонденцию счетов, скрывать в учете злоупотребление на значительные суммы. В случае возникновения сомнений в подлинности документов (отсутствие банковского штампа, исправление перечисленных сумм, наименования получателя денег и даты осуществления операций) следует провести встречную проверку платежных документов, которые сохраняются по делам предприятия, с платежными документами в банке или у контрагента по операции. Одновременно выясняют правильность корреспонденции счетов и записей в учетных регистрах, потому что порой злоупотребления могут быть скрыты путем составления неправильных бухгалтерских записей (проводок), не подтвержденных документами, а также сторнирующих записей без документальных подтверждений и без действительной надобности или неправильным подсчетом или перенесением итогов с одной страницы регистра на другу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ет также проверка правильности и обоснованности списания средств с валютного счета, для чего сравнивают суммы, указанные в платежных документах, с данными выписки банка и записями на счете 632 «Расчета с иностранными поставщиками и подрядчиками». Если есть сомнения в подлинности документов или достоверности операций, следует провести встречную проверку их у поставщ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я расходные банковские документы, необходимо группировать в отдельной ведомости все оплаченные штрафы, неустойки и другие платежи, связанные с нарушением договорных условий, которое даст возможность потом проверить полноту отображения их на соответствующих счетах, и принятые предприятием меры по возмещению за счет винных лиц суммы ущерб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ой сущности банковских документов устанавливают, не допускалось ли неправильное перечисление авансов и платежей по бестоварным счетами или оплата счетов других организаций, которые не имеют отношения к предприятию, которое проверя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я проверку операций на счете 312 «Текущих счета в иностранной валюте», контролируют полноту зачисления на транзитные валютные счета валютной выручки, которая поступила в адрес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щательным образом изучают обоснованность списания денег с счетов предприятия в банках в дебет счетов расходов, прибылей и убытков и тому подобн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случай нарушения корреспонденции счетов бухгалтерского учета проверяется по первичным документам для того, чтобы выяснить, не привело ли это к преднамеренному искажению учетных и отчетных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рки операций по текущим счетам в иностранной валюте следует учесть, что субъекты ведения хозяйства могут осуществлять скупку, обмен, продажу валюты по лицензии Национального банка Украины в установленном законом поряд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продажи и покупки иностранной валюты в банке ведется предприятиями по счету 33 «Другие средства» субсчета 333 «Средства в пути». Во время проверки операций с валютой необходимо выясни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необходимость, законность, достоверность и целесообразность приобретения или продажи валют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ловия приобретения (продаж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ноту отображения расходов на приобретение валюты (комиссионный сбор в пенсионный фонд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авильность документального оформления операций по покупке-продаже иностранной валюты и отображения их в учетных регистр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равильность составления корреспонденции счетов, определения результатов от продажи или покупки иностранной валют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равильность отнесения на валовые расходы или доходы сумм, которыми оперируют в процессе покупки-продажи иностранной валюты, а также правильность определения балансовой стоимости иностранных вал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можно провести сверку с банковскими учреждениями, а также проверять достоверность документов, которые подтверждают движение валютных средств и договора внешнеэкономического на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Типичные и возможные нарушения, которые могут быть выявлены в процессе контр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рке правильности отображения в бухгалтерском учете валютных банковских операций необходимо помнить о типичных нарушениях, возможных в процессе ведения банковских операц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типичной ошибкой понимают непреднамеренное искажение финансовой информации в результате недосмотра, недостаточной квалификации бухгалтера, арифметических и логических погрешностей, неправильного понимания сути хозяйственной операции и другие непреднамеренные действия. Преднамеренные искажения информации в результате различных действий (например, подделка и подмена бухгалтерских документов, умышленное исправления, искажение сути выполненных хозяйственных и договорных операций) называются мошенничеством и должны быть отражены особенным образом в случае обнаружения таких фа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ми ошибками, выявляемыми в ходе аудиторской проверки валютных операций,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сутствие платежных документов, которые подтверждают факт осуществления опер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кументов, не оформленных в соответствии с требованиями законодательства (ксерокопии документов, отсутствие на документах банковских отметок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иложений к платежным документа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, которые были основанием для осуществления хозяйственных операц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зачисления наличности на счета в бан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лное зачисление валютной выручки на транзитные валютные сче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соответствие данных в платежных поручениях, которые сохраняются по делам предприятия, которое проверяется, фактическим перечислением средств (это можно установить только путем проведения встречной проверки на предприятиях, куда перечислялись средства и за которыми долгое время существовала дебиторская задолженность, а актов взаимных сверок не было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соответствие корреспонденции счетов, отмеченной в платежных документах, аналогичной корреспонденции в учетных регистр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схождение платежного документа и кода в банковской выписк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сутствие перевода украинским языком текстов платежных документов, которые стали основанием для оплаты их в иностранной валюте с валютного сче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е применение курсов иностранной валюты при отражении в учете валютных операций и расчете курсовой разниц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щение ошибок в расчетах переводного курса инвалюты в гривн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и неверное отражение курсовых разн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нарушения в конечном итоге влекут искажение финансовых показателей деятельности предприятия, которое нередко способствует финансовым злоупотреблениям должностных лиц и стимулирует прямое хищение материальных ценностей и сред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задачей контроля является обнаружение незаконных действий, фальсификаций выписок банковских счетов и записей этих операций в учетные регист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полное отображение в учете приходных и расходных операций выявляется путем сверки оборотов на текущем счете в иностранной валюте с соответствующими оборотами в записях банка, проверкой обоснованности претензий к банку, полноты их предъявления банка и ответы банка, подробной сверкой каждой позиции реальных банковских выписок с соответствующими записями в бухгалтерском учете предприятия, которое проверя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нательные ошибки с целью укрывательства части полученной наличности стали возможными через широкое использование в бухгалтерском учете сводных ведомостей, где отображаются группы операций. Такие злоупотребления можно обнаружить путем арифметической проверки всех подсчетов и итогов, особенно тех граф, сумма которых в последующем не отображается на счетах средств или материалов, а списывается на калькуляционные, собирательно-распределительные счета или относится непосредственно на счет специальных источников финансирования (целевые поступления и тому подобное). В первую очередь следует проверять правильность подсчета наличности, которая поступила из ба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правильное бухгалтерское отображение операций на текущем счете в иностранной валюте, а также отнесение полученных денег с этого счета на другие счета дает возможность скрывать полученные деньги. Проведенные платежи списываются на расходы вместо отнесения их на материально-ответственные или другие л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распространенными могут быть безналичные перечисления денег не по назначению, например перевод денег подставным лицам за выполненные работы или в порядке погашения задолженности. В этом случае злоупотребления по валютным банковским операциям совмещаются с фальсификацией кредиторской задолж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Обобщение результатов контроля и использование в системе управления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альность и качество финансового контроля, равно как и общего, определяются качеством используемых инструментов, то есть методов и приемов, состоянием механизмов планирования и контроля, а также качеством информационных систем, обеспечивающих автоматизацию процесса планирования и построения аналитических отч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контроля представляют собой перечень совокупности действий, предназначенных для сбора информации о функционировании системы внутреннего контроля и учета. Тест средств контроля приведен в Прилож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ительной стадией контроля финансового состояния является систематизация и группирование результатов контроля, полученных в процессе ревизии финансово хозяйственной деятельн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проверки на предприятии ООО «Афон» были получены следующие результ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бухгалтерского учета возложена на главного бухгалтера, который назначается руководителем хозяйства. Он устанавливает обязанности для подчиненных ему рабочих, вместе с другими рабочими бухгалтерии они организуют и ведут бухгалтерский учет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открыт валютный расчетный счет в долларах США в МКБ г.Симферополь. Валютный счет открыт с целью осуществления расчетных операций с покупателями и заказчиками в результате экспортных операций по реализации зер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операций на валютном счете организован в ООО «Афон» в соответствии с действующим законодательством по вопросам учета. Синтетический учет валютных операций по валютному счету ведется на счете 312 «Счета в банке в иностранной валюте», аналитический учет операций на котором организуется по каждому из открытых в банках счетов для хранения средств в иностранной валюте. Первичными документами по оформлению операций на валютном счете являются платежные поручения, банковские выпис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записи в первичных документах, которые используются в бухгалтерском учете операций по валютному счету, ведутся в национальной и иностранной валютах паралле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ки денежных средств предприятия на валютном счете отображаются в национальной валюте Украины в суммах, определенных за официальным курсом Национального банка Украины на дату осуществления операции в иностранной валюте, а при составлении отчетности на последнее число отчетного периода. Одновременно операции в иностранной валюте отображаются в валюте расчетов и платеж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средств на валютном счете ведется по каждому из открытых в банках счетов иностранных валю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ые разницы в бухгалтерском учете и отчетности отображаются в том отчетном периоде, к которому принадлежит дата расчета или за который складывается бухгалтерская отчет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ые разницы в ООО «Афон» отображаются на таких счет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курсовых разниц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14 «Доход от операционной курсовой разницы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744 «Доход от неоперационной курсовой разницы» счета расхо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45 «Потери от операционной курсовой разницы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операций с использованием валютных ценностей как один из обязательных этапов предусматривает собственно покупку и продажу валю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иод к стабилизации ситуации на валютном рынке Украины 50% от поступлений в иностранной валюте в интересах резидентов - юридических лиц подлежит обязательной продаже через уполномоченные банки на Украинской межбанковской валютной бирж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лютные средства, зачтенные на распределительный счет, в бухгалтерском учете предприятия отображаются записью по дебету счета 312 «Текущие счета в иностранной валюте», субсчет 3123 «Транзитный валютный счет» в корреспонденции с кредитом счета 362 «Расчеты с иностранными покупателям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ие банком валютных средств с транзитного валютного счета на валютный счет предприятия отображается записью по дебету счета 312, субсчет 312І «Валютный счет в стране» и кредиту счета 312, субсчет 312-3 «Транзитный валютный счет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валюты ООО «Афон» подает банку поручения (заявку) установленной формы. Валютные средства, перечисленные банком на счет УМВБ для продажи, в сумме, определенной по курсу НБУ на дату осуществления операции, отображаются записью по дебету счета 334 «Денежных средства в пути в иностранной валюте» и кредиту субсчета 312-3 «Транзитный валютный счет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ная на счет предприятия национальная валюта (гривна) засчитывается в доход от реализации иностранной валюты (за вычетом суммы, удержанной банком как вознаграждение за предоставленные услуги по продаже валюты на биржевом рынке) и в бухгалтерском учете отображается записью по дебету счета 311 «Текущие счета в национальной валюте» в корреспонденции с кредитом счета 711 «Доход от реализации иностранной валюты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реализованной на биржевом рынке иностранной валюты по курсу НБУ, который действовал на день осуществления операции (за вычетом суммы вознаграждения, удержанного банком), списывается с кредита счета 334 «Денежных средства в пути в иностранной валюте» на дебет счета 942 «Себестоимость реализованной иностранной валюты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акой же корреспонденции счетов отображается и сумма вознаграждения, удержанная банком за предоставленные услуги по продаже иностранной валюты на биржевом рын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отчетного периода для определения финансового результата от продажи Иностранной валюты на Межбанковской валютной бирже делают запис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списание дохода от реализации иностранной валю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счета 711 «Доход от реализации иностранной валюты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т счета 791 «Результат основной деятельности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списание себестоимости реализованной валю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счета 791 «Результат основной деятельности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т счета 942 «Себестоимость реализованной иностранной валюты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на списание финансового результата от продажи иностранной валюты, определенной по данным счета 791 «Результат основной деятельности» (как разница между кредитовым и дебетовым оборотам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сумму полученной прибы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-т </w:t>
      </w:r>
      <w:r>
        <w:rPr>
          <w:sz w:val="28"/>
          <w:szCs w:val="28"/>
        </w:rPr>
        <w:t>счета 791 «Результат основной деятельности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т счета 441 «Прибыль нераспределенная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сумму убытк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счета 442 «Непокрытые убытки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т счета 791 «Результат основной деятельност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тражения в учете сумм, зачисленных и списанных с валютного счета, выписка банка проверяется и обрабатывается с использованием программы 1С-Бухгалтер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ы типовой конфигурации 1С-Бухгалтерия, которая применяется в ООО «Афон», позволяют готовить платежные документы для предоставления в банк и вводить информацию о совершенных операциях на валютном сче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боты с документами по движению иностранной валюты в банке предназначен журнал «Банк». Выписка платежного поручения выполняется документом «Платежное поручение». Для отражения в бухгалтерском учете операций по зачислению или списанию денежных средств предназначен документ «Банковская выписк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итоговых и детальных данных о движении денежных средств на валютных счетах в банках используются стандартные отчеты «Оборотно-сальдовая ведомость по счету» (получение информации об остатках на начало, поступлении и расходе, и остатках на конец указанного периода на расчетных счетах), «Анализ счета» (содержит сводные обороты счета с другими счетами за установленный период), «Карточка счета» (позволяет получить детальную информацию о движении средств по валютному счету, является аналогом журнала хозяйственных операций по счета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общая результаты контрольных действий, можно сделать вывод, что в ООО «Афон» организация и ведение бухгалтерского учета операций по валютному счету в банке строго соответствует установленным правилам и законодательным норм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нутрихозяйственного контроля является действенной, и представлена службой внутреннего ауди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ыводы и пред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еторговая деятельность украинских предприятий связана с расчетами в иностранной валюте и регулируется валютным законодательством, соблюдение которого является необходимым условием для правового обеспечения ведения бухгалтерского учета валютных опер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и ревизия денежного оборота, как в национальной, так и в иностранной валюте, и эффективности использования средств, занимают важное место в системе финансово-хозяйственного контро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ами контроля и ревизии являются операции по валютным счетам в банке. Во время осуществления процедур контроля используется как нормативно законодательные и инструктивные материалы, так и учетная (фактографическая) информац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контроля операций на валютных счетах в банке является проверка полноты, достоверности, законности и объективности осуществленных и отображенных в бухгалтерском учете и отчетности безналичных валютных опер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ми контроля операций на валютных счетах в банке является провер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ости открытия валютных сче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ответствие сумм по выпискам банка суммам, указанным в приложенных к ним первичных бухгалтерских документ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олноты и своевременности оприходования валю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авильности определения курсовых разни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авильности бухгалтерского учета курсовых разн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и на валютных счетах в банке подлежат сплошной проверке. Источниками данных для аудита операций на валютных счетах в банках являются выписки банка по лицевым счетам и, прилагаемые к ним, оправдательные документы, а также записи в учетных регистрах по счету 312 «Счета в банках в иностранной валют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с ограниченной ответственностью «Афон» основано в соответствии с решением общего собрания учредителей, зарегистрировано решением Сакского районного совета от 15.12.1997г. №12354687/856. Общество является самостоятельным юридическим лиц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имеет собственный баланс, расчетные счета в национальной и иностранной валю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Афон» расположено в с.Плодовое Сакского района Автономной Республики Кр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 существует система внутреннего контроля, которая эффективно предупреждает возникновение недостоверной информации и эффективно обнаруживает недостоверность в пределах ограниченного времени с момента, когда такая информация возник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системы внутреннего аудита осуществляется на предприятии с целью независимой проверки выполнения работниками своих должностных обязан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аудит - организованная на предприятии служба, которая действует в интересах его руководства или владельцев, регламентированная внутренними документами система контроля из соблюдения установленного порядка ведения бухгалтерского учета, охраны собственности и надежности системы внутреннего контро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и штат службы внутреннего аудита утверждаются руководителем предприятия. Организационные формы внутреннего аудита могут быть разными. В своей деятельности служба внутреннего аудита руководствуется законодательством Украины, внутренними нормативными актами, решениями основателей и приказами руководителя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сшим органом управления общества являются собрание учредителей, которые состоят из участников общества. Участник общества имеет право передать полномочия другому участни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бухгалтерского учета возложена на главного бухгалтера, который назначается руководителем хозяйства. Он устанавливает обязанности для подчиненных ему рабочих, вместе с другими рабочими бухгалтерии они организуют и ведут бухгалтерский учет об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 открыт валютный расчетный счет в долларах США в МКБ г.Симферополь. Валютный счет открыт с целью осуществления расчетных операций с покупателями и заказчиками в результате экспортных операций по реализации зер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и ведение бухгалтерского учета операций по валютному счету в банке в ООО «Афон» строго соответствует установленным правилам и законодательным нормам. Система внутрихозяйственного контроля является действенной, и представлена службой внутреннего ауди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1.Закон України «Про аудиторську діяльність» від 22 квітня 1993 р. // Голос України. - 1993. - 29 травн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Закон України «Про банки та банківську діяльніст» від 07.12.00р. № N 2121-III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Закон України «Про бухгалтерський облік та фінансову звітність» № 996-XIV від 16.07.99. // Бухгалтерський облік: нормативна база / Укладач О. Піроженко. – Х.: Фактор, 2002 р. – с. 5-17.</w:t>
      </w:r>
    </w:p>
    <w:p>
      <w:pPr>
        <w:pStyle w:val="Style18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Закон України «Про державну контрольно-ревізійну службу в Україні» № 2939 – ХІІ від 26.01.93р. із змінами та доповненням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Закон України від 23 вересня 1994 року № 185/94-ВР «Про порядок здійснення розрахунків в іноземній валюті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Про систему валютного регулювання і валютного контролю: Декрет Кабінету Міністрів України № 15—93 від 19.02.93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Інструкція про безготівкові розрахунки в Україні в національній валюті, затверджена постановою Правління Національного банку України від 29.03. 2001 р. № 135, зі змінами і доповненням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8.Інструкція про порядок відкриття та використання рахунків у національній та іноземній валюті затверджена постановою Правління Національного банку України від 18 грудня 1998 року № 527. зі змінами і доповненнями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9.Правила здійснення операцій на міжбанківському валютному ринку України: Затв. постановою Правління НБУ № 150 від 15.04.98.</w:t>
      </w:r>
    </w:p>
    <w:p>
      <w:pPr>
        <w:pStyle w:val="Style17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10.Положення (стандарт) бухгалтерського обліку 2 «Баланс», затверджене Наказом Міністерства фінансів України N 87 від 31.03.99.</w:t>
      </w:r>
    </w:p>
    <w:p>
      <w:pPr>
        <w:pStyle w:val="Style17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11.Аудит і ревізія підприємницької діяльності. Навчальний посібник/ Ф.Ф. Бутинець, та ін.; За ред. проф. Ф.Ф. Бутинця. — Житомир: ПП „Рута”, 2001. — 416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2.Аудит и ревизия. Под ред. А.Л. Бавдей, И.Н. Белый, Н.П. Дробышевский. Минск, "Мисанта", 1994. - 221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eastAsia="uk-UA"/>
        </w:rPr>
        <w:t>13.Белуха Н.Т. Контроль и ревизия в отраслях народного хозяйства: Учебник. - М., 1992. - 368 с.: и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4.Білуха М.Т. Теорія фінансово-господарського контролю і аудиту. — К.: Вища школа, 2004. — 364 с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5.Бутинець Ф. Ф., Бардаш С. В., Малюга Н. М., Петренко Н. І. Контроль і ревізія: Підручник. — Житомир: ПП «Рута», 2000. — 509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Васюренко, О.В. Банкiвський менеджмент: Посiбник [для студ. вищ. навч. закл.] / О.В. Васюренко.-К.: Академiя, 2001.-317 с..-(Альма-Матер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7.Завгородний В.П. Бухгалтерский учёт в Украине (с использованием Национальных стандартов): Учебное пособие для студентов вузов. — 5-е изд., доп. и перераб. — К.:А.С.К., 2001. — 848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Завгородний В.П., Савченко В.Я. Бухгалтерский учет, контроль и аудит в условиях рынка.-2-е изд. К.:Фирма "ДИ-КСИ", 2002.-832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Кужельный Н.В. Бухгалтерский учет и его контрольные функции. Практическое руководство. - М.: Финансы и статистика, 1998. - 143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Пупко Г.М. Аудит и ревизия: Учебное пособие. — Мн.: Мисанта, 2002. — 429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1.Пшенична, А.Ж. Аудит: навчальний посібник / А.Ж. Пшенична; Мін-во освіти і науки України, Полтавський ун-т споживчої кооперації України. - К.: ЦУЛ, 2008. - 320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Рудницький В.С. Внутрішній аудит: методологія, організація:Монографія.-Тернопіль:Економічна думка, 2000.-104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3.Савченко, В. Я. Аудит: навчальний посібник / В. Я. Савченко ; Мін-во освіти і науки України, КНЕУ. - К. : КНЕУ, 2005. - 322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4.Усач Б.Ф. Контроль і ревізія: Підручник. – К.: Знання – Прес, 2002. – 253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 Шеремет А.Д., Суйц В.П.Аудит.-М.:Инфра-М, 1995.-240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ст средств контроля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36"/>
        <w:gridCol w:w="7117"/>
        <w:gridCol w:w="567"/>
        <w:gridCol w:w="992"/>
      </w:tblGrid>
      <w:tr>
        <w:trPr>
          <w:trHeight w:val="30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71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Содержание вопрос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Вариант ответа</w:t>
            </w:r>
          </w:p>
        </w:tc>
      </w:tr>
      <w:tr>
        <w:trPr>
          <w:trHeight w:val="381" w:hRule="atLeast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7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Т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Ні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І. ОБЩИЕ ВОПРОСЫ</w:t>
            </w:r>
          </w:p>
        </w:tc>
      </w:tr>
      <w:tr>
        <w:trPr>
          <w:trHeight w:val="31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1</w:t>
            </w:r>
          </w:p>
        </w:tc>
        <w:tc>
          <w:tcPr>
            <w:tcW w:w="7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езналичные расчеты осуществляются: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в национальной валюте;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в иностранной валюте;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платежными поручениями через банк;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с использованием векселей;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lang w:val="ru-RU" w:eastAsia="ru-RU"/>
              </w:rPr>
              <w:t>- бартерные расчет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ІІ. Расчетный счет в иностранной валюте</w:t>
            </w:r>
          </w:p>
        </w:tc>
      </w:tr>
      <w:tr>
        <w:trPr>
          <w:trHeight w:val="341" w:hRule="atLeast"/>
        </w:trPr>
        <w:tc>
          <w:tcPr>
            <w:tcW w:w="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2.1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Наличие договора на банков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86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2.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Наличие у работников предприятия нормативных документов, которые регулируют безналичные расчетов, в т.ч. в иностранной валю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2.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ручение на перечисление денежных средств подаются: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lang w:val="ru-RU" w:eastAsia="ru-RU"/>
              </w:rPr>
              <w:t>-на бумажных носителях;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-в электронном виде при помощи системы «Клиент-Бан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2.4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lang w:val="ru-RU" w:eastAsia="ru-RU"/>
              </w:rPr>
              <w:t>Право подписи на банковских документах (электронной подписи) имеет: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только руководитель;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руководитель и главный бухгалтер;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-делегировано другим должностным лиц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2.5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Наличие общей регистрации платежных поруч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86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2.6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lang w:val="ru-RU" w:eastAsia="ru-RU"/>
              </w:rPr>
              <w:t>Регистры по учету операций в иностранной валюте оформляются: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автоматизировано;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-вручну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2.7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lang w:val="ru-RU" w:eastAsia="ru-RU"/>
              </w:rPr>
              <w:t>Банковский выписки с приложениями группируются и подшиваются в хронологическ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8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lang w:val="ru-RU" w:eastAsia="ru-RU"/>
              </w:rPr>
              <w:t>Доступ к компьютеризированному учету по движению денежных средств имеют только лица, которым он необходим в рамках должностных обяза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9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lang w:val="ru-RU" w:eastAsia="ru-RU"/>
              </w:rPr>
              <w:t>Есть ли в наличии акты проверок безналичных расчетов в иностранной валюте: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внутренних контролирующих органов;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внешних контролирующих орган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10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lang w:val="ru-RU" w:eastAsia="ru-RU"/>
              </w:rPr>
              <w:t>Были ли установлены нарушения в учете безналичных валютных расчетов: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внутренними контролирующими органами;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внешними контролирующими орган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  <w:p>
            <w:pPr>
              <w:pStyle w:val="Style16"/>
              <w:spacing w:lineRule="auto" w:line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360"/>
      <w:ind w:firstLine="720"/>
      <w:jc w:val="both"/>
    </w:pPr>
    <w:rPr>
      <w:b/>
      <w:bCs/>
      <w:sz w:val="28"/>
      <w:szCs w:val="28"/>
      <w:lang w:val="en-US" w:eastAsia="en-US"/>
    </w:rPr>
  </w:style>
  <w:style w:type="paragraph" w:styleId="Style16">
    <w:name w:val="ТАБЛИЦ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48:00Z</dcterms:created>
  <dc:creator>SamLab.ws</dc:creator>
  <dc:description/>
  <cp:keywords/>
  <dc:language>en-US</dc:language>
  <cp:lastModifiedBy>SYSTEM</cp:lastModifiedBy>
  <dcterms:modified xsi:type="dcterms:W3CDTF">2011-09-13T07:48:00Z</dcterms:modified>
  <cp:revision>2</cp:revision>
  <dc:subject/>
  <dc:title>Содержание</dc:title>
</cp:coreProperties>
</file>