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хідноєвропейський уні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ки та менеджмент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: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Сутність, функції, склад і динаміка видатків та пріоритети у витрачанні коштів місцевих бюджетів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обливості сучасної практики створення цільових фондів органів місцевого самоврядування в Україні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08-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Сутність, функції та роль місцевих фінансі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Склад і динаміка видатків та пріоритети у витрачанні коштів місцевих бюджеті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Особливості сучасної практики створення цільових фондів органів місцевого самоврядування в Україн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писок використаної літератур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uk-UA"/>
        </w:rPr>
        <w:t>1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Сутність, функції та роль місцевих фінансі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міст місцевих фінансів як системи економічних відносин, пов'язаних з формуванням, розподілом та використання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фінансових ресурсів, необхідних органам місцевого самоврядування для виконання покладе</w:t>
        <w:softHyphen/>
        <w:t>них на них завдань, детальніше виявляється у функціях, які вони ви</w:t>
        <w:softHyphen/>
        <w:t xml:space="preserve">конуют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кільки місцеві фінанси не можна розглядати відокремлено від фінансів загалом, а місцеві фінанси — це складова фінансової систе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цеві фінанси виконують такі функції: розподільчу, контрольну та стимулююч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Розподільча функція </w:t>
      </w:r>
      <w:r>
        <w:rPr>
          <w:color w:val="000000"/>
          <w:sz w:val="28"/>
          <w:szCs w:val="28"/>
          <w:lang w:val="uk-UA"/>
        </w:rPr>
        <w:t>місцевих фінансів проявляється у порядку формування доходів і видатків місцевих бюджетів, цільових фондів органів місцевого самоврядування, за допомогою яких проходить складний процес забезпечення їх фінансовими ресурсами, необхідними для вико</w:t>
        <w:softHyphen/>
        <w:t>нання покладених на місцеве самоврядування функцій і завдань. Кош</w:t>
        <w:softHyphen/>
        <w:t>ти, які акумулюються в місцевих бюджетах і цільових фондах, розпо</w:t>
        <w:softHyphen/>
        <w:t>діляються і використовуються на задоволення різноманітних місцевих потреб. Крім того, через систему міжбюджетних відносин фінансові ре</w:t>
        <w:softHyphen/>
        <w:t>сурси, акумульовані на обласному і районному рівні, перерозподіля</w:t>
        <w:softHyphen/>
        <w:t>ються між окремими адміністративно-територіальними одиницями з метою забезпечення фінансового вирівню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Контрольна функція </w:t>
      </w:r>
      <w:r>
        <w:rPr>
          <w:color w:val="000000"/>
          <w:sz w:val="28"/>
          <w:szCs w:val="28"/>
          <w:lang w:val="uk-UA"/>
        </w:rPr>
        <w:t>місцевих фінансів реалізується, зокрема, в діяльності органів місцевого самоврядування при складанні проектів місцевих бюджетів, їх розгляді і затвердженні, а також виконанні міс</w:t>
        <w:softHyphen/>
        <w:t>цевих бюджетів й складанні звіту про їх виконання. Сфера контрольної функції не обмежується місцевими бюджетами, а включає інші фонди грошових коштів та загалом усі фінансові ресурси, які знаходяться в роз</w:t>
        <w:softHyphen/>
        <w:t>порядженні органів місцевого самоврядування. Контрольна функція міс</w:t>
        <w:softHyphen/>
        <w:t>цевих фінансів спрямована на забезпечення передбачених пропорцій розподілу і перерозподілу фінансових ресурсів, їх цільове й економне ви</w:t>
        <w:softHyphen/>
        <w:t>корист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Стимулююча функція </w:t>
      </w:r>
      <w:r>
        <w:rPr>
          <w:color w:val="000000"/>
          <w:sz w:val="28"/>
          <w:szCs w:val="28"/>
          <w:lang w:val="uk-UA"/>
        </w:rPr>
        <w:t>місцевих фінансів полягає у створенні таких умов, за яких органи місцевого самоврядування будуть безпосередньо зацікавленими у збільшенні обсягів доходів бюджетів, додатковому залученні надходжень як загальнодержавних, так і місцевих податків 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борів, пошуку альтернативних джерел доходів, ефективному використанні фінансових ресурсів, які надходять у їх розпорядження. Реаль</w:t>
        <w:softHyphen/>
        <w:t>ним втіленням стимулюючої функції є чинний порядок формування влас</w:t>
        <w:softHyphen/>
        <w:t>них доходів місцевих бюджетів, заохочення перевиконання запланова</w:t>
        <w:softHyphen/>
        <w:t>них показників надходжень загальнодержавних податків і зборів, само</w:t>
        <w:softHyphen/>
        <w:t>стійність у використанні додатково залучених коштів та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цеві фінанси відіграють надзвичайно велику і багатопланову роль в економічній системі кожної держави, де визнається і діє ефективне у фінансовому плані місцеве самовряд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цеві фінанси в економічній системі держави впливаю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69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соціально-економічний розвиток країн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69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нансову безпеку держав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69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нансову стабільність розвитку економі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69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бробут населенн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69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виток демократії в суспільств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користовуються як інструмен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8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розподілу валового внутрішнього продукт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8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го регулювання розвитку територі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8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кономічної, в тому числі фінансової, політи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8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регіональної політ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ісцеві фінанси в економічній системі держави визначаю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обсяг і якість надання локальних суспільних послуг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селенн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н і розвиток місцевого господар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нансову базу місцевого самоврядуванн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ння конституційних гарантій населенн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н фінансового вирівнюва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останніх років близько 10 % вартості валового внутріш</w:t>
        <w:softHyphen/>
        <w:t>нього продукту України перерозподіляється через систему місцевих фі</w:t>
        <w:softHyphen/>
        <w:t>нансів; закономірно, що основна частина цих коштів акумулюється у місцевих бюджетах. Зосередження достатньо значних грошових засобів у місцевих бюджетах відповідає новим більш широким і складним за</w:t>
        <w:softHyphen/>
        <w:t>вданням, які постають перед органами місцевого самоврядування на су</w:t>
        <w:softHyphen/>
        <w:t>часному етапі розвитку України. Кошти, які надходять до місцевих бю</w:t>
        <w:softHyphen/>
        <w:t>джетів, використовуються на утримання установ соціально-культурної сфери, підприємств житлово-комунального господарства, спрямовують</w:t>
        <w:softHyphen/>
        <w:t>ся на виплати допомог із соціального захисту і соціального забезпечен</w:t>
        <w:softHyphen/>
        <w:t xml:space="preserve">н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цеві фінанси відіграють важливу роль у забезпеченні фінансової безпеки держави, що є однією з найважливіших складових економічної безпеки країн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Центральним інститутом системи місцевих фінансів є місцеві бю</w:t>
        <w:softHyphen/>
        <w:t>джети, до складу яких належать бюджет Автономної Республіки Крим, обласні, районні бюджети, бюджети районів у містах та бюджети місце</w:t>
        <w:softHyphen/>
        <w:t>вого самоврядування (бюджети територіальних громад міст, селищ, сіл та їх об'єднань). За рахунок коштів місцевих бюджетів здійснюється пере</w:t>
        <w:softHyphen/>
        <w:t>важна частина державних видатків на житлово-комунальне господар</w:t>
        <w:softHyphen/>
        <w:t>ство, охорону здоров'я, освіту, фізичну культуру і спорт, культуру, мис</w:t>
        <w:softHyphen/>
        <w:t>тецтво та засоби масової інформації, соціальний захист і соціальне забез</w:t>
        <w:softHyphen/>
        <w:t>печення населення, транспорт, дорожнє господарство, зв'язок та інфор</w:t>
        <w:softHyphen/>
        <w:t>мати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айже 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/</w:t>
      </w:r>
      <w:r>
        <w:rPr>
          <w:color w:val="000000"/>
          <w:sz w:val="28"/>
          <w:szCs w:val="28"/>
          <w:vertAlign w:val="subscript"/>
          <w:lang w:val="uk-UA"/>
        </w:rPr>
        <w:t>4</w:t>
      </w:r>
      <w:r>
        <w:rPr>
          <w:color w:val="000000"/>
          <w:sz w:val="28"/>
          <w:szCs w:val="28"/>
          <w:lang w:val="uk-UA"/>
        </w:rPr>
        <w:t xml:space="preserve"> усіх коштів місцевих бюджетів спрямовується на соціаль</w:t>
        <w:softHyphen/>
        <w:t>ні цілі, а саме: соціальний захист і соціальне забезпечення населення, утримання закладів і об'єктів, які належать до соціально-культурної сфе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ісцевим бюджетам відведена важлива роль у вирішенні екологіч</w:t>
        <w:softHyphen/>
        <w:t xml:space="preserve">них пробле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Через місцеві бюджети реалізуються загальнодержавні програми, пов'язані з розвитком галузей народного господарства, в першу чергу, сільського господарства, здійснюється підтримка вітчизняних виробни</w:t>
        <w:softHyphen/>
        <w:t>ків, фінансуються програми з підвищення життєвого рівня населення, створення нових робочих місць, реабілітації та працевлаштування ін</w:t>
        <w:softHyphen/>
        <w:t>валідів, виплачуються допомоги реабілітованим, незаконно депортова</w:t>
        <w:softHyphen/>
        <w:t>ним особам, біженцям; фінансується проведення превентивних, оздоров</w:t>
        <w:softHyphen/>
        <w:t>чих, спортивних, культурних заход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ісцеві бюджети стали головним інструментом реалізації регіональ</w:t>
        <w:softHyphen/>
        <w:t>ної економічної політики, основними завданнями якої є: децентраліза</w:t>
        <w:softHyphen/>
        <w:t>ція влади і делегування додаткових функцій з управління економічним розвитком органам місцевого самоврядування, ліквідація значних дис</w:t>
        <w:softHyphen/>
        <w:t>пропорцій і підвищення рівнів соціально-економічного розвитку регіо</w:t>
        <w:softHyphen/>
        <w:t>нів, забезпечення державних соціальних стандартів та гарантій соціаль</w:t>
        <w:softHyphen/>
        <w:t>ного захисту населення, незалежно від економічних можливостей тери</w:t>
        <w:softHyphen/>
        <w:t>торій та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ісцеві бюджети сприяють досягненню пропорційності у розвитку регіонів, є одним з інструментів міжтериторіального перерозподілу виробленого валового внутрішнього продукту і здійснення фінансового вирівнювання. На практиці ця функція місцевих бюджетів реалізується шляхом надання бюджетних трансфертів (дотацій та субвенцій) з дер</w:t>
        <w:softHyphen/>
        <w:t>жавного бюджету України. У процесі бюджетного регулювання здійс</w:t>
        <w:softHyphen/>
        <w:t>нюється вирівнювання бюджетної забезпеченості територій і поступове усунення відмінностей. В останні роки відбувається збільшення абсолют</w:t>
        <w:softHyphen/>
        <w:t>них величин бюджетних трансфертів, зокрема дотацій вирівнювання та цільових субвенці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им чином місцеві фінанси як цілісна і складна система економіч</w:t>
        <w:softHyphen/>
        <w:t>них відносин набувають важливої ролі в реформуванні вітчизняної еко</w:t>
        <w:softHyphen/>
        <w:t>номіки, створенні основ ринкового господарювання, формуванні демо</w:t>
        <w:softHyphen/>
        <w:t>кратичної соціально орієнтованої держави. Сучасні зміни у сфері місце</w:t>
        <w:softHyphen/>
        <w:t>вих фінансів спрямовані на їх подальшу розбудову і вдосконалення з ме</w:t>
        <w:softHyphen/>
        <w:t>тою досягнення таких ціле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білізації економічної систе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даптації суб'єктів господарювання, зокрема малих і середніх підприємств, до ринкових перетворень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рмування інвестиційно-інноваційної моделі суспільного розвитк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ення фінансової незалежності органів місцевого самовря</w:t>
        <w:softHyphen/>
        <w:t>дуванн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рмування самодостатніх територіальних утворень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алізації завдань державної регіональної політи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имулювання підприємницької діяльності та інвестиційної активності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ирішення соціальних, демографічних, екологічних, національн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а інших проблем регіонів.</w:t>
      </w:r>
      <w:r>
        <w:br w:type="page"/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b/>
          <w:i/>
          <w:sz w:val="28"/>
          <w:szCs w:val="28"/>
        </w:rPr>
        <w:t>2.</w:t>
      </w:r>
      <w:r>
        <w:rPr>
          <w:b/>
          <w:i/>
          <w:color w:val="000000"/>
          <w:sz w:val="28"/>
          <w:szCs w:val="28"/>
          <w:lang w:val="uk-UA"/>
        </w:rPr>
        <w:t xml:space="preserve"> Склад і динаміка видатків та пріоритети у витрачанні коштів місцевих бюджет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лад, структура і динаміка бюджетних видатків відобра</w:t>
        <w:softHyphen/>
        <w:t>жає державні, регіональні та місцеві пріоритети соціально-економічно</w:t>
        <w:softHyphen/>
        <w:t>го розвитку. Бюджетні видатки дають змогу розкрити і дослідити еко</w:t>
        <w:softHyphen/>
        <w:t>номічну сутність місцевих бюджетів, фінансову базу органів місцевого самоврядування, які мають вирішувати завдання місцевого значення — забезпечувати населення державними послугами, сприяти всебічному і гармонійному розвитку територі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перших законодавчих актів, що визначили засади та напрями використання коштів місцевих бюджетів, належать закони "Про бюджет</w:t>
        <w:softHyphen/>
        <w:t>ну систему Української РСР" від 5 грудня 1990 р., "Про місцеві Ради народних депутатів Української РСР та місцеве самоврядування" від 7 грудня 1990 р., "Про місцеві Ради народних депутатів та місцеве і ре</w:t>
        <w:softHyphen/>
        <w:t xml:space="preserve">гіональне самоврядування" від 26 березня 1992 р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конкретних напрямів витрачання коштів місцевих бюджетів було здійснено в Законі України "Про бюджетну систему Украї</w:t>
        <w:softHyphen/>
        <w:t>ни" (1995 р.). Цим документом були встановлені основні засади розподі</w:t>
        <w:softHyphen/>
        <w:t>лу видатків між державним та місцевими бюджетами, передбачена можливість створення резервних фондів уряду Автономної Республіки Крим, виконавчих органів обласних, міських (міст Києва та Севастопо</w:t>
        <w:softHyphen/>
        <w:t>ля і міст обласного підпорядкування), районних рад. Такі фонди мо</w:t>
        <w:softHyphen/>
        <w:t>жуть утворюватися в республіканському бюджеті Автономної Республі</w:t>
        <w:softHyphen/>
        <w:t>ки Крим, обласних, міських (міст Києва та Севастополя і міст республі</w:t>
        <w:softHyphen/>
        <w:t>канського підпорядкування) і районних бюджетах в обсязі до 1 % від видатків кожного бюджету. Резервні фонди призначені для фінансуван</w:t>
        <w:softHyphen/>
        <w:t>ня невідкладних заходів, які не могли бути передбачені під час затвер</w:t>
        <w:softHyphen/>
        <w:t>дження бюдже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конодавством, яке регламентує місцеве самоврядування в Україні, встановлено, що сільські, селищні, міські, районні в містах ради та їх виконавчі органи самостійно розпоряджаються коштами відповідних місцевих бюджетів, визначають напрями їх використанн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Усі видатки місцевих бюджетів поділяються на </w:t>
      </w:r>
      <w:r>
        <w:rPr>
          <w:i/>
          <w:iCs/>
          <w:color w:val="000000"/>
          <w:sz w:val="28"/>
          <w:szCs w:val="28"/>
          <w:lang w:val="uk-UA"/>
        </w:rPr>
        <w:t xml:space="preserve">поточні видатки </w:t>
      </w:r>
      <w:r>
        <w:rPr>
          <w:color w:val="000000"/>
          <w:sz w:val="28"/>
          <w:szCs w:val="28"/>
          <w:lang w:val="uk-UA"/>
        </w:rPr>
        <w:t xml:space="preserve">і </w:t>
      </w:r>
      <w:r>
        <w:rPr>
          <w:i/>
          <w:iCs/>
          <w:color w:val="000000"/>
          <w:sz w:val="28"/>
          <w:szCs w:val="28"/>
          <w:lang w:val="uk-UA"/>
        </w:rPr>
        <w:t xml:space="preserve">видатки розвитку. </w:t>
      </w:r>
      <w:r>
        <w:rPr>
          <w:color w:val="000000"/>
          <w:sz w:val="28"/>
          <w:szCs w:val="28"/>
          <w:lang w:val="uk-UA"/>
        </w:rPr>
        <w:t>Вперше такий поділ був встановлений у Законі Украї</w:t>
        <w:softHyphen/>
        <w:t>ни "Про бюджетну систему України", пізніше — в Законі "Про місцеве самоврядування в Україні" він був збережений і поширений на дохідну частину місцевих бюдже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Поточні видатки </w:t>
      </w:r>
      <w:r>
        <w:rPr>
          <w:color w:val="000000"/>
          <w:sz w:val="28"/>
          <w:szCs w:val="28"/>
          <w:lang w:val="uk-UA"/>
        </w:rPr>
        <w:t>— витрати бюджетів на фінансування мережі підприємств, установ, організацій і органів, яка діє на початок бюджетного року, а також на фінансування заходів щодо соціаль</w:t>
        <w:softHyphen/>
        <w:t>ного захисту населення та інших заходів, що не належать до ви</w:t>
        <w:softHyphen/>
        <w:t>датків розвит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Видатки розвитку </w:t>
      </w:r>
      <w:r>
        <w:rPr>
          <w:color w:val="000000"/>
          <w:sz w:val="28"/>
          <w:szCs w:val="28"/>
          <w:lang w:val="uk-UA"/>
        </w:rPr>
        <w:t>— витрати бюджетів на фінансування ін</w:t>
        <w:softHyphen/>
        <w:t>вестиційної та інноваційної діяльності, таких як фінансування ка</w:t>
        <w:softHyphen/>
        <w:t>пітальних вкладень виробничого і невиробничого призначення, фінансування структурної перебудови народного господарства, субвенції та інші видатки, пов'язані з розширеним відтворенн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 Бюджетним кодексом України до видатків бюджетів належать ви</w:t>
        <w:softHyphen/>
        <w:t>датк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забезпечення конституційного ладу держави, державної ціліс</w:t>
        <w:softHyphen/>
        <w:t>ності та суверенітету, незалежного судочинства, а також інші, які не мо</w:t>
        <w:softHyphen/>
        <w:t>жуть бути передані на виконання Автономній Республіці Крим та міс</w:t>
        <w:softHyphen/>
        <w:t>цевому самоврядуванню. Такі видатки здійснюються за рахунок коштів Державного бюджету Україн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і визначаються функціями держави та можуть бути передані на виконання Автономній Республіці Крим та місцевому самоврядуванню з метою забезпечення найбільш ефективного їх виконання на основі прин</w:t>
        <w:softHyphen/>
        <w:t>ципу субсидіарності. Такі видатки здійснюються за рахунок коштів міс</w:t>
        <w:softHyphen/>
        <w:t>цевих бюджетів, у тому числі за рахунок трансфертів з державного бю</w:t>
        <w:softHyphen/>
        <w:t>джету Україн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реалізацію прав та обов'язків Автономної Республіки Крим та місцевого самоврядування, які мають місцевий характер. Такі видатки здійснюються за рахунок коштів місцевих бюджетів, у тому числі за ра</w:t>
        <w:softHyphen/>
        <w:t>хунок трансфертів з державного бюджету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Критерії розмежування </w:t>
      </w:r>
      <w:r>
        <w:rPr>
          <w:color w:val="000000"/>
          <w:sz w:val="28"/>
          <w:szCs w:val="28"/>
          <w:lang w:val="uk-UA"/>
        </w:rPr>
        <w:t>видів видатків між місцевими бюджетами встановлені у Бюджетному кодексі України залежно від повноти надан</w:t>
        <w:softHyphen/>
        <w:t>ня тієї чи іншої послуги та наближення її до безпосереднього споживач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Перша група </w:t>
      </w:r>
      <w:r>
        <w:rPr>
          <w:color w:val="000000"/>
          <w:sz w:val="28"/>
          <w:szCs w:val="28"/>
          <w:lang w:val="uk-UA"/>
        </w:rPr>
        <w:t>— видатки на фінансування бюджетних установ та заходів, які забезпечують необхідне першочергове надання соціальних по</w:t>
        <w:softHyphen/>
        <w:t>слуг, гарантованих державою, і які максимально наближені до спожива</w:t>
        <w:softHyphen/>
        <w:t>чів. Здійснюються з бюджетів сіл, селищ, міст та їх об'єдна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Друга група </w:t>
      </w:r>
      <w:r>
        <w:rPr>
          <w:color w:val="000000"/>
          <w:sz w:val="28"/>
          <w:szCs w:val="28"/>
          <w:lang w:val="uk-UA"/>
        </w:rPr>
        <w:t>— видатки на фінансування бюджетних установ та заходів, які забезпечують надання основних соціальних послуг, гаранто</w:t>
        <w:softHyphen/>
        <w:t>ваних законодавством для всіх громадян України. Здійснюються з бю</w:t>
        <w:softHyphen/>
        <w:t>джетів міст республіканського Автономної Республіки Крим та міст об</w:t>
        <w:softHyphen/>
        <w:t>ласного значення, а також районних бюдже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Третя група </w:t>
      </w:r>
      <w:r>
        <w:rPr>
          <w:color w:val="000000"/>
          <w:sz w:val="28"/>
          <w:szCs w:val="28"/>
          <w:lang w:val="uk-UA"/>
        </w:rPr>
        <w:t>— видатки на фінансування бюджетних установ та захо</w:t>
        <w:softHyphen/>
        <w:t>дів, які забезпечують гарантовані державою соціальні послуги для окре</w:t>
        <w:softHyphen/>
        <w:t>мих категорій громадян, або фінансування програм, потреба в яких іс</w:t>
        <w:softHyphen/>
        <w:t>нує в усіх регіонах України. Здійснюються з бюджету Автономної Рес</w:t>
        <w:softHyphen/>
        <w:t>публіки Крим та обласних бюдже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нового механізму організації міжбюджетних відносин, видатки місцевих бюджетів поділяються на дві груп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датки, які враховуються при визначенні обсягу міжбюджетних трансферті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датки, які не враховуються при визначенні обсягу міжбюджет</w:t>
        <w:softHyphen/>
        <w:t>них трансфер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ерша група видатків відповідає повноваженням, які органи держав</w:t>
        <w:softHyphen/>
        <w:t>ної влади делегують органам місцевого самоврядування, а друга — влас</w:t>
        <w:softHyphen/>
        <w:t>ним повноваженням місцевого самовряд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датки місцевих бюджетів, що враховуються при визначенні обся</w:t>
        <w:softHyphen/>
        <w:t>гу міжбюджетних трансфертів, уніфіковані й розмежовані між такими групами місцевих бюджетів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юджети сіл, селищ, міст районного значення та їх об'єднан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і бюджети, бюджети міст республіканського (Автономної Республіки Крим) та міст обласного значенн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бюджет Автономної Республіки Крим та обласні бюджети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 видатків другої групи належать видатк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місцеву пожежну охорон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зашкільну освіт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ціальний захист та соціальне забезпечення (програми місцевого значення для дітей, молоді, жінок, сім'ї; місцеві програми соціального за</w:t>
        <w:softHyphen/>
        <w:t>хисту окремих категорій населення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цеві програми розвитку житлово-комунального господарства та благоустрою населених пункті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льтурно-мистецькі програми місцевого значенн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и підтримки кінематографії та засобів масової інформації місцевого значенн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цеві програми з розвитку фізичної культури і спорт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пове проектування, реставрацію та охорону пам'яток архітекту</w:t>
        <w:softHyphen/>
        <w:t>ри місцевого значенн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анспорт, дорожнє господарство (регулювання цін на послуги метрополітену; експлуатація дорожньої системи місцевого значення; будівництво, реконструкцію та утримання доріг місцевого значення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оди з організації рятування на вода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слуговування боргу органів місцевого самоврядуванн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и природоохоронних заходів місцевого значенн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авління комунальним майно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гулювання земельних відносин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ші програми, затверджені місцевою рад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ільове використання бюджетних коштів забезпечується за допомо</w:t>
        <w:softHyphen/>
        <w:t>гою групування видатків бюджетів, яке може здійснюватися за різними ознаками. У бюджетній практиці виділяють: функціональну, економіч</w:t>
        <w:softHyphen/>
        <w:t xml:space="preserve">ну, відомчу та програмну класифікацію бюджетних видаткі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ом структура видаткової частини місцевих бюджетів України за останні роки є досить стабільною. Частка коштів, які витрачалися з місцевих бюджетів на утримання освітніх, медичних та інших закладів соціально-культурної сфери, залишалася практично незмінною, зменшилися лише видатки на забезпечення громадського по</w:t>
        <w:softHyphen/>
        <w:t>рядку, безпеки та судової влади, соціальний захист та соціальне забез</w:t>
        <w:softHyphen/>
        <w:t xml:space="preserve">печення населенн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 менш важливим напрямом витрачання коштів місцевих бюджетів є видатки, пов'язані з економічною діяльністю місцевої влади: економіч</w:t>
        <w:softHyphen/>
        <w:t>на, торговельна та трудова діяльність; сільське господарство, лісове господарство та мисливство, рибне господарство; паливно-енергетичний комплекс; інша промисловість та будівництво; транспорт; зв'язок, телекомунікації та інформатика тощо. Незважаючи на високі темпи росту, абсолютні обсяги видатків на роз</w:t>
        <w:softHyphen/>
        <w:t>виток економіки є недостатніми для нормального функціонування ко</w:t>
        <w:softHyphen/>
        <w:t>мунального, житлового, побутового господарств, які входять до складу місцевого господарства. Потребує ремонту, а отже, значних капітало</w:t>
        <w:softHyphen/>
        <w:t>вкладень, велика частина житлового фонду, автошляхів, каналізацій</w:t>
        <w:softHyphen/>
        <w:t xml:space="preserve">них і очисних споруд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перспективі, разом із покращанням економічного становища, обов'язково постане питання про заміну самої природи бюджетного фінансування. Держава як замовник послуг бюджетних установ має від</w:t>
        <w:softHyphen/>
        <w:t>повідно їх оплачувати з тим розрахунком, щоб не тільки відшкодовува</w:t>
        <w:softHyphen/>
        <w:t>ти понесені видатки, але й давати можливість оновлювати матеріально-технічну базу, заохочувати працівників, вирішувати соціальні пробле</w:t>
        <w:softHyphen/>
        <w:t>ми колективу. Відповідно до цього мають визначатися тарифи на послу</w:t>
        <w:softHyphen/>
        <w:t>ги установ соціально-культурної сфе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итання цільового та економного витрачання бюджетних коштів по</w:t>
        <w:softHyphen/>
        <w:t>стійно перебуває в центрі уваги уряду України. Не випадково, що за ос</w:t>
        <w:softHyphen/>
        <w:t>танні роки було прийнято низку заходів, спрямованих на економію бюджетних коштів та підвищення ефективності їх використ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иленню контролю за використанням бюджетних коштів сприяло прийняття Бюджетного кодексу України, який би окреслював повнова</w:t>
        <w:softHyphen/>
        <w:t>ження органів державної влади щодо контролю за дотриманням бюджет</w:t>
        <w:softHyphen/>
        <w:t>ного законодавства, визначав відповідальність розпорядників та одер</w:t>
        <w:softHyphen/>
        <w:t>жувачів бюджетних коштів за вчинені ними бюджетні правопорушен</w:t>
        <w:softHyphen/>
        <w:t>ня, у тому числі і за нецільове використання бюджетних коштів. У Кодек</w:t>
        <w:softHyphen/>
        <w:t>сі зазначено, що особи, винні у порушенні бюджетного законодавства, несуть цивільну, дисциплінарну, адміністративну або кримінальну від</w:t>
        <w:softHyphen/>
        <w:t>повідальності згідно з чинним законодавством.</w:t>
      </w:r>
      <w:r>
        <w:br w:type="page"/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3. Особливості сучасної практики створення цільових фондів органів місцевого самоврядування в Україн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Протягом останніх років лише 1,5 % сукупних доходів місцевих бю</w:t>
        <w:softHyphen/>
        <w:t>джетів України формується за рахунок відрахувань до цільових фондів. До їх складу належа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нди охорони навколишнього природного середовищ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ші цільові фонди місцевих рад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ільові фонди, утворені Верховною Радою Автономної Республіки Крим, органами місцевого самоврядування і місцевими органами вико</w:t>
        <w:softHyphen/>
        <w:t>навчої вла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1998 р. до місцевих бюджетів надходить частина зборів за забруд</w:t>
        <w:softHyphen/>
        <w:t>нення навколишнього природного середовища. Цей збір є екологічним податком, він справляється за викиди в атмосферне повітря забрудню</w:t>
        <w:softHyphen/>
        <w:t>ючих речовин стаціонарними та пересувними джерелами забруднення; скиди забруднюючих речовин безпосередньо у водні об'єкти; розміщен</w:t>
        <w:softHyphen/>
        <w:t>ня відход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уми збору за забруднення навколишнього природного середовища розподіляються так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 % — до місцевих фондів охорони навколишнього природного середовища, що утворюються у складі сільських, селищних, міських бюджеті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0 % — до місцевих фондів охорони навколишнього природного середовища, що утворюються у складі бюджету Автономної Республіки Крим, обласних бюджеті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0 % — до Державного фонду охорони навколишнього природного середовища, що утворюється у складі державного бюджету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що розглянути надходження цільових фондів, утворених у складі окремих видів місцевих бюджетів, то слід звернути увагу на їх фіскаль</w:t>
        <w:softHyphen/>
        <w:t>ну роль у формуванні обласних бюджетів та бюджету Автономної Рес</w:t>
        <w:softHyphen/>
        <w:t>публіки Крим. У 2007 р. частка цих фондів у сукупних доходах відпо</w:t>
        <w:softHyphen/>
        <w:t>відних бюджетів становила 3,89 %, водночас для районних бюджетів цей показник був лише 0,2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осить значні відмінності щодо формування цільових фондів у скла</w:t>
        <w:softHyphen/>
        <w:t>ді місцевих бюджетів є в регіональному аспекті ). Якщо загалом частка цільових фондів у доходах місцевих бюджетів України у 2007 р. становила 1,52 %, то в бюджеті м. Києва — 5,53 %. У 18 областях цей по</w:t>
        <w:softHyphen/>
        <w:t>казник був меншим, ніж 1 %, у тому числі в Тернопільській області — 0,12 %, Закарпатській — 0,15 %, Житомирській і Рівненській областях — 0,18%. Отже, органи місцевого самоврядування мають різні можли</w:t>
        <w:softHyphen/>
        <w:t>вості для формування власних фінансових ресурсів, зокрема для залучен</w:t>
        <w:softHyphen/>
        <w:t>ня альтернативних джерел доход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ержавний фонд охорони навколишнього природного середовища призначений для забезпечення цільового фінансування природоохорон</w:t>
        <w:softHyphen/>
        <w:t>них та ресурсозбережних заходів, пов'язаних із охороною довкілля, спря</w:t>
        <w:softHyphen/>
        <w:t>мованих на запобігання, зменшення та усунення забруднення навко</w:t>
        <w:softHyphen/>
        <w:t>лишнього природного середовища. Але, за результатами контрольної ро</w:t>
        <w:softHyphen/>
        <w:t>боти Рахункової палати України, виявлено, що протягом 2005—2007 рр. головна мета функціонування фонду не була досягнута. Основними не</w:t>
        <w:softHyphen/>
        <w:t>доліками у використанні коштів фонду в зазначений період бул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икористання коштів з порушеннями чинного законодавства (близь</w:t>
        <w:softHyphen/>
        <w:t>ко 60%), спрямування їх на заходи, які не мають безпосереднього впливу на довкілля (</w:t>
      </w: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/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коштів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ефективне використання коштів, призначених на фінансування наукових досліджень і впровадження механізму забезпечення охорони природних ресурсів унаслідок того, що немає єдиної державної науко</w:t>
        <w:softHyphen/>
        <w:t>во-технічної політики у сфері охорони довкілля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•</w:t>
      </w:r>
      <w:r>
        <w:rPr>
          <w:color w:val="000000"/>
          <w:sz w:val="28"/>
          <w:szCs w:val="28"/>
          <w:lang w:val="uk-UA"/>
        </w:rPr>
        <w:tab/>
        <w:t>Недовикористання наявних коштів (25 % — у 2005 р., 20 % — у 2007 р.) і їх повернення до бюдже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 висновками Рахункової палати ці недоліки є наслідком того, що у країні немає механізму здійснення державної політики у сфері охорони навколишнього природного середовища, що потребує особливої уваги уряду до таких проб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галом механізм формування і використання цільових фондів ор</w:t>
        <w:softHyphen/>
        <w:t>ганів місцевого самоврядування за роки їх існування, як свідчать чис</w:t>
        <w:softHyphen/>
        <w:t>ленні перевірки органів фінансового контролю, виявився недостатньо прозорим. Найпоширенішими недоліками сучасної практики позабю</w:t>
        <w:softHyphen/>
        <w:t>джетних фондів місцевого самоврядування є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ушення під час формування фондів. Наприклад, у рішеннях про створення фондів окремі органи місцевого самоврядування та виконав</w:t>
        <w:softHyphen/>
        <w:t>чої влади визначають джерелами їх наповнення платежі, які відповідно до законодавства мають зараховуватися до загального фонду бюджету або залишатися в розпорядженні бюджетних установ як власні надхо</w:t>
        <w:softHyphen/>
        <w:t>дження (штрафи, плата за оренду майнових комплексів, збори за надан</w:t>
        <w:softHyphen/>
        <w:t>ня дозволу на розміщення об'єктів торгівлі, плата за реєстрацію суб'єк</w:t>
        <w:softHyphen/>
        <w:t>та підприємницької діяльності тощо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тосування примусу щодо підприємницьких структур під час формування фондів. Наприклад, у вигляді відрахування частини при</w:t>
        <w:softHyphen/>
        <w:t>бутку суб'єктів господарювання або частини вартості об'єкта будівни</w:t>
        <w:softHyphen/>
        <w:t>ц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ристання коштів цільових фондів органів місцевого самовря</w:t>
        <w:softHyphen/>
        <w:t>дування не за цільовим призначенням, переважно на преміальні випла</w:t>
        <w:softHyphen/>
        <w:t>ти, відшкодування вартості санаторно-курортного лікування для пра</w:t>
        <w:softHyphen/>
        <w:t>цівників органів влади та управління, ремонт адміністративних при</w:t>
        <w:softHyphen/>
        <w:t>міщень тощ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лучення до цільових фондів благодійних надходжень та їх вико</w:t>
        <w:softHyphen/>
        <w:t>ристання державними адміністраціями на власне утримання та утри</w:t>
        <w:softHyphen/>
        <w:t>мання органів влади, які фінансуються з державного бюдже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тосування тиску на суб'єкти господарювання стосовно "добро</w:t>
        <w:softHyphen/>
        <w:t>вільного" перерахування благодійної допомоги на спеціальні рахунки органів виконавчої влади та місцевого самоврядування з подальшим на</w:t>
        <w:softHyphen/>
        <w:t>данням пільг на сплату податків та інших платежів до бюджет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left="709" w:hanging="709"/>
        <w:contextualSpacing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  <w:lang w:val="uk-UA"/>
        </w:rPr>
        <w:t xml:space="preserve">Місцеві фінанс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Підручник / За ред. О.П. Кириленко. — К.: М65 Знання, 2008.— 677 с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709" w:leader="none"/>
        </w:tabs>
        <w:autoSpaceDE w:val="false"/>
        <w:spacing w:lineRule="auto" w:line="360"/>
        <w:ind w:left="709" w:hanging="709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ержавні фінанси в розвинених та перехідних країнах / Пер. З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англ. — К.: К.І.С., 2007. — 400 с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left="709" w:hanging="709"/>
        <w:contextualSpacing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Бюджетний кодекс України. Закон України від 21.06.2001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709" w:leader="none"/>
        </w:tabs>
        <w:autoSpaceDE w:val="false"/>
        <w:spacing w:lineRule="auto" w:line="360"/>
        <w:ind w:left="709" w:hanging="709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сесвітня декларація про місцеве самоврядування // Місцеве са</w:t>
      </w:r>
      <w:r>
        <w:rPr>
          <w:color w:val="000000"/>
          <w:spacing w:val="-4"/>
          <w:sz w:val="28"/>
          <w:szCs w:val="28"/>
          <w:lang w:val="uk-UA"/>
        </w:rPr>
        <w:t>моврядування. — 1997. — № 1—2. — С. 95—97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/>
        </w:rPr>
        <w:t xml:space="preserve">Закон України "Про місцеве самоврядування в Україні" від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21.05.1997 № 280/97-ВР // Відомості Верховної Ради України. — 1997. —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№24. — С. 379—42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709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Бюджетна система: Навч. посіб. / Керів. авт. кол. і наук. ред.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проф. Л.О. Омелянович. — </w:t>
      </w:r>
      <w:r>
        <w:rPr>
          <w:color w:val="000000"/>
          <w:spacing w:val="-2"/>
          <w:sz w:val="28"/>
          <w:szCs w:val="28"/>
          <w:lang w:val="en-US"/>
        </w:rPr>
        <w:t>X</w:t>
      </w:r>
      <w:r>
        <w:rPr>
          <w:color w:val="000000"/>
          <w:spacing w:val="-2"/>
          <w:sz w:val="28"/>
          <w:szCs w:val="28"/>
        </w:rPr>
        <w:t xml:space="preserve">.: </w:t>
      </w:r>
      <w:r>
        <w:rPr>
          <w:color w:val="000000"/>
          <w:spacing w:val="-2"/>
          <w:sz w:val="28"/>
          <w:szCs w:val="28"/>
          <w:lang w:val="uk-UA"/>
        </w:rPr>
        <w:t>ВД "ІНЖЕК", 2004. — 256 с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left="709" w:hanging="709"/>
        <w:contextualSpacing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асилик О.Д., Павлюк К.В. Бюджетна система України: Підруч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ник. — К.: Центр навч. л-ри, 2004. — 544 с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709" w:leader="none"/>
        </w:tabs>
        <w:autoSpaceDE w:val="false"/>
        <w:spacing w:lineRule="auto" w:line="360"/>
        <w:ind w:left="709" w:hanging="709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силик О.Д., Павлюк К.В. Державні фінанси України: Підруч</w:t>
        <w:softHyphen/>
      </w:r>
      <w:r>
        <w:rPr>
          <w:color w:val="000000"/>
          <w:spacing w:val="-2"/>
          <w:sz w:val="28"/>
          <w:szCs w:val="28"/>
          <w:lang w:val="uk-UA"/>
        </w:rPr>
        <w:t>ник. — К.: Центр навч. л-ри, 2003. — 608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709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ем'янишин В.Г. Бюджетне планування та його особливості 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умовах демократичних перетворень // Світ фінансів. — 2004. — № 1. —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С. 62—7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709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Державні фінанси в транзитивній економіці: Навч. посіб. / М.І. Кар</w:t>
      </w:r>
      <w:r>
        <w:rPr>
          <w:color w:val="000000"/>
          <w:spacing w:val="2"/>
          <w:sz w:val="28"/>
          <w:szCs w:val="28"/>
          <w:lang w:val="uk-UA"/>
        </w:rPr>
        <w:t>лін, Л.М. Горбач, Л.Я. Новосад та ін.; За заг. ред. М.І. Карліна — К.: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Кондор, 2003.— 220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709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>Бюджетний менеджмент: Підручник / В. Федосов, В. Опарін,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lang w:val="uk-UA"/>
        </w:rPr>
        <w:t>Л. Сафонова та ін.; За заг. ред. В. Федосова. — К.: КНЕУ, 2004. — 864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709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>Бюджетний процес і міжбюджетні відносини на рівні місцевих бю</w:t>
      </w:r>
      <w:r>
        <w:rPr>
          <w:color w:val="000000"/>
          <w:spacing w:val="-5"/>
          <w:sz w:val="28"/>
          <w:szCs w:val="28"/>
          <w:lang w:val="uk-UA"/>
        </w:rPr>
        <w:t>джетів району: Навч. посіб. / СІ. Мельник, В. Серск, С.Б. Ільїних та ін. —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К.: Міленіум, 2003. — 266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42:00Z</dcterms:created>
  <dc:creator>POKuser</dc:creator>
  <dc:description/>
  <cp:keywords/>
  <dc:language>en-US</dc:language>
  <cp:lastModifiedBy>SYSTEM</cp:lastModifiedBy>
  <cp:lastPrinted>2008-02-15T17:41:00Z</cp:lastPrinted>
  <dcterms:modified xsi:type="dcterms:W3CDTF">2011-09-13T07:42:00Z</dcterms:modified>
  <cp:revision>2</cp:revision>
  <dc:subject/>
  <dc:title>Східноєвропейський університет </dc:title>
</cp:coreProperties>
</file>