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Международные финансы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ждународная валютно-кредитная система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ждународные источники финансирования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>Отчетность в системе международных источников финансовой информации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методы управления финансами в крупной компании в международном контексте достаточно универсальны, национальные особенности в организации и ведении бизнеса безусловно оказывают определенное, а порой и существенное влияние на их содержание. Знание этих особенностей имеет особую значимость для транснациональных корпораций и совместных предприятий, вместе с тем некоторые из них представляют интерес для любых специалистов в области управления, учета, финансов, поскольку многие предприятия, хотя и по разным причинам, обычно заинтересованы в выходе на международную арену. Мотивация организации международных бизнес-контактов может быть различной - выход на новые рынки сбыта продукции, поиск более дешевой рабочей силы, потребность в дополнительном финансировании, открытие дополнительных производств, диверсификация финансово-хозяйственной деятельности и т.п. Безусловно, развитие международных экономических связей в известной степени координируется и стимулируется государственными органами, вместе с тем и частный капитал играет в этом процессе далеко не последнюю роль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рынок капитала существует с незапамятных времен, однако особенно бурное развитие он получил в связи с появлением транснациональных корпораций (ТНК). Первые ТНК организованы более сорока лет назад и сегодня они представляют собой серьезную мировую экономическую силу. Были времена, когда для организации международной экономической деятельности приходилось перемещать из страны в страну средства производства, рабочую силу, материальные и финансовые ресурсы. С появлением международного рынка капитала нужда в этом практически отпала. Транснациональные и национальные корпорации могут получить необходимые ресурсы с помощью международных валютно-кредитных организаций, крупных банков, фондовых бирж, эффективность деятельности которых чрезвычайно высок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Международная валютно-кредитная систем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валютно-кредитная система представляет собой набор законов и правил, регулирующих деятельность центральных эмиссионных банков на внешних валютных рын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IX - начале XX веков центральным элементом системы было золо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а золотого стандарта началась в 1821 г., когда Великобритания объявила о конвертируемости фунта стерлингов в золото. Вскоре то же самое сделали США с доллар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любая компания, осуществляющая международные операции, в зависимости от обменных курсов и локальных цен на золото могла покупать валюту либо непосредственно, либо путем промежуточной покупки и продажи золо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олотого стандарта - достаточно приемлемая схема в относительно стабильной экономической ситуации, однако она сразу же дает сбои в случае крупных международных потрясений. Таким потрясением была первая мировая вой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дополнительной эмиссии денег для финансирования военных расходов с одновременным поддержанием конвертируемости своей валюты в золото с необходимостью приводила к оттоку золотого запаса за рубеж. Поэтому большинство стран отказалось от практики золотого стандар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14 г. в местечке Бреттон-Вудс (США) 44 страны заключили соглашение о новой международной валютно-кредитной системе и основали Международный валютный фонд для управления е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системы состояла в том, что паритетные обменные курсы валют устанавливались в долларах США, при этом доллар обменивался на золото по фиксированной цене 35 долл. за одну тройскую ун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участников подписанных соглашений брал на себя обязательство осуществлять валютную интервенцию как необходимое средство обеспечения фиксированного обменного курса валюты своей страны относительно доллара СШ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1973 г. острейший кризис затронул доллар США; это привело к отходу от Бреттон-Вудсской системы и замене ее системой «плавающих» обменных курсов вал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50-х - начале 60-х годов начал формироваться международный финансовый рынок, называемый также евровалютным рын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основными составными частями являются денежный рынок, рынок кредитов и рынок ценных бума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отметить, что в числе основных причин его создания западные эксперты называют желание ряда европейских стран, включая СССР, обойти ограничения в валютных операциях, установленных США в рамках «холодной войны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ущественную роль в его становлении сыграла практика создания офшорных зон, в которых ведение валютных операций осуществляется в специальном льготном режи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80-х годов объем еврорынка оценивался более чем в 2,5 трлн. долл.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ждународные источники финансирования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пособами получения иностранных долгосрочных инвестиций являются: прямое валютное инвестирование, создание совместных предприятий, эмиссия евроакций и еврооблигаций, открытие кредитной линии, процентные и валютные свопы, опцио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Прямое валютное инвестирование (Foreign Direct Investment)</w:t>
      </w:r>
      <w:r>
        <w:rPr>
          <w:color w:val="000000"/>
          <w:sz w:val="28"/>
          <w:szCs w:val="28"/>
        </w:rPr>
        <w:t xml:space="preserve"> является одним из инструментов деятельности ТНК и подразумевает полное финансирование иностранной компанией деятельности своего филиала за рубежом. При этом могут передаваться за рубеж любые виды активов, включая управленческий персонал и ноу-ха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ние совместных предприятий (International Joint Ventures)</w:t>
      </w:r>
      <w:r>
        <w:rPr>
          <w:color w:val="000000"/>
          <w:sz w:val="28"/>
          <w:szCs w:val="28"/>
        </w:rPr>
        <w:t xml:space="preserve"> более реалистический способ получения иностранных инвестиций. Большая часть инвестиций обеспечивается именно благодаря созданию совместных предприят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17 000 таких предприятий с совокупным уставным капиталом в 20 млрд. руб. и 4,5 млрд. долл. было создано в последние годы. В каждой стране существует свое законодательство, регулирующее деятельность совместных предприятий, в частности весьма распространенным требованием является ограничение доли иностранного инвестора в капитале совместного предприятия 49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миссия евроакций и еврооблигаций (Euro-equity and Eurobond Market)</w:t>
      </w:r>
      <w:r>
        <w:rPr>
          <w:color w:val="000000"/>
          <w:sz w:val="28"/>
          <w:szCs w:val="28"/>
        </w:rPr>
        <w:t xml:space="preserve"> предполагает выпуск ценных бумаг с целью размещения их среди иностранных инвесторов. Многие ведущие фондовые биржи котируют ценные бумаги иностранных компаний, главным образом ТНК. Лидирующую роль играет Лондонская фондовая бирж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пециальные международные синдикаты, занимающиеся организацией выпуска и размещения подобных ценных бумаг, страхованием и выдачей гарантий. Некоторые крупные ТНК создают за рубежом собственные финансовые институты для подобных операций. Очевидно, что чести котировать свои бумаги на зарубежных фондовых биржах удостаиваются лишь солидные преуспевающие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оследние годы Россия сделала определенные шаги с целью выхода на евровалютный рынок. В числе этих шагов выпуск и размещение за рубежом евробон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едитная линия (Credit Line)</w:t>
      </w:r>
      <w:r>
        <w:rPr>
          <w:color w:val="000000"/>
          <w:sz w:val="28"/>
          <w:szCs w:val="28"/>
        </w:rPr>
        <w:t xml:space="preserve"> представляет собой моральное (не контрактное) обязательство иностранного банка кредитовать клиента до определенного максимума. Как правило, клиент обязан держать в банке депозит в размере 10% от суммы линии плюс 10% от выбранных кредитов. Комиссия за обязательство не бер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ая линия открывается обычно на год и может быть продлена при отсутствии нареканий со стороны ба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дной из разновидностей кредитной линии, применяемой для краткосрочного финансирования, является </w:t>
      </w:r>
      <w:r>
        <w:rPr>
          <w:iCs/>
          <w:color w:val="000000"/>
          <w:sz w:val="28"/>
          <w:szCs w:val="28"/>
        </w:rPr>
        <w:t>учетная кредитная линия (Discount Credit Line)</w:t>
      </w:r>
      <w:r>
        <w:rPr>
          <w:color w:val="000000"/>
          <w:sz w:val="28"/>
          <w:szCs w:val="28"/>
        </w:rPr>
        <w:t>, представляющая собой обязательство иностранного банка учитывать векселя клиента в пределах оговоренной сум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Валютные свопы (currency swaps)</w:t>
      </w:r>
      <w:r>
        <w:rPr>
          <w:color w:val="000000"/>
          <w:sz w:val="28"/>
          <w:szCs w:val="28"/>
        </w:rPr>
        <w:t xml:space="preserve"> представляют собой обменные операции национальными валютами, выполняемые компаниями, представляющими разные страны. Необходимость подобных операций обусловлена тем обстоятельством, что в большинстве стран иностранные компании могут получить кредит в местном банке на условиях менее выгодных, чем местные компании. Для того чтобы минимизировать расходы по обслуживанию кредитов, компании заключают между собой договор о валютном свопе, т.е. обмене долгосрочными кредитными обязательствами в одной валюте на равные обязательства в другой валюте. Схема операции очень прос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, американской компании А для финансирования своего английского филиала нужна сумма в английских фунтах с фиксированной процентной ставкой, эквивалентная 10 млн. долл. Она находит английскую фирму (В), которой нужна та же сумма, но в долларах. Две компании обращаются в банк, занимающийся валютными свопами, и с его помощью заключают сделку о том, что он выдаст необходимые кредиты на условиях свопового обменного курса 1 долл. = 0,54 фунта (при установлении обменного курса учитывают возможную его динамику). Оговаривается срок контракта (например, 5 лет) и фиксированные процентные ставки (например, 11 % в фунтах и 9% в долларах). Тогда денежные потоки имеют вид (рис. 1).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76875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ис. 1. Схема денежных потоков при заключении сделки о валютном своп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помянули о некоторых инструментах финансирования деятельности компании в международном контексте, однако основным, конечно, является выход компании со своими ценными бумагами на фондовые биржи ми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Европе в число крупнейших бирж по уровню капитализации входят: Лондонская (1400), Франкфуртская (600), Парижская (560), Цюрихская (410), Амстердамская (310). Поскольку выход на эти биржи достаточно сложен ввиду высоких требований, предъявляемых к фирмам-эмитентам, в последние годы определенное развитие получили так называемые альтернативные рынки инвестиций, предназначенные прежде всего для компаний среднего размера. Подобные рынки существуют в Лондоне </w:t>
      </w:r>
      <w:r>
        <w:rPr>
          <w:iCs/>
          <w:color w:val="000000"/>
          <w:sz w:val="28"/>
          <w:szCs w:val="28"/>
        </w:rPr>
        <w:t>(Alternative Investment Market)</w:t>
      </w:r>
      <w:r>
        <w:rPr>
          <w:color w:val="000000"/>
          <w:sz w:val="28"/>
          <w:szCs w:val="28"/>
        </w:rPr>
        <w:t xml:space="preserve">, Париже </w:t>
      </w:r>
      <w:r>
        <w:rPr>
          <w:iCs/>
          <w:color w:val="000000"/>
          <w:sz w:val="28"/>
          <w:szCs w:val="28"/>
        </w:rPr>
        <w:t>(Nouveau Marche)</w:t>
      </w:r>
      <w:r>
        <w:rPr>
          <w:color w:val="000000"/>
          <w:sz w:val="28"/>
          <w:szCs w:val="28"/>
        </w:rPr>
        <w:t xml:space="preserve">, Франкфурте </w:t>
      </w:r>
      <w:r>
        <w:rPr>
          <w:iCs/>
          <w:color w:val="000000"/>
          <w:sz w:val="28"/>
          <w:szCs w:val="28"/>
        </w:rPr>
        <w:t>(Neuer Markt)</w:t>
      </w:r>
      <w:r>
        <w:rPr>
          <w:color w:val="000000"/>
          <w:sz w:val="28"/>
          <w:szCs w:val="28"/>
        </w:rPr>
        <w:t xml:space="preserve">, Брюсселе </w:t>
      </w:r>
      <w:r>
        <w:rPr>
          <w:iCs/>
          <w:color w:val="000000"/>
          <w:sz w:val="28"/>
          <w:szCs w:val="28"/>
        </w:rPr>
        <w:t>(Euro.NM Belgium)</w:t>
      </w:r>
      <w:r>
        <w:rPr>
          <w:color w:val="000000"/>
          <w:sz w:val="28"/>
          <w:szCs w:val="28"/>
        </w:rPr>
        <w:t xml:space="preserve"> и других крупных европейских финансовых центр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краткосрочного валютного финансирования выступают краткосрочные банковские ссуды, векселя, коносаменты и другие документы, обеспечивающие продвижение товара из одной страны в другу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Торговый вексель (Trade Bill)</w:t>
      </w:r>
      <w:r>
        <w:rPr>
          <w:color w:val="000000"/>
          <w:sz w:val="28"/>
          <w:szCs w:val="28"/>
        </w:rPr>
        <w:t xml:space="preserve"> представляет собой ценную бумагу, используемую в отношениях между компаниями для финансирования товарных операций. Переводный вексель, или тратта </w:t>
      </w:r>
      <w:r>
        <w:rPr>
          <w:iCs/>
          <w:color w:val="000000"/>
          <w:sz w:val="28"/>
          <w:szCs w:val="28"/>
        </w:rPr>
        <w:t>(Bill of Exchange)</w:t>
      </w:r>
      <w:r>
        <w:rPr>
          <w:color w:val="000000"/>
          <w:sz w:val="28"/>
          <w:szCs w:val="28"/>
        </w:rPr>
        <w:t xml:space="preserve"> - это документ, в котором экспортер дает указание импортеру заплатить определенную сумму означенному лицу в течение определенного времени (60 дней, 90 дней и т.п.). </w:t>
      </w:r>
      <w:r>
        <w:rPr>
          <w:iCs/>
          <w:color w:val="000000"/>
          <w:sz w:val="28"/>
          <w:szCs w:val="28"/>
        </w:rPr>
        <w:t>Коносамент (Bill of Lading)</w:t>
      </w:r>
      <w:r>
        <w:rPr>
          <w:color w:val="000000"/>
          <w:sz w:val="28"/>
          <w:szCs w:val="28"/>
        </w:rPr>
        <w:t xml:space="preserve"> - документ на отгружаемые товары, содержащий описание товара и условия перевозки. Документ подписывается владельцем судна и отправляется получателю груза, давая тому право на его получение. </w:t>
      </w:r>
      <w:r>
        <w:rPr>
          <w:iCs/>
          <w:color w:val="000000"/>
          <w:sz w:val="28"/>
          <w:szCs w:val="28"/>
        </w:rPr>
        <w:t>Кредитное письмо,</w:t>
      </w:r>
      <w:r>
        <w:rPr>
          <w:color w:val="000000"/>
          <w:sz w:val="28"/>
          <w:szCs w:val="28"/>
        </w:rPr>
        <w:t xml:space="preserve"> или </w:t>
      </w:r>
      <w:r>
        <w:rPr>
          <w:iCs/>
          <w:color w:val="000000"/>
          <w:sz w:val="28"/>
          <w:szCs w:val="28"/>
        </w:rPr>
        <w:t>аккредитив (Letter of Credit)</w:t>
      </w:r>
      <w:r>
        <w:rPr>
          <w:color w:val="000000"/>
          <w:sz w:val="28"/>
          <w:szCs w:val="28"/>
        </w:rPr>
        <w:t xml:space="preserve"> является одной из форм платежа в международной торговле. Выпускается банком по поручению импортера и содержит поручение корреспондентскому банку за границей выплатить определенную сумму указанному лицу. Банк выписывает аккредитив только в том случае, если имеется уверенность в кредитоспособности импортера. Для экспортера эта форма оплаты является очень удобной, поскольку страхует от риска поставки товара неизвестному иностранному контраг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з рассмотренных выше источников финансирования пока для российских предприятий носят теоретический характер. Причин тому много: нестабильность политической ситуации, спад производства, высокая инфляция, несовершенство законодательства и др. Одним из действующих источников международного финансирования на уровне отдельных предприятий, хотя и не играющим какой-либо существенной роли, являются целевые фонды, кредиты различных международных организаций, создание совместных производств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</w:t>
      </w:r>
      <w:r>
        <w:rPr>
          <w:b/>
          <w:bCs/>
          <w:color w:val="000000"/>
          <w:sz w:val="28"/>
          <w:szCs w:val="28"/>
        </w:rPr>
        <w:t>Отчетность в системе международных источников финансовой информ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индустрия в последние десятилетия развивается исключительно высокими темпами благодаря прежде всего совершенствованию технической базы и программных средств коммуникации. Все крупные информационно-аналитические агентства имеют компьютерные файлы, специализированные по отраслям, видам деятельности, типам инвесторов, периодичности и т.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число информационных источников в мире насчитывает сотни наименований. Большинство таких источников достаточно хорошо структурированы, однако их основное предназначение - дать наиболее общие сведения или важнейшие индикаторы исходя из целевой функции информационного файла; иными словами, эти источники - часть статистической информации, характерной чертой которой является массовость. В этом смысле совершенно иную природу и предназначение имеет такой информационный источник, как отчетность компании. Он более специфицирован как с позиции его структуры и содержания, так и с позиции его потенциальных пользова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он дает наиболее полную информацию о конкретной компании, с ним и приходится прежде всего работать финансовому менеджеру, особенно при организации новых контактов; речь идет как о работе с отчетностью потенциальных зарубежных клиентов, так и о подготовке собственной отчетности в формате и информационной насыщенности, удовлетворяющей потребностям иностранных инвесторов и контраг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любой стране подготовка отчетности в той или иной степени регулируется государством и/или профессиональными общественными организациями. В частности, описание требований к отчетности, типовые ее форматы и особенности представления по странам Европы можно найти в </w:t>
      </w:r>
      <w:r>
        <w:rPr>
          <w:iCs/>
          <w:color w:val="000000"/>
          <w:sz w:val="28"/>
          <w:szCs w:val="28"/>
        </w:rPr>
        <w:t>Europian Accounting Guid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бухгалтеры и финансовые менеджеры многих отечественных предприятий столкнулись с необходимостью готовить отчетность в форматах, доступных для понимания на Запа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даваясь подробно в эту проблему, отметим только, что ГААП представляет собой американскую систему регулирования учета и отчетности и ни в коем случае не подменяет международной системы. Кстати, в объемном труде, подготовленном американскими специалистами, идентифицировано 255 различий между ГААП и международными стандар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одготовки отчетности, доступной для понимания за рубежом, естественно, не является уникальной, свойственной только России, - это международная проблема, известны и рекомендации к ее решению; в частности, предлагается придерживаться одного из следующих вариантов действ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едпринимать дополнительных действий (проблему интерпретации отчетности должен решить пользователь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перевод текстовой части отчета (на язык, понятный большей части предполагаемых пользователей отчета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считать данные отчета в иностранную валюту (чаще всего речь идет о долларах США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ить в годовой отчет дополнительную поясняющую информацию (имеется в виду, что некоторые наиболее важные или неоднозначно трактуемые в международной практике индикаторы пересчитываются исходя из требований страны, для пользователей которой готовится иностранная версия отчета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отчет в соответствии с зарубежными стандартами (чаще всего подразумеваются либо международные учетные стандарты, либо американский ГААП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емая проблема на самом деле является лишь частью более общей проблемы, известной как проблема «международной гармонизации (стандартизации) бухгалтерского учет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я </w:t>
      </w:r>
      <w:r>
        <w:rPr>
          <w:iCs/>
          <w:color w:val="000000"/>
          <w:sz w:val="28"/>
          <w:szCs w:val="28"/>
        </w:rPr>
        <w:t>гармонизации</w:t>
      </w:r>
      <w:r>
        <w:rPr>
          <w:color w:val="000000"/>
          <w:sz w:val="28"/>
          <w:szCs w:val="28"/>
        </w:rPr>
        <w:t xml:space="preserve"> различных систем бухгалтерского учета реализуется в рамках Европейского сообщества </w:t>
      </w:r>
      <w:r>
        <w:rPr>
          <w:iCs/>
          <w:color w:val="000000"/>
          <w:sz w:val="28"/>
          <w:szCs w:val="28"/>
        </w:rPr>
        <w:t>(ЕС)</w:t>
      </w:r>
      <w:r>
        <w:rPr>
          <w:color w:val="000000"/>
          <w:sz w:val="28"/>
          <w:szCs w:val="28"/>
        </w:rPr>
        <w:t>. Логика ее такова: в каждой стране может существовать своя модель организации учета и система стандартов, ее регулирующих. Главное, чтобы эти стандарты не противоречили аналогичным стандартам в других странах - членах сообщества, т.е. находились в «гармонии» друг с друг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в этом направлении ведется с 1961 г., когда в рамках ЕС была сформирована Исследовательская группа по проблемам бухгалтерского учета </w:t>
      </w:r>
      <w:r>
        <w:rPr>
          <w:iCs/>
          <w:color w:val="000000"/>
          <w:sz w:val="28"/>
          <w:szCs w:val="28"/>
        </w:rPr>
        <w:t>(Groupe d 'Etudes)</w:t>
      </w:r>
      <w:r>
        <w:rPr>
          <w:color w:val="000000"/>
          <w:sz w:val="28"/>
          <w:szCs w:val="28"/>
        </w:rPr>
        <w:t>, цель которой состояла в формировании концепции развития учета в странах со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принципов практической реализации идеи гармонизации, то в их основе лежит </w:t>
      </w:r>
      <w:r>
        <w:rPr>
          <w:iCs/>
          <w:color w:val="000000"/>
          <w:sz w:val="28"/>
          <w:szCs w:val="28"/>
        </w:rPr>
        <w:t>политическое соглашение</w:t>
      </w:r>
      <w:r>
        <w:rPr>
          <w:color w:val="000000"/>
          <w:sz w:val="28"/>
          <w:szCs w:val="28"/>
        </w:rPr>
        <w:t xml:space="preserve"> стран - участников сообщества. Именно поэтому основные положения учетных директив включены каждым членом ЕС в свое национальное законодательство в части, имеющей отношение к бухгалтерскому уче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в Великобритании рекомендуемые Четвертой директивой форматы отчетности приведены в Законе о компаниях, который является основным документом, регулирующим деятельность коммерческих фирм и организаций. Эти форматы различаются составом статей и способом их группировки. Вместе с тем жесткие ограничения на состав статей не налагаются, предлагаемые директивой структуры используются компаниями в качестве основ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я </w:t>
      </w:r>
      <w:r>
        <w:rPr>
          <w:iCs/>
          <w:color w:val="000000"/>
          <w:sz w:val="28"/>
          <w:szCs w:val="28"/>
        </w:rPr>
        <w:t>стандартизации</w:t>
      </w:r>
      <w:r>
        <w:rPr>
          <w:color w:val="000000"/>
          <w:sz w:val="28"/>
          <w:szCs w:val="28"/>
        </w:rPr>
        <w:t xml:space="preserve"> учетных процедур реализуется в рамках работ по унификации учета, которые ведет </w:t>
      </w:r>
      <w:r>
        <w:rPr>
          <w:iCs/>
          <w:color w:val="000000"/>
          <w:sz w:val="28"/>
          <w:szCs w:val="28"/>
        </w:rPr>
        <w:t>Комитет по международным стандартам бухгалтерского учета (International Accounting Standards Committee, IASC)</w:t>
      </w:r>
      <w:r>
        <w:rPr>
          <w:color w:val="000000"/>
          <w:sz w:val="28"/>
          <w:szCs w:val="28"/>
        </w:rPr>
        <w:t>. Логика этого подхода такова: должен существовать унифицированный набор стандартов, приложимых к любой ситуации, в любой стра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тановится бессмысленным разрабатывать национальные стандарты. Что касается внедрения единых стандартов, то в отличие от практики, используемой в ЕС, речь не идет о силовых методах с помощью законодательных органов — следование международным стандартам должно осуществляться в результате добровольного соглашения профессиональных организаций стр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момента своего создания в 1973 г.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 xml:space="preserve"> разработал и внедрил 33 стандарта (в настоящее время действует 31 стандарт), причем в последние годы роль IASC в международном бизнесе значительно усилилась. Это проявляется в различных аспек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постоянно увеличивается число членов IASC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тандарты имеют весьма солидную поддержку со стороны бизнеса, аудиторских компаний, фондовых бирж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по данным известной аудиторской компании </w:t>
      </w:r>
      <w:r>
        <w:rPr>
          <w:iCs/>
          <w:color w:val="000000"/>
          <w:sz w:val="28"/>
          <w:szCs w:val="28"/>
        </w:rPr>
        <w:t>«Touche Ross International»</w:t>
      </w:r>
      <w:r>
        <w:rPr>
          <w:color w:val="000000"/>
          <w:sz w:val="28"/>
          <w:szCs w:val="28"/>
        </w:rPr>
        <w:t xml:space="preserve"> в 1990 г. около 2/3 из 278 крупнейших транснациональных корпораций мира составляли свою отчетность в соответствии с требованиями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к работе Комитета прямо или косвенно привлекаются другие международные профессиональные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четвертых, и возможно это является наиболее примечательным признаком усиления роли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 xml:space="preserve">, резко изменилось отношение к гармонизации учета, а следовательно и к работе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>, не только со стороны национальных профессиональных институтов, но и правительственных органов экономически развитых стр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примечательных событий последних лет является интенсификация сотрудничества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Международной организации комиссий по Ценным бумагам (International Organization of Securities Commissions, IOSCO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роль базового набора стандартов в отношении отчетности не следует понимать буквально - в том смысле, что после реализации проекта все транснациональные корпорации и крупные национальные компании разных стран будут заполнять отчетность по некоторым унифицированным форм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проекта состоит в определенном нивелировании национальных особенностей трактовки основных объектов бухгалтерского учета и принципов их отражения в учете и отчетности. Поэтому состав статей отчетности в каждом конкретном случае, по-видимому, будет представлять собой выборку из некоторого гипотетического инварианта довольно дробных статей, агрегируемых по усмотрению составителя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комментарии к статьям, как уже принято в мировой практике, будут даваться в пояснениях и расшифровках. Иными словами, с позиции отечественных специалистов, которым в той или иной степени приходится сталкиваться с отчетностью зарубежных компаний, никаких радикальных изменений по сравнению с существующим положением не произойд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очевидный прогресс в координации усилий фондовых бирж и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 xml:space="preserve"> по улучшению информационного обеспечения инвесторов путем внедрения некоего единого набора стандартов, нельзя сказать, что этот процесс проходит абсолютно безболезненно и быстрыми темп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первые признание значимости международных учетных стандартов </w:t>
      </w:r>
      <w:r>
        <w:rPr>
          <w:iCs/>
          <w:color w:val="000000"/>
          <w:sz w:val="28"/>
          <w:szCs w:val="28"/>
        </w:rPr>
        <w:t>(IAS)</w:t>
      </w:r>
      <w:r>
        <w:rPr>
          <w:color w:val="000000"/>
          <w:sz w:val="28"/>
          <w:szCs w:val="28"/>
        </w:rPr>
        <w:t xml:space="preserve"> нашло отражение в 1984 г. в опубликованном мнении Лондонской фондовой биржи, согласно которому всем иностранным корпорациям, желавшим котировать свои ценные бумаги в Лондоне, было рекомендовано придерживаться этих стандартов. В 1985 г. такое же признание впервые последовало от одной из крупнейших американских корпораций - </w:t>
      </w:r>
      <w:r>
        <w:rPr>
          <w:iCs/>
          <w:color w:val="000000"/>
          <w:sz w:val="28"/>
          <w:szCs w:val="28"/>
        </w:rPr>
        <w:t>General Electric</w:t>
      </w:r>
      <w:r>
        <w:rPr>
          <w:color w:val="000000"/>
          <w:sz w:val="28"/>
          <w:szCs w:val="28"/>
        </w:rPr>
        <w:t xml:space="preserve">, объявившей, что ее отчетность за 1984 г. составлена в соответствии с национальными стандартами </w:t>
      </w:r>
      <w:r>
        <w:rPr>
          <w:iCs/>
          <w:color w:val="000000"/>
          <w:sz w:val="28"/>
          <w:szCs w:val="28"/>
        </w:rPr>
        <w:t>(GAAP)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IA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 начале 70-х гг. обсуждался вопрос о возможности разработки </w:t>
      </w:r>
      <w:r>
        <w:rPr>
          <w:iCs/>
          <w:color w:val="000000"/>
          <w:sz w:val="28"/>
          <w:szCs w:val="28"/>
        </w:rPr>
        <w:t>IAS</w:t>
      </w:r>
      <w:r>
        <w:rPr>
          <w:color w:val="000000"/>
          <w:sz w:val="28"/>
          <w:szCs w:val="28"/>
        </w:rPr>
        <w:t>, критики сформулировали несколько тезисов, объяснявших, почему идеи гармонизации и стандартизации могут потерпеть фиаск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их национальные различия в уровне развития и традициях, в том числе и в области учета, нежелание национальных институтов поступиться своим приоритетом в области регулирования и методологии учета, вполне вероятная перенасыщенность различными регулятивами и др. Безусловно, эти аргументы были не беспочвенны, однако со временем острота их в той или иной степени была сня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я </w:t>
      </w:r>
      <w:r>
        <w:rPr>
          <w:iCs/>
          <w:color w:val="000000"/>
          <w:sz w:val="28"/>
          <w:szCs w:val="28"/>
        </w:rPr>
        <w:t>IAS</w:t>
      </w:r>
      <w:r>
        <w:rPr>
          <w:color w:val="000000"/>
          <w:sz w:val="28"/>
          <w:szCs w:val="28"/>
        </w:rPr>
        <w:t xml:space="preserve"> и национальные стандарты, многие специалисты отмечали, что одной из слабых характеристик первых является отсутствие подробных интерпретаций, имеющих целью дать примеры приложения стандартов к конкретным ситуациям (считается, что по этому параметру наиболее хороши американские стандарты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работка интерпретаций была признана одним из приоритетных направлений деятельности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 xml:space="preserve"> на ближайшие годы; более того, в 1996 г. было принято решение о создании в рамках </w:t>
      </w:r>
      <w:r>
        <w:rPr>
          <w:iCs/>
          <w:color w:val="000000"/>
          <w:sz w:val="28"/>
          <w:szCs w:val="28"/>
        </w:rPr>
        <w:t>IASC</w:t>
      </w:r>
      <w:r>
        <w:rPr>
          <w:color w:val="000000"/>
          <w:sz w:val="28"/>
          <w:szCs w:val="28"/>
        </w:rPr>
        <w:t xml:space="preserve"> Постоянного комитета по интерпретации стандартов </w:t>
      </w:r>
      <w:r>
        <w:rPr>
          <w:iCs/>
          <w:color w:val="000000"/>
          <w:sz w:val="28"/>
          <w:szCs w:val="28"/>
        </w:rPr>
        <w:t>(Standing Interpretations Committee, SIC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нения национальных институтов, то можно упомянуть, например, об известной своей консервативностью Великобритании. В журналах ведущих профессиональных институтов этой страны даже ставится вопрос о том, сохранятся ли национальные стандарты Великобритании или они будут вытеснены международ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значных ответов, естественно, не дается, однако делается определенный вывод о том, что Великобритании следует играть более активную роль в процессе интернационализации бухгалтерского учета; главный аргумент — активизация деятельности фондовых рын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последнее время работа по сближению российской и международной систем бухгалтерского учета значительно интенсифицировалась. Так, в 1997 г. был создан Институт профессиональных бухгалтеров России, издан русскоязычный вариант международных учетных стандартов, внедрены первые положения по бухгалтерскому учету (аналог </w:t>
      </w:r>
      <w:r>
        <w:rPr>
          <w:iCs/>
          <w:color w:val="000000"/>
          <w:sz w:val="28"/>
          <w:szCs w:val="28"/>
        </w:rPr>
        <w:t>IAS</w:t>
      </w:r>
      <w:r>
        <w:rPr>
          <w:color w:val="000000"/>
          <w:sz w:val="28"/>
          <w:szCs w:val="28"/>
        </w:rPr>
        <w:t xml:space="preserve">), отечественная отчетность уже в значительной степени согласуется с требованиями </w:t>
      </w:r>
      <w:r>
        <w:rPr>
          <w:iCs/>
          <w:color w:val="000000"/>
          <w:sz w:val="28"/>
          <w:szCs w:val="28"/>
        </w:rPr>
        <w:t>IAS</w:t>
      </w:r>
      <w:r>
        <w:rPr>
          <w:color w:val="000000"/>
          <w:sz w:val="28"/>
          <w:szCs w:val="28"/>
        </w:rPr>
        <w:t xml:space="preserve"> и др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валютно-кредитная система представляет собой набор законов и правил, регулирующих деятельность центральных эмиссионных банков на внешних валютных рын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сновными способами получения иностранных долгосрочных инвестиций являются: прямое валютное инвестирование, создание совместных предприятий, эмиссия евроакций и еврооблигаций, открытие кредитной линии, процентные и валютные свопы, опционы. </w:t>
      </w:r>
      <w:r>
        <w:rPr>
          <w:iCs/>
          <w:color w:val="000000"/>
          <w:sz w:val="28"/>
          <w:szCs w:val="28"/>
        </w:rPr>
        <w:t>Прямое валютное инвестирование (Foreign Direct Investment)</w:t>
      </w:r>
      <w:r>
        <w:rPr>
          <w:color w:val="000000"/>
          <w:sz w:val="28"/>
          <w:szCs w:val="28"/>
        </w:rPr>
        <w:t xml:space="preserve"> является одним из инструментов деятельности ТНК и подразумевает полное финансирование иностранной компанией деятельности своего филиала за рубежом. </w:t>
      </w:r>
      <w:r>
        <w:rPr>
          <w:iCs/>
          <w:color w:val="000000"/>
          <w:sz w:val="28"/>
          <w:szCs w:val="28"/>
        </w:rPr>
        <w:t>Создание совместных предприятий (International Joint Ventures)</w:t>
      </w:r>
      <w:r>
        <w:rPr>
          <w:color w:val="000000"/>
          <w:sz w:val="28"/>
          <w:szCs w:val="28"/>
        </w:rPr>
        <w:t xml:space="preserve"> более реалистический способ получения иностранных инвестиций. </w:t>
      </w:r>
      <w:r>
        <w:rPr>
          <w:iCs/>
          <w:color w:val="000000"/>
          <w:sz w:val="28"/>
          <w:szCs w:val="28"/>
        </w:rPr>
        <w:t>Эмиссия евроакций и еврооблигаций (Euro-equity and Eurobond Market)</w:t>
      </w:r>
      <w:r>
        <w:rPr>
          <w:color w:val="000000"/>
          <w:sz w:val="28"/>
          <w:szCs w:val="28"/>
        </w:rPr>
        <w:t xml:space="preserve"> предполагает выпуск ценных бумаг с целью размещения их среди иностранных инвесторов. </w:t>
      </w:r>
      <w:r>
        <w:rPr>
          <w:iCs/>
          <w:color w:val="000000"/>
          <w:sz w:val="28"/>
          <w:szCs w:val="28"/>
        </w:rPr>
        <w:t>Кредитная линия (Credit Line)</w:t>
      </w:r>
      <w:r>
        <w:rPr>
          <w:color w:val="000000"/>
          <w:sz w:val="28"/>
          <w:szCs w:val="28"/>
        </w:rPr>
        <w:t xml:space="preserve"> представляет собой моральное (не контрактное) обязательство иностранного банка кредитовать клиента до определенного максимума. </w:t>
      </w:r>
      <w:r>
        <w:rPr>
          <w:iCs/>
          <w:color w:val="000000"/>
          <w:sz w:val="28"/>
          <w:szCs w:val="28"/>
        </w:rPr>
        <w:t>Валютные свопы (currency swaps)</w:t>
      </w:r>
      <w:r>
        <w:rPr>
          <w:color w:val="000000"/>
          <w:sz w:val="28"/>
          <w:szCs w:val="28"/>
        </w:rPr>
        <w:t xml:space="preserve"> представляют собой обменные операции национальными валютами, выполняемые компаниями, представляющими разные страны. Источниками краткосрочного валютного финансирования выступают краткосрочные банковские ссуды, векселя, коносаменты и другие документы, обеспечивающие продвижение товара из одной страны в другу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стране подготовка отчетности в той или иной степени регулируется государством и/или профессиональными общественными организациями. В последние годы бухгалтеры и финансовые менеджеры многих отечественных предприятий столкнулись с необходимостью готовить отчетность в форматах, доступных для понимания на Запа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одготовки отчетности, доступной для понимания за рубежом, естественно, не является уникальной, свойственной только России, - это международная проблем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овский Л.Е. Финансовый менеджмент. – М.: ИНФРА-М, 2005. – 2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рмасова Н.Б. Финансовый менеджмент. – М.: Юрайт-Издат, 2006. –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лев В.В. Финансовый анализ - М.: Финансы и статистика, 2000. -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Б.Т. Финансовый менеджмент. – М.: ЮНИТИ-ДАНА, 2005. – 41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В.Е., Бочаров В.В., Радковская Н.П. Финансовый менеджмент. – М.: ЭЛИТ, 2005. – 5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яревская Ю.Н., Сторчевой М.А. Финансовый менеджмент. – М.: Экономическая школа, 2004. – 49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 Г.Б. Финансовый менеджмент. – М.: ЮНИТИ-ДАНА, 2006. – 52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сонов Н.Ф. Финансовый менеджмент. – М.: ЮНИТИ-ДАНА, 2004. – 41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онова Л.А., Плотникова Н.Ю. Финансовый менеджмент. – М.: Высш. шк., 2005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/ Под ред. А. М. Ковалевой. – М.: ИНФРА-М, 2002. – 284 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ланируется создание предприятия по выпуску товара Х. Организационно-правовая форма – акционерное общество. Уставный капитал будет создан за счет эмиссии акций номиналом 100 рублей, объем эмиссии 70 000 акций. Размещение выпуска планируется завершить к 1.12.2007 г. Планируется распределение средств, полученных в результате эмиссии – к 1.12.2008 г.,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507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 е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от уставного капитала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атентов, лиценз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нс работник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рских программных продук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даж в январе 270 шт., по цене 25 руб. Темп роста объема продаж по кварталам: 1 – 100%; 2 – 110%; 3 – 120%; 4 – 90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ямых затраты в январе, %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основные материалы – 6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основная зарплата рабочих – сдельщиков – 9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основная зарплата рабочих – повременщиков – 1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эксплуатация машин и механизмов – 3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плата труда – 2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– 28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хозяйственные расходы, в % от прямых затрат – 28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административно-хозяйственные расходы – 55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работная плата – 2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амортизация – 78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материальные затраты – 2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расходы по организации производства – 25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мортизация – 85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атериальные затраты – 1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расходы по обслуживанию рабочих – 2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– 6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ентабельность производства в январе, % - 17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оля дебиторской задолженности, погашаемая через 2 месяца, % - 4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амортизации по активной части основных производственных фондов, % - 12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амортизации по пассивной части основных производственных фондов, % - 5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материальные активы (патенты), срок полезного пользования, лет – 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правление внеоборотными актива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раздела является прогнозирование величины внеоборотного капитала, расчет амортизации по видам внеоборотных активов. В разделе также рассчитываются варианты амортизации по вновь поступившим основным фондам, варианты лизинга. В табл. 1 приводятся исходные условия для определения первоначальной стоимости активов, амортизации. Порядок начисления амортизации различными методами изложен в ПБУ 6/0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годовой амортизации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умма годовой амортизаци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год, начисленная линейным (пропорциональным) метод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– норма годовой амортизации, %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 – первоначальная стоимость фон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амортизации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= ((Фп – Фл) / (Фп * Тп)) * 100%, (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 – ликвидационная стоимость основных фонд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 – срок полезного использования, в год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анных расчетов сведены в таблицу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08"/>
        <w:gridCol w:w="1713"/>
        <w:gridCol w:w="1713"/>
        <w:gridCol w:w="152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внеоборотных актив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 внеоборотных активов, тыс. руб.</w:t>
            </w:r>
            <w:r>
              <w:rPr>
                <w:rStyle w:val="FootnoteCharacters"/>
                <w:rStyle w:val="FootnoteAnchor"/>
                <w:color w:val="000000"/>
                <w:position w:val="0"/>
                <w:sz w:val="20"/>
                <w:sz w:val="20"/>
                <w:vertAlign w:val="baseline"/>
              </w:rPr>
              <w:footnoteReference w:id="2"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сумма амортизации, тыс. 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амортизации, 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полезного использования, лет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6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Административное зда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Производственное зда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Мебель, в том числе 30% составляет мебель общежит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Общежит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Оборудова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Вновь поступившее высокотехнологичное оборудова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Вычислительная техни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Авторские программные продук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Лиценз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ая часть основных фондов числится на балансе 15 лет; оборудование - 2,5 года; вычислительная техника - 1 год; мебель – 2 года; лицензия и программные продукты – 0,5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активов определяется по формула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балансовая стоимость фондов на начало (конец) года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время, прошедшее с момента постановки на учет, в год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сведены в таблицу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расчета для административного зда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дополнительно ведется расчет амортизации нелинейными методами по вновь вводимым основным фонда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суммы чисел лет срока полезного использов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уменьшаемого остатка (метод регрессии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08"/>
        <w:gridCol w:w="1537"/>
        <w:gridCol w:w="1419"/>
        <w:gridCol w:w="188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внеоборотных актив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 активов, тыс.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сумма амортизации, тыс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активов на начало года, тыс.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активов на конец года, тыс. руб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ортизация по методу суммы чисел рассчитывается по двум вариантам: повышение сумм амортизации в первые годы и понижение. Сумма амортизации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года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/ К)*100%, (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умма амортиза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да, определенная методом суммы чисел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– составляющая кумулятивного числа, выбранная последовательно слева направо (справа налево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умулятивное числ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улятивное число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)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олезного использования поступившего высокотехнологичного оборудования составляет 8 лет, следовательно, К = 1 + 2 + 3 + 4 + 5 + 6 + 7 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= 28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 = 7 (1)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 = 6 (2)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3 = 5 (3)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4 = 4 (4)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5 = 3 (5)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6 = 2 (6)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7 = 1 (7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ервому варианту годовая сумма амортизации за первый год составит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(7 / 28) * 100 = 25% или 25 * 2 163 / 100 = 540,7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торому варианту годовая сумма амортизации за первый год составит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(1 / 28)*100 = 3,6% или 3,6 * 2 163 / 100 = 77,8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годовой амортизации по методу уменьшаемого остатка определяется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умма амортиза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года, определенная методом уменьшаемого остат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эффициент регрессии, принимает значение от 1 до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таточная стоимость активов на начало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амортизации по вновь поступившему оборудованию нелинейными методами представлены в табл. 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89"/>
        <w:gridCol w:w="1263"/>
        <w:gridCol w:w="1260"/>
        <w:gridCol w:w="1620"/>
        <w:gridCol w:w="1759"/>
      </w:tblGrid>
      <w:tr>
        <w:trPr>
          <w:trHeight w:val="24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</w:tr>
      <w:tr>
        <w:trPr>
          <w:trHeight w:val="24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ейны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 чисел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аемого остатка</w:t>
            </w:r>
          </w:p>
        </w:tc>
      </w:tr>
      <w:tr>
        <w:trPr>
          <w:trHeight w:val="24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2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0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8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8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4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3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8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9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,9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методов амортизации производится графически. На рис. 1 с линейным методом сравниваются нелинейные понижающие амортизацию методы, на рис. 2 – ускорен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способ исчисления амортизации позволяет равномерно переносить стоимость основных средств на продукцию, включая начисленную сумму амортизационных отчислений в себестоимость. при способе списания стоимость по сумме числе лет срока полезного использования годовая сумма амортизационных отчислений уменьшается из года в год, обеспечивая в итоге полное возмещение стоимости основных фондов. При способе уменьшаемого остатка амортизационные отчисления не возмещаю полностью стоимость основных фондов (ликвидационная стоимость не равна 0). В мировой практике этот метод используется с переходом на линейный, что позволяет списать стоимость основных средств до конца.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419725" cy="381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. Сравнение линейного метода с нелинейными понижающими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96915" cy="3402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 Сравнение линейного метода с нелинейными ускоренны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расчете арендной платы по договору лизинга учитывается возможность перераспределения арендной платы в течение аренды с учетом финансового положения лизингополучателя. Срок договора лизинга составляет 5 лет. Ставка по лизингу – 2,7%. В курсовой работе предусмотрены три вариан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в составе арендной платы распределяется равномер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вые два года в арендную плату включается более 50% суммы амортизационных отчис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3. Последние два года в арендную плату включается более 50% суммы амортизационных отчис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ная ставка по кредиту равна 11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лизинговых платежей производится в следующей последовательн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считываются размеры лизинговых платежей по годам, охватываемым договором лизинг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яется общий размер лизинговых платежей за весь срок договора лизинга как сумма платежей по года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числяются размеры лизинговых взносов (годовых) в соответствии с выбранной периодичностью их уплаты. Общая сумма лизинговых платежей (ЛП)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П = АО + ПК + ВЛ + НДС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– величина амортизационных отчислений, причитающаяся лизингодателю в текущем год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плата за используемые кредитные ресурсы лизингодателем на приобретение имущества – объекта договора лизинг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– вознаграждение лизингодателю за предоставление имущества по договор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– налог на добавленную стоимость, уплачиваемый лизингополучателем за услуги лизингодателя в соответствии с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амортизационных отчислений определяется методом равномерного начисления амортизации (табл. 4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4</w:t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89"/>
        <w:gridCol w:w="1864"/>
        <w:gridCol w:w="1800"/>
        <w:gridCol w:w="15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имущества на начало г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амортизационных от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и имущества на конец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стоимость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63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30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4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30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97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97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лизинговых платежей определяется в следующем порядке (тыс. руб.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О = 2 163 * 20 / 100 = 432,6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К = 1 946,7 * 11 / 100 = 214,1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Л = 1 946,7 * 2,7 / 100 = 52,6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= АО + ПК + ВЛ = 432,6 + 214,1 + 52,6 = 699,3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ДС = 699,3 * 18 / 100 = 125,9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П = 432,6 + 214,1 + 52,6 + 125,9 = 825,2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й же последовательности общая сумма лизинговых платежей определяется за остальные г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представлены в таблице 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лизинговых взносов при равномерных начислениях в год составляе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Вг = 685,3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лизинговых взносов в зависимости от распределения лизинговых платежей по годам представлены в табл. 6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5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92"/>
        <w:gridCol w:w="1232"/>
        <w:gridCol w:w="1177"/>
        <w:gridCol w:w="1358"/>
        <w:gridCol w:w="784"/>
        <w:gridCol w:w="147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 (А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кредит (ПК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награждение лизингодателя (ВЛ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сделки (В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зинговые платежи (ЛП)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,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,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,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,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6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26,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Л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6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15"/>
        <w:gridCol w:w="1260"/>
        <w:gridCol w:w="1260"/>
        <w:gridCol w:w="1260"/>
        <w:gridCol w:w="1260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тегии выплат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вномерная, тыс. ру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ывающ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ающая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лизинговых платежей характеризуется значительными изменениями доли ежегодных взносов – от 13 до 27% общей их суммы, что обуславливает их разновыгодность для лизингодателя и лизингополучателя при расчете их текущей (современной) стои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е оборотным капитал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рассчитывается потребность в оборотном капитале под запасы ТМЦ, моделируется оптимальный режим поставок. Определяется влияние на затраты и оборотный капитал методов списания. Определяется политика управления дебиторской задолженностью. Определяется влияние эластичности спроса на продукцию, на ценовую стратегию предприятия. Рассчитывается движение денежных средств (в кассе и на расчетном счет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равлении запасами потребность в оборотных средствах под запасы ТМЦ. Может быть использован метод АВС для группировки материальных затрат. Примерно 80% материальных затрат относятся к группе А. Для материалов группы А применяется точный метод. Для определения потребности в оборотном капитале используется следующая формул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hanging="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2 * 0,83 * 16 = 15,9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требность в оборотном капитале под запас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цена един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невная потребность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материал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изводственный запа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невная потребность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материале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300 / 360 = 0,8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довая потребность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материа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запас измеряется в днях и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, (1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З = 9,5 + 4,8 + 3,7 = 18 д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текущий запа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раховой (гарантийный) запа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– подготовительный запа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запас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 = 50% *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, (1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 = 0,5 * 19 = 9,5 д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 – средневзвешенный интервал между поставками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запас, как правило, равен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50% * Т. (1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= 9,5 * 0,5 = 4,8 д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 запас состоит из двух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ПР + ТЗ, (1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 = 0,8 + 2,9 = 3,7 дн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 – время на погрузочно-разгрузочные работы (0,8 дня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З – время технологической подготовки материала (2,9 дн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интервал между очередными поставк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Vi </w:t>
      </w:r>
      <w:r>
        <w:rPr>
          <w:color w:val="000000"/>
          <w:sz w:val="28"/>
          <w:szCs w:val="28"/>
        </w:rPr>
        <w:t>– объем очередной поста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рганизация может вносить изменения в графики поставок, она должна оптимизировать их. Критерием оптимальности является минимум суммарных издержек по заказу и хранению материалов. Оптимальная величина поставки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OQ</w:t>
      </w:r>
      <w:r>
        <w:rPr>
          <w:color w:val="000000"/>
          <w:sz w:val="28"/>
          <w:szCs w:val="28"/>
        </w:rPr>
        <w:t xml:space="preserve"> = ((2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EOQ</w:t>
      </w:r>
      <w:r>
        <w:rPr>
          <w:color w:val="000000"/>
          <w:sz w:val="28"/>
          <w:szCs w:val="28"/>
        </w:rPr>
        <w:t xml:space="preserve"> - оптимальная величина постав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расходы на выполнение одного заказа (15 руб. заказ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годовая потребность в материал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расходы по содержанию единицы запаса (20 руб./шт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OQ</w:t>
      </w:r>
      <w:r>
        <w:rPr>
          <w:color w:val="000000"/>
          <w:sz w:val="28"/>
          <w:szCs w:val="28"/>
        </w:rPr>
        <w:t xml:space="preserve"> = ((2 * 15 * 270) / 20)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,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оптимальной величины поставки на потребность в оборотных средствах определяется через пересчет среднего интервала между поставками. Средний интервал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cp</w:t>
      </w:r>
      <w:r>
        <w:rPr>
          <w:color w:val="000000"/>
          <w:sz w:val="28"/>
          <w:szCs w:val="28"/>
        </w:rPr>
        <w:t xml:space="preserve"> = 360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60 / 13,4 = 26,9 (1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cp</w:t>
      </w:r>
      <w:r>
        <w:rPr>
          <w:color w:val="000000"/>
          <w:sz w:val="28"/>
          <w:szCs w:val="28"/>
        </w:rPr>
        <w:t xml:space="preserve"> - оптимальный (средний) интервал между очередными поставк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ставок оптимальной велич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тавок оптимальной величины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ГП / </w:t>
      </w:r>
      <w:r>
        <w:rPr>
          <w:color w:val="000000"/>
          <w:sz w:val="28"/>
          <w:szCs w:val="28"/>
          <w:lang w:val="en-US"/>
        </w:rPr>
        <w:t>EOQ</w:t>
      </w:r>
      <w:r>
        <w:rPr>
          <w:color w:val="000000"/>
          <w:sz w:val="28"/>
          <w:szCs w:val="28"/>
        </w:rPr>
        <w:t xml:space="preserve"> (18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70 / 20,1 = 13,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ые затраты определяю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/ 2 +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(19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овокупные затраты за пери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15 * 270 / 2 + 20 * 270 / 13,4 = 2 428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 оптимальный объем рассчитывается при помощи следующей модел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</wp:posOffset>
                </wp:positionH>
                <wp:positionV relativeFrom="paragraph">
                  <wp:posOffset>989965</wp:posOffset>
                </wp:positionV>
                <wp:extent cx="11430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77.95pt" to="157.15pt,7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481580</wp:posOffset>
                </wp:positionV>
                <wp:extent cx="11430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5.4pt" to="206.95pt,19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57775" cy="2495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1198245</wp:posOffset>
                </wp:positionV>
                <wp:extent cx="914400" cy="6858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ьшие суммарные издержк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 428 руб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4.3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именьшие суммарные издержк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 428 руб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4155</wp:posOffset>
                </wp:positionH>
                <wp:positionV relativeFrom="paragraph">
                  <wp:posOffset>2216785</wp:posOffset>
                </wp:positionV>
                <wp:extent cx="2171700" cy="2286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тимальный размер заказа, 2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74.55pt;mso-position-vertical-relative:text;margin-left:1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птимальный размер заказа, 2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БУ 5/01 разрешено списывать затраты одним из следующих методо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ебестоимости каждой единиц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редней себестоим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ебестоимости первых по времени приобретения материально-производственных запасов (способ ФИФО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ебестоимости последних по времени приобретения материально-производственных запасов (способ ЛИФО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сравниваются три последних способа. Годовая потребность в материале группы А на 5% меньше годового объема поставок. Запас на начало года не превышает 30% квартальной потребности производства и определена в размере 18,4. Базисные темпы роста цены на материалы группы А увеличиваются ежемесячно на 1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7</w:t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32"/>
        <w:gridCol w:w="1641"/>
        <w:gridCol w:w="976"/>
      </w:tblGrid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1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4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юю себестоимость единицы материал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ср = 549,3 / 401 = 1,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ценки запасов по средней себестоимости состоит в том, что запасы материалов на конец периода оцениваются по усредненной цене, которая определяется как средневзвешенная цена всех осуществленных постав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пасов материалов по методу ФИФО основана на том, что списание материалов на себестоимость готовой продукции осуществляется по цене первых по времени закуп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пасов материалов по методу ЛИФО предусматривает списание на себестоимость готовой продукции, в первую очередь материалов по цене последнего приобретения. При этом стоимость ранее приобретенных материалов (по более низким ценам) распределяется по товарно-материальным запасам, незавершенному производству и готовой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совпадает с объемом реализации и меняется поквартально. Внутри квартала объемы распределяются равномерно. Результаты списания затрат материала заносятся в табл. 8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right"/>
        <w:rPr/>
      </w:pPr>
      <w:r>
        <w:rPr/>
        <w:t>Таблица 8</w:t>
      </w:r>
    </w:p>
    <w:tbl>
      <w:tblPr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95"/>
        <w:gridCol w:w="1049"/>
        <w:gridCol w:w="1095"/>
        <w:gridCol w:w="1049"/>
        <w:gridCol w:w="1095"/>
        <w:gridCol w:w="1049"/>
      </w:tblGrid>
      <w:tr>
        <w:trPr>
          <w:trHeight w:val="27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</w:tr>
      <w:tr>
        <w:trPr>
          <w:trHeight w:val="24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редней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ФО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О</w:t>
            </w:r>
          </w:p>
        </w:tc>
      </w:tr>
      <w:tr>
        <w:trPr>
          <w:trHeight w:val="24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0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9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9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9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7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7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7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0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0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,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редней себестоимости нивелирует инфляционные влияния на себестоимость выпущенной продукции и стоимость остатков материалов, что можно отнести к его достоинств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он совершенно не учитывает объемов закупок, сделанных по разным цен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метода ФИФО достигается минимальная стоимость использованных материал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едприятие стремится к снижению затрат по производству и реализации продукции по низким ценам для завоевания рынка и его удержания, то указанный метод является оптимальным для оценки материальных запа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метода ЛИФО состоит в том, что он приспосабливает финансовые отчеты к инфляции и позволяет избавиться от так называемой инфляционной прибы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ебиторской задолженность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дебиторской задолженности в выручке от реализации составляет стабильный процент. Результат расчета величины дебиторской задолженности приведен в табл. 9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9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905"/>
        <w:gridCol w:w="180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дебиторской задолженности в выручке,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дебиторской задолженности, тыс. руб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5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.ч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аемая через 1 меся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аемая через 2 месяц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5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аемая через 3 месяц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в дебиторской задолженности свидетельствуют о временном отвлечении средств из оборота предприятия, что вызывает дополнительную потребность в ресурсах и может привести к напряженному финансовому состоя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затра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1. Определение выручки (без НДС): цена * объем = 270 * 25 = 6 750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себестоим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ручка * 100 / (100 + Рентабельность производства) = 6 750 * 100 / (100 + 27) = 5 315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3. Распределение себестоимости на прямые и накладные расходы: Прямые расходы = Себестоимость * 100 / (100 + % Прямых расходов) = 3 455 тыс.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себестоимости представлена в табл. 10 (подчеркиванием выделены переменные затраты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Калькуляция затрат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849"/>
        <w:gridCol w:w="1080"/>
        <w:gridCol w:w="1627"/>
        <w:gridCol w:w="1274"/>
        <w:gridCol w:w="951"/>
        <w:gridCol w:w="720"/>
      </w:tblGrid>
      <w:tr>
        <w:trPr>
          <w:trHeight w:val="309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затрат</w:t>
            </w:r>
          </w:p>
        </w:tc>
      </w:tr>
      <w:tr>
        <w:trPr>
          <w:trHeight w:val="34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пла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.стр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>
          <w:trHeight w:val="41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ые затра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сновные материал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сновная зарплат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экспл. машин и ме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89,9 (26% от з/п)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5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,5</w:t>
            </w:r>
          </w:p>
        </w:tc>
      </w:tr>
      <w:tr>
        <w:trPr>
          <w:trHeight w:val="2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ые расход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адм.-хоз. расход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бсл. рабочих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рг. произво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9,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,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,0</w:t>
            </w:r>
          </w:p>
        </w:tc>
      </w:tr>
      <w:tr>
        <w:trPr>
          <w:trHeight w:val="14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,3</w:t>
            </w:r>
          </w:p>
        </w:tc>
      </w:tr>
      <w:tr>
        <w:trPr>
          <w:trHeight w:val="19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1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поквартальный график продаж в % к первому кварталу и коэффициент эластичности спроса рассчитаем объем продаж и цену продукции за год. Результаты расчета представлены в табл. 1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11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96"/>
        <w:gridCol w:w="1196"/>
        <w:gridCol w:w="1204"/>
        <w:gridCol w:w="11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, тыс. 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сточниками средст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ся прогнозный годовой баланс организации по форме 1. Общая величина прибыли и ее распределение отражается по форме 2. Рассчитываются средневзвешенная стоимость капитала и эффект финансового рычаг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Баланс на 1 января 200_ г. (тыс. руб.</w:t>
      </w:r>
      <w:r>
        <w:rPr/>
        <w:t>)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97"/>
        <w:gridCol w:w="1140"/>
        <w:gridCol w:w="1100"/>
      </w:tblGrid>
      <w:tr>
        <w:trPr>
          <w:trHeight w:val="4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КТИ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6"/>
              </w:rPr>
              <w:t>Код стро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 начало отч.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 конец отч. периода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.ВНЕОБОРОТНЫЕ АК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материальные активы (04, 0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415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в том числе: патенты, лицензии, товарные знаки (знаки обслуживания),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47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415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иные аналогичные с перечисленными права и активы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организационные расх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деловая репутация организ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сновные средства (01, 0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363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в том числе: земельные участки и объекты природопольз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дания, машины и оборуд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363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завершённое строительство (07, 08, 16, 6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ходные вложения в материальные ценности (03, 0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лгосрочные финансовые вложения (58, 59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чие внеоборотные ак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РАЗДЕЛУ I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9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778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.ОБОРОТНЫЕ АК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пас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  <w:r>
              <w:rPr>
                <w:color w:val="000000"/>
                <w:sz w:val="20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ом числе: сырьё, материалы и другие аналогичные ценности (10, 15, 1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животные на выращивании и откорме (1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атраты в незавершенном производств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(издержках обращения) (20, 21, 23, 29, 44, 46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готовая продукция и товары для перепродажи (16, 41, 4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товары отгруженные (4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асходы будущих периодов (97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рочие запасы и затра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лог на добавленную стоимость по приобретённым ценностям (19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ебиторская задолженность (платежи по которой ожидаются более чем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ерез 12 месяцев после отчетной даты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ебиторская задолженность (платежи по которой ожидаются в течение 1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5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60</w:t>
            </w:r>
          </w:p>
        </w:tc>
      </w:tr>
      <w:tr>
        <w:trPr>
          <w:trHeight w:val="2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сяцев после отчетной даты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аткосрочные финансовые вложения (58, 59, 8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ом числе: займы, предоставленные организациям на срок менее 12 мес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собственные акции, выкупленные у акционеров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рочие краткосрочные финансовые влож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енежные сред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45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чие оборотные ак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РАЗДЕЛУ II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76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ЛАНС (сумма строк 190+29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16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14854</w:t>
            </w:r>
          </w:p>
        </w:tc>
      </w:tr>
      <w:tr>
        <w:trPr>
          <w:trHeight w:val="4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6"/>
              </w:rPr>
              <w:t>Код стро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 начало отч.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 конец отч. периода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I.КАПИТАЛ И РЕЗЕР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ставный капитал (8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00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бавочный капитал (8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ервный капитал (8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00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онды социальной сферы (8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левые финансирование и поступления (8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распределенная прибыль прошлых лет (8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покрытый убыток прошлых лет (8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распределенная прибыль отчетного года (99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покрытый убыток отчетного года (99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РАЗДЕЛУ III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8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8400</w:t>
            </w:r>
          </w:p>
        </w:tc>
      </w:tr>
      <w:tr>
        <w:trPr>
          <w:trHeight w:val="3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ймы и кредиты (67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06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чие долгосрочные обязатель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РАЗДЕЛУ IV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06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ймы и кредиты (6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0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71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едиторская задолженност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62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ом числе: поставщики и подрядчики (60, 7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62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векселя к уплате (6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адолженность перед дочерними и зависимыми обществами(60, 7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задолженность перед бюджетом (6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авансы полученные (6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15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ходы будущих периодов (9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ервы предстоящих расходов (9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чие краткосрочные обязатель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ПО РАЗДЕЛУ V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148</w:t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ЛАНС (сумма строк 490+590+69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16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1485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Отчет о прибылях и убытках (тыс. руб.)</w: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55"/>
        <w:gridCol w:w="152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етный пери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4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т продажи готовой продук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роданных: готовой продук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продаж (строки 010 – 020 – 130 – 14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Операционные доходы и расходы. Проценты к получен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Внереализационные доходы и расходы. Внереализационн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до налогообложения (строки 050 + 060 + 070 + 080 + 090 – 100 + 120 – 13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и иные аналогичные обязательные платеж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обычной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Чрезвычайные доходы и расходы. Чрезвычайн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резвычай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 (нераспределенная прибыль (убыток) отчетного периода (строки 160 + 170 – 18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 Дивиденды, приходящиеся на одну акцию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вилегированным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бычны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мые в следующем году суммы дивидендов, приходящиеся на одну акцию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вилегированным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бычны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ешенная стоимость капитала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  <w:sz w:val="28"/>
          <w:szCs w:val="28"/>
          <w:lang w:val="en-US"/>
        </w:rPr>
        <w:t>WACC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CK</w:t>
      </w:r>
      <w:r>
        <w:rPr>
          <w:color w:val="000000"/>
          <w:sz w:val="28"/>
          <w:szCs w:val="28"/>
        </w:rPr>
        <w:t xml:space="preserve"> + ЭСП * ЗК) / (СК + ЗК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ACC</w:t>
      </w:r>
      <w:r>
        <w:rPr>
          <w:color w:val="000000"/>
          <w:sz w:val="28"/>
          <w:szCs w:val="28"/>
        </w:rPr>
        <w:t xml:space="preserve"> = (0,68 * 8 400 + 0,110 * 5 377) / (8 400 + + 5 377) = 0,46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WACC</w:t>
      </w:r>
      <w:r>
        <w:rPr>
          <w:color w:val="000000"/>
          <w:sz w:val="28"/>
          <w:szCs w:val="28"/>
        </w:rPr>
        <w:t xml:space="preserve"> – взвешенная стоимость капит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уровень дивидендных выпла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величина собственного капит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П – эффективная ставка процен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К – величина заемного капит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 финансового рычага характеризует приращение рентабельности собственного капитала при использовании заемного капитала, несмотря на платность последне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 финансового рычага можно рассчитать по формуле: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Р = (1 – Но) * (</w:t>
      </w:r>
      <w:r>
        <w:rPr>
          <w:color w:val="000000"/>
          <w:sz w:val="28"/>
          <w:szCs w:val="28"/>
          <w:lang w:val="en-US"/>
        </w:rPr>
        <w:t>ROA</w:t>
      </w:r>
      <w:r>
        <w:rPr>
          <w:color w:val="000000"/>
          <w:sz w:val="28"/>
          <w:szCs w:val="28"/>
        </w:rPr>
        <w:t xml:space="preserve"> – СПРС) * (ЗК / СК) = (1 – 0,24) * (2,27 – 0,26) * (5 377 /8 400) = 0,9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Р – эффект финансового рычаг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– уровень налогообложения прибыл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ROA</w:t>
      </w:r>
      <w:r>
        <w:rPr>
          <w:color w:val="000000"/>
          <w:sz w:val="28"/>
          <w:szCs w:val="28"/>
        </w:rPr>
        <w:t xml:space="preserve"> – рентабельность актив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С – средняя расчетная ставка процента (представляет отношение затрат, связанных с получением и использованием кредита к величине кредит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казатель финансового рычага способствует максимизации рентабельности собственного капитала, действие его будет эффектив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эффекта финансового рычага считается оптимальным, если он лежит в пределах 1,3 – 1,2 уровня рентабельности собственного капит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лишком высокое значение показателя сопряжено с финансовым риском, так как в случае непоступления выручки от реализации продукции, резко сократится прибыль, а следовательно, упадет рентабельность собственного капитала и ухудшатся все взаимосвязанные показате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данном случае значение показателя эффект финансового рычага составляет 0,98, что свидетельствует о неэффективности использования заемного капит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денежных средств за год отражается по форме 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14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00"/>
        <w:gridCol w:w="1059"/>
        <w:gridCol w:w="719"/>
        <w:gridCol w:w="703"/>
        <w:gridCol w:w="82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строк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ее</w:t>
            </w:r>
          </w:p>
        </w:tc>
      </w:tr>
      <w:tr>
        <w:trPr>
          <w:trHeight w:val="212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 текущей деятель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 инвестиционной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 финансовой деятель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статок денежных средств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оступило денежных средств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4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 выручка от продажи товаров, продукции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продажи основных средств и и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ы полученные от покупателей (заказч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ассигнования и иное цел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ы полу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3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3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полу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иденды, проценты по финансовым влож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Направлено денежных средств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 на оплату приобретенных товаров,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76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в государственные внебюджет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8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ыдачу подотчетных су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ыдачу аван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плату долевого участия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плату машин, оборудования и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ыплату дивидендов, процентов по ценным бума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счеты с бюд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плату процентов и основной суммы по полученным кредитам (займ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ыплаты, перечисления и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Остаток денежных средств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О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строки 020 поступило по наличному расчету (кроме данных по строке 100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расчетам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юридически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физически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с применениями: контрольно-кассовых апп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нков строгой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ные денежные средства: поступило из банка в кассу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ано в банк из кассы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br w:type="page"/>
      </w:r>
      <w:r>
        <w:rPr>
          <w:color w:val="000000"/>
          <w:sz w:val="28"/>
          <w:szCs w:val="28"/>
        </w:rPr>
        <w:t>Согласно отчету о движении денежных средств предприятие на конец года имеет в наличии денежные средства, что свидетельствует об эффективности развития предприятия. Финансовый результат оказывает влияние на величину собственного капитала: за счет прибыли величина собственного капитала увеличивается, а значит увеличивается и рентабельность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й менеджмен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перационного финансового менеджмента рассчитываются пороговый объем, запас финансовой прочности и сила воздействия операционного рычага. Пофакторно рассчитывается влияние на эти показатели метода амортизации, способа списания затрат, цены на продукцию (табл. 15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точку безубыточности и плановый (фактический) объем продаж можно определить запас финансовой прочности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ФП = ((В – Вп) / В) * 100%. (2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говая выручка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 = Ис / (1 – 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/ В), (2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Ис – постоянные издержки; 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переменные издержки; В – выруч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воздействия операционного рычага (СВОР) показывает, насколько процентов изменяется прибыль с изменением объема реализации на один процен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Р = (В – 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/ П, (22)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СВОР – сила воздействия операционного рычага; П – прибыль; 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переменные затр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15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2"/>
        <w:gridCol w:w="878"/>
        <w:gridCol w:w="879"/>
        <w:gridCol w:w="9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изменения факто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Ф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Р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аморт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ы чисел (вариант 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ы чисел (вариант 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ии (вариант 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ии (вариант 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ия затра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редн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Ф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цены на продукц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12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, приведенным в табл. 15, показатели Вп, ЗФП и СВОР зависят от применяемого метода амортизации, метода списания затрат, а также от изменения цены на продукцию. По показателю пороговой выручки наиболее оптимальным является использование линейного метода амортизации и метода списания затрат ЛИФ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 выявление резервов роста бизнес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бизнеса производится на основе двух методов: активов и будущих доходов. Рассчитывается рост выручки за счет внутренних финансовых ресурсов, без привлечения заемного капитала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GR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Пч / В)(1 + ЗК/СК)) / (А/В -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Пч / В)(1+ЗК/СК)), (2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коэффициент реинвестирования (54%); Пч – прибыль чистая, после выплаты обязательных платежей; ЗК – заемный капитал; СК – собственный капитал; А – активы; В – выруч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GR</w:t>
      </w:r>
      <w:r>
        <w:rPr>
          <w:color w:val="000000"/>
          <w:sz w:val="28"/>
          <w:szCs w:val="28"/>
        </w:rPr>
        <w:t xml:space="preserve"> = (0,54 (19092/ 93044)(1 + 5377/8 400)) / (14854/93044 - (0,54 (19092 / 93044)(1 + 5377 / 8400)) = -8,8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Стратегия развития бизнеса определяется на основе матрицы финансовой стратегии. Структура матрицы представлена на рис. 3, 4.</w:t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76"/>
        <w:gridCol w:w="1408"/>
        <w:gridCol w:w="1440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Д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Х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 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 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ХД =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РФХД </w:t>
            </w:r>
            <w:r>
              <w:rPr>
                <w:color w:val="000000"/>
                <w:sz w:val="20"/>
                <w:szCs w:val="20"/>
                <w:lang w:val="en-US"/>
              </w:rPr>
              <w:t>&gt; 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ХД </w:t>
            </w:r>
            <w:r>
              <w:rPr>
                <w:color w:val="000000"/>
                <w:sz w:val="20"/>
                <w:szCs w:val="20"/>
                <w:lang w:val="en-US"/>
              </w:rPr>
              <w:t>&gt;&gt; 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 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ХД </w:t>
            </w:r>
            <w:r>
              <w:rPr>
                <w:color w:val="000000"/>
                <w:sz w:val="20"/>
                <w:szCs w:val="20"/>
                <w:lang w:val="en-US"/>
              </w:rPr>
              <w:t>&lt;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ХД 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ХД </w:t>
            </w:r>
            <w:r>
              <w:rPr>
                <w:color w:val="000000"/>
                <w:sz w:val="20"/>
                <w:szCs w:val="20"/>
                <w:lang w:val="en-US"/>
              </w:rPr>
              <w:t>&gt; 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 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ХД </w:t>
            </w:r>
            <w:r>
              <w:rPr>
                <w:color w:val="000000"/>
                <w:sz w:val="20"/>
                <w:szCs w:val="20"/>
                <w:lang w:val="en-US"/>
              </w:rPr>
              <w:t>&lt;&lt;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ХД </w:t>
            </w:r>
            <w:r>
              <w:rPr>
                <w:color w:val="000000"/>
                <w:sz w:val="20"/>
                <w:szCs w:val="20"/>
                <w:lang w:val="en-US"/>
              </w:rPr>
              <w:t>&l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ХД = 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3. Матрица финансовой стратег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рганизация находится в позиции успеха, т.е. относительно успешна, но есть опасность игнорирования возможных неблагоприятных изменений, недостаточной готовности к ни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о на основе данных расчета стоимости оборудования и условий постановки на учет внеоборотных актив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7">
    <w:name w:val="Нумерация"/>
    <w:basedOn w:val="Style16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1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jpeg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2:00Z</dcterms:created>
  <dc:creator>Jane</dc:creator>
  <dc:description/>
  <cp:keywords/>
  <dc:language>en-US</dc:language>
  <cp:lastModifiedBy>SYSTEM</cp:lastModifiedBy>
  <cp:lastPrinted>2003-10-17T07:16:00Z</cp:lastPrinted>
  <dcterms:modified xsi:type="dcterms:W3CDTF">2011-09-13T07:22:00Z</dcterms:modified>
  <cp:revision>2</cp:revision>
  <dc:subject/>
  <dc:title>СОДЕРЖАНИЕ</dc:title>
</cp:coreProperties>
</file>