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мский институт (филиал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го образовательного учрежд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Российский государственный торгово-экономический университет”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афедра экономического анализа и статист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ория экономического анализ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тодика анализа финансовой отчетност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Вариант № 9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 студент (ка) 3 курса, Бпи-31 групп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ь бухучет, анализ и ауди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хонова Юлия Анатольевн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мь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етодика анализа финансовой отчет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тчетность предприятия в рыночной экономике базируется на обобщении данных финансового учета и является информационным звеном, связывающим предприятие с обществом и деловыми партнерами - пользователями информации о деятельности предприятий.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отчетность представляет собой совокупность характеристик, отражающих разностороннюю хозяйственную деятельность предприятия и, прежде всего – имущественное состояние предприятия и финансовые результаты работы бухгалтера, который пытается предоставить наиболее полную картину истинного положения дел на предприятии в удобной для принятия деловых решений различными пользователями форме.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отчетность предприятия используется при анализе и аудите финансовых результатов, показатели которых имеют важное значение для различных групп пользователей.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отчетность - единая система данных об имущественном и финансовом положении организации и о результате ее хозяйственной деятельности, составляемая на основе данных бухгалтерского учета по установленным формам.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финансовой отчетности включаются: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ухгалтерский баланс - форма №1;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ет о прибылях и убытках - форма №2;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я к бухгалтерскому балансу и отчету о прибылях и убытках: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ет о движении капитала - форма №3 (годовая);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ет о движении денежных средств - форма №4 (годовая);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к бухгалтерскому балансу - форма №5 (годовая);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ая записка;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ет о целевом использовании полученных средств - форма №6 (годовая) - для общественных организаций (объединений);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иализированные формы, установленные в соответствии с Положением о бухгалтерском учете и отчетности в РФ;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тоговая часть аудиторского заключения, выданного по результатам обязательного по законодательству РФ аудита бухгалтерской отчетности.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олжна составлять бухгалтерскую отчетность за месяц, квартал и год нарастающим итогом с начала отчетного года. При этом месячная и квартальная отчетность является промежуточной.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отчетность должна давать достоверное и полное представление об имущественном и финансовом положении организации, об его изменениях, а также финансовых результатах ее деятельности. Достоверной считается бухгалтерская отчетность, сформированная и составленная исходя из правил, установленных нормативными актами по бухгалтерскому учету РФ.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финансовой отчетности организацией должна быть обеспечена нейтральность информации, содержащейся в ней, то есть исключено одностороннее удовлетворение интересов одних групп пользователей бухгалтерской отчетности перед другими.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чная экономика значительно изменила круг пользователей финансовой отчетности. Традиционно выделяется две группы пользователей (в нашей стране):</w:t>
      </w:r>
    </w:p>
    <w:p>
      <w:pPr>
        <w:pStyle w:val="31"/>
        <w:tabs>
          <w:tab w:val="clear" w:pos="708"/>
          <w:tab w:val="left" w:pos="284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внешние пользователи;</w:t>
      </w:r>
    </w:p>
    <w:p>
      <w:pPr>
        <w:pStyle w:val="31"/>
        <w:tabs>
          <w:tab w:val="clear" w:pos="708"/>
          <w:tab w:val="left" w:pos="284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внутренние пользователи.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нешним пользователям относятся лица, которые находятся за пределами предприятия, но имеют заинтересованность в результатах его деятельности. Это инвесторы, поставщики, кредиторы, различные коммерческие контрагенты, аудиторские службы, правительство, общественность и другие заинтересованные лица.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нутренним пользователям относятся лица, непосредственно работающие в данной организации. Это администрация, рабочие, служащие.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анной классификацией выделяют внутренний и внешний анализ, а также внутренний и внешний аудит. Обобщим информацию о данной классификации в табл. 1.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Таблица 1. </w:t>
      </w:r>
      <w:r>
        <w:rPr/>
        <w:t>Пользователи финансовой отчетности, виды анализ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2957"/>
        <w:gridCol w:w="2822"/>
      </w:tblGrid>
      <w:tr>
        <w:trPr>
          <w:trHeight w:val="286" w:hRule="atLeast"/>
        </w:trPr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ели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анализа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аудита</w:t>
            </w:r>
          </w:p>
        </w:tc>
      </w:tr>
      <w:tr>
        <w:trPr>
          <w:trHeight w:val="349" w:hRule="atLeast"/>
        </w:trPr>
        <w:tc>
          <w:tcPr>
            <w:tcW w:w="3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1. Внешние – лица, находящиеся за пределами предприятия, имеющие заинтересованность в результатах его деятельности:</w:t>
            </w:r>
          </w:p>
          <w:p>
            <w:pPr>
              <w:pStyle w:val="31"/>
              <w:tabs>
                <w:tab w:val="clear" w:pos="708"/>
                <w:tab w:val="left" w:pos="432" w:leader="none"/>
              </w:tabs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  <w:tab/>
              <w:t>Поставщики.</w:t>
            </w:r>
          </w:p>
          <w:p>
            <w:pPr>
              <w:pStyle w:val="31"/>
              <w:tabs>
                <w:tab w:val="clear" w:pos="708"/>
                <w:tab w:val="left" w:pos="432" w:leader="none"/>
              </w:tabs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  <w:tab/>
              <w:t>Инвесторы.</w:t>
            </w:r>
          </w:p>
          <w:p>
            <w:pPr>
              <w:pStyle w:val="31"/>
              <w:tabs>
                <w:tab w:val="clear" w:pos="708"/>
                <w:tab w:val="left" w:pos="432" w:leader="none"/>
              </w:tabs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  <w:tab/>
              <w:t>Кредиторы.</w:t>
            </w:r>
          </w:p>
          <w:p>
            <w:pPr>
              <w:pStyle w:val="31"/>
              <w:tabs>
                <w:tab w:val="clear" w:pos="708"/>
                <w:tab w:val="left" w:pos="432" w:leader="none"/>
              </w:tabs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  <w:tab/>
              <w:t>Правительство и др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нешний – проводится внешними аналитиками. Используются данные, не представляющие коммерческой тайны.</w:t>
            </w:r>
          </w:p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нешний–проводится полностью независимым от предприятия аудитором или аудиторской фирмой.</w:t>
            </w:r>
          </w:p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нутренние – лица непосредственно работающие на данном предприятии:</w:t>
            </w:r>
          </w:p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Администрация</w:t>
            </w:r>
          </w:p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Руководство</w:t>
            </w:r>
          </w:p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Служащие</w:t>
            </w:r>
          </w:p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Рабочие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нутренний – проводится службами предприятия. Используются все имеющиеся данные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нутренний – проводится внутренними службами предприятия.</w:t>
            </w:r>
          </w:p>
        </w:tc>
      </w:tr>
    </w:tbl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финансово-хозяйственной деятельности организации представляют интерес для различных категорий аналитиков: управленческого персонала, представителей финансовых органов, аудиторов, налоговых инспекторов, работников банковской системы, кредиторов и т.п. Оценка результатов деятельности, как правило, осуществляется в рамках финансового анализа. Основной информационной базой такого анализа служит финансовая отчетность. Методика анализа финансовой отчетности основывается на знании и понимании: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ономической природы статей отчетности;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я основных аналитических взаимосвязей отчетных форм;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ий, присущих балансу и сопутствующим отчетным формам;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ая природа статей отчетности. Отчетность содержит десятки показателей, многие из которых являются комплексными. Безусловно, решающей предпосылкой качественного анализа финансового состояния коммерческой организации является понимание экономического содержания каждой статьи, ее значимости в структуре отчетной формы. 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аналитические взаимосвязи финансовой отчетности. Отчетность представляет собой комплекс взаимоувязанных показателей. Суть взаимосвязи состоит во взаимодополнении отчетных форм, их разделов и статей. Здесь необходимо выделить два аспекта.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логика построения отчетности определяется прежде всего необходимостью дать развернутую характеристику экономического и финансового потенциала организации и эффективности его использования. Основные формы отчетности - бухгалтерский баланс и отчет о прибылях и убытках - отражают две стороны организации как функционирующей социально-экономической системы: статическую и динамическую. Поэтому отсутствие любой из этих форм в годовом отчете существенно обеднило бы его, сделало невозможным получить полное представление о финансовом и имущественном положении организации, ее рентабельности, перспективности развития.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многие балансовые статьи комплексные. Поэтому ряд показателей баланса, наиболее существенных для оценки имущественного и финансового положения организации, расшифровывается в сопутствующих отчетных формах.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анализ как метод познания экономических процессов и явлений занимает важное место в системе управления предприятием.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ункциями финансового анализа являются: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ктивная оценка финансового состояния объекта анализа;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факторов и причин достигнутого состояния;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обоснование принимаемых управленческих решений и области финансов;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 мобилизация резервов улучшения финансового состояния и повышения эффективности всей хозяйстве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диагностики анализа финансовой отчетности следует сделать по возможности два вывода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зменилось состояние предприятия по сравнению с предшествующими периодами – ухудшилось или улучшилось?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колько успешно предприятие работает по сравнению с конкурентами.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ертикального анализа отчетность представляется в виде относительных показателей. Все статьи отчета о прибылях и убытках приводятся в процентах к объему выручки от реализации, статьи баланса — в процентах к итогу баланса, что позволяет анализировать их структуру. 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ной анализ по схеме компании Du Pont основан на зависимости показателя рентабельности собственного капитала от следующих факторов: рентабельность реализованной продукции, ресурсоотдача и финансовый леверидж.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формул компании Du Pont можно изучать, какое влияние на рентабельность оказывают увеличение цен реализации, изменение ассортимента продукции, выход на новые рынки сбыта. Для бухгалтеров интерес представляют анализ расходных статей и поиск путей снижения себестоимости продукции. Для финансовых аналитиков интересна роль изменения уровня тех или иных видов активов.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формулированные выше принципы имеют отчетливый практический смысл. Этим принципам должен следовать любой финансовый аналитик. В противном случае результаты анализа финансовой отчетности будут бесполезными и не направлены на улучшение деятельности компан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 Анализ использования основных производственных фонд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ь влияние факторов, связанных с эффективностью использования основных фондов, на выполнение плана выпуска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спользуя данные таблицы 1, рассчитать показатели фондоотдачи основных производственных фондов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. 1 </w:t>
      </w:r>
      <w:r>
        <w:rPr/>
        <w:t>Исходные данные для решения задач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078"/>
        <w:gridCol w:w="1410"/>
        <w:gridCol w:w="2273"/>
        <w:gridCol w:w="1838"/>
        <w:gridCol w:w="1704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н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пуска продукции за год, тыс. руб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стоимость основных производственных фондов, тыс. руб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траты, тыс. руб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, человек</w:t>
            </w:r>
          </w:p>
        </w:tc>
      </w:tr>
      <w:tr>
        <w:trPr>
          <w:trHeight w:val="227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</w:tr>
      <w:tr>
        <w:trPr>
          <w:trHeight w:val="22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227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</w:tr>
      <w:tr>
        <w:trPr>
          <w:trHeight w:val="22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6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</w:tr>
      <w:tr>
        <w:trPr>
          <w:trHeight w:val="227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22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4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>
          <w:trHeight w:val="227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22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227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2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2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227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</w:tr>
      <w:tr>
        <w:trPr>
          <w:trHeight w:val="22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227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</w:tr>
      <w:tr>
        <w:trPr>
          <w:trHeight w:val="22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6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</w:tr>
      <w:tr>
        <w:trPr>
          <w:trHeight w:val="227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22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4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>
          <w:trHeight w:val="227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22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227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2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2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227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</w:tr>
      <w:tr>
        <w:trPr>
          <w:trHeight w:val="22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227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</w:tr>
      <w:tr>
        <w:trPr>
          <w:trHeight w:val="22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6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</w:tr>
      <w:tr>
        <w:trPr>
          <w:trHeight w:val="227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22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4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>
          <w:trHeight w:val="227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22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898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227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2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2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227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</w:tr>
      <w:tr>
        <w:trPr>
          <w:trHeight w:val="22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227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</w:tr>
      <w:tr>
        <w:trPr>
          <w:trHeight w:val="22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6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</w:tr>
      <w:tr>
        <w:trPr>
          <w:trHeight w:val="227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22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4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>
          <w:trHeight w:val="227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22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227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2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2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отразить в следующей аналитической таблице: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. 2 </w:t>
      </w:r>
      <w:r>
        <w:rPr/>
        <w:t>Анализ обеспеченности основных производственных фондов и эффективности их использовани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308"/>
        <w:gridCol w:w="1275"/>
        <w:gridCol w:w="1275"/>
        <w:gridCol w:w="1858"/>
        <w:gridCol w:w="1481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от пла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выполнения плана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пуска продукции за год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стоимость основных производственных фондов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отдача основных производственных фондов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8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роить факторную модель для оценки влияния изменения стоимости основных производственных фондов и фондоотдачи на объем выпуска продукции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ный анализ провести тремя методами: методом цепных подстановок, способом разниц и интегральным методом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делать выводы по результатам факторного анализа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счислить резервы объема производства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д=ВП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ОПФ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д=12000/18200=0,6593-пла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тд=12300/18980=0,6480-фак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клонение=</w:t>
      </w: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П = ВП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- ВП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>= 12300 – 12000 = 300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ПФ = ОПФ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- ОПФ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18980 – 18200 = 780 тыс. ру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ФО = ФО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- ФО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0,6480 – 0,6593= -0,01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выполн. плана = ВП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/ВП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>* 100% = 12300/12000* 100% = 102,5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% выпол. пл. ФО = ФО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/ФО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>* 100% = 0,6480/0,6593*100% = 98,4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роим факторную модель для оценки влияния изменения стоимости ОФ и ФО на объем выпуска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 = ВП/ОПФ, отсюда следует, что выпуск продукции находи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П = ОПФ*ФО</w:t>
      </w:r>
      <w:r>
        <w:rPr>
          <w:sz w:val="28"/>
          <w:szCs w:val="28"/>
        </w:rPr>
        <w:t xml:space="preserve"> – факторная моде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м цепных подстанов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ОПФ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*ФО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18200*0,6593= 11999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подст 1</w:t>
      </w:r>
      <w:r>
        <w:rPr>
          <w:sz w:val="28"/>
          <w:szCs w:val="28"/>
        </w:rPr>
        <w:t xml:space="preserve"> = ОПФ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*ФО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18980 * 0,6593 = 12513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ОПФ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*ФО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18980 * 0,6480=12299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изменение выпуска продукции за счет влияния каждого фак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ОПФ</w:t>
      </w:r>
      <w:r>
        <w:rPr>
          <w:sz w:val="28"/>
          <w:szCs w:val="28"/>
        </w:rPr>
        <w:t xml:space="preserve"> = ВП</w:t>
      </w:r>
      <w:r>
        <w:rPr>
          <w:sz w:val="28"/>
          <w:szCs w:val="28"/>
          <w:vertAlign w:val="subscript"/>
        </w:rPr>
        <w:t>подст 1</w:t>
      </w:r>
      <w:r>
        <w:rPr>
          <w:sz w:val="28"/>
          <w:szCs w:val="28"/>
        </w:rPr>
        <w:t xml:space="preserve"> - ВП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12513 – 11999= +514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ФО</w:t>
      </w:r>
      <w:r>
        <w:rPr>
          <w:sz w:val="28"/>
          <w:szCs w:val="28"/>
        </w:rPr>
        <w:t xml:space="preserve"> = ВП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- ВП</w:t>
      </w:r>
      <w:r>
        <w:rPr>
          <w:sz w:val="28"/>
          <w:szCs w:val="28"/>
          <w:vertAlign w:val="subscript"/>
        </w:rPr>
        <w:t>подст 1</w:t>
      </w:r>
      <w:r>
        <w:rPr>
          <w:sz w:val="28"/>
          <w:szCs w:val="28"/>
        </w:rPr>
        <w:t xml:space="preserve"> = 12299 – 12513 = - 214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ВП</w:t>
      </w:r>
      <w:r>
        <w:rPr>
          <w:sz w:val="28"/>
          <w:szCs w:val="28"/>
          <w:vertAlign w:val="subscript"/>
        </w:rPr>
        <w:t>ОПФ</w:t>
      </w:r>
      <w:r>
        <w:rPr>
          <w:sz w:val="28"/>
          <w:szCs w:val="28"/>
        </w:rPr>
        <w:t xml:space="preserve"> + ВП</w:t>
      </w:r>
      <w:r>
        <w:rPr>
          <w:sz w:val="28"/>
          <w:szCs w:val="28"/>
          <w:vertAlign w:val="subscript"/>
        </w:rPr>
        <w:t>ФО</w:t>
      </w:r>
      <w:r>
        <w:rPr>
          <w:sz w:val="28"/>
          <w:szCs w:val="28"/>
        </w:rPr>
        <w:t xml:space="preserve"> = 514-214= 30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ем вывод: Объем выпускаемой продукции увеличился на 514 тыс. руб. за счет снижения среднегодовой стоимости ОПФ и на 214 тыс. руб. роста Ф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ом абсолютных разниц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в абсолютные отклонения факторных показателей (3) и (4) определим изменения выпуска продукции за счет влияния каждого фак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ОПФ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ПФ * ФО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>= 780* 0,6593= +514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ФО</w:t>
      </w:r>
      <w:r>
        <w:rPr>
          <w:sz w:val="28"/>
          <w:szCs w:val="28"/>
        </w:rPr>
        <w:t xml:space="preserve"> = ОПФ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* </w:t>
      </w: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ФО = 18980 * -0,0113= -214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ВП</w:t>
      </w:r>
      <w:r>
        <w:rPr>
          <w:sz w:val="28"/>
          <w:szCs w:val="28"/>
          <w:vertAlign w:val="subscript"/>
        </w:rPr>
        <w:t>ОПФ</w:t>
      </w:r>
      <w:r>
        <w:rPr>
          <w:sz w:val="28"/>
          <w:szCs w:val="28"/>
        </w:rPr>
        <w:t xml:space="preserve"> + ВП</w:t>
      </w:r>
      <w:r>
        <w:rPr>
          <w:sz w:val="28"/>
          <w:szCs w:val="28"/>
          <w:vertAlign w:val="subscript"/>
        </w:rPr>
        <w:t>ФО</w:t>
      </w:r>
      <w:r>
        <w:rPr>
          <w:sz w:val="28"/>
          <w:szCs w:val="28"/>
        </w:rPr>
        <w:t xml:space="preserve"> = 514-214= 30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, выпуск продукции изменился за сч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Увеличения среднегодовой стоимости ОПФ 510 тыс. руб.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9"/>
        <w:jc w:val="both"/>
        <w:rPr/>
      </w:pPr>
      <w:r>
        <w:rPr>
          <w:sz w:val="28"/>
          <w:szCs w:val="28"/>
        </w:rPr>
        <w:t>2) Роста ФО -21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: 30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расчетам таблицы 2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П = ВП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- ВП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12300 – 12000 = 30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идентичны, следовательно, расчеты вер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ом относительных разниц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ачала рассчитаем относительные отклонения факторных показате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ПФ% = (ОПФ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ОПФ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)/ОПФ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* 100 = 780 / 18200 * 100 = 4,2857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ФО% = (ФО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ФО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)/ФО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* 100 = -0,0113/ 0,6593* 100 = -1,7139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влияние первого фак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ОПФ</w:t>
      </w:r>
      <w:r>
        <w:rPr>
          <w:sz w:val="28"/>
          <w:szCs w:val="28"/>
        </w:rPr>
        <w:t xml:space="preserve"> = ВП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>*</w:t>
      </w: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ПФ% / 100 = 12000 * 4,28571/ 100 = 514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влияние второго фак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 xml:space="preserve">ФО </w:t>
      </w:r>
      <w:r>
        <w:rPr>
          <w:sz w:val="28"/>
          <w:szCs w:val="28"/>
        </w:rPr>
        <w:t>= (ВП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ОПФ</w:t>
      </w:r>
      <w:r>
        <w:rPr>
          <w:sz w:val="28"/>
          <w:szCs w:val="28"/>
        </w:rPr>
        <w:t xml:space="preserve">) * </w:t>
      </w: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ФО% / 100 = (12000 + 510) * (-1,71393)/ 100 = = -214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 выпуск продукции изменился за сч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Увеличения среднегодовой стоимости ОПФ 510 тыс. руб.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9"/>
        <w:jc w:val="both"/>
        <w:rPr/>
      </w:pPr>
      <w:r>
        <w:rPr>
          <w:sz w:val="28"/>
          <w:szCs w:val="28"/>
        </w:rPr>
        <w:t>2) Роста ФО -21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: 30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расчетам таблицы 2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П = ВП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- ВП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12300 – 12000 = 30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идентичны, следовательно, расчеты вер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льным способ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1/2 </w:t>
      </w: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; или </w:t>
      </w: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1/2 </w:t>
      </w: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40335" cy="1619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40335" cy="1619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Y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+ 1/2 </w:t>
      </w:r>
      <w:r>
        <w:rPr>
          <w:sz w:val="28"/>
          <w:szCs w:val="28"/>
          <w:lang w:val="en-US"/>
        </w:rPr>
        <w:drawing>
          <wp:inline distT="0" distB="0" distL="0" distR="0">
            <wp:extent cx="140335" cy="1619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40335" cy="1619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Y;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0335" cy="1619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 xml:space="preserve"> = 1/2 </w:t>
      </w:r>
      <w:r>
        <w:rPr>
          <w:sz w:val="28"/>
          <w:szCs w:val="28"/>
          <w:lang w:val="en-US"/>
        </w:rPr>
        <w:drawing>
          <wp:inline distT="0" distB="0" distL="0" distR="0">
            <wp:extent cx="140335" cy="1619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Y(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+ 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ОПФ</w:t>
      </w:r>
      <w:r>
        <w:rPr>
          <w:sz w:val="28"/>
          <w:szCs w:val="28"/>
        </w:rPr>
        <w:t xml:space="preserve"> = 1/2 </w:t>
      </w: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ПФ * (ФО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Ф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= 390 * (0,6593 + 0,6480) 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390* 1,3073 = 510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ФО</w:t>
      </w:r>
      <w:r>
        <w:rPr>
          <w:sz w:val="28"/>
          <w:szCs w:val="28"/>
        </w:rPr>
        <w:t xml:space="preserve"> = 1/2 </w:t>
      </w: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ФО * (ОПФ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ОП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= -0,00565 * 37168 = -21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 продукции изменился за сч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Увеличения среднегодовой стоимости ОПФ 510 тыс. руб.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9"/>
        <w:jc w:val="both"/>
        <w:rPr/>
      </w:pPr>
      <w:r>
        <w:rPr>
          <w:sz w:val="28"/>
          <w:szCs w:val="28"/>
        </w:rPr>
        <w:t>2) Роста ФО -210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ого: 30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расчетам таблицы 2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П = ВП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- ВП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12300 – 12000 = 30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идентичны, следовательно, расчеты вер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ным метод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ВП</w:t>
      </w:r>
      <w:r>
        <w:rPr>
          <w:sz w:val="28"/>
          <w:szCs w:val="28"/>
        </w:rPr>
        <w:t xml:space="preserve"> = ОПФ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* ФО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/ ОПФ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* ФО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18980 * 0,6480 / 18200 * 0,6593=1,0249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ОПФ</w:t>
      </w:r>
      <w:r>
        <w:rPr>
          <w:sz w:val="28"/>
          <w:szCs w:val="28"/>
        </w:rPr>
        <w:t xml:space="preserve"> = ОПФ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* ФО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/ ОПФ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* ФО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18980 * 0,6593 / 18200* 0,6593= 1,0428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ФО</w:t>
      </w:r>
      <w:r>
        <w:rPr>
          <w:sz w:val="28"/>
          <w:szCs w:val="28"/>
        </w:rPr>
        <w:t xml:space="preserve"> = ОПФ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* ФО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/ ОПФ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* ФО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18980 * 0,6480 / 18980 * 0,6593 = 0,9828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ВП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ОПФ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ФО</w:t>
      </w:r>
      <w:r>
        <w:rPr>
          <w:sz w:val="28"/>
          <w:szCs w:val="28"/>
        </w:rPr>
        <w:t xml:space="preserve"> = 1,04286* 0,98286 = 1,0249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результаты соответствуют относительному отклонению, рассчитанному при исчислении % выполнения плана (см. табл. 2), т.е. результат получился тот же, что и при предыдущих метод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ом логарифмирования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ОПФ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* [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(ОПФ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/ ОПФ 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) / (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(ВП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/ВП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)] = 300 * [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(18980 / 18200) / (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(12300 / 12000)] = 300 * [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1.04286/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1.025] = 300 * (0.000001823/ 0.000001072) = 300 * 1,70056 = 510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ФО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* [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(ФО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/ ФО 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) / (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(ВП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/ВП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)] = 300 * [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(0,6480 / 0,6593) / (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(12300 / 12000)] = 300 * [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0,98286 /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1,025] = 300 * (-0,0000007508/ 0.0000010723) = 300 * -0,700 = -21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 продукции изменился за сч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Увеличения среднегодовой стоимости ОПФ 510 тыс. руб.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9"/>
        <w:jc w:val="both"/>
        <w:rPr/>
      </w:pPr>
      <w:r>
        <w:rPr>
          <w:sz w:val="28"/>
          <w:szCs w:val="28"/>
        </w:rPr>
        <w:t>2) Роста фондоотдачи - 210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ого: 30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расчетам таблицы 2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П = ВП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ВП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12300 – 12000 = 300 тыс. руб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 Анализ использования предметов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ь влияние факторов, связанных с эффективностью использования материальных ресурсов, на выполнение плана выпуска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спользуя данные таблицы 1, рассчитать показатели материалоотдачи предметов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отразить в следующей аналитической таблиц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. 3. </w:t>
      </w:r>
      <w:r>
        <w:rPr/>
        <w:t>Анализ обеспеченности материальными ресурсами и материалоотдача предметов труда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304"/>
        <w:gridCol w:w="1296"/>
        <w:gridCol w:w="1296"/>
        <w:gridCol w:w="1741"/>
        <w:gridCol w:w="1636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от пла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выполнения план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пуска продукции, тыс. руб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траты, тыс. руб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692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оотдача предметов труда, руб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46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72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73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238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роить факторную модель для оценки влияния факторов обеспеченности материальными ресурсами и материалоотдачи предприятий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ный анализ провести тремя методами: методом цепных подстановок, способом разниц и интегральным методом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делать выводы по результатам факторного анализа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счислить резервы роста выпуска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: Рассчитываем материалоотдач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 = ВП/Ч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ВП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/ЧР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>= 12000/65000 = 0,18461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ВП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/ЧР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12300/69400 = 0,17723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отклонение от пла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П = ВП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ВП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12300 – 12000 = 300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Р = ЧР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- ЧР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69400 – 65000 = 4400 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О = МО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МО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0,17723– 0,18461= -0,00738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% выполнения пла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% </w:t>
      </w:r>
      <w:r>
        <w:rPr>
          <w:sz w:val="28"/>
          <w:szCs w:val="28"/>
          <w:vertAlign w:val="subscript"/>
        </w:rPr>
        <w:t>выполн.пл.ВП</w:t>
      </w:r>
      <w:r>
        <w:rPr>
          <w:sz w:val="28"/>
          <w:szCs w:val="28"/>
        </w:rPr>
        <w:t xml:space="preserve"> = ВП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/ВП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>* 100% = 12300/12000 * 100% = 102,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% </w:t>
      </w:r>
      <w:r>
        <w:rPr>
          <w:sz w:val="28"/>
          <w:szCs w:val="28"/>
          <w:vertAlign w:val="subscript"/>
        </w:rPr>
        <w:t xml:space="preserve">выполн.пл.ЧР </w:t>
      </w:r>
      <w:r>
        <w:rPr>
          <w:sz w:val="28"/>
          <w:szCs w:val="28"/>
        </w:rPr>
        <w:t>= ЧР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/ЧР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* 100% = 69400/6 5000*100%=106,76923%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% </w:t>
      </w:r>
      <w:r>
        <w:rPr>
          <w:sz w:val="28"/>
          <w:szCs w:val="28"/>
          <w:vertAlign w:val="subscript"/>
        </w:rPr>
        <w:t xml:space="preserve">выполн.пл.МО </w:t>
      </w:r>
      <w:r>
        <w:rPr>
          <w:sz w:val="28"/>
          <w:szCs w:val="28"/>
        </w:rPr>
        <w:t>= МО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/МО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>* 100% = 0,17723/0,18462* 100% = 96,00238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акторная модель для оценки влияния факторов объема материальных затрат и материалоотдачи на выполнение производственной программы будет выглядеть т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П = ЧР * 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ведем факторный анали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ом цепной подстанов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ЧР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* МО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65000 * 0,18462 = 12000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подст 1</w:t>
      </w:r>
      <w:r>
        <w:rPr>
          <w:sz w:val="28"/>
          <w:szCs w:val="28"/>
        </w:rPr>
        <w:t xml:space="preserve"> = ЧР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* МО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69400 * 0,18462=12812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ЧР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* МО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= 69400 * 0,17723 = 1230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изменение выпуска продукции за счет влияния каждого фак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ЧР</w:t>
      </w:r>
      <w:r>
        <w:rPr>
          <w:sz w:val="28"/>
          <w:szCs w:val="28"/>
        </w:rPr>
        <w:t xml:space="preserve"> = ВП</w:t>
      </w:r>
      <w:r>
        <w:rPr>
          <w:sz w:val="28"/>
          <w:szCs w:val="28"/>
          <w:vertAlign w:val="subscript"/>
        </w:rPr>
        <w:t>подст 1</w:t>
      </w:r>
      <w:r>
        <w:rPr>
          <w:sz w:val="28"/>
          <w:szCs w:val="28"/>
        </w:rPr>
        <w:t xml:space="preserve"> – ВП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12812,63 – 12000 = 812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ФО</w:t>
      </w:r>
      <w:r>
        <w:rPr>
          <w:sz w:val="28"/>
          <w:szCs w:val="28"/>
        </w:rPr>
        <w:t xml:space="preserve"> = ВП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ВП</w:t>
      </w:r>
      <w:r>
        <w:rPr>
          <w:sz w:val="28"/>
          <w:szCs w:val="28"/>
          <w:vertAlign w:val="subscript"/>
        </w:rPr>
        <w:t xml:space="preserve">подст 1 </w:t>
      </w:r>
      <w:r>
        <w:rPr>
          <w:sz w:val="28"/>
          <w:szCs w:val="28"/>
        </w:rPr>
        <w:t>= 12300 – 12812 = -512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ВП</w:t>
      </w:r>
      <w:r>
        <w:rPr>
          <w:sz w:val="28"/>
          <w:szCs w:val="28"/>
          <w:vertAlign w:val="subscript"/>
        </w:rPr>
        <w:t>ЧР</w:t>
      </w:r>
      <w:r>
        <w:rPr>
          <w:sz w:val="28"/>
          <w:szCs w:val="28"/>
        </w:rPr>
        <w:t xml:space="preserve"> – ВП</w:t>
      </w:r>
      <w:r>
        <w:rPr>
          <w:sz w:val="28"/>
          <w:szCs w:val="28"/>
          <w:vertAlign w:val="subscript"/>
        </w:rPr>
        <w:t xml:space="preserve">МО </w:t>
      </w:r>
      <w:r>
        <w:rPr>
          <w:sz w:val="28"/>
          <w:szCs w:val="28"/>
        </w:rPr>
        <w:t>= 812-512 = 30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факторного анализа проведенного способом цепной подстановки мы видим, что объем выпускаемой продукции изменился за сче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величения материальных затрат 812 тыс. руб.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меньшения материалоотдачи -512 тыс. руб.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того: 30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совпадают с расчетами таблицы 4, следовательно, они верны.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ом абсолютных разниц: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в абсолютные отклонения факторных показателей (см. табл. 2) определим изменение выпуска продукции за счет влияния каждого фактора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Ч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Р – МО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4400 * 0,18462 = 812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 xml:space="preserve"> = ЧР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69400 * -0,00738 = -512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ВП</w:t>
      </w:r>
      <w:r>
        <w:rPr>
          <w:sz w:val="28"/>
          <w:szCs w:val="28"/>
          <w:vertAlign w:val="subscript"/>
        </w:rPr>
        <w:t>ЧР</w:t>
      </w:r>
      <w:r>
        <w:rPr>
          <w:sz w:val="28"/>
          <w:szCs w:val="28"/>
        </w:rPr>
        <w:t xml:space="preserve"> – ВП</w:t>
      </w:r>
      <w:r>
        <w:rPr>
          <w:sz w:val="28"/>
          <w:szCs w:val="28"/>
          <w:vertAlign w:val="subscript"/>
        </w:rPr>
        <w:t xml:space="preserve">МО </w:t>
      </w:r>
      <w:r>
        <w:rPr>
          <w:sz w:val="28"/>
          <w:szCs w:val="28"/>
        </w:rPr>
        <w:t>= 812-512 = 30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факторного анализа проведенного способом цепной подстановки мы видим, что объем выпускаемой продукции изменился за счет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величения материальных затрат 812 тыс. руб.</w:t>
      </w:r>
    </w:p>
    <w:p>
      <w:pPr>
        <w:pStyle w:val="Normal"/>
        <w:numPr>
          <w:ilvl w:val="0"/>
          <w:numId w:val="8"/>
        </w:numPr>
        <w:pBdr>
          <w:bottom w:val="single" w:sz="12" w:space="1" w:color="000000"/>
        </w:pBd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меньшения материалоотдачи -512 тыс. руб.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того: 30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совпадают с расчетами таблицы 4, следовательно, они вер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ом относительных разниц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ачала рассчитаем относительные отклонения факторных показате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Р% = (ЧР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ЧР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)/ЧР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* 100 = 4400 / 65000 * 100 = 6,7692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О% = (МО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МО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)/МО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* 100 = -0,00738/ 0,18462 * 100 =-3,9974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влияние первого фак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ЧР</w:t>
      </w:r>
      <w:r>
        <w:rPr>
          <w:sz w:val="28"/>
          <w:szCs w:val="28"/>
        </w:rPr>
        <w:t xml:space="preserve"> = ВП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>*</w:t>
      </w: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Р% / 100 = 12000 * 6,76923 / 100 = 812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влияние второго фак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 xml:space="preserve">МО </w:t>
      </w:r>
      <w:r>
        <w:rPr>
          <w:sz w:val="28"/>
          <w:szCs w:val="28"/>
        </w:rPr>
        <w:t>= (ВП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ЧР</w:t>
      </w:r>
      <w:r>
        <w:rPr>
          <w:sz w:val="28"/>
          <w:szCs w:val="28"/>
        </w:rPr>
        <w:t xml:space="preserve">) * </w:t>
      </w: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О% / 100 = (12000 + 812) * -3,99740/ 100 =-512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факторного анализа проведенного способом цепной подстановки мы видим, что объем выпускаемой продукции, изменился за сч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величения материальных затрат 812 тыс. руб.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меньшения материалоотдачи -512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: 30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расчетам таблицы 4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П = ВП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- ВП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12300 – 12000 = 30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идентичны, следовательно, расчеты вер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льным способ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1/2 </w:t>
      </w: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; или </w:t>
      </w: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1/2 </w:t>
      </w: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40335" cy="1619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40335" cy="1619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Y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+ 1/2 </w:t>
      </w:r>
      <w:r>
        <w:rPr>
          <w:sz w:val="28"/>
          <w:szCs w:val="28"/>
          <w:lang w:val="en-US"/>
        </w:rPr>
        <w:drawing>
          <wp:inline distT="0" distB="0" distL="0" distR="0">
            <wp:extent cx="140335" cy="1619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40335" cy="1619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Y;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0335" cy="1619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 xml:space="preserve"> = 1/2 </w:t>
      </w:r>
      <w:r>
        <w:rPr>
          <w:sz w:val="28"/>
          <w:szCs w:val="28"/>
          <w:lang w:val="en-US"/>
        </w:rPr>
        <w:drawing>
          <wp:inline distT="0" distB="0" distL="0" distR="0">
            <wp:extent cx="140335" cy="1619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Y(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+ 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ЧР</w:t>
      </w:r>
      <w:r>
        <w:rPr>
          <w:sz w:val="28"/>
          <w:szCs w:val="28"/>
        </w:rPr>
        <w:t xml:space="preserve"> = 1/2 </w:t>
      </w: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Р * (МО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М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= 2244 * (0,18462+ 0,17723) 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2244* 0,36185= 812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 xml:space="preserve"> = 1/2 </w:t>
      </w: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О * (Ч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Ч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=- 0,00381 * (65000 + 69400) 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-0,00381 * 134400 = -512 тыс. руб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величения материальных затрат 812 тыс. руб.</w:t>
      </w:r>
    </w:p>
    <w:p>
      <w:pPr>
        <w:pStyle w:val="Normal"/>
        <w:numPr>
          <w:ilvl w:val="0"/>
          <w:numId w:val="4"/>
        </w:numPr>
        <w:pBdr>
          <w:bottom w:val="single" w:sz="12" w:space="1" w:color="000000"/>
        </w:pBd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величения материалоотдачи -512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: 30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расчетам таблицы 4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П = ВП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- ВП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12300 – 12000 = 300 тыс. руб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идентичны, следовательно, расчеты вер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ным метод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ВП</w:t>
      </w:r>
      <w:r>
        <w:rPr>
          <w:sz w:val="28"/>
          <w:szCs w:val="28"/>
        </w:rPr>
        <w:t xml:space="preserve"> = ЧР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* МО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/ ЧР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* МО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69400 * 0,17723 / 65000 * 0,18462 =1,0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ЧР</w:t>
      </w:r>
      <w:r>
        <w:rPr>
          <w:sz w:val="28"/>
          <w:szCs w:val="28"/>
        </w:rPr>
        <w:t xml:space="preserve"> = ЧР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* МО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/ ЧР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* МО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69400 * 0,18462/ 65000 * 0,18462 = 1,0676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 xml:space="preserve"> = ЧР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* МО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/ ЧР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* МО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69400 * 0,17723/ 69400 * 0,18462 = 0,960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ВП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ЧР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 xml:space="preserve"> = 1,06769 * 0,96002 = 1,0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результаты соответствуют относительному отклонению, рассчитанному при исчислении % выполнения плана (см. табл. 4), т.е. результат получился тот же, что и при предыдущих метод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ом логарифмир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Ч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* [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(ЧР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/ ЧР 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) / (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(ВП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/ВП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)] = 300 * [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(69400 / 65000) / (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(12300 / 12000)] = 300 * [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1,06769 /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1.025] = 300 * (0,000002845/ 0.000001072) = 300 * 2,65299 = 796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* [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(МО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/ МО 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) / (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(ВП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/ВП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)] = 300 * [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(0,17723 / 0,18462) / (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(12300 / 12000)] = 300 * [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0,95997 /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1.025] = 300 * (-0.000001774/ 0.000001072) = 300 * -1,65485 = -496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 продукции изменился за сч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Увеличения среднегодовой стоимости ОПФ 796 тыс. руб.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9"/>
        <w:jc w:val="both"/>
        <w:rPr/>
      </w:pPr>
      <w:r>
        <w:rPr>
          <w:sz w:val="28"/>
          <w:szCs w:val="28"/>
        </w:rPr>
        <w:t>2) Роста фондоотдачи -496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ого: 30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расчетам таблицы 2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П = ВП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ВП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12300 – 12000 = 300 тыс. руб.</w:t>
      </w:r>
      <w:r>
        <w:br w:type="page"/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 Анализ трудовых ресурсов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ь влияние факторов, связанных с эффективностью использования трудовых ресурсов, на выполнение плана выпуска продукции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спользуя данные таблицы 1, рассчитать показатели производительности труда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отразить в следующей аналитической таблицы: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. 6 </w:t>
      </w:r>
      <w:r>
        <w:rPr/>
        <w:t>Анализ обеспеченности трудовыми ресурсами и производительности труд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135"/>
        <w:gridCol w:w="1332"/>
        <w:gridCol w:w="1332"/>
        <w:gridCol w:w="1332"/>
        <w:gridCol w:w="133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от пла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выполнения план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пуска продукции, тыс. руб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, чел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516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производительность труда, руб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0967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7272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369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8788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роизводительность тру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Т = ВП/Ч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Т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ВП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/ЧР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>= 12000/31 = 387,09677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Т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ВП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/ЧР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12300/33 = 372,72727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отклонение от пла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Р = ЧР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- ЧР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33 – 31 = 2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Т = ПТ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ПТ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373,72727 – 387,09677 = - 13,3695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% выполнения пла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% </w:t>
      </w:r>
      <w:r>
        <w:rPr>
          <w:sz w:val="28"/>
          <w:szCs w:val="28"/>
          <w:vertAlign w:val="subscript"/>
        </w:rPr>
        <w:t>выполн.пл.ВП</w:t>
      </w:r>
      <w:r>
        <w:rPr>
          <w:sz w:val="28"/>
          <w:szCs w:val="28"/>
        </w:rPr>
        <w:t xml:space="preserve"> = ВП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/ВП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>* 100% = 12300/12000 * 100% = 102,5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% </w:t>
      </w:r>
      <w:r>
        <w:rPr>
          <w:sz w:val="28"/>
          <w:szCs w:val="28"/>
          <w:vertAlign w:val="subscript"/>
        </w:rPr>
        <w:t xml:space="preserve">выполн.пл.ЧР </w:t>
      </w:r>
      <w:r>
        <w:rPr>
          <w:sz w:val="28"/>
          <w:szCs w:val="28"/>
        </w:rPr>
        <w:t>= ЧР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/ЧР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>* 100% = 33/31 * 100% = 106,45161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% </w:t>
      </w:r>
      <w:r>
        <w:rPr>
          <w:sz w:val="28"/>
          <w:szCs w:val="28"/>
          <w:vertAlign w:val="subscript"/>
        </w:rPr>
        <w:t xml:space="preserve">выполн.пл.ПТ </w:t>
      </w:r>
      <w:r>
        <w:rPr>
          <w:sz w:val="28"/>
          <w:szCs w:val="28"/>
        </w:rPr>
        <w:t>= ПТ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/ПТ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>* 100% = 372,72727/387,09677* 100% = 96,28788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ведем факторный анализ метод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ом цепной подстанов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ЧР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* ПТ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31 * 387,09677 = 12000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подст 1</w:t>
      </w:r>
      <w:r>
        <w:rPr>
          <w:sz w:val="28"/>
          <w:szCs w:val="28"/>
        </w:rPr>
        <w:t xml:space="preserve"> = ЧР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* ПТ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33 * 387,09677 = 12774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ЧР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* ПТ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= 33* 372,72727 = 12300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изменение выпуска продукции за счет влияния каждого фак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ЧР</w:t>
      </w:r>
      <w:r>
        <w:rPr>
          <w:sz w:val="28"/>
          <w:szCs w:val="28"/>
        </w:rPr>
        <w:t xml:space="preserve"> = ВП</w:t>
      </w:r>
      <w:r>
        <w:rPr>
          <w:sz w:val="28"/>
          <w:szCs w:val="28"/>
          <w:vertAlign w:val="subscript"/>
        </w:rPr>
        <w:t>подст 1</w:t>
      </w:r>
      <w:r>
        <w:rPr>
          <w:sz w:val="28"/>
          <w:szCs w:val="28"/>
        </w:rPr>
        <w:t xml:space="preserve"> – ВП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12774 – 12000 = 774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ПТ</w:t>
      </w:r>
      <w:r>
        <w:rPr>
          <w:sz w:val="28"/>
          <w:szCs w:val="28"/>
        </w:rPr>
        <w:t xml:space="preserve"> = ВП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ВП</w:t>
      </w:r>
      <w:r>
        <w:rPr>
          <w:sz w:val="28"/>
          <w:szCs w:val="28"/>
          <w:vertAlign w:val="subscript"/>
        </w:rPr>
        <w:t xml:space="preserve">подст 1 </w:t>
      </w:r>
      <w:r>
        <w:rPr>
          <w:sz w:val="28"/>
          <w:szCs w:val="28"/>
        </w:rPr>
        <w:t>= 12300 – 12774= -474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ВП</w:t>
      </w:r>
      <w:r>
        <w:rPr>
          <w:sz w:val="28"/>
          <w:szCs w:val="28"/>
          <w:vertAlign w:val="subscript"/>
        </w:rPr>
        <w:t>ЧР</w:t>
      </w:r>
      <w:r>
        <w:rPr>
          <w:sz w:val="28"/>
          <w:szCs w:val="28"/>
        </w:rPr>
        <w:t xml:space="preserve"> – ВП</w:t>
      </w:r>
      <w:r>
        <w:rPr>
          <w:sz w:val="28"/>
          <w:szCs w:val="28"/>
          <w:vertAlign w:val="subscript"/>
        </w:rPr>
        <w:t xml:space="preserve">ПТ </w:t>
      </w:r>
      <w:r>
        <w:rPr>
          <w:sz w:val="28"/>
          <w:szCs w:val="28"/>
        </w:rPr>
        <w:t>= 774+ (-474) = 30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факторного анализа проведенного способом цепной подстановки мы видим, что объем выпускаемой продукции изменится за счет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величения численности рабочих 774тыс. руб.</w:t>
      </w:r>
    </w:p>
    <w:p>
      <w:pPr>
        <w:pStyle w:val="Normal"/>
        <w:numPr>
          <w:ilvl w:val="0"/>
          <w:numId w:val="7"/>
        </w:numPr>
        <w:pBdr>
          <w:bottom w:val="single" w:sz="12" w:space="1" w:color="000000"/>
        </w:pBd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нижения производительности труда -474 тыс. руб.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того: 30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совпадают с расчетами таблицы 6, следовательно, они верны.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ом абсолютных разниц: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в абсолютные отклонения факторных показателей (см. табл. 6) определим изменение выпуска продукции за счет влияния каждого факто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Ч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Р – ПТ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2 * 387,09677 = 774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ПТ</w:t>
      </w:r>
      <w:r>
        <w:rPr>
          <w:sz w:val="28"/>
          <w:szCs w:val="28"/>
        </w:rPr>
        <w:t xml:space="preserve"> = ЧР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Т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33 * -14,3695 = -474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ВП</w:t>
      </w:r>
      <w:r>
        <w:rPr>
          <w:sz w:val="28"/>
          <w:szCs w:val="28"/>
          <w:vertAlign w:val="subscript"/>
        </w:rPr>
        <w:t>ЧР</w:t>
      </w:r>
      <w:r>
        <w:rPr>
          <w:sz w:val="28"/>
          <w:szCs w:val="28"/>
        </w:rPr>
        <w:t xml:space="preserve"> – ВП</w:t>
      </w:r>
      <w:r>
        <w:rPr>
          <w:sz w:val="28"/>
          <w:szCs w:val="28"/>
          <w:vertAlign w:val="subscript"/>
        </w:rPr>
        <w:t xml:space="preserve">ПТ </w:t>
      </w:r>
      <w:r>
        <w:rPr>
          <w:sz w:val="28"/>
          <w:szCs w:val="28"/>
        </w:rPr>
        <w:t>= 774 + (-474) = 30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факторного анализа проведенного способом цепной подстановки мы видим, что объем выпускаемой продукции изменился за счет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величения численности рабочих 774 тыс. руб.</w:t>
      </w:r>
    </w:p>
    <w:p>
      <w:pPr>
        <w:pStyle w:val="Normal"/>
        <w:numPr>
          <w:ilvl w:val="0"/>
          <w:numId w:val="9"/>
        </w:numPr>
        <w:pBdr>
          <w:bottom w:val="single" w:sz="12" w:space="1" w:color="000000"/>
        </w:pBd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нижения производительности труда -474 тыс. руб.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того: 30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совпадают с расчетами таблицы 6, следовательно, они вер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ом относительных разниц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ачала рассчитаем относительные отклонения факторных показате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Р% = (ЧР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ЧР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)/ЧР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* 100 = 2 / 31 * 100 = 6,4516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Т% = (ПТ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ПТ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)/ПТ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* 100 = -14,3695 / 387,09677 * 100 = -3,712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влияние первого фак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ЧР</w:t>
      </w:r>
      <w:r>
        <w:rPr>
          <w:sz w:val="28"/>
          <w:szCs w:val="28"/>
        </w:rPr>
        <w:t xml:space="preserve"> = ВП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>*</w:t>
      </w: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Р% / 100 = 12000 * 6,45161/ 100 = 774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влияние второго фак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 xml:space="preserve">ПТ </w:t>
      </w:r>
      <w:r>
        <w:rPr>
          <w:sz w:val="28"/>
          <w:szCs w:val="28"/>
        </w:rPr>
        <w:t>= (ВП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ЧР</w:t>
      </w:r>
      <w:r>
        <w:rPr>
          <w:sz w:val="28"/>
          <w:szCs w:val="28"/>
        </w:rPr>
        <w:t xml:space="preserve">) * </w:t>
      </w: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Т% / 100 = (12000 + 774) * -3,71212/ 10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-474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факторного анализа проведенного способом цепной подстановки мы видим, что объем выпускаемой продукции, изменился за счет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величения численности рабочих 774 тыс. руб.</w:t>
      </w:r>
    </w:p>
    <w:p>
      <w:pPr>
        <w:pStyle w:val="Normal"/>
        <w:numPr>
          <w:ilvl w:val="0"/>
          <w:numId w:val="10"/>
        </w:numPr>
        <w:pBdr>
          <w:bottom w:val="single" w:sz="12" w:space="1" w:color="000000"/>
        </w:pBd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нижения производительности труда -474 тыс. руб.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того: 30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совпадают с расчетами таблицы 6, следовательно, они вер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льным способ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1/2 </w:t>
      </w: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; или </w:t>
      </w: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1/2 </w:t>
      </w: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40335" cy="16192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40335" cy="16192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Y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+ 1/2 </w:t>
      </w:r>
      <w:r>
        <w:rPr>
          <w:sz w:val="28"/>
          <w:szCs w:val="28"/>
          <w:lang w:val="en-US"/>
        </w:rPr>
        <w:drawing>
          <wp:inline distT="0" distB="0" distL="0" distR="0">
            <wp:extent cx="140335" cy="16192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40335" cy="16192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Y;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0335" cy="16192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 xml:space="preserve"> = 1/2 </w:t>
      </w:r>
      <w:r>
        <w:rPr>
          <w:sz w:val="28"/>
          <w:szCs w:val="28"/>
          <w:lang w:val="en-US"/>
        </w:rPr>
        <w:drawing>
          <wp:inline distT="0" distB="0" distL="0" distR="0">
            <wp:extent cx="140335" cy="16192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Y(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+ 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ЧР</w:t>
      </w:r>
      <w:r>
        <w:rPr>
          <w:sz w:val="28"/>
          <w:szCs w:val="28"/>
        </w:rPr>
        <w:t xml:space="preserve"> = 1/2 </w:t>
      </w: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Р * (П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П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= 1 * (387,09677 + 372,72727) 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1 * 759,82404 = 759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ПТ</w:t>
      </w:r>
      <w:r>
        <w:rPr>
          <w:sz w:val="28"/>
          <w:szCs w:val="28"/>
        </w:rPr>
        <w:t xml:space="preserve"> = 1/2 </w:t>
      </w: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Т * (Ч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Ч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= -7,18475 * (31 + 33) = - 7,18475 * 64=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-459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 продукции изменился за сч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величения численности рабочих 759 тыс. руб.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нижения производительности труда - 459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: 30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расчетам таблицы 6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П = ВП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- ВП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12300 – 12000 = 30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идентичны, следовательно, расчеты вер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ным методом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ВП</w:t>
      </w:r>
      <w:r>
        <w:rPr>
          <w:sz w:val="28"/>
          <w:szCs w:val="28"/>
        </w:rPr>
        <w:t xml:space="preserve"> = ЧР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* ПТ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/ ЧР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* ПТ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33 * 372,72727 / 31 * 387,09677 =1,0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ЧР</w:t>
      </w:r>
      <w:r>
        <w:rPr>
          <w:sz w:val="28"/>
          <w:szCs w:val="28"/>
        </w:rPr>
        <w:t xml:space="preserve"> = ЧР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* ПТ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/ ЧР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* ПТ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33 * 387,09677 / 31 * 387,09677 = 1,064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Т</w:t>
      </w:r>
      <w:r>
        <w:rPr>
          <w:sz w:val="28"/>
          <w:szCs w:val="28"/>
        </w:rPr>
        <w:t xml:space="preserve"> = ЧР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* ПТ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/ ЧР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* ПТ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33 * 372,72727 / 33 * 387,09677= 0,962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ВП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ЧР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Т</w:t>
      </w:r>
      <w:r>
        <w:rPr>
          <w:sz w:val="28"/>
          <w:szCs w:val="28"/>
        </w:rPr>
        <w:t xml:space="preserve"> = 1,0645 * 0,9629= 1,025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ывод:</w:t>
      </w:r>
    </w:p>
    <w:p>
      <w:pPr>
        <w:pStyle w:val="Style17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1.По данному предприятию по сделанным нами расчетам, мы можем определить, какое влияние оказали показатели использования основных производственных фондов. Из таблицы 2 мы видим, что общее изменение объема продукции составило 300тыс.руб., т.е. выпуск продукции увеличился за счет необеспеченности ОФ в сумме 510 тыс.руб., и за счет снижения уровня фондоотдачи по сравнению с планом на 210 тыс.руб. Увеличение выпуска продукции произойдет за счет лучшего использования фондоотдачи 300 тыс.руб.</w:t>
      </w:r>
    </w:p>
    <w:p>
      <w:pPr>
        <w:pStyle w:val="Style17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2. Оценив влияние факторов, связанных с эффективностью использования материальных ресурсов на выпуск продукции, мы можем сказать, что объем выпускаемой продукции увеличился на 300 тыс.руб. за счет увеличения материальных затрат на 812 тыс.руб. и за счет снижения материалоотдачи на 512 тыс.руб.</w:t>
      </w:r>
    </w:p>
    <w:p>
      <w:pPr>
        <w:pStyle w:val="Style17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3.Оценив влияние факторов, связанных с эффективностью использования трудовых ресурсов на выполнение плана выпуска продукции, мы видим, что объем выпускаемой продукции увеличился на 300 тыс.руб. за счет увеличения численности рабочих на 774 тыс.руб. и снижения производительности труда на 474 тыс.руб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=Ч*ГВ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произво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 – численность рабочи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В – среднегодовая выработка одного рабоч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ОС*Фо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ОС – среднегодовая стоимость основных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 – фондоотдач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Зм+</w:t>
      </w:r>
      <w:r>
        <w:rPr>
          <w:sz w:val="28"/>
          <w:szCs w:val="28"/>
          <w:lang w:val="en-US"/>
        </w:rPr>
        <w:t>P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Зм – материальные затраты$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– прибы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Фч/д*Д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Фч/д – общий фонд отработанных человеко-дн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 – среднедневная выработка одного работ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R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п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R</w:t>
      </w:r>
      <w:r>
        <w:rPr>
          <w:sz w:val="28"/>
          <w:szCs w:val="28"/>
        </w:rPr>
        <w:t>- выруч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п – рентабельность продаж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R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С – издерж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>т=Фч/ч*З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>т – расходы на оплату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ч/ч – общий фонд отработанных человеко-ча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– оплата за отработанный 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В=ТВ/УД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В – товарный выпуск продукции в денежном выраже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 – удельный вес рабочих в общей численности работающих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В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*ЧВ*Ч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продолжительность рабочей сме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В – среднечасовая выработка одного рабочег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С – число смен, отработанных одним работником за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В=Д*ГВд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Д – число дней отработанных одним рабочи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 – среднедневная выработка 1 рабоч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д=Фда*Уд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Фд – фондоотдач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да – фондоотдача активной части основных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 – удельный вес активной части основ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=Д*Зд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Зд – средняя заработная плата в ден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>т=Чр*Зд*Д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Чр – среднесписочная численность рабоч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>т=Дч/д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*Зд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Дч/д – число отработанных человеко-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а=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/(Фе+О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а – рентабельность актив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 – фондоемк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 – оборачиваемость оборотных акт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=Чр*</w:t>
      </w:r>
      <w:r>
        <w:rPr>
          <w:sz w:val="28"/>
          <w:szCs w:val="28"/>
          <w:lang w:val="en-US"/>
        </w:rPr>
        <w:t>TR</w:t>
      </w:r>
      <w:r>
        <w:rPr>
          <w:sz w:val="28"/>
          <w:szCs w:val="28"/>
        </w:rPr>
        <w:t>ч*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R</w:t>
      </w:r>
      <w:r>
        <w:rPr>
          <w:sz w:val="28"/>
          <w:szCs w:val="28"/>
        </w:rPr>
        <w:t>ч – выручка на одного работ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1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з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/З*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п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з – рентабельность затра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/З – объем продаж на рубль затра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п – рентабельность продаж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1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=Чр*ОПФ/Чр*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/ОС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ОПФ – основные производственные фон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Ф/Чр – фондовооруженность труда одного работн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/ОС – рентабельность основных сред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фонды в денежном выражении называются основными средств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Ч*Д*ГВ/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Ч – численность рабочи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Фч/д*ЧВ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Фч/д – общий фонд отработанных человеко-дней всеми работник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В – часовая выработка одного рабочег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Чр*Д*Д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 ОС* Фд*Фде*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ос+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>=ОС*</w:t>
      </w:r>
      <w:r>
        <w:rPr>
          <w:sz w:val="28"/>
          <w:szCs w:val="28"/>
          <w:lang w:val="en-US"/>
        </w:rPr>
        <w:t>TR</w:t>
      </w:r>
      <w:r>
        <w:rPr>
          <w:sz w:val="28"/>
          <w:szCs w:val="28"/>
        </w:rPr>
        <w:t>/ОС*ОС/</w:t>
      </w:r>
      <w:r>
        <w:rPr>
          <w:sz w:val="28"/>
          <w:szCs w:val="28"/>
          <w:lang w:val="en-US"/>
        </w:rPr>
        <w:t>TR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OC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Фде – фондоемк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ос – рентабельность основ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  <w:tab w:val="left" w:pos="75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канов М.И., Шеремет А.Д. Теория экономического анализа. Учебник. – 4-е изд., доп. И перераб. – М.: Финансы и статистика, 2002 г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  <w:tab w:val="left" w:pos="75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совский Л.Е. Теория экономического анализа. Учебное пособие М.: Инфра-М 2006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  <w:tab w:val="left" w:pos="75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вицкая Теория анализа хозяйственной деятельности. Учебное пособие – М.: Инфра-М 2006г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  <w:tab w:val="left" w:pos="75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анализ: ситуации, тесты, примеры, задачи, выбор оптимальных решений, финансовое прогнозирование / Авт. колл. Под рук. акад. М.И. Баканова и акад. А.Д. Шеремета. – М.: Финансы и статистика, 2000.</w:t>
      </w:r>
    </w:p>
    <w:sectPr>
      <w:footerReference w:type="default" r:id="rId119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4.wmf"/><Relationship Id="rId11" Type="http://schemas.openxmlformats.org/officeDocument/2006/relationships/image" Target="media/image6.wmf"/><Relationship Id="rId12" Type="http://schemas.openxmlformats.org/officeDocument/2006/relationships/image" Target="media/image4.wmf"/><Relationship Id="rId13" Type="http://schemas.openxmlformats.org/officeDocument/2006/relationships/image" Target="media/image1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1.wmf"/><Relationship Id="rId17" Type="http://schemas.openxmlformats.org/officeDocument/2006/relationships/image" Target="media/image7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7.wmf"/><Relationship Id="rId21" Type="http://schemas.openxmlformats.org/officeDocument/2006/relationships/image" Target="media/image1.wmf"/><Relationship Id="rId22" Type="http://schemas.openxmlformats.org/officeDocument/2006/relationships/image" Target="media/image4.wmf"/><Relationship Id="rId23" Type="http://schemas.openxmlformats.org/officeDocument/2006/relationships/image" Target="media/image4.wmf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image" Target="media/image4.wmf"/><Relationship Id="rId27" Type="http://schemas.openxmlformats.org/officeDocument/2006/relationships/image" Target="media/image4.wmf"/><Relationship Id="rId28" Type="http://schemas.openxmlformats.org/officeDocument/2006/relationships/image" Target="media/image4.wmf"/><Relationship Id="rId29" Type="http://schemas.openxmlformats.org/officeDocument/2006/relationships/image" Target="media/image4.wmf"/><Relationship Id="rId30" Type="http://schemas.openxmlformats.org/officeDocument/2006/relationships/image" Target="media/image4.wmf"/><Relationship Id="rId31" Type="http://schemas.openxmlformats.org/officeDocument/2006/relationships/image" Target="media/image4.wmf"/><Relationship Id="rId32" Type="http://schemas.openxmlformats.org/officeDocument/2006/relationships/image" Target="media/image4.wmf"/><Relationship Id="rId33" Type="http://schemas.openxmlformats.org/officeDocument/2006/relationships/image" Target="media/image4.wmf"/><Relationship Id="rId34" Type="http://schemas.openxmlformats.org/officeDocument/2006/relationships/image" Target="media/image4.wmf"/><Relationship Id="rId35" Type="http://schemas.openxmlformats.org/officeDocument/2006/relationships/image" Target="media/image4.wmf"/><Relationship Id="rId36" Type="http://schemas.openxmlformats.org/officeDocument/2006/relationships/image" Target="media/image4.wmf"/><Relationship Id="rId37" Type="http://schemas.openxmlformats.org/officeDocument/2006/relationships/image" Target="media/image4.wmf"/><Relationship Id="rId38" Type="http://schemas.openxmlformats.org/officeDocument/2006/relationships/image" Target="media/image1.wmf"/><Relationship Id="rId39" Type="http://schemas.openxmlformats.org/officeDocument/2006/relationships/image" Target="media/image8.wmf"/><Relationship Id="rId40" Type="http://schemas.openxmlformats.org/officeDocument/2006/relationships/image" Target="media/image9.wmf"/><Relationship Id="rId41" Type="http://schemas.openxmlformats.org/officeDocument/2006/relationships/image" Target="media/image8.wmf"/><Relationship Id="rId42" Type="http://schemas.openxmlformats.org/officeDocument/2006/relationships/image" Target="media/image9.wmf"/><Relationship Id="rId43" Type="http://schemas.openxmlformats.org/officeDocument/2006/relationships/image" Target="media/image8.wmf"/><Relationship Id="rId44" Type="http://schemas.openxmlformats.org/officeDocument/2006/relationships/image" Target="media/image8.wmf"/><Relationship Id="rId45" Type="http://schemas.openxmlformats.org/officeDocument/2006/relationships/image" Target="media/image8.wmf"/><Relationship Id="rId46" Type="http://schemas.openxmlformats.org/officeDocument/2006/relationships/image" Target="media/image8.wmf"/><Relationship Id="rId47" Type="http://schemas.openxmlformats.org/officeDocument/2006/relationships/image" Target="media/image8.wmf"/><Relationship Id="rId48" Type="http://schemas.openxmlformats.org/officeDocument/2006/relationships/image" Target="media/image8.wmf"/><Relationship Id="rId49" Type="http://schemas.openxmlformats.org/officeDocument/2006/relationships/image" Target="media/image8.wmf"/><Relationship Id="rId50" Type="http://schemas.openxmlformats.org/officeDocument/2006/relationships/image" Target="media/image8.wmf"/><Relationship Id="rId51" Type="http://schemas.openxmlformats.org/officeDocument/2006/relationships/image" Target="media/image8.wmf"/><Relationship Id="rId52" Type="http://schemas.openxmlformats.org/officeDocument/2006/relationships/image" Target="media/image8.wmf"/><Relationship Id="rId53" Type="http://schemas.openxmlformats.org/officeDocument/2006/relationships/image" Target="media/image8.wmf"/><Relationship Id="rId54" Type="http://schemas.openxmlformats.org/officeDocument/2006/relationships/image" Target="media/image8.wmf"/><Relationship Id="rId55" Type="http://schemas.openxmlformats.org/officeDocument/2006/relationships/image" Target="media/image7.wmf"/><Relationship Id="rId56" Type="http://schemas.openxmlformats.org/officeDocument/2006/relationships/image" Target="media/image7.wmf"/><Relationship Id="rId57" Type="http://schemas.openxmlformats.org/officeDocument/2006/relationships/image" Target="media/image1.wmf"/><Relationship Id="rId58" Type="http://schemas.openxmlformats.org/officeDocument/2006/relationships/image" Target="media/image7.wmf"/><Relationship Id="rId59" Type="http://schemas.openxmlformats.org/officeDocument/2006/relationships/image" Target="media/image1.wmf"/><Relationship Id="rId60" Type="http://schemas.openxmlformats.org/officeDocument/2006/relationships/image" Target="media/image1.wmf"/><Relationship Id="rId61" Type="http://schemas.openxmlformats.org/officeDocument/2006/relationships/image" Target="media/image7.wmf"/><Relationship Id="rId62" Type="http://schemas.openxmlformats.org/officeDocument/2006/relationships/image" Target="media/image1.wmf"/><Relationship Id="rId63" Type="http://schemas.openxmlformats.org/officeDocument/2006/relationships/image" Target="media/image4.wmf"/><Relationship Id="rId64" Type="http://schemas.openxmlformats.org/officeDocument/2006/relationships/image" Target="media/image4.wmf"/><Relationship Id="rId65" Type="http://schemas.openxmlformats.org/officeDocument/2006/relationships/image" Target="media/image4.wmf"/><Relationship Id="rId66" Type="http://schemas.openxmlformats.org/officeDocument/2006/relationships/image" Target="media/image4.wmf"/><Relationship Id="rId67" Type="http://schemas.openxmlformats.org/officeDocument/2006/relationships/image" Target="media/image4.wmf"/><Relationship Id="rId68" Type="http://schemas.openxmlformats.org/officeDocument/2006/relationships/image" Target="media/image4.wmf"/><Relationship Id="rId69" Type="http://schemas.openxmlformats.org/officeDocument/2006/relationships/image" Target="media/image4.wmf"/><Relationship Id="rId70" Type="http://schemas.openxmlformats.org/officeDocument/2006/relationships/image" Target="media/image4.wmf"/><Relationship Id="rId71" Type="http://schemas.openxmlformats.org/officeDocument/2006/relationships/image" Target="media/image4.wmf"/><Relationship Id="rId72" Type="http://schemas.openxmlformats.org/officeDocument/2006/relationships/image" Target="media/image4.wmf"/><Relationship Id="rId73" Type="http://schemas.openxmlformats.org/officeDocument/2006/relationships/image" Target="media/image4.wmf"/><Relationship Id="rId74" Type="http://schemas.openxmlformats.org/officeDocument/2006/relationships/image" Target="media/image4.wmf"/><Relationship Id="rId75" Type="http://schemas.openxmlformats.org/officeDocument/2006/relationships/image" Target="media/image4.wmf"/><Relationship Id="rId76" Type="http://schemas.openxmlformats.org/officeDocument/2006/relationships/image" Target="media/image4.wmf"/><Relationship Id="rId77" Type="http://schemas.openxmlformats.org/officeDocument/2006/relationships/image" Target="media/image4.wmf"/><Relationship Id="rId78" Type="http://schemas.openxmlformats.org/officeDocument/2006/relationships/image" Target="media/image4.wmf"/><Relationship Id="rId79" Type="http://schemas.openxmlformats.org/officeDocument/2006/relationships/image" Target="media/image1.wmf"/><Relationship Id="rId80" Type="http://schemas.openxmlformats.org/officeDocument/2006/relationships/image" Target="media/image8.wmf"/><Relationship Id="rId81" Type="http://schemas.openxmlformats.org/officeDocument/2006/relationships/image" Target="media/image9.wmf"/><Relationship Id="rId82" Type="http://schemas.openxmlformats.org/officeDocument/2006/relationships/image" Target="media/image8.wmf"/><Relationship Id="rId83" Type="http://schemas.openxmlformats.org/officeDocument/2006/relationships/image" Target="media/image9.wmf"/><Relationship Id="rId84" Type="http://schemas.openxmlformats.org/officeDocument/2006/relationships/image" Target="media/image8.wmf"/><Relationship Id="rId85" Type="http://schemas.openxmlformats.org/officeDocument/2006/relationships/image" Target="media/image8.wmf"/><Relationship Id="rId86" Type="http://schemas.openxmlformats.org/officeDocument/2006/relationships/image" Target="media/image8.wmf"/><Relationship Id="rId87" Type="http://schemas.openxmlformats.org/officeDocument/2006/relationships/image" Target="media/image8.wmf"/><Relationship Id="rId88" Type="http://schemas.openxmlformats.org/officeDocument/2006/relationships/image" Target="media/image8.wmf"/><Relationship Id="rId89" Type="http://schemas.openxmlformats.org/officeDocument/2006/relationships/image" Target="media/image8.wmf"/><Relationship Id="rId90" Type="http://schemas.openxmlformats.org/officeDocument/2006/relationships/image" Target="media/image8.wmf"/><Relationship Id="rId91" Type="http://schemas.openxmlformats.org/officeDocument/2006/relationships/image" Target="media/image8.wmf"/><Relationship Id="rId92" Type="http://schemas.openxmlformats.org/officeDocument/2006/relationships/image" Target="media/image8.wmf"/><Relationship Id="rId93" Type="http://schemas.openxmlformats.org/officeDocument/2006/relationships/image" Target="media/image8.wmf"/><Relationship Id="rId94" Type="http://schemas.openxmlformats.org/officeDocument/2006/relationships/image" Target="media/image8.wmf"/><Relationship Id="rId95" Type="http://schemas.openxmlformats.org/officeDocument/2006/relationships/image" Target="media/image7.wmf"/><Relationship Id="rId96" Type="http://schemas.openxmlformats.org/officeDocument/2006/relationships/image" Target="media/image7.wmf"/><Relationship Id="rId97" Type="http://schemas.openxmlformats.org/officeDocument/2006/relationships/image" Target="media/image1.wmf"/><Relationship Id="rId98" Type="http://schemas.openxmlformats.org/officeDocument/2006/relationships/image" Target="media/image7.wmf"/><Relationship Id="rId99" Type="http://schemas.openxmlformats.org/officeDocument/2006/relationships/image" Target="media/image1.wmf"/><Relationship Id="rId100" Type="http://schemas.openxmlformats.org/officeDocument/2006/relationships/image" Target="media/image1.wmf"/><Relationship Id="rId101" Type="http://schemas.openxmlformats.org/officeDocument/2006/relationships/image" Target="media/image7.wmf"/><Relationship Id="rId102" Type="http://schemas.openxmlformats.org/officeDocument/2006/relationships/image" Target="media/image4.wmf"/><Relationship Id="rId103" Type="http://schemas.openxmlformats.org/officeDocument/2006/relationships/image" Target="media/image4.wmf"/><Relationship Id="rId104" Type="http://schemas.openxmlformats.org/officeDocument/2006/relationships/image" Target="media/image4.wmf"/><Relationship Id="rId105" Type="http://schemas.openxmlformats.org/officeDocument/2006/relationships/image" Target="media/image4.wmf"/><Relationship Id="rId106" Type="http://schemas.openxmlformats.org/officeDocument/2006/relationships/image" Target="media/image4.wmf"/><Relationship Id="rId107" Type="http://schemas.openxmlformats.org/officeDocument/2006/relationships/image" Target="media/image4.wmf"/><Relationship Id="rId108" Type="http://schemas.openxmlformats.org/officeDocument/2006/relationships/image" Target="media/image4.wmf"/><Relationship Id="rId109" Type="http://schemas.openxmlformats.org/officeDocument/2006/relationships/image" Target="media/image4.wmf"/><Relationship Id="rId110" Type="http://schemas.openxmlformats.org/officeDocument/2006/relationships/image" Target="media/image4.wmf"/><Relationship Id="rId111" Type="http://schemas.openxmlformats.org/officeDocument/2006/relationships/image" Target="media/image4.wmf"/><Relationship Id="rId112" Type="http://schemas.openxmlformats.org/officeDocument/2006/relationships/image" Target="media/image4.wmf"/><Relationship Id="rId113" Type="http://schemas.openxmlformats.org/officeDocument/2006/relationships/image" Target="media/image4.wmf"/><Relationship Id="rId114" Type="http://schemas.openxmlformats.org/officeDocument/2006/relationships/image" Target="media/image4.wmf"/><Relationship Id="rId115" Type="http://schemas.openxmlformats.org/officeDocument/2006/relationships/image" Target="media/image4.wmf"/><Relationship Id="rId116" Type="http://schemas.openxmlformats.org/officeDocument/2006/relationships/image" Target="media/image4.wmf"/><Relationship Id="rId117" Type="http://schemas.openxmlformats.org/officeDocument/2006/relationships/image" Target="media/image4.wmf"/><Relationship Id="rId118" Type="http://schemas.openxmlformats.org/officeDocument/2006/relationships/image" Target="media/image1.wmf"/><Relationship Id="rId119" Type="http://schemas.openxmlformats.org/officeDocument/2006/relationships/footer" Target="footer1.xml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7:15:00Z</dcterms:created>
  <dc:creator>Сергей</dc:creator>
  <dc:description/>
  <cp:keywords/>
  <dc:language>en-US</dc:language>
  <cp:lastModifiedBy>SYSTEM</cp:lastModifiedBy>
  <cp:lastPrinted>2009-05-24T02:21:00Z</cp:lastPrinted>
  <dcterms:modified xsi:type="dcterms:W3CDTF">2011-09-13T07:15:00Z</dcterms:modified>
  <cp:revision>2</cp:revision>
  <dc:subject/>
  <dc:title>ФЕДЕРАЛЬНОЕ АГЕНСТВО ПО ОБРАЗОВАНИЮ</dc:title>
</cp:coreProperties>
</file>