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ВОЛГОГРАДСКИЙ ИНСТИТУТ БИЗНЕ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ов, налогов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106 «Финанс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 3 группа Ф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 Методика исчисления водного налога, порядок уплаты, отчет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курсовой работы</w:t>
      </w:r>
    </w:p>
    <w:p>
      <w:pPr>
        <w:pStyle w:val="Normal"/>
        <w:spacing w:lineRule="auto" w:line="360" w:before="0" w:after="0"/>
        <w:rPr/>
      </w:pPr>
      <w:r>
        <w:rPr>
          <w:rFonts w:cs="Times New Roman" w:ascii="Times New Roman" w:hAnsi="Times New Roman"/>
          <w:sz w:val="28"/>
          <w:szCs w:val="28"/>
        </w:rPr>
        <w:t>руководитель преподаватель кафедры финан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логов и аудита. Фетисова 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курсовую рабо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группы 3 Фн, Григорьева О.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Работа защищена __________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ценка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курсов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 1: Основа теории водного налога</w:t>
      </w:r>
    </w:p>
    <w:p>
      <w:pPr>
        <w:pStyle w:val="Normal"/>
        <w:spacing w:lineRule="auto" w:line="360" w:before="0" w:after="0"/>
        <w:rPr/>
      </w:pPr>
      <w:r>
        <w:rPr>
          <w:rFonts w:cs="Times New Roman" w:ascii="Times New Roman" w:hAnsi="Times New Roman"/>
          <w:sz w:val="28"/>
          <w:szCs w:val="28"/>
        </w:rPr>
        <w:t>1.1 Общее положение</w:t>
      </w:r>
    </w:p>
    <w:p>
      <w:pPr>
        <w:pStyle w:val="Normal"/>
        <w:spacing w:lineRule="auto" w:line="360" w:before="0" w:after="0"/>
        <w:rPr/>
      </w:pPr>
      <w:r>
        <w:rPr>
          <w:rFonts w:cs="Times New Roman" w:ascii="Times New Roman" w:hAnsi="Times New Roman"/>
          <w:sz w:val="28"/>
          <w:szCs w:val="28"/>
        </w:rPr>
        <w:t>1.2 Налогоплательщики</w:t>
      </w:r>
    </w:p>
    <w:p>
      <w:pPr>
        <w:pStyle w:val="Normal"/>
        <w:spacing w:lineRule="auto" w:line="360" w:before="0" w:after="0"/>
        <w:rPr/>
      </w:pPr>
      <w:r>
        <w:rPr>
          <w:rFonts w:cs="Times New Roman" w:ascii="Times New Roman" w:hAnsi="Times New Roman"/>
          <w:sz w:val="28"/>
          <w:szCs w:val="28"/>
        </w:rPr>
        <w:t>1.3 Объект налогообложения</w:t>
      </w:r>
    </w:p>
    <w:p>
      <w:pPr>
        <w:pStyle w:val="Normal"/>
        <w:spacing w:lineRule="auto" w:line="360" w:before="0" w:after="0"/>
        <w:rPr/>
      </w:pPr>
      <w:r>
        <w:rPr>
          <w:rFonts w:cs="Times New Roman" w:ascii="Times New Roman" w:hAnsi="Times New Roman"/>
          <w:sz w:val="28"/>
          <w:szCs w:val="28"/>
        </w:rPr>
        <w:t>1.4 Налоговая база</w:t>
      </w:r>
    </w:p>
    <w:p>
      <w:pPr>
        <w:pStyle w:val="Normal"/>
        <w:spacing w:lineRule="auto" w:line="360" w:before="0" w:after="0"/>
        <w:rPr/>
      </w:pPr>
      <w:r>
        <w:rPr>
          <w:rFonts w:cs="Times New Roman" w:ascii="Times New Roman" w:hAnsi="Times New Roman"/>
          <w:sz w:val="28"/>
          <w:szCs w:val="28"/>
        </w:rPr>
        <w:t>1.5 Налоговый период</w:t>
      </w:r>
    </w:p>
    <w:p>
      <w:pPr>
        <w:pStyle w:val="Normal"/>
        <w:spacing w:lineRule="auto" w:line="360" w:before="0" w:after="0"/>
        <w:rPr/>
      </w:pPr>
      <w:r>
        <w:rPr>
          <w:rFonts w:cs="Times New Roman" w:ascii="Times New Roman" w:hAnsi="Times New Roman"/>
          <w:sz w:val="28"/>
          <w:szCs w:val="28"/>
        </w:rPr>
        <w:t>1.6 Налоговые ставки</w:t>
      </w:r>
    </w:p>
    <w:p>
      <w:pPr>
        <w:pStyle w:val="Normal"/>
        <w:spacing w:lineRule="auto" w:line="360" w:before="0" w:after="0"/>
        <w:rPr/>
      </w:pPr>
      <w:r>
        <w:rPr>
          <w:rFonts w:cs="Times New Roman" w:ascii="Times New Roman" w:hAnsi="Times New Roman"/>
          <w:sz w:val="28"/>
          <w:szCs w:val="28"/>
        </w:rPr>
        <w:t>1.7 Налоговая декларация</w:t>
      </w:r>
    </w:p>
    <w:p>
      <w:pPr>
        <w:pStyle w:val="Normal"/>
        <w:spacing w:lineRule="auto" w:line="360" w:before="0" w:after="0"/>
        <w:rPr/>
      </w:pPr>
      <w:r>
        <w:rPr>
          <w:rFonts w:cs="Times New Roman" w:ascii="Times New Roman" w:hAnsi="Times New Roman"/>
          <w:sz w:val="28"/>
          <w:szCs w:val="28"/>
        </w:rPr>
        <w:t>Глава № 2: Порядок исчисления водного нало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орядок исчисления нало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актические ситуации и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налог введен главой 25 налогового кодекса РФ частью 2. С 2005 года вступила в действие глава 25.2 Налогового кодекса РФ « Водный налог». До ее введения в России действовала система платежей, которая включала различные виды платы за пользование вод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является Федеральным и прямым. Элементы данного налога: налогоплательщики, объекты налогообложения, налоговая база, налоговый период, налоговые ставки, порядок исчисления налога, порядок и сроки уплаты налога, налоговая декларация. Специальное и особое водопользование осуществлялось в соответствии с Водным кодексом РФ от 16.11.1995 № 167-ФЗ, который утратил силу в связи с введением в действие Водного кодекса РФ от 03.06.2006 № 74_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водным налогом в соответствии с Налоговым законодательством являются: забор воды из водных объектов; использование акватории водных объектов ,за исключением лесосплава в плотах и кошелях; использование водных объектов без забора воды для целей гидроэнергетики; использовании водных объектов для целей лесосплава в плотах и кошелях. Не признаются объектами налогообложения водным налогом использование водных объектов в целях: забора воды для обеспечения пожарной безопасности и ликвидации стихийных бедствий; забора воды из водных объектов и использование акватории водных объектов для рыболовства и воспроизводства водных биологических ресурсов; использование акватории водных объектов для плавания на судах, в т.ч. на маломерных плавательных средствах; проведения государственного мониторинга водных объектов; использование акватории водных объектов для рыболовства и охоты; проведение дноуглубительных и других работ. Актуальность данной работы заключается в том, что Водный налог уплачивается всеми как физическими лицами, так и юридическими лицами. Данный налог относится к категории тех налогов, которые мы уплачиваем и сталкиваемся с его исчислением ежемесячно и очень важно не допускать ошибок в исчислениях. Основная цель курсовой работы заключается в том, чтобы научиться правильно исчислять данный налог, узнать в какие сроки производится оплата, как исчисляется налоговая база, правила заполнения налоговой декларации, какие ставки существуют по водному налогу и в зависимости от чего они дифферинциируются. Актуальность курсовой работы заключается в том, что водный налог исчисляется практически всеми как организациями, индивидуальными предпринимателями и обычными физическими лицами. Водный налог один из самых распространенных налогов на территории Российской Федер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сновы теории водного нало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водном кодекс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ватория - водное пространство в пределах естественных, искусственных или условны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ное хозяйство -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дные ресурсы - поверхностные и подземные воды, которые находятся в водных объектах и используются или могут быть использ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дный режим - изменение во времени уровней, расхода и объема воды в водном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дный фонд - совокупность водных объектов в пределах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доотведение - любой сброс вод, в том числе сточных вод и (или) дренажных вод, в водн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одопользователь - физическое лицо или юридическое лицо, которым предоставлено право пользования водным о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одопотребление - потребление воды из систем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одоснабжение -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одохозяйственная система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дохозяйственный участок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ренажные воды - воды, отвод которых осуществляется дренажными сооружениями для сброса в водн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использование водных объектов (водопользование)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стощение вод - постоянное сокращение запасов и ухудшение качества поверхностных и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храна водных объектов - система мероприятий, направленных на сохранение и восстановление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речной бассейн - территория, поверхностный сток вод с которой через связанные водоемы и водотоки осуществляется в море или озе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ще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налог введен главой 25 Налогового Кодекса РФ ч2, а также Водным кодексом РФ. Водное законодательство состоит из Водного кодекса, других Федеральных законов и принимаемых в соответствии с ними законов субъектов РФ. Нормы, регулирующие отношения по использованию и охране водных объектов и содержащиеся в других федеральных законах субъектов Российской Федерации, должны соответствовать Водному код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е законодательство и изданные в соответствии с ним нормативные акты должны основываться на следующ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водных объектов в качестве основы жизни и деятельности человека. Регулирование водных отношений осуществляется исходя из представления о водном объекте как о важнейшей части окружающей среды, среде обитания объектов животного и растительного мира, в том числе водных биологических ресурсов, как о природном ресурсе, используемым человеком для личных и бытовых нужд, осуществления хозяйственной и иной деятельности, и одновременно как об объекте права собственности и и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охраны водных объектов перед их использованием. Использование водных объектов не должно оказывать негативное воздействие на окружающую среду;</w:t>
      </w:r>
    </w:p>
    <w:p>
      <w:pPr>
        <w:pStyle w:val="Normal"/>
        <w:spacing w:lineRule="auto" w:line="360" w:before="0" w:after="0"/>
        <w:ind w:firstLine="709"/>
        <w:jc w:val="both"/>
        <w:rPr/>
      </w:pPr>
      <w:r>
        <w:rPr>
          <w:rFonts w:cs="Times New Roman" w:ascii="Times New Roman" w:hAnsi="Times New Roman"/>
          <w:sz w:val="28"/>
          <w:szCs w:val="28"/>
        </w:rPr>
        <w:t>сохранение особо охраняемых водных объектов, ограничение или запрет использования, которых устанавливается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использование водных объектов. Водные объекты могут использоваться для одной или несколь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использования водных объектов для целей питьевого и хозяйственно бытового водоснабжения перед иными целями их использования. Предоставление их в использование для иных целей допускается только при наличии достаточных в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Налогоплательщ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Не признаются налогоплательщиками: организации и физические лица, осуществляющие водопользование на основании договора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бъекты налогооб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Налоговым законодательством РФ объектами налогооблож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ами налогообложения водным налогом признаются следующие виды водопользования вод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бор воды из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спользование акватории водных объектов, за исключением лесосплава в плотах и кош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спользование водных объектов без забора воды для целей гидро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ных объектов для целей сплава древесины в плотах и кош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водные объекты и подземные водные объекты в соответствии с водны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дные объекты в зависимости от особенности их режима, физико-географический, морфометрических и других особенностей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ерхностные водн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дземные водн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поверхностным водным объект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ря или отдельные части (проливы, заливы, в том числе бухты, лиман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одотоки(реки, ручья, ка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одоемы(озера, пруды, обводненные каналы, водо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о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иродные выходы подземных вод (родники, гейз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ледники, снежник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ерхностные водные объекты состоят из поверхностных вод и покрытых ими земель в пределах берегов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реговая линия (граница водного объекта) определяется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ря - по постоянному уровню воды, а в случае периодического изменения уровня воды - по линии максимального от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и, ручья, канала, озера, обводненного карьера - по среднемноголетнему уровню вод в период, когда они не покрыты ль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уда, водохранилища - по нормальному подпорному уровню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ота - по границе залежи торфа на нулевой глуб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 подземным водным объект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ссейны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оносные горизо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ницы подземных водных объектов определяются в соответствии с законодательством о нед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объекты обще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не подлежащие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бор воды из водных объектов для санитарных, экологических и судоходных по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обое пользование водными объектами для обеспечения нужд обороны страны и безопас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абор из подземных водных объектов шахтно-рудничных и коллекторно-дренаж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спользование акватории водных объектов для рыболовства и ох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Налоговая б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и заборе воды налоговая база определяется как объем воды, забранной из водного объекта за налоговый пери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Налоговый пери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Налоговые ста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алоговые ставки устанавливаются по бассейнам рек, озер, морей и экономическим районам в следующих размер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 заборе воды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ставки при забо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Налоговая деклар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орядок исчисления водного налог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орядок исчисления нало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 исчисляет сумму налога самостоятельно.</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актические ситуации и зада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Налог подлежит уплате в срок не позднее 20-го числа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водного налога на практи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туация №1</w:t>
      </w:r>
    </w:p>
    <w:p>
      <w:pPr>
        <w:pStyle w:val="Normal"/>
        <w:spacing w:lineRule="auto" w:line="360" w:before="0" w:after="0"/>
        <w:ind w:firstLine="709"/>
        <w:jc w:val="both"/>
        <w:rPr/>
      </w:pPr>
      <w:r>
        <w:rPr>
          <w:rFonts w:cs="Times New Roman" w:ascii="Times New Roman" w:hAnsi="Times New Roman"/>
          <w:bCs/>
          <w:sz w:val="28"/>
          <w:szCs w:val="28"/>
        </w:rPr>
        <w:t>Открытое акционерное общество "Косогорский металлургический завод" (далее - Общество, налогоплательщик) обратилось в арбитражный суд с заявлением о признании недействительным решения Межрайонной инспекции Федеральной - Инспекция, налоговый орган) от 15.06.2007 N 34/122-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Общество обратилось в суд с заявлением о признании недействительным решения Инспекции от 15.06.2007 N 35/123-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м Арбитражного суда Тульской области от 19.09.2007 объединенному в одно производство делу присвоен номер А68-4592/07-240/18-4593/07-241/1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м Арбитражного суда Тульской области от 19.10.2007 заявленные налогоплательщиком требования удовлетворены в полном объем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ем Двадцатого арбитражного апелляционного суда от 22.01.2008 решение арбитражного суда оставлено без измен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ссационной жалобе Инспекция просит отменить постановление суда, полагая, что судом неправильно применены нормы материального пра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кольку постановлением Двадцатого арбитражного апелляционного суда от 22.01.2008 решение суда первой инстанции оставлено без изменения, кассационная коллегия проверяет законность и обоснованность как решения от 22.01.2008, так и постановления от 19.10.2007.</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ив материалы дела, рассмотрев доводы жалобы, кассационная инстанция не находит оснований для отмены или изменения обжалуемых судебных ак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следует из материалов дела, Инспекцией проведена камеральная проверка представленной Обществом декларации по водному налогу за 3 квартал 2006 г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проверки налоговым органом принято решение от 15.06.2007 N 34/122-к, согласно которому налогоплательщику предложено уплатить водный налог в сумме 2 760 994 руб. и налоговые санкции по п. 1 ст. 122 НК РФ в размере 552 187 руб.</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Инспекцией проведена камеральная проверка представленной Обществом декларации по водному налогу за 4 квартал 2006 г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проверки налоговым органом принято решение от 15.06.2007 N 35/123-к, согласно которому налогоплательщику предложено уплатить водный налог в сумме 4 228 504 руб. и налоговые санкции по п. 1 ст. 122 НК РФ в размере 845 701 руб.</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ем для доначисления водного налога и привлечения к ответственности послужил вывод Инспекции о занижении налоговой базы по забору технической воды при исчислении водного налога. По мнению налогового органа, объектом налогообложения выступает вид пользования, а не последующие цели использования забранной воды, при этом глава 25.2 НК РФ не предусматривает освобождения от уплаты водного налога организаций, осуществляющих забор воды из водных объектов, включенных в систему оборотного водоснабжения, для использования ее в теплообменном оборудова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согласившись с ненормативными актами налогового органа, Общество обратилось в арбитражный суд с соответствующими заявлен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влетворяя заявленные налогоплательщиком требования, суд обоснованно исходил из следующе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илу ст. 333.9 НК РФ объектом налогообложения водным налогом признается, в частности, такой вид пользования водными объектами, как забор воды из водных объек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п. 2 статьи 333.10 НК РФ при заборе воды налоговая база определяется как объем воды, забранной из водного объекта за налоговый период.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ходя из положений ст. 85 Водного кодекса РФ от 16.11.1995 N 167-ФЗ (действовавшего в спорный период), забор воды представляет собой изъятие воды из водного объе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46 ВК РФ права пользования водными объектами приобретаются на основании лицензии на водопользование и заключенного в соответствии с ней договора пользования водным объек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говор пользования водными объектами должен заключаться в соответствии с лицензией на водопользование. В случае расхождений договора пользования водными объектами с условиями лицензии на водопользование указанный договор признается недействитель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ст. 29 Кодекса водопользователь, использующий водные объекты для обеспечения нужд водопотребителей, обязан осуществлять соответствующую деятельность согласно лицензии на водопользование и договору на пользование водным объек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48 ВК РФ лицензия на водопользование является актом федерального органа исполнительной власти, уполномоченного на выдачу лицензий (лицензирующий орган в области водопользования), который в соответствии с Кодексом признается одним из оснований возникновения прав пользования водными объект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ьей 49 ВК РФ установлено содержание лицензии на водопользование. Лицензия на водопользование в зависимости от способов и целей использования водного объекта должна содержать сведения о водном объекте; сведения о водопользователе; сведения о водопотребителях; указания на способы и цели использования водного объекта; указание пространственных границ (координат) предоставляемого в пользование водного объекта или его части, а при необходимости мест забора (сброса) воды; сведения о лимитах водопользования; сведения об обязательствах водопользователя по отношению к водопотребителям; сроки действия лицензии; требования по рациональному использованию, охране водных объектов и окружающей природной сре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ст. 90 ВК РФ лимиты водопользования (водопотребления и водоотведения) представляют собой предельно допустимые объемы изъятия водных ресурсов или сброса сточных вод нормативного качества, которые устанавливаются водопользователю на определенный ср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дом правомерно указано, что объектом налогообложения водным налогом является изъятие воды из водных объектов, осуществляемое на основании лицензии на водопользование и договора пользования водным объектом, при этом именно в лицензии и договоре определяется, что является забором воды и в каких пределах допустимо изъятие из водного объе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установлено судом и подтверждено материалами дела, налогоплательщик применяет оборотную систему водоснабжения для охлаждения доменных печей и осуществляет водопользование на основании лицензии от 12.07.2004 ТУЛ N 0016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содержания лицензии, а также условий пользования поверхностным водным объектом следует, что водоснабжение осуществляется из артскважин пруда N 1 на р. Воронке. Оборотное водоснабжение с использованием пруда-охладителя - 180 830 куб. м/сут., 65 993 тыс. куб. м/год. Возврат воды в пруд-охладитель - 166 301,8 куб. м/сут., 60 700 тыс. куб. м/год. Количество воды, необходимое для подпитки оборотного водоснабжения предприятия - 14 519,4 куб. м/сут., 5293 тыс. куб. м/год. Лимит водопотребления из пруда на р. Воронке - 9589 куб. м/сут, 3500 тыс. куб. м/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заключенному с администрацией Тульской области договору пользования водным объектом от 25.07.2004 N 177 объектом водопользования является р. Воронка, левый приток р. Упа, водохранилище N 1 и N 2 на р. Воронка. Видом использования является забор поверхностных вод из водохранилища N 1 и N 2 на р. Воронка для подпитки оборотной системы водоснабжения предприятия. Разрешенный забор - 3,5 млн. куб. м/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указанных документов следует, что забор воды из пруда-охладителя определен в виде количества, необходимого для подпитки оборотной системы водоснабж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Государственному стандарту ГОСТ 15151-82 (СТ СЭВ 2084-80) "Водоснабжение. Термины и определения" оборотной водой признается вода многократного использования в технологическом и вспомогательном процессах, а также для охлаждения продукции и оборудования и после очистки и охлаждения снова подаваемая для тех же целей. Подпиточной водой считается вода, добавляемая в систему оборотного водоснабжения для восполнения потерь, связанных с продувкой, утечкой, уносом и испарением воды, а также с переходом ее в продукцию и отх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бор воды, производимый Обществом из реки Воронки, соответствует подпиточной воде, объем которой в свою очередь определяется по показаниям водоизмерительных приборов, отражаемым в журналах первичного учета использования воды (форма ПОД-11 "Журнал учета водопотребления (водоотведения) средствами измер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 3 Методических рекомендациям по проверке организаций и предпринимателей по вопросу правильности исчисления и внесения в бюджет платежей за пользование водными объектами, утвержденных письмом МНС РФ от 27.02.2001 N ВТ-6-04/168@, для определения объема по забору воды или сбросу сточных вод в водные объекты необходимо использовать первичные документы, в том числе форм государственной статистической отчетности по забору воды и сбросу сточных вод N 2-ТП (водхоз) "Сведения об использовании 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ктический объем забранной воды проверяется по данным журнала по учету забора 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ей "О порядке составления статистического отчета об использовании воды по форме 2-тп "водхоз", утвержденной ЦСУ СССР 24.07.1985 N 42/2 определено, что объем воды, забранной из природных источников, отражается в таблице N 1 "Забрано из природных источников, получено от других предприятий (организаций), использовано и передано воды", причем в этой таблице учитываются только объемы воды, поступающей на подпитку оборотных сист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таких обстоятельствах, вывод суда о том, что забором воды как объектом налогообложения при применении оборотной системы водоснабжения признается забор воды для подпитки оборотной системы, поскольку остальной объем представляет собой циркуляционную воду, используемую многократно, является законным и обоснован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изложенного, у суда имелось достаточно оснований для удовлетворения заявленных Обществом требова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й процессуального закона, влекущих отмену обжалуемых судебных актов, не установле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уководствуясь п. 1 ч. 1 ст. 287, ст. 289 Арбитражного процессуального кодекса Российской Федер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туация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я на основании лицензии на водопользование и заключенного в соответствии с ней договора пользования водным объектом в целях осуществления сплава древесины в плотах и кошелях в соответствии с пп. 4 п. 1 ст. 333.9 гл. 25.2 "Водный налог" Налогового кодекса Российской Федерации является плательщиком водного налога. Однако положения Водного кодекса Российской Федерации, вступившего в силу с 1 января 2007 г., существенно изменили порядок предоставления в пользование водных объектов и взимания платы за их использование. Должна ли организация уплачивать водный налог за использование акватории водного объекта после 1 января 2007 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йствительно, Водный кодекс Российской Федерации, вступивший в силу с 1 января 2007 г., существенно изменил действовавшие до этого срока правила и условия пользования водными объект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основных нововведений ВК РФ является новый порядок условий пользования водными объектами, а также установления и взимания платы за пользование водными объект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1 января 2007 г. право пользования водными объектами возникает не на основании лицензии на водопользование и заключенного в соответствии с ней договора пользования водными объектами, получение которых являлось одним из оснований возникновения у пользователя водными объектами обязанности по уплате водного налога, а на основании договора водопользования или решения о предоставлении водного объекта в пользование в рамках гражданских правоотношений, предусматривающих взимание за водопользование платы неналогового характера (ст. ст. 11, 12 ВК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ледует отметить, что согласно ст. 20 ВК РФ взимание платы за пользование водными объектами предусмотрено только в тех случаях, когда водопользование осуществляется на основании договора на водопользование. При осуществлении водопользования на основании решения о предоставлении водного объекта в пользование плата не взимает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следует отметить, что согласно ст. 2 Федерального закона от 03.06.2006 N 73-ФЗ "О введении в действие Водного кодекса Российской Федерации" положения ВК РФ применяются к отношениям, возникшим после введения ВК РФ в действ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одопользователи, осуществляющие использование водных объектов на основании лицензий на водопользование и договоров пользования водными объектами, выданных и заключенных до введения в действие ВК РФ,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 и, соответственно, являются плательщиками водного н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месте с тем данные водопользователи в соответствии с ВК РФ вправе заключить договоры водопользования или обратиться с заявлениями о предоставлении водных объектов в пользование на основании решений о предоставлении водных объектов в пользование. При этом условия и сроки использования водных объектов могут быть изменены только по инициативе водопользователей. В данном случае договоры водопользования или решения о предоставлении водных объектов в пользование заключаются или принимаются в соответствии с ВК РФ, и действие лицензий на водопользование и договоров пользования водными объектами, выданных и заключенных до введения его в действие, прекращается с момента возникновения права пользования водными объектами на основании договоров водопользования или решений о предоставлении водных объектов в польз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до окончания срока действия лицензии на водопользование в целях осуществления лесосплава или до переоформления права пользования водными объектами в указанных целях в соответствии с требованиями ВК РФ организация является плательщиком водного н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ледует иметь в виду, что в соответствии с положениями пп. 9 п. 2 ст. 11 ВК РФ пользование водными объектами для сплава древесины в плотах и с применением кошелей осуществляется на основании решения о предоставлении водных объектов в пользование, и в этом случае плата за пользование водными объектами не взимает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туац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спользует акваторию водного объекта в целях сплава древесины в плотах и кошелях. Буксировку плота, принадлежащего организации, осуществляет организация, имеющая лицензию на перевозку грузов внутренним водным транспортом. Кто в данном случае является плательщиком водного налога: организация - собственник древесины или организация-перевоз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В соответствии со ст. 333.8 гл. 25.2 "Водный налог" Налогового кодекса Российской Федерации (далее - Кодекс) 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86 Водного кодекса Российской Федерации (в редакции до 1 января 2007 г.) общее и специальное использование водных объектов с применением сооружений, технических средств и устройств осуществляется гражданами и юридическими лицами только при наличии лицензии на водо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К РФ, введенным в действие с 1 января 2007 г., водопользователи приобретают право пользования водными объектами на основании договоров водопользования. При этом в соответствии со ст. 5 Федерального закона от 03.06.2006 N 73-ФЗ "О введении в действие Водного кодекса Российской Федерации" водопользователи, осуществляющие пользование водными объектами на основании лицензий, выданных до введения ВК РФ, сохраняют право на пользование водными объектами на основании лицензий до истечения их срок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иды специального водопользования определяются в перечне, утверждаемом федеральным органом исполнительной власти в области управления использованием и охраной вод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ПР России от 23.03.2005 N 70 "Об утверждении Перечня видов специального водопользования" к специальному водопользованию относится, в частности, пользование водными объектами или их частью в целях лесосплава с применением судов и других плавательных средств (кроме маломерных), используемых в транспортных целях, а также сплав леса в плотах и кош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3.9 Кодекса объектом налогообложения по водному налогу признается такой вид водопользования, как использование водных объектов для целей сплава древесины в плотах и кош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плательщиком водного налога является организация, имеющая лицензию на водопользование для целей сплава древесины в плотах и кошелях. Организация, осуществляющая свою деятельность на основании лицензии на перевозку грузов внутренним водным транспортом, плательщиком водного налога не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ей в 2005 г. получена лицензия на пользование акваторией водного объекта в целях рыбоводства без сброса воды. Является ли организация при осуществлении данного вида водопользования плательщиком водного налога и должна ли она представлять в налоговые органы декларацию по водному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3.8 гл. 25.2 "Водный налог" Налогового кодекса Российской Федерации (далее - Кодекс) 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333.9 Кодекса установлен перечень видов водопользования, являющихся объектами налогообложения по водному налогу, а также определен перечень пользования водными объектами, не признаваемыми объектами налогообложения по водному налогу в целях гл. 25.2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п. 5 п. 2 ст. 333.9 Кодекса не признается объектом налогообложения по водному налогу использование акватории водных объектов для рыбоводства и воспроизводства водных био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использующая акваторию водного объекта в целях рыбоводства, плательщиком водного налога не является и, следовательно, на нее не возложена обязанность по представлению в налоговые органы налоговой декларации по водному налогу в соответствии со ст. 80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логообложения водным налогом забора воды из бытовых колодцев и скважин из первого от поверхности водоносного горизонта как до, так и после 01.01.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налоговой и таможенно-тарифной политики рассмотрел письмо по вопросу налогообложения водным налогом забора воды из бытовых колодцев и скважин из первого от поверхности водоносного горизонта и сообщ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 воды из бытовых колодцев и скважин из первого от поверхности водоносного горизонта не включен в перечень объектов водопользования, не признаваемых объектами налогообложения водным налогом, предусмотренный п. 2 ст. 333.9 Налогового кодекса Российской Федерации (далее - Ко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 333.8 Кодекса определены налогоплательщики водного налога, которым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86 Водного кодекса Российской Федерации, действовавшего до 1 января 2007 г., использование водных объектов с применением сооружений, технических средств и устройств (специальное водопользование) осуществлялось гражданами и юридическими лицами при наличии лицензии на водопользование. При этом Законом Российской Федерации от 21.02.1992 N 2395-1 "О недрах" и Правилами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ми Постановлением Правительства Российской Федерации от 03.04.1997 N 383, установлено, что осуществление забора воды из бытовых колодцев и скважин из первого водоносного горизонта, не являющегося источником централизованного питьевого водоснабжения, лицензированию не подл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дным кодексом Российской Федерации, введенным в действие с 1 января 2007 г., водопользователи приобретают право на пользование водными объектами на основании договоров водопользования. При этом в соответствии со ст. 5 Федерального закона "О введении в действие Водного кодекса Российской Федерации" водопользователи, осуществляющие пользование водными объектами на основании лицензий, выданных до введения Водного кодекса РФ, сохраняют права пользования водными объектами на основании лицензий до истечения их срок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забор воды из бытовых колодцев и скважин из первого от поверхности водоносного горизонта, по нашему мнению, налогообложению водным налогом не подлежит как до 1 января 2007 г., так и после эт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еплоэнергетики « ТЭЦ» произвело в первом квартале 2007 года забор воды в бассейне реки Северной Двины для теплоэнергетических нужд в объеме 15 000 куб. м. из поверхностных источников и 12 000 куб.м. из подземных источников. Исчислите сумму водного налога за первый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умму водного налога за первый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8 руб. * 15)+(312 руб. * 12) = 3870 руб. + 3744 руб. = 761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пильно-деревообрабатывающий комбинат « ЛДК» сплавлял по реке Объ 35 000 куб.м. древесины за третий квартал 2007 года на расстояние 500 км сплава. Определить сумму водного налога подлежащего уплате по итогам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умму водного налога за третий квартал:</w:t>
      </w:r>
    </w:p>
    <w:p>
      <w:pPr>
        <w:pStyle w:val="Normal"/>
        <w:spacing w:lineRule="auto" w:line="360" w:before="0" w:after="0"/>
        <w:ind w:firstLine="709"/>
        <w:jc w:val="both"/>
        <w:rPr/>
      </w:pPr>
      <w:r>
        <w:rPr>
          <w:rFonts w:cs="Times New Roman" w:ascii="Times New Roman" w:hAnsi="Times New Roman"/>
          <w:sz w:val="28"/>
          <w:szCs w:val="28"/>
        </w:rPr>
        <w:t>1650 руб. * 35 * 5 = 288 75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 Вариант» совершало следующие виды деятельности с использованием четырех объектов налогообложения за первый квартал 2008 года:</w:t>
      </w:r>
    </w:p>
    <w:p>
      <w:pPr>
        <w:pStyle w:val="Normal"/>
        <w:spacing w:lineRule="auto" w:line="360" w:before="0" w:after="0"/>
        <w:ind w:firstLine="709"/>
        <w:jc w:val="both"/>
        <w:rPr/>
      </w:pPr>
      <w:r>
        <w:rPr>
          <w:rFonts w:cs="Times New Roman" w:ascii="Times New Roman" w:hAnsi="Times New Roman"/>
          <w:sz w:val="28"/>
          <w:szCs w:val="28"/>
        </w:rPr>
        <w:t>Произвело забор воды из поверхностных вод реки Волги в размере 2355 кубических метров. Ставка при заборе воды в пределах лимита установлена в размере 24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ло акваторию водного объекта за исключением лесесосплава в плотах и кошелях для добычи морской соли. Площадь акватории 111800 квадратных метров, в Азовском море. Налоговая ставка установлена в размере 44 руб.88 коп.</w:t>
      </w:r>
    </w:p>
    <w:p>
      <w:pPr>
        <w:pStyle w:val="Normal"/>
        <w:spacing w:lineRule="auto" w:line="360" w:before="0" w:after="0"/>
        <w:ind w:firstLine="709"/>
        <w:jc w:val="both"/>
        <w:rPr/>
      </w:pPr>
      <w:r>
        <w:rPr>
          <w:rFonts w:cs="Times New Roman" w:ascii="Times New Roman" w:hAnsi="Times New Roman"/>
          <w:sz w:val="28"/>
          <w:szCs w:val="28"/>
        </w:rPr>
        <w:t>Использовало водный объект без забора воды для целей гидроэнергетики. Количество выработанной энергии 19 230 тыс.кв.в час. В бассейне реки Волга. Налоговая ставка установлена в размере 9 руб. 84 коп. за 1 тысячу кв. в час выработанн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ляла древесину в объеме 5390 тыс.куб.метров на расстояние 10 000 км. По реке Волга. Налоговая ставка установлена в размере 1 636 руб.8 коп за каждые 100 км сплава.</w:t>
      </w:r>
    </w:p>
    <w:p>
      <w:pPr>
        <w:pStyle w:val="Normal"/>
        <w:spacing w:lineRule="auto" w:line="360" w:before="0" w:after="0"/>
        <w:ind w:firstLine="709"/>
        <w:jc w:val="both"/>
        <w:rPr/>
      </w:pPr>
      <w:r>
        <w:rPr>
          <w:rFonts w:cs="Times New Roman" w:ascii="Times New Roman" w:hAnsi="Times New Roman"/>
          <w:sz w:val="28"/>
          <w:szCs w:val="28"/>
        </w:rPr>
        <w:t>1. Исчисляем сумму водного налога по лим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00 м3 * 249 руб. / 1000 м3 = 529, 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числяем сумму водного налога сверх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355 руб. – 1800 руб. ) * 249 руб. * 5 / 1000 м3 = 815, 8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щая сумма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9, 2 руб. + 815, 85 руб. = 134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числяем сумму водного налога за использование акватории в Азовском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800 кв.м. * 44,88 руб. / 4 = 132 39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числяем сумму водного налога для целей гидро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30 тыс.кв.в./час * 9,84 руб. = 189 223,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Исчисляем сумму водного налога за сплав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90 руб. * 10 000 км. * 1 636, 8 / 100 = 882 235 2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4</w:t>
      </w:r>
    </w:p>
    <w:p>
      <w:pPr>
        <w:pStyle w:val="Normal"/>
        <w:spacing w:lineRule="auto" w:line="360" w:before="0" w:after="0"/>
        <w:ind w:firstLine="709"/>
        <w:jc w:val="both"/>
        <w:rPr/>
      </w:pPr>
      <w:r>
        <w:rPr>
          <w:rFonts w:cs="Times New Roman" w:ascii="Times New Roman" w:hAnsi="Times New Roman"/>
          <w:sz w:val="28"/>
          <w:szCs w:val="28"/>
        </w:rPr>
        <w:t>Исчислить водный налог, если за второй квартал текущего года фактический забор воды из бассейна реки Нева физическим лицом составил 5000 куб. м.Лимит забора воды установлен в размере 5000 куб. м.Ставка забора воды в пределах лимита установлена в размере 264 руб. за 1000 куб. м.</w:t>
      </w:r>
    </w:p>
    <w:p>
      <w:pPr>
        <w:pStyle w:val="Normal"/>
        <w:spacing w:lineRule="auto" w:line="360" w:before="0" w:after="0"/>
        <w:ind w:firstLine="709"/>
        <w:jc w:val="both"/>
        <w:rPr/>
      </w:pPr>
      <w:r>
        <w:rPr>
          <w:rFonts w:cs="Times New Roman" w:ascii="Times New Roman" w:hAnsi="Times New Roman"/>
          <w:sz w:val="28"/>
          <w:szCs w:val="28"/>
        </w:rPr>
        <w:t>4.1Исчислить сумму водного налога за второй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0 куб.м. * 264 руб. / 1000 куб. м. = 13 2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ить сумму водного налога за второй квартал текущего года, если фактический забор воды физическим лицом составил 3060 куб.м. Лимит забора воды установлен в размере 3000 куб. м. ставка забора воды в пределах лимита установлена в размере 258 руб. по реке Дон. Исчислить сумму вод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Исчисляем сумму налога в пределах лимита.</w:t>
      </w:r>
    </w:p>
    <w:p>
      <w:pPr>
        <w:pStyle w:val="Normal"/>
        <w:spacing w:lineRule="auto" w:line="360" w:before="0" w:after="0"/>
        <w:ind w:firstLine="709"/>
        <w:jc w:val="both"/>
        <w:rPr/>
      </w:pPr>
      <w:r>
        <w:rPr>
          <w:rFonts w:cs="Times New Roman" w:ascii="Times New Roman" w:hAnsi="Times New Roman"/>
          <w:sz w:val="28"/>
          <w:szCs w:val="28"/>
        </w:rPr>
        <w:t>3000 куб.м. * 258 руб. / 1000 куб. м. =77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Исчисляем сумму водного налога сверх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060 – 3000) * ( 258 * 5 ) / 1000 = 77, 4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Общая сумма вод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4 руб. + 77, 40 руб. = 851, 40 руб.</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курсовой работы по теме водный налог подробно изучены элементы налога, произведены расчеты по исчислению сумм водного налога. Мною получены знания и умения при исчислении налоговой базы и сумм налога. Если объектом налогообложения является забор воды, то налоговая база исчисляется как произведение объема воды забранной и налоговой ставки. Если объектом налогообложения является использование акватории водных объектов за исключением лесосплава в плотах и кошелях, то налоговая база исчисляется как площадь водного объекта на основании лицензии водопользования. Если объектом налогообложения является использование водных объектов без забора воды для целей гидроэнергетики, то налоговой базой является количество произведенной энергии. Если же объектом налогообложения является использование водных объектов для целей сплава древесины в плотах и кошелях, то налоговая база определяется в тысячах кубических метров. </w:t>
      </w:r>
    </w:p>
    <w:p>
      <w:pPr>
        <w:pStyle w:val="Normal"/>
        <w:spacing w:lineRule="auto" w:line="360" w:before="0" w:after="0"/>
        <w:ind w:firstLine="709"/>
        <w:jc w:val="both"/>
        <w:rPr/>
      </w:pPr>
      <w:r>
        <w:rPr>
          <w:rFonts w:cs="Times New Roman" w:ascii="Times New Roman" w:hAnsi="Times New Roman"/>
          <w:sz w:val="28"/>
          <w:szCs w:val="28"/>
        </w:rPr>
        <w:t>Узнала, что признается объектами налогообложения в соответствии с законодательством Российской Федерации, а что не при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приведены практические ситуации и задачи и варианты их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водного налога и об их изменениях в зависимости от экономического района. Для обычного физического лица налоговая ставка установлена в размере 70 рублей за 1000 м3 не зависимо от регион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При изучении теоретической части и порядка исчисления водного налога получены обширные знания и умения. По изучению у меня не возникло никаких трудностей. Исчисление налоговой базы и суммы налога, а также поиск налоговых ставок не составило затрудн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Calibri" w:hAnsi="Calibri" w:cs="Times New Roman"/>
      <w:sz w:val="22"/>
      <w:szCs w:val="22"/>
      <w:lang w:val="en-US"/>
    </w:rPr>
  </w:style>
  <w:style w:type="character" w:styleId="Style17">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4:00Z</dcterms:created>
  <dc:creator>Оля</dc:creator>
  <dc:description/>
  <cp:keywords/>
  <dc:language>en-US</dc:language>
  <cp:lastModifiedBy>SYSTEM</cp:lastModifiedBy>
  <cp:lastPrinted>2009-01-13T20:39:00Z</cp:lastPrinted>
  <dcterms:modified xsi:type="dcterms:W3CDTF">2011-09-13T07:14: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3753670</vt:r8>
  </property>
</Properties>
</file>