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nil"/>
          <w:left w:val="nil"/>
          <w:bottom w:val="nil"/>
          <w:right w:val="nil"/>
        </w:pBdr>
        <w:jc w:val="left"/>
        <w:rPr>
          <w:rFonts w:ascii="LMUkrLine;Courier New" w:hAnsi="LMUkrLine;Courier New" w:cs="LMUkrLine;Courier New"/>
        </w:rPr>
      </w:pPr>
      <w:r>
        <w:rPr>
          <w:rFonts w:cs="LMUkrLine;Courier New" w:ascii="LMUkrLine;Courier New" w:hAnsi="LMUkrLine;Courier New"/>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Normal"/>
        <w:rPr>
          <w:rFonts w:ascii="LMUkrLine;Courier New" w:hAnsi="LMUkrLine;Courier New" w:cs="LMUkrLine;Courier New"/>
          <w:lang w:val="ru-RU"/>
        </w:rPr>
      </w:pPr>
      <w:r>
        <w:rPr>
          <w:rFonts w:cs="LMUkrLine;Courier New" w:ascii="LMUkrLine;Courier New" w:hAnsi="LMUkrLine;Courier New"/>
          <w:lang w:val="ru-RU"/>
        </w:rPr>
      </w:r>
    </w:p>
    <w:p>
      <w:pPr>
        <w:pStyle w:val="Heading7"/>
        <w:pBdr>
          <w:top w:val="nil"/>
          <w:left w:val="nil"/>
          <w:bottom w:val="nil"/>
          <w:right w:val="nil"/>
        </w:pBdr>
        <w:rPr>
          <w:rFonts w:ascii="LMUkrLine;Courier New" w:hAnsi="LMUkrLine;Courier New" w:cs="LMUkrLine;Courier New"/>
        </w:rPr>
      </w:pPr>
      <w:r>
        <w:rPr>
          <w:rFonts w:cs="LMUkrLine Cyr" w:ascii="LMUkrLine Cyr" w:hAnsi="LMUkrLine Cyr"/>
        </w:rPr>
        <w:t>Д</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П</w:t>
      </w:r>
      <w:r>
        <w:rPr>
          <w:rFonts w:cs="LMUkrLine;Courier New" w:ascii="LMUkrLine;Courier New" w:hAnsi="LMUkrLine;Courier New"/>
        </w:rPr>
        <w:t xml:space="preserve"> </w:t>
      </w:r>
      <w:r>
        <w:rPr>
          <w:rFonts w:cs="LMUkrLine Cyr" w:ascii="LMUkrLine Cyr" w:hAnsi="LMUkrLine Cyr"/>
        </w:rPr>
        <w:t>Л</w:t>
      </w:r>
      <w:r>
        <w:rPr>
          <w:rFonts w:cs="LMUkrLine;Courier New" w:ascii="LMUkrLine;Courier New" w:hAnsi="LMUkrLine;Courier New"/>
        </w:rPr>
        <w:t xml:space="preserve"> </w:t>
      </w:r>
      <w:r>
        <w:rPr>
          <w:rFonts w:cs="LMUkrLine Cyr" w:ascii="LMUkrLine Cyr" w:hAnsi="LMUkrLine Cyr"/>
        </w:rPr>
        <w:t>О</w:t>
      </w:r>
      <w:r>
        <w:rPr>
          <w:rFonts w:cs="LMUkrLine;Courier New" w:ascii="LMUkrLine;Courier New" w:hAnsi="LMUkrLine;Courier New"/>
        </w:rPr>
        <w:t xml:space="preserve"> </w:t>
      </w:r>
      <w:r>
        <w:rPr>
          <w:rFonts w:cs="LMUkrLine Cyr" w:ascii="LMUkrLine Cyr" w:hAnsi="LMUkrLine Cyr"/>
        </w:rPr>
        <w:t>М</w:t>
      </w:r>
      <w:r>
        <w:rPr>
          <w:rFonts w:cs="LMUkrLine;Courier New" w:ascii="LMUkrLine;Courier New" w:hAnsi="LMUkrLine;Courier New"/>
        </w:rPr>
        <w:t xml:space="preserve"> </w:t>
      </w:r>
      <w:r>
        <w:rPr>
          <w:rFonts w:cs="LMUkrLine Cyr" w:ascii="LMUkrLine Cyr" w:hAnsi="LMUkrLine Cyr"/>
        </w:rPr>
        <w:t>Н</w:t>
      </w:r>
      <w:r>
        <w:rPr>
          <w:rFonts w:cs="LMUkrLine;Courier New" w:ascii="LMUkrLine;Courier New" w:hAnsi="LMUkrLine;Courier New"/>
        </w:rPr>
        <w:t xml:space="preserve"> </w:t>
      </w:r>
      <w:r>
        <w:rPr>
          <w:rFonts w:cs="LMUkrLine Cyr" w:ascii="LMUkrLine Cyr" w:hAnsi="LMUkrLine Cyr"/>
        </w:rPr>
        <w:t>А</w:t>
      </w:r>
      <w:r>
        <w:rPr>
          <w:rFonts w:cs="LMUkrLine;Courier New" w:ascii="LMUkrLine;Courier New" w:hAnsi="LMUkrLine;Courier New"/>
        </w:rPr>
        <w:t xml:space="preserve"> </w:t>
      </w:r>
      <w:r>
        <w:rPr>
          <w:rFonts w:cs="LMUkrLine Cyr" w:ascii="LMUkrLine Cyr" w:hAnsi="LMUkrLine Cyr"/>
        </w:rPr>
        <w:t>Я</w:t>
      </w:r>
      <w:r>
        <w:rPr>
          <w:rFonts w:cs="LMUkrLine;Courier New" w:ascii="LMUkrLine;Courier New" w:hAnsi="LMUkrLine;Courier New"/>
        </w:rPr>
        <w:t xml:space="preserve">  </w:t>
      </w:r>
      <w:r>
        <w:rPr>
          <w:rFonts w:cs="LMUkrLine Cyr" w:ascii="LMUkrLine Cyr" w:hAnsi="LMUkrLine Cyr"/>
        </w:rPr>
        <w:t>Р</w:t>
      </w:r>
      <w:r>
        <w:rPr>
          <w:rFonts w:cs="LMUkrLine;Courier New" w:ascii="LMUkrLine;Courier New" w:hAnsi="LMUkrLine;Courier New"/>
        </w:rPr>
        <w:t xml:space="preserve"> </w:t>
      </w:r>
      <w:r>
        <w:rPr>
          <w:rFonts w:cs="LMUkrLine Cyr" w:ascii="LMUkrLine Cyr" w:hAnsi="LMUkrLine Cyr"/>
        </w:rPr>
        <w:t>А</w:t>
      </w:r>
      <w:r>
        <w:rPr>
          <w:rFonts w:cs="LMUkrLine;Courier New" w:ascii="LMUkrLine;Courier New" w:hAnsi="LMUkrLine;Courier New"/>
        </w:rPr>
        <w:t xml:space="preserve"> </w:t>
      </w:r>
      <w:r>
        <w:rPr>
          <w:rFonts w:cs="LMUkrLine Cyr" w:ascii="LMUkrLine Cyr" w:hAnsi="LMUkrLine Cyr"/>
        </w:rPr>
        <w:t>Б</w:t>
      </w:r>
      <w:r>
        <w:rPr>
          <w:rFonts w:cs="LMUkrLine;Courier New" w:ascii="LMUkrLine;Courier New" w:hAnsi="LMUkrLine;Courier New"/>
        </w:rPr>
        <w:t xml:space="preserve"> </w:t>
      </w:r>
      <w:r>
        <w:rPr>
          <w:rFonts w:cs="LMUkrLine Cyr" w:ascii="LMUkrLine Cyr" w:hAnsi="LMUkrLine Cyr"/>
        </w:rPr>
        <w:t>О</w:t>
      </w:r>
      <w:r>
        <w:rPr>
          <w:rFonts w:cs="LMUkrLine;Courier New" w:ascii="LMUkrLine;Courier New" w:hAnsi="LMUkrLine;Courier New"/>
        </w:rPr>
        <w:t xml:space="preserve"> </w:t>
      </w:r>
      <w:r>
        <w:rPr>
          <w:rFonts w:cs="LMUkrLine Cyr" w:ascii="LMUkrLine Cyr" w:hAnsi="LMUkrLine Cyr"/>
        </w:rPr>
        <w:t>Т</w:t>
      </w:r>
      <w:r>
        <w:rPr>
          <w:rFonts w:cs="LMUkrLine;Courier New" w:ascii="LMUkrLine;Courier New" w:hAnsi="LMUkrLine;Courier New"/>
        </w:rPr>
        <w:t xml:space="preserve"> </w:t>
      </w:r>
      <w:r>
        <w:rPr>
          <w:rFonts w:cs="LMUkrLine Cyr" w:ascii="LMUkrLine Cyr" w:hAnsi="LMUkrLine Cyr"/>
        </w:rPr>
        <w:t>А</w:t>
      </w:r>
    </w:p>
    <w:p>
      <w:pPr>
        <w:pStyle w:val="Normal"/>
        <w:widowControl w:val="false"/>
        <w:ind w:left="1440" w:hanging="1440"/>
        <w:jc w:val="center"/>
        <w:rPr>
          <w:rFonts w:ascii="LMUkrLine;Courier New" w:hAnsi="LMUkrLine;Courier New" w:cs="LMUkrLine;Courier New"/>
          <w:b/>
          <w:b/>
          <w:bCs/>
          <w:i/>
          <w:i/>
          <w:iCs/>
          <w:sz w:val="28"/>
          <w:szCs w:val="28"/>
          <w:lang w:val="ru-RU"/>
        </w:rPr>
      </w:pPr>
      <w:r>
        <w:rPr>
          <w:rFonts w:cs="LMUkrLine;Courier New" w:ascii="LMUkrLine;Courier New" w:hAnsi="LMUkrLine;Courier New"/>
          <w:b/>
          <w:bCs/>
          <w:i/>
          <w:iCs/>
          <w:sz w:val="28"/>
          <w:szCs w:val="28"/>
          <w:lang w:val="ru-RU"/>
        </w:rPr>
      </w:r>
    </w:p>
    <w:p>
      <w:pPr>
        <w:pStyle w:val="Normal"/>
        <w:widowControl w:val="false"/>
        <w:ind w:left="1440" w:hanging="1440"/>
        <w:jc w:val="center"/>
        <w:rPr>
          <w:rFonts w:ascii="LMUkrLine;Courier New" w:hAnsi="LMUkrLine;Courier New" w:cs="LMUkrLine;Courier New"/>
          <w:b/>
          <w:b/>
          <w:bCs/>
          <w:i/>
          <w:i/>
          <w:iCs/>
          <w:sz w:val="28"/>
          <w:szCs w:val="28"/>
          <w:lang w:val="ru-RU"/>
        </w:rPr>
      </w:pPr>
      <w:r>
        <w:rPr>
          <w:rFonts w:cs="LMUkrLine;Courier New" w:ascii="LMUkrLine;Courier New" w:hAnsi="LMUkrLine;Courier New"/>
          <w:b/>
          <w:bCs/>
          <w:i/>
          <w:iCs/>
          <w:sz w:val="28"/>
          <w:szCs w:val="28"/>
          <w:lang w:val="ru-RU"/>
        </w:rPr>
      </w:r>
    </w:p>
    <w:p>
      <w:pPr>
        <w:pStyle w:val="Normal"/>
        <w:widowControl w:val="false"/>
        <w:ind w:left="1440" w:hanging="1440"/>
        <w:jc w:val="center"/>
        <w:rPr/>
      </w:pPr>
      <w:r>
        <w:rPr>
          <w:rFonts w:cs="LMUkrLine Cyr" w:ascii="LMUkrLine Cyr" w:hAnsi="LMUkrLine Cyr"/>
          <w:b/>
          <w:bCs/>
          <w:i/>
          <w:iCs/>
          <w:sz w:val="28"/>
          <w:szCs w:val="28"/>
          <w:lang w:val="ru-RU"/>
        </w:rPr>
        <w:t>ТЕМА</w:t>
      </w:r>
      <w:r>
        <w:rPr>
          <w:rFonts w:cs="LMUkrLine;Courier New" w:ascii="LMUkrLine;Courier New" w:hAnsi="LMUkrLine;Courier New"/>
          <w:b/>
          <w:bCs/>
          <w:i/>
          <w:iCs/>
          <w:sz w:val="28"/>
          <w:szCs w:val="28"/>
          <w:lang w:val="ru-RU"/>
        </w:rPr>
        <w:t>:</w:t>
        <w:tab/>
      </w:r>
      <w:r>
        <w:rPr>
          <w:rFonts w:cs="LMUkrLine;Courier New" w:ascii="LMUkrLine;Courier New" w:hAnsi="LMUkrLine;Courier New"/>
          <w:b/>
          <w:bCs/>
          <w:sz w:val="28"/>
          <w:szCs w:val="28"/>
          <w:lang w:val="ru-RU"/>
        </w:rPr>
        <w:t>“</w:t>
      </w:r>
      <w:r>
        <w:rPr>
          <w:rFonts w:cs="LMUkrLine Cyr" w:ascii="LMUkrLine Cyr" w:hAnsi="LMUkrLine Cyr"/>
          <w:b/>
          <w:bCs/>
          <w:sz w:val="28"/>
          <w:szCs w:val="28"/>
          <w:lang w:val="ru-RU"/>
        </w:rPr>
        <w:t>Методика</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разработки</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и</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выполнения</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муниципального</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бюджета</w:t>
      </w:r>
      <w:r>
        <w:rPr>
          <w:rFonts w:cs="LMUkrLine;Courier New" w:ascii="LMUkrLine;Courier New" w:hAnsi="LMUkrLine;Courier New"/>
          <w:b/>
          <w:bCs/>
          <w:sz w:val="28"/>
          <w:szCs w:val="28"/>
          <w:lang w:val="ru-RU"/>
        </w:rPr>
        <w:t>”</w:t>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ind w:left="1440" w:hanging="1440"/>
        <w:jc w:val="center"/>
        <w:rPr>
          <w:rFonts w:ascii="LMUkrLine;Courier New" w:hAnsi="LMUkrLine;Courier New" w:cs="LMUkrLine;Courier New"/>
          <w:b/>
          <w:b/>
          <w:bCs/>
          <w:sz w:val="28"/>
          <w:szCs w:val="28"/>
          <w:u w:val="single"/>
          <w:lang w:val="ru-RU"/>
        </w:rPr>
      </w:pPr>
      <w:r>
        <w:rPr>
          <w:rFonts w:cs="LMUkrLine;Courier New" w:ascii="LMUkrLine;Courier New" w:hAnsi="LMUkrLine;Courier New"/>
          <w:b/>
          <w:bCs/>
          <w:sz w:val="28"/>
          <w:szCs w:val="28"/>
          <w:u w:val="single"/>
          <w:lang w:val="ru-RU"/>
        </w:rPr>
      </w:r>
    </w:p>
    <w:p>
      <w:pPr>
        <w:pStyle w:val="Normal"/>
        <w:widowControl w:val="false"/>
        <w:spacing w:lineRule="auto" w:line="360"/>
        <w:jc w:val="center"/>
        <w:rPr/>
      </w:pPr>
      <w:r>
        <w:rPr>
          <w:rFonts w:cs="LMUkrLine Cyr" w:ascii="LMUkrLine Cyr" w:hAnsi="LMUkrLine Cyr"/>
          <w:b/>
          <w:bCs/>
          <w:sz w:val="28"/>
          <w:szCs w:val="28"/>
          <w:lang w:val="ru-RU"/>
        </w:rPr>
        <w:t>ЕРЕВАН</w:t>
      </w:r>
      <w:r>
        <w:rPr>
          <w:rFonts w:cs="LMUkrLine;Courier New" w:ascii="LMUkrLine;Courier New" w:hAnsi="LMUkrLine;Courier New"/>
          <w:b/>
          <w:bCs/>
          <w:sz w:val="28"/>
          <w:szCs w:val="28"/>
          <w:lang w:val="ru-RU"/>
        </w:rPr>
        <w:t xml:space="preserve"> – 2004 </w:t>
      </w:r>
      <w:r>
        <w:rPr>
          <w:rFonts w:cs="LMUkrLine Cyr" w:ascii="LMUkrLine Cyr" w:hAnsi="LMUkrLine Cyr"/>
          <w:b/>
          <w:bCs/>
          <w:sz w:val="28"/>
          <w:szCs w:val="28"/>
          <w:lang w:val="ru-RU"/>
        </w:rPr>
        <w:t>г</w:t>
      </w:r>
      <w:r>
        <w:rPr>
          <w:rFonts w:cs="LMUkrLine;Courier New" w:ascii="LMUkrLine;Courier New" w:hAnsi="LMUkrLine;Courier New"/>
          <w:b/>
          <w:bCs/>
          <w:sz w:val="28"/>
          <w:szCs w:val="28"/>
          <w:lang w:val="ru-RU"/>
        </w:rPr>
        <w:t>.</w:t>
      </w:r>
    </w:p>
    <w:p>
      <w:pPr>
        <w:pStyle w:val="Normal"/>
        <w:widowControl w:val="false"/>
        <w:spacing w:lineRule="auto" w:line="360"/>
        <w:jc w:val="center"/>
        <w:rPr/>
      </w:pPr>
      <w:r>
        <w:rPr>
          <w:rFonts w:cs="LMUkrLine Cyr" w:ascii="LMUkrLine Cyr" w:hAnsi="LMUkrLine Cyr"/>
          <w:b/>
          <w:bCs/>
          <w:sz w:val="28"/>
          <w:szCs w:val="28"/>
          <w:lang w:val="ru-RU"/>
        </w:rPr>
        <w:t>С</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О</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Д</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Е</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Р</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Ж</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А</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Н</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И</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Е</w:t>
      </w:r>
      <w:r>
        <w:rPr>
          <w:rFonts w:cs="LMUkrLine;Courier New" w:ascii="LMUkrLine;Courier New" w:hAnsi="LMUkrLine;Courier New"/>
          <w:b/>
          <w:bCs/>
          <w:sz w:val="28"/>
          <w:szCs w:val="28"/>
          <w:lang w:val="ru-RU"/>
        </w:rPr>
        <w:t>:</w:t>
      </w:r>
    </w:p>
    <w:p>
      <w:pPr>
        <w:pStyle w:val="Normal"/>
        <w:widowControl w:val="false"/>
        <w:spacing w:lineRule="auto" w:line="360"/>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spacing w:lineRule="auto" w:line="360"/>
        <w:rPr>
          <w:rFonts w:ascii="LMUkrLine;Courier New" w:hAnsi="LMUkrLine;Courier New" w:cs="LMUkrLine;Courier New"/>
          <w:sz w:val="26"/>
          <w:szCs w:val="26"/>
          <w:lang w:val="ru-RU"/>
        </w:rPr>
      </w:pPr>
      <w:r>
        <w:rPr>
          <w:rFonts w:cs="LMUkrLine Cyr" w:ascii="LMUkrLine Cyr" w:hAnsi="LMUkrLine Cyr"/>
          <w:b/>
          <w:bCs/>
          <w:sz w:val="26"/>
          <w:szCs w:val="26"/>
          <w:lang w:val="ru-RU"/>
        </w:rPr>
        <w:t>Введение</w:t>
      </w:r>
    </w:p>
    <w:p>
      <w:pPr>
        <w:pStyle w:val="Normal"/>
        <w:widowControl w:val="false"/>
        <w:spacing w:lineRule="auto" w:line="360"/>
        <w:ind w:left="1440" w:hanging="1440"/>
        <w:rPr>
          <w:rFonts w:ascii="LMUkrLine;Courier New" w:hAnsi="LMUkrLine;Courier New" w:cs="LMUkrLine;Courier New"/>
          <w:sz w:val="26"/>
          <w:szCs w:val="26"/>
          <w:lang w:val="ru-RU"/>
        </w:rPr>
      </w:pPr>
      <w:r>
        <w:rPr>
          <w:rFonts w:cs="LMUkrLine Cyr" w:ascii="LMUkrLine Cyr" w:hAnsi="LMUkrLine Cyr"/>
          <w:b/>
          <w:bCs/>
          <w:sz w:val="26"/>
          <w:szCs w:val="26"/>
          <w:lang w:val="ru-RU"/>
        </w:rPr>
        <w:t>Глава</w:t>
      </w:r>
      <w:r>
        <w:rPr>
          <w:rFonts w:cs="LMUkrLine;Courier New" w:ascii="LMUkrLine;Courier New" w:hAnsi="LMUkrLine;Courier New"/>
          <w:b/>
          <w:bCs/>
          <w:sz w:val="26"/>
          <w:szCs w:val="26"/>
          <w:lang w:val="ru-RU"/>
        </w:rPr>
        <w:t xml:space="preserve"> 1.</w:t>
      </w:r>
      <w:r>
        <w:rPr>
          <w:rFonts w:cs="LMUkrLine;Courier New" w:ascii="LMUkrLine;Courier New" w:hAnsi="LMUkrLine;Courier New"/>
          <w:sz w:val="26"/>
          <w:szCs w:val="26"/>
          <w:lang w:val="ru-RU"/>
        </w:rPr>
        <w:tab/>
      </w:r>
      <w:r>
        <w:rPr>
          <w:rFonts w:cs="LMUkrLine Cyr" w:ascii="LMUkrLine Cyr" w:hAnsi="LMUkrLine Cyr"/>
          <w:sz w:val="26"/>
          <w:szCs w:val="26"/>
          <w:lang w:val="ru-RU"/>
        </w:rPr>
        <w:t>Бюджетна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истем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государства</w:t>
      </w:r>
    </w:p>
    <w:p>
      <w:pPr>
        <w:pStyle w:val="32"/>
        <w:widowControl w:val="false"/>
        <w:numPr>
          <w:ilvl w:val="1"/>
          <w:numId w:val="32"/>
        </w:numPr>
        <w:spacing w:lineRule="auto" w:line="360"/>
        <w:jc w:val="left"/>
        <w:rPr>
          <w:rFonts w:ascii="LMUkrLine;Courier New" w:hAnsi="LMUkrLine;Courier New" w:cs="LMUkrLine;Courier New"/>
        </w:rPr>
      </w:pPr>
      <w:r>
        <w:rPr>
          <w:rFonts w:cs="LMUkrLine Cyr" w:ascii="LMUkrLine Cyr" w:hAnsi="LMUkrLine Cyr"/>
        </w:rPr>
        <w:t>Бюджетное</w:t>
      </w:r>
      <w:r>
        <w:rPr>
          <w:rFonts w:cs="LMUkrLine;Courier New" w:ascii="LMUkrLine;Courier New" w:hAnsi="LMUkrLine;Courier New"/>
        </w:rPr>
        <w:t xml:space="preserve"> </w:t>
      </w:r>
      <w:r>
        <w:rPr>
          <w:rFonts w:cs="LMUkrLine Cyr" w:ascii="LMUkrLine Cyr" w:hAnsi="LMUkrLine Cyr"/>
        </w:rPr>
        <w:t>устройство</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принципы</w:t>
      </w:r>
      <w:r>
        <w:rPr>
          <w:rFonts w:cs="LMUkrLine;Courier New" w:ascii="LMUkrLine;Courier New" w:hAnsi="LMUkrLine;Courier New"/>
        </w:rPr>
        <w:t xml:space="preserve"> </w:t>
      </w:r>
      <w:r>
        <w:rPr>
          <w:rFonts w:cs="LMUkrLine Cyr" w:ascii="LMUkrLine Cyr" w:hAnsi="LMUkrLine Cyr"/>
        </w:rPr>
        <w:t>функционирования</w:t>
      </w:r>
    </w:p>
    <w:p>
      <w:pPr>
        <w:pStyle w:val="32"/>
        <w:widowControl w:val="false"/>
        <w:spacing w:lineRule="auto" w:line="360"/>
        <w:ind w:left="720" w:firstLine="720"/>
        <w:jc w:val="left"/>
        <w:rPr>
          <w:rFonts w:ascii="LMUkrLine;Courier New" w:hAnsi="LMUkrLine;Courier New" w:cs="LMUkrLine;Courier New"/>
        </w:rPr>
      </w:pPr>
      <w:r>
        <w:rPr>
          <w:rFonts w:cs="LMUkrLine Cyr" w:ascii="LMUkrLine Cyr" w:hAnsi="LMUkrLine Cyr"/>
        </w:rPr>
        <w:t>бюджетной</w:t>
      </w:r>
      <w:r>
        <w:rPr>
          <w:rFonts w:cs="LMUkrLine;Courier New" w:ascii="LMUkrLine;Courier New" w:hAnsi="LMUkrLine;Courier New"/>
        </w:rPr>
        <w:t xml:space="preserve"> </w:t>
      </w:r>
      <w:r>
        <w:rPr>
          <w:rFonts w:cs="LMUkrLine Cyr" w:ascii="LMUkrLine Cyr" w:hAnsi="LMUkrLine Cyr"/>
        </w:rPr>
        <w:t>системы</w:t>
      </w:r>
    </w:p>
    <w:p>
      <w:pPr>
        <w:pStyle w:val="32"/>
        <w:widowControl w:val="false"/>
        <w:numPr>
          <w:ilvl w:val="1"/>
          <w:numId w:val="32"/>
        </w:numPr>
        <w:spacing w:lineRule="auto" w:line="360"/>
        <w:jc w:val="left"/>
        <w:rPr>
          <w:rFonts w:ascii="LMUkrLine;Courier New" w:hAnsi="LMUkrLine;Courier New" w:cs="LMUkrLine;Courier New"/>
        </w:rPr>
      </w:pPr>
      <w:r>
        <w:rPr>
          <w:rFonts w:cs="LMUkrLine Cyr" w:ascii="LMUkrLine Cyr" w:hAnsi="LMUkrLine Cyr"/>
        </w:rPr>
        <w:t>Бюджетное</w:t>
      </w:r>
      <w:r>
        <w:rPr>
          <w:rFonts w:cs="LMUkrLine;Courier New" w:ascii="LMUkrLine;Courier New" w:hAnsi="LMUkrLine;Courier New"/>
        </w:rPr>
        <w:t xml:space="preserve"> </w:t>
      </w:r>
      <w:r>
        <w:rPr>
          <w:rFonts w:cs="LMUkrLine Cyr" w:ascii="LMUkrLine Cyr" w:hAnsi="LMUkrLine Cyr"/>
        </w:rPr>
        <w:t>устройство</w:t>
      </w:r>
      <w:r>
        <w:rPr>
          <w:rFonts w:cs="LMUkrLine;Courier New" w:ascii="LMUkrLine;Courier New" w:hAnsi="LMUkrLine;Courier New"/>
        </w:rPr>
        <w:t xml:space="preserve"> </w:t>
      </w:r>
      <w:r>
        <w:rPr>
          <w:rFonts w:cs="LMUkrLine Cyr" w:ascii="LMUkrLine Cyr" w:hAnsi="LMUkrLine Cyr"/>
        </w:rPr>
        <w:t>унитарных</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федеративных</w:t>
      </w:r>
      <w:r>
        <w:rPr>
          <w:rFonts w:cs="LMUkrLine;Courier New" w:ascii="LMUkrLine;Courier New" w:hAnsi="LMUkrLine;Courier New"/>
        </w:rPr>
        <w:t xml:space="preserve"> </w:t>
      </w:r>
      <w:r>
        <w:rPr>
          <w:rFonts w:cs="LMUkrLine Cyr" w:ascii="LMUkrLine Cyr" w:hAnsi="LMUkrLine Cyr"/>
        </w:rPr>
        <w:t>государств</w:t>
      </w:r>
    </w:p>
    <w:p>
      <w:pPr>
        <w:pStyle w:val="32"/>
        <w:widowControl w:val="false"/>
        <w:spacing w:lineRule="auto" w:line="360"/>
        <w:ind w:left="1440" w:hanging="1440"/>
        <w:jc w:val="left"/>
        <w:rPr>
          <w:rFonts w:ascii="LMUkrLine;Courier New" w:hAnsi="LMUkrLine;Courier New" w:cs="LMUkrLine;Courier New"/>
        </w:rPr>
      </w:pPr>
      <w:r>
        <w:rPr>
          <w:rFonts w:cs="LMUkrLine Cyr" w:ascii="LMUkrLine Cyr" w:hAnsi="LMUkrLine Cyr"/>
          <w:b/>
          <w:bCs/>
        </w:rPr>
        <w:t>Глава</w:t>
      </w:r>
      <w:r>
        <w:rPr>
          <w:rFonts w:cs="LMUkrLine;Courier New" w:ascii="LMUkrLine;Courier New" w:hAnsi="LMUkrLine;Courier New"/>
          <w:b/>
          <w:bCs/>
        </w:rPr>
        <w:t xml:space="preserve"> 2.</w:t>
      </w:r>
      <w:r>
        <w:rPr>
          <w:rFonts w:cs="LMUkrLine;Courier New" w:ascii="LMUkrLine;Courier New" w:hAnsi="LMUkrLine;Courier New"/>
        </w:rPr>
        <w:tab/>
      </w:r>
      <w:r>
        <w:rPr>
          <w:rFonts w:cs="LMUkrLine Cyr" w:ascii="LMUkrLine Cyr" w:hAnsi="LMUkrLine Cyr"/>
        </w:rPr>
        <w:t>Муниципальный</w:t>
      </w:r>
      <w:r>
        <w:rPr>
          <w:rFonts w:cs="LMUkrLine;Courier New" w:ascii="LMUkrLine;Courier New" w:hAnsi="LMUkrLine;Courier New"/>
        </w:rPr>
        <w:t xml:space="preserve"> </w:t>
      </w:r>
      <w:r>
        <w:rPr>
          <w:rFonts w:cs="LMUkrLine Cyr" w:ascii="LMUkrLine Cyr" w:hAnsi="LMUkrLine Cyr"/>
        </w:rPr>
        <w:t>бюджет</w:t>
      </w:r>
      <w:r>
        <w:rPr>
          <w:rFonts w:cs="LMUkrLine;Courier New" w:ascii="LMUkrLine;Courier New" w:hAnsi="LMUkrLine;Courier New"/>
        </w:rPr>
        <w:t xml:space="preserve"> </w:t>
      </w:r>
      <w:r>
        <w:rPr>
          <w:rFonts w:cs="LMUkrLine Cyr" w:ascii="LMUkrLine Cyr" w:hAnsi="LMUkrLine Cyr"/>
        </w:rPr>
        <w:t>как</w:t>
      </w:r>
      <w:r>
        <w:rPr>
          <w:rFonts w:cs="LMUkrLine;Courier New" w:ascii="LMUkrLine;Courier New" w:hAnsi="LMUkrLine;Courier New"/>
        </w:rPr>
        <w:t xml:space="preserve"> </w:t>
      </w:r>
      <w:r>
        <w:rPr>
          <w:rFonts w:cs="LMUkrLine Cyr" w:ascii="LMUkrLine Cyr" w:hAnsi="LMUkrLine Cyr"/>
        </w:rPr>
        <w:t>главная</w:t>
      </w:r>
      <w:r>
        <w:rPr>
          <w:rFonts w:cs="LMUkrLine;Courier New" w:ascii="LMUkrLine;Courier New" w:hAnsi="LMUkrLine;Courier New"/>
        </w:rPr>
        <w:t xml:space="preserve"> </w:t>
      </w:r>
      <w:r>
        <w:rPr>
          <w:rFonts w:cs="LMUkrLine Cyr" w:ascii="LMUkrLine Cyr" w:hAnsi="LMUkrLine Cyr"/>
        </w:rPr>
        <w:t>база</w:t>
      </w:r>
      <w:r>
        <w:rPr>
          <w:rFonts w:cs="LMUkrLine;Courier New" w:ascii="LMUkrLine;Courier New" w:hAnsi="LMUkrLine;Courier New"/>
        </w:rPr>
        <w:t xml:space="preserve"> </w:t>
      </w:r>
      <w:r>
        <w:rPr>
          <w:rFonts w:cs="LMUkrLine Cyr" w:ascii="LMUkrLine Cyr" w:hAnsi="LMUkrLine Cyr"/>
        </w:rPr>
        <w:t>деятельности</w:t>
      </w:r>
      <w:r>
        <w:rPr>
          <w:rFonts w:cs="LMUkrLine;Courier New" w:ascii="LMUkrLine;Courier New" w:hAnsi="LMUkrLine;Courier New"/>
        </w:rPr>
        <w:t xml:space="preserve"> </w:t>
      </w:r>
      <w:r>
        <w:rPr>
          <w:rFonts w:cs="LMUkrLine Cyr" w:ascii="LMUkrLine Cyr" w:hAnsi="LMUkrLine Cyr"/>
        </w:rPr>
        <w:t>территориальных</w:t>
      </w:r>
      <w:r>
        <w:rPr>
          <w:rFonts w:cs="LMUkrLine;Courier New" w:ascii="LMUkrLine;Courier New" w:hAnsi="LMUkrLine;Courier New"/>
        </w:rPr>
        <w:t xml:space="preserve"> (</w:t>
      </w:r>
      <w:r>
        <w:rPr>
          <w:rFonts w:cs="LMUkrLine Cyr" w:ascii="LMUkrLine Cyr" w:hAnsi="LMUkrLine Cyr"/>
        </w:rPr>
        <w:t>муниципальных</w:t>
      </w:r>
      <w:r>
        <w:rPr>
          <w:rFonts w:cs="LMUkrLine;Courier New" w:ascii="LMUkrLine;Courier New" w:hAnsi="LMUkrLine;Courier New"/>
        </w:rPr>
        <w:t xml:space="preserve">) </w:t>
      </w:r>
      <w:r>
        <w:rPr>
          <w:rFonts w:cs="LMUkrLine Cyr" w:ascii="LMUkrLine Cyr" w:hAnsi="LMUkrLine Cyr"/>
        </w:rPr>
        <w:t>органов</w:t>
      </w:r>
      <w:r>
        <w:rPr>
          <w:rFonts w:cs="LMUkrLine;Courier New" w:ascii="LMUkrLine;Courier New" w:hAnsi="LMUkrLine;Courier New"/>
        </w:rPr>
        <w:t xml:space="preserve"> </w:t>
      </w:r>
      <w:r>
        <w:rPr>
          <w:rFonts w:cs="LMUkrLine Cyr" w:ascii="LMUkrLine Cyr" w:hAnsi="LMUkrLine Cyr"/>
        </w:rPr>
        <w:t>власти</w:t>
      </w:r>
    </w:p>
    <w:p>
      <w:pPr>
        <w:pStyle w:val="32"/>
        <w:widowControl w:val="false"/>
        <w:numPr>
          <w:ilvl w:val="1"/>
          <w:numId w:val="36"/>
        </w:numPr>
        <w:spacing w:lineRule="auto" w:line="360"/>
        <w:jc w:val="left"/>
        <w:rPr>
          <w:rFonts w:ascii="LMUkrLine;Courier New" w:hAnsi="LMUkrLine;Courier New" w:cs="LMUkrLine;Courier New"/>
        </w:rPr>
      </w:pPr>
      <w:r>
        <w:rPr>
          <w:rFonts w:cs="LMUkrLine Cyr" w:ascii="LMUkrLine Cyr" w:hAnsi="LMUkrLine Cyr"/>
        </w:rPr>
        <w:t>Бюджетное</w:t>
      </w:r>
      <w:r>
        <w:rPr>
          <w:rFonts w:cs="LMUkrLine;Courier New" w:ascii="LMUkrLine;Courier New" w:hAnsi="LMUkrLine;Courier New"/>
        </w:rPr>
        <w:t xml:space="preserve"> </w:t>
      </w:r>
      <w:r>
        <w:rPr>
          <w:rFonts w:cs="LMUkrLine Cyr" w:ascii="LMUkrLine Cyr" w:hAnsi="LMUkrLine Cyr"/>
        </w:rPr>
        <w:t>планирование</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бюджетный</w:t>
      </w:r>
      <w:r>
        <w:rPr>
          <w:rFonts w:cs="LMUkrLine;Courier New" w:ascii="LMUkrLine;Courier New" w:hAnsi="LMUkrLine;Courier New"/>
        </w:rPr>
        <w:t xml:space="preserve"> </w:t>
      </w:r>
      <w:r>
        <w:rPr>
          <w:rFonts w:cs="LMUkrLine Cyr" w:ascii="LMUkrLine Cyr" w:hAnsi="LMUkrLine Cyr"/>
        </w:rPr>
        <w:t>процесс</w:t>
      </w:r>
    </w:p>
    <w:p>
      <w:pPr>
        <w:pStyle w:val="32"/>
        <w:widowControl w:val="false"/>
        <w:numPr>
          <w:ilvl w:val="1"/>
          <w:numId w:val="36"/>
        </w:numPr>
        <w:spacing w:lineRule="auto" w:line="360"/>
        <w:jc w:val="left"/>
        <w:rPr>
          <w:rFonts w:ascii="LMUkrLine;Courier New" w:hAnsi="LMUkrLine;Courier New" w:cs="LMUkrLine;Courier New"/>
        </w:rPr>
      </w:pPr>
      <w:r>
        <w:rPr>
          <w:rFonts w:cs="LMUkrLine Cyr" w:ascii="LMUkrLine Cyr" w:hAnsi="LMUkrLine Cyr"/>
        </w:rPr>
        <w:t>Разработка</w:t>
      </w:r>
      <w:r>
        <w:rPr>
          <w:rFonts w:cs="LMUkrLine;Courier New" w:ascii="LMUkrLine;Courier New" w:hAnsi="LMUkrLine;Courier New"/>
        </w:rPr>
        <w:t xml:space="preserve"> </w:t>
      </w:r>
      <w:r>
        <w:rPr>
          <w:rFonts w:cs="LMUkrLine Cyr" w:ascii="LMUkrLine Cyr" w:hAnsi="LMUkrLine Cyr"/>
        </w:rPr>
        <w:t>муниципального</w:t>
      </w:r>
      <w:r>
        <w:rPr>
          <w:rFonts w:cs="LMUkrLine;Courier New" w:ascii="LMUkrLine;Courier New" w:hAnsi="LMUkrLine;Courier New"/>
        </w:rPr>
        <w:t xml:space="preserve"> </w:t>
      </w:r>
      <w:r>
        <w:rPr>
          <w:rFonts w:cs="LMUkrLine Cyr" w:ascii="LMUkrLine Cyr" w:hAnsi="LMUkrLine Cyr"/>
        </w:rPr>
        <w:t>бюджета</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анализ</w:t>
      </w:r>
      <w:r>
        <w:rPr>
          <w:rFonts w:cs="LMUkrLine;Courier New" w:ascii="LMUkrLine;Courier New" w:hAnsi="LMUkrLine;Courier New"/>
        </w:rPr>
        <w:t xml:space="preserve"> </w:t>
      </w:r>
      <w:r>
        <w:rPr>
          <w:rFonts w:cs="LMUkrLine Cyr" w:ascii="LMUkrLine Cyr" w:hAnsi="LMUkrLine Cyr"/>
        </w:rPr>
        <w:t>его</w:t>
      </w:r>
      <w:r>
        <w:rPr>
          <w:rFonts w:cs="LMUkrLine;Courier New" w:ascii="LMUkrLine;Courier New" w:hAnsi="LMUkrLine;Courier New"/>
        </w:rPr>
        <w:t xml:space="preserve"> </w:t>
      </w:r>
      <w:r>
        <w:rPr>
          <w:rFonts w:cs="LMUkrLine Cyr" w:ascii="LMUkrLine Cyr" w:hAnsi="LMUkrLine Cyr"/>
        </w:rPr>
        <w:t>доходных</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расходных</w:t>
      </w:r>
      <w:r>
        <w:rPr>
          <w:rFonts w:cs="LMUkrLine;Courier New" w:ascii="LMUkrLine;Courier New" w:hAnsi="LMUkrLine;Courier New"/>
        </w:rPr>
        <w:t xml:space="preserve"> </w:t>
      </w:r>
      <w:r>
        <w:rPr>
          <w:rFonts w:cs="LMUkrLine Cyr" w:ascii="LMUkrLine Cyr" w:hAnsi="LMUkrLine Cyr"/>
        </w:rPr>
        <w:t>статей</w:t>
      </w:r>
    </w:p>
    <w:p>
      <w:pPr>
        <w:pStyle w:val="32"/>
        <w:widowControl w:val="false"/>
        <w:numPr>
          <w:ilvl w:val="1"/>
          <w:numId w:val="36"/>
        </w:numPr>
        <w:spacing w:lineRule="auto" w:line="360"/>
        <w:jc w:val="left"/>
        <w:rPr>
          <w:rFonts w:ascii="LMUkrLine;Courier New" w:hAnsi="LMUkrLine;Courier New" w:cs="LMUkrLine;Courier New"/>
        </w:rPr>
      </w:pPr>
      <w:r>
        <w:rPr>
          <w:rFonts w:cs="LMUkrLine Cyr" w:ascii="LMUkrLine Cyr" w:hAnsi="LMUkrLine Cyr"/>
        </w:rPr>
        <w:t>Финансовый</w:t>
      </w:r>
      <w:r>
        <w:rPr>
          <w:rFonts w:cs="LMUkrLine;Courier New" w:ascii="LMUkrLine;Courier New" w:hAnsi="LMUkrLine;Courier New"/>
        </w:rPr>
        <w:t xml:space="preserve"> </w:t>
      </w:r>
      <w:r>
        <w:rPr>
          <w:rFonts w:cs="LMUkrLine Cyr" w:ascii="LMUkrLine Cyr" w:hAnsi="LMUkrLine Cyr"/>
        </w:rPr>
        <w:t>контроль</w:t>
      </w:r>
      <w:r>
        <w:rPr>
          <w:rFonts w:cs="LMUkrLine;Courier New" w:ascii="LMUkrLine;Courier New" w:hAnsi="LMUkrLine;Courier New"/>
        </w:rPr>
        <w:t xml:space="preserve"> </w:t>
      </w:r>
      <w:r>
        <w:rPr>
          <w:rFonts w:cs="LMUkrLine Cyr" w:ascii="LMUkrLine Cyr" w:hAnsi="LMUkrLine Cyr"/>
        </w:rPr>
        <w:t>выполнения</w:t>
      </w:r>
      <w:r>
        <w:rPr>
          <w:rFonts w:cs="LMUkrLine;Courier New" w:ascii="LMUkrLine;Courier New" w:hAnsi="LMUkrLine;Courier New"/>
        </w:rPr>
        <w:t xml:space="preserve"> </w:t>
      </w:r>
      <w:r>
        <w:rPr>
          <w:rFonts w:cs="LMUkrLine Cyr" w:ascii="LMUkrLine Cyr" w:hAnsi="LMUkrLine Cyr"/>
        </w:rPr>
        <w:t>муниципального</w:t>
      </w:r>
      <w:r>
        <w:rPr>
          <w:rFonts w:cs="LMUkrLine;Courier New" w:ascii="LMUkrLine;Courier New" w:hAnsi="LMUkrLine;Courier New"/>
        </w:rPr>
        <w:t xml:space="preserve"> </w:t>
      </w:r>
      <w:r>
        <w:rPr>
          <w:rFonts w:cs="LMUkrLine Cyr" w:ascii="LMUkrLine Cyr" w:hAnsi="LMUkrLine Cyr"/>
        </w:rPr>
        <w:t>бюджета</w:t>
      </w:r>
      <w:r>
        <w:rPr>
          <w:rFonts w:cs="LMUkrLine;Courier New" w:ascii="LMUkrLine;Courier New" w:hAnsi="LMUkrLine;Courier New"/>
        </w:rPr>
        <w:t xml:space="preserve"> </w:t>
      </w:r>
      <w:r>
        <w:rPr>
          <w:rFonts w:cs="LMUkrLine Cyr" w:ascii="LMUkrLine Cyr" w:hAnsi="LMUkrLine Cyr"/>
        </w:rPr>
        <w:t>и</w:t>
      </w:r>
    </w:p>
    <w:p>
      <w:pPr>
        <w:pStyle w:val="32"/>
        <w:widowControl w:val="false"/>
        <w:spacing w:lineRule="auto" w:line="360"/>
        <w:ind w:left="720" w:firstLine="720"/>
        <w:jc w:val="left"/>
        <w:rPr>
          <w:rFonts w:ascii="LMUkrLine;Courier New" w:hAnsi="LMUkrLine;Courier New" w:cs="LMUkrLine;Courier New"/>
        </w:rPr>
      </w:pPr>
      <w:r>
        <w:rPr>
          <w:rFonts w:cs="LMUkrLine Cyr" w:ascii="LMUkrLine Cyr" w:hAnsi="LMUkrLine Cyr"/>
        </w:rPr>
        <w:t>его</w:t>
      </w:r>
      <w:r>
        <w:rPr>
          <w:rFonts w:cs="LMUkrLine;Courier New" w:ascii="LMUkrLine;Courier New" w:hAnsi="LMUkrLine;Courier New"/>
        </w:rPr>
        <w:t xml:space="preserve"> </w:t>
      </w:r>
      <w:r>
        <w:rPr>
          <w:rFonts w:cs="LMUkrLine Cyr" w:ascii="LMUkrLine Cyr" w:hAnsi="LMUkrLine Cyr"/>
        </w:rPr>
        <w:t>роль</w:t>
      </w:r>
      <w:r>
        <w:rPr>
          <w:rFonts w:cs="LMUkrLine;Courier New" w:ascii="LMUkrLine;Courier New" w:hAnsi="LMUkrLine;Courier New"/>
        </w:rPr>
        <w:t xml:space="preserve"> </w:t>
      </w:r>
      <w:r>
        <w:rPr>
          <w:rFonts w:cs="LMUkrLine Cyr" w:ascii="LMUkrLine Cyr" w:hAnsi="LMUkrLine Cyr"/>
        </w:rPr>
        <w:t>в</w:t>
      </w:r>
      <w:r>
        <w:rPr>
          <w:rFonts w:cs="LMUkrLine;Courier New" w:ascii="LMUkrLine;Courier New" w:hAnsi="LMUkrLine;Courier New"/>
        </w:rPr>
        <w:t xml:space="preserve"> </w:t>
      </w:r>
      <w:r>
        <w:rPr>
          <w:rFonts w:cs="LMUkrLine Cyr" w:ascii="LMUkrLine Cyr" w:hAnsi="LMUkrLine Cyr"/>
        </w:rPr>
        <w:t>бюджетном</w:t>
      </w:r>
      <w:r>
        <w:rPr>
          <w:rFonts w:cs="LMUkrLine;Courier New" w:ascii="LMUkrLine;Courier New" w:hAnsi="LMUkrLine;Courier New"/>
        </w:rPr>
        <w:t xml:space="preserve"> </w:t>
      </w:r>
      <w:r>
        <w:rPr>
          <w:rFonts w:cs="LMUkrLine Cyr" w:ascii="LMUkrLine Cyr" w:hAnsi="LMUkrLine Cyr"/>
        </w:rPr>
        <w:t>процессе</w:t>
      </w:r>
    </w:p>
    <w:p>
      <w:pPr>
        <w:pStyle w:val="32"/>
        <w:widowControl w:val="false"/>
        <w:tabs>
          <w:tab w:val="clear" w:pos="720"/>
          <w:tab w:val="left" w:pos="9180" w:leader="none"/>
        </w:tabs>
        <w:spacing w:lineRule="auto" w:line="360"/>
        <w:ind w:left="0" w:hanging="0"/>
        <w:jc w:val="left"/>
        <w:rPr>
          <w:rFonts w:ascii="LMUkrLine;Courier New" w:hAnsi="LMUkrLine;Courier New" w:cs="LMUkrLine;Courier New"/>
          <w:b/>
          <w:b/>
          <w:bCs/>
        </w:rPr>
      </w:pPr>
      <w:r>
        <w:rPr>
          <w:rFonts w:cs="LMUkrLine Cyr" w:ascii="LMUkrLine Cyr" w:hAnsi="LMUkrLine Cyr"/>
          <w:b/>
          <w:bCs/>
        </w:rPr>
        <w:t>Заключение</w:t>
      </w:r>
    </w:p>
    <w:p>
      <w:pPr>
        <w:pStyle w:val="32"/>
        <w:widowControl w:val="false"/>
        <w:spacing w:lineRule="auto" w:line="360"/>
        <w:ind w:left="0" w:hanging="0"/>
        <w:jc w:val="left"/>
        <w:rPr>
          <w:rFonts w:ascii="LMUkrLine;Courier New" w:hAnsi="LMUkrLine;Courier New" w:cs="LMUkrLine;Courier New"/>
          <w:b/>
          <w:b/>
          <w:bCs/>
        </w:rPr>
      </w:pPr>
      <w:r>
        <w:rPr>
          <w:rFonts w:cs="LMUkrLine Cyr" w:ascii="LMUkrLine Cyr" w:hAnsi="LMUkrLine Cyr"/>
          <w:b/>
          <w:bCs/>
        </w:rPr>
        <w:t>Список</w:t>
      </w:r>
      <w:r>
        <w:rPr>
          <w:rFonts w:cs="LMUkrLine;Courier New" w:ascii="LMUkrLine;Courier New" w:hAnsi="LMUkrLine;Courier New"/>
          <w:b/>
          <w:bCs/>
        </w:rPr>
        <w:t xml:space="preserve"> </w:t>
      </w:r>
      <w:r>
        <w:rPr>
          <w:rFonts w:cs="LMUkrLine Cyr" w:ascii="LMUkrLine Cyr" w:hAnsi="LMUkrLine Cyr"/>
          <w:b/>
          <w:bCs/>
        </w:rPr>
        <w:t>использованной</w:t>
      </w:r>
      <w:r>
        <w:rPr>
          <w:rFonts w:cs="LMUkrLine;Courier New" w:ascii="LMUkrLine;Courier New" w:hAnsi="LMUkrLine;Courier New"/>
          <w:b/>
          <w:bCs/>
        </w:rPr>
        <w:t xml:space="preserve"> </w:t>
      </w:r>
      <w:r>
        <w:rPr>
          <w:rFonts w:cs="LMUkrLine Cyr" w:ascii="LMUkrLine Cyr" w:hAnsi="LMUkrLine Cyr"/>
          <w:b/>
          <w:bCs/>
        </w:rPr>
        <w:t>литературы</w:t>
      </w:r>
      <w:r>
        <w:br w:type="page"/>
      </w:r>
    </w:p>
    <w:p>
      <w:pPr>
        <w:pStyle w:val="13"/>
        <w:spacing w:lineRule="auto" w:line="396" w:before="0" w:after="0"/>
        <w:jc w:val="center"/>
        <w:rPr>
          <w:rFonts w:ascii="LMUkrLine;Courier New" w:hAnsi="LMUkrLine;Courier New" w:cs="LMUkrLine;Courier New"/>
        </w:rPr>
      </w:pPr>
      <w:r>
        <w:rPr>
          <w:rFonts w:cs="LMUkrLine Cyr" w:ascii="LMUkrLine Cyr" w:hAnsi="LMUkrLine Cyr"/>
        </w:rPr>
        <w:t>В</w:t>
      </w:r>
      <w:r>
        <w:rPr>
          <w:rFonts w:cs="LMUkrLine;Courier New" w:ascii="LMUkrLine;Courier New" w:hAnsi="LMUkrLine;Courier New"/>
        </w:rPr>
        <w:t xml:space="preserve"> </w:t>
      </w:r>
      <w:r>
        <w:rPr>
          <w:rFonts w:cs="LMUkrLine Cyr" w:ascii="LMUkrLine Cyr" w:hAnsi="LMUkrLine Cyr"/>
        </w:rPr>
        <w:t>В</w:t>
      </w:r>
      <w:r>
        <w:rPr>
          <w:rFonts w:cs="LMUkrLine;Courier New" w:ascii="LMUkrLine;Courier New" w:hAnsi="LMUkrLine;Courier New"/>
        </w:rPr>
        <w:t xml:space="preserve"> </w:t>
      </w:r>
      <w:r>
        <w:rPr>
          <w:rFonts w:cs="LMUkrLine Cyr" w:ascii="LMUkrLine Cyr" w:hAnsi="LMUkrLine Cyr"/>
        </w:rPr>
        <w:t>Е</w:t>
      </w:r>
      <w:r>
        <w:rPr>
          <w:rFonts w:cs="LMUkrLine;Courier New" w:ascii="LMUkrLine;Courier New" w:hAnsi="LMUkrLine;Courier New"/>
        </w:rPr>
        <w:t xml:space="preserve"> </w:t>
      </w:r>
      <w:r>
        <w:rPr>
          <w:rFonts w:cs="LMUkrLine Cyr" w:ascii="LMUkrLine Cyr" w:hAnsi="LMUkrLine Cyr"/>
        </w:rPr>
        <w:t>Д</w:t>
      </w:r>
      <w:r>
        <w:rPr>
          <w:rFonts w:cs="LMUkrLine;Courier New" w:ascii="LMUkrLine;Courier New" w:hAnsi="LMUkrLine;Courier New"/>
        </w:rPr>
        <w:t xml:space="preserve"> </w:t>
      </w:r>
      <w:r>
        <w:rPr>
          <w:rFonts w:cs="LMUkrLine Cyr" w:ascii="LMUkrLine Cyr" w:hAnsi="LMUkrLine Cyr"/>
        </w:rPr>
        <w:t>Е</w:t>
      </w:r>
      <w:r>
        <w:rPr>
          <w:rFonts w:cs="LMUkrLine;Courier New" w:ascii="LMUkrLine;Courier New" w:hAnsi="LMUkrLine;Courier New"/>
        </w:rPr>
        <w:t xml:space="preserve"> </w:t>
      </w:r>
      <w:r>
        <w:rPr>
          <w:rFonts w:cs="LMUkrLine Cyr" w:ascii="LMUkrLine Cyr" w:hAnsi="LMUkrLine Cyr"/>
        </w:rPr>
        <w:t>Н</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Е</w:t>
      </w:r>
    </w:p>
    <w:p>
      <w:pPr>
        <w:pStyle w:val="211"/>
        <w:spacing w:lineRule="auto" w:line="360"/>
        <w:ind w:left="67" w:firstLine="340"/>
        <w:rPr/>
      </w:pPr>
      <w:r>
        <w:rPr>
          <w:rFonts w:cs="LMUkrLine Cyr" w:ascii="LMUkrLine Cyr" w:hAnsi="LMUkrLine Cyr"/>
          <w:sz w:val="26"/>
          <w:szCs w:val="26"/>
        </w:rPr>
        <w:t>Ведущую</w:t>
      </w:r>
      <w:r>
        <w:rPr>
          <w:rFonts w:cs="LMUkrLine;Courier New" w:ascii="LMUkrLine;Courier New" w:hAnsi="LMUkrLine;Courier New"/>
          <w:sz w:val="26"/>
          <w:szCs w:val="26"/>
        </w:rPr>
        <w:t xml:space="preserve">, </w:t>
      </w:r>
      <w:r>
        <w:rPr>
          <w:rFonts w:cs="LMUkrLine Cyr" w:ascii="LMUkrLine Cyr" w:hAnsi="LMUkrLine Cyr"/>
          <w:sz w:val="26"/>
          <w:szCs w:val="26"/>
        </w:rPr>
        <w:t>определяющую</w:t>
      </w:r>
      <w:r>
        <w:rPr>
          <w:rFonts w:cs="LMUkrLine;Courier New" w:ascii="LMUkrLine;Courier New" w:hAnsi="LMUkrLine;Courier New"/>
          <w:sz w:val="26"/>
          <w:szCs w:val="26"/>
        </w:rPr>
        <w:t xml:space="preserve"> </w:t>
      </w:r>
      <w:r>
        <w:rPr>
          <w:rFonts w:cs="LMUkrLine Cyr" w:ascii="LMUkrLine Cyr" w:hAnsi="LMUkrLine Cyr"/>
          <w:sz w:val="26"/>
          <w:szCs w:val="26"/>
        </w:rPr>
        <w:t>роль</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формировании</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развитии</w:t>
      </w:r>
      <w:r>
        <w:rPr>
          <w:rFonts w:cs="LMUkrLine;Courier New" w:ascii="LMUkrLine;Courier New" w:hAnsi="LMUkrLine;Courier New"/>
          <w:sz w:val="26"/>
          <w:szCs w:val="26"/>
        </w:rPr>
        <w:t xml:space="preserve"> </w:t>
      </w:r>
      <w:r>
        <w:rPr>
          <w:rFonts w:cs="LMUkrLine Cyr" w:ascii="LMUkrLine Cyr" w:hAnsi="LMUkrLine Cyr"/>
          <w:sz w:val="26"/>
          <w:szCs w:val="26"/>
        </w:rPr>
        <w:t>экономической</w:t>
      </w:r>
      <w:r>
        <w:rPr>
          <w:rFonts w:cs="LMUkrLine;Courier New" w:ascii="LMUkrLine;Courier New" w:hAnsi="LMUkrLine;Courier New"/>
          <w:sz w:val="26"/>
          <w:szCs w:val="26"/>
        </w:rPr>
        <w:t xml:space="preserve"> </w:t>
      </w:r>
      <w:r>
        <w:rPr>
          <w:rFonts w:cs="LMUkrLine Cyr" w:ascii="LMUkrLine Cyr" w:hAnsi="LMUkrLine Cyr"/>
          <w:sz w:val="26"/>
          <w:szCs w:val="26"/>
        </w:rPr>
        <w:t>структуры</w:t>
      </w:r>
      <w:r>
        <w:rPr>
          <w:rFonts w:cs="LMUkrLine;Courier New" w:ascii="LMUkrLine;Courier New" w:hAnsi="LMUkrLine;Courier New"/>
          <w:sz w:val="26"/>
          <w:szCs w:val="26"/>
        </w:rPr>
        <w:t xml:space="preserve"> </w:t>
      </w:r>
      <w:r>
        <w:rPr>
          <w:rFonts w:cs="LMUkrLine Cyr" w:ascii="LMUkrLine Cyr" w:hAnsi="LMUkrLine Cyr"/>
          <w:sz w:val="26"/>
          <w:szCs w:val="26"/>
        </w:rPr>
        <w:t>любого</w:t>
      </w:r>
      <w:r>
        <w:rPr>
          <w:rFonts w:cs="LMUkrLine;Courier New" w:ascii="LMUkrLine;Courier New" w:hAnsi="LMUkrLine;Courier New"/>
          <w:sz w:val="26"/>
          <w:szCs w:val="26"/>
        </w:rPr>
        <w:t xml:space="preserve"> </w:t>
      </w:r>
      <w:r>
        <w:rPr>
          <w:rFonts w:cs="LMUkrLine Cyr" w:ascii="LMUkrLine Cyr" w:hAnsi="LMUkrLine Cyr"/>
          <w:sz w:val="26"/>
          <w:szCs w:val="26"/>
        </w:rPr>
        <w:t>современного</w:t>
      </w:r>
      <w:r>
        <w:rPr>
          <w:rFonts w:cs="LMUkrLine;Courier New" w:ascii="LMUkrLine;Courier New" w:hAnsi="LMUkrLine;Courier New"/>
          <w:sz w:val="26"/>
          <w:szCs w:val="26"/>
        </w:rPr>
        <w:t xml:space="preserve"> </w:t>
      </w:r>
      <w:r>
        <w:rPr>
          <w:rFonts w:cs="LMUkrLine Cyr" w:ascii="LMUkrLine Cyr" w:hAnsi="LMUkrLine Cyr"/>
          <w:sz w:val="26"/>
          <w:szCs w:val="26"/>
        </w:rPr>
        <w:t>общества</w:t>
      </w:r>
      <w:r>
        <w:rPr>
          <w:rFonts w:cs="LMUkrLine;Courier New" w:ascii="LMUkrLine;Courier New" w:hAnsi="LMUkrLine;Courier New"/>
          <w:sz w:val="26"/>
          <w:szCs w:val="26"/>
        </w:rPr>
        <w:t xml:space="preserve"> </w:t>
      </w:r>
      <w:r>
        <w:rPr>
          <w:rFonts w:cs="LMUkrLine Cyr" w:ascii="LMUkrLine Cyr" w:hAnsi="LMUkrLine Cyr"/>
          <w:sz w:val="26"/>
          <w:szCs w:val="26"/>
        </w:rPr>
        <w:t>играет</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енное</w:t>
      </w:r>
      <w:r>
        <w:rPr>
          <w:rFonts w:cs="LMUkrLine;Courier New" w:ascii="LMUkrLine;Courier New" w:hAnsi="LMUkrLine;Courier New"/>
          <w:sz w:val="26"/>
          <w:szCs w:val="26"/>
        </w:rPr>
        <w:t xml:space="preserve"> </w:t>
      </w:r>
      <w:r>
        <w:rPr>
          <w:rFonts w:cs="LMUkrLine Cyr" w:ascii="LMUkrLine Cyr" w:hAnsi="LMUkrLine Cyr"/>
          <w:sz w:val="26"/>
          <w:szCs w:val="26"/>
        </w:rPr>
        <w:t>регулирование</w:t>
      </w:r>
      <w:r>
        <w:rPr>
          <w:rFonts w:cs="LMUkrLine;Courier New" w:ascii="LMUkrLine;Courier New" w:hAnsi="LMUkrLine;Courier New"/>
          <w:sz w:val="26"/>
          <w:szCs w:val="26"/>
        </w:rPr>
        <w:t xml:space="preserve">, </w:t>
      </w:r>
      <w:r>
        <w:rPr>
          <w:rFonts w:cs="LMUkrLine Cyr" w:ascii="LMUkrLine Cyr" w:hAnsi="LMUkrLine Cyr"/>
          <w:sz w:val="26"/>
          <w:szCs w:val="26"/>
        </w:rPr>
        <w:t>осуществляемое</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рамках</w:t>
      </w:r>
      <w:r>
        <w:rPr>
          <w:rFonts w:cs="LMUkrLine;Courier New" w:ascii="LMUkrLine;Courier New" w:hAnsi="LMUkrLine;Courier New"/>
          <w:sz w:val="26"/>
          <w:szCs w:val="26"/>
        </w:rPr>
        <w:t xml:space="preserve"> </w:t>
      </w:r>
      <w:r>
        <w:rPr>
          <w:rFonts w:cs="LMUkrLine Cyr" w:ascii="LMUkrLine Cyr" w:hAnsi="LMUkrLine Cyr"/>
          <w:sz w:val="26"/>
          <w:szCs w:val="26"/>
        </w:rPr>
        <w:t>избранной</w:t>
      </w:r>
      <w:r>
        <w:rPr>
          <w:rFonts w:cs="LMUkrLine;Courier New" w:ascii="LMUkrLine;Courier New" w:hAnsi="LMUkrLine;Courier New"/>
          <w:sz w:val="26"/>
          <w:szCs w:val="26"/>
        </w:rPr>
        <w:t xml:space="preserve"> </w:t>
      </w:r>
      <w:r>
        <w:rPr>
          <w:rFonts w:cs="LMUkrLine Cyr" w:ascii="LMUkrLine Cyr" w:hAnsi="LMUkrLine Cyr"/>
          <w:sz w:val="26"/>
          <w:szCs w:val="26"/>
        </w:rPr>
        <w:t>властью</w:t>
      </w:r>
      <w:r>
        <w:rPr>
          <w:rFonts w:cs="LMUkrLine;Courier New" w:ascii="LMUkrLine;Courier New" w:hAnsi="LMUkrLine;Courier New"/>
          <w:sz w:val="26"/>
          <w:szCs w:val="26"/>
        </w:rPr>
        <w:t xml:space="preserve"> </w:t>
      </w:r>
      <w:r>
        <w:rPr>
          <w:rFonts w:cs="LMUkrLine Cyr" w:ascii="LMUkrLine Cyr" w:hAnsi="LMUkrLine Cyr"/>
          <w:sz w:val="26"/>
          <w:szCs w:val="26"/>
        </w:rPr>
        <w:t>экономической</w:t>
      </w:r>
      <w:r>
        <w:rPr>
          <w:rFonts w:cs="LMUkrLine;Courier New" w:ascii="LMUkrLine;Courier New" w:hAnsi="LMUkrLine;Courier New"/>
          <w:sz w:val="26"/>
          <w:szCs w:val="26"/>
        </w:rPr>
        <w:t xml:space="preserve"> </w:t>
      </w:r>
      <w:r>
        <w:rPr>
          <w:rFonts w:cs="LMUkrLine Cyr" w:ascii="LMUkrLine Cyr" w:hAnsi="LMUkrLine Cyr"/>
          <w:sz w:val="26"/>
          <w:szCs w:val="26"/>
        </w:rPr>
        <w:t>политики</w:t>
      </w:r>
      <w:r>
        <w:rPr>
          <w:rFonts w:cs="LMUkrLine;Courier New" w:ascii="LMUkrLine;Courier New" w:hAnsi="LMUkrLine;Courier New"/>
          <w:sz w:val="26"/>
          <w:szCs w:val="26"/>
        </w:rPr>
        <w:t xml:space="preserve">. </w:t>
      </w:r>
      <w:r>
        <w:rPr>
          <w:rFonts w:cs="LMUkrLine Cyr" w:ascii="LMUkrLine Cyr" w:hAnsi="LMUkrLine Cyr"/>
          <w:sz w:val="26"/>
          <w:szCs w:val="26"/>
        </w:rPr>
        <w:t>Одним</w:t>
      </w:r>
      <w:r>
        <w:rPr>
          <w:rFonts w:cs="LMUkrLine;Courier New" w:ascii="LMUkrLine;Courier New" w:hAnsi="LMUkrLine;Courier New"/>
          <w:sz w:val="26"/>
          <w:szCs w:val="26"/>
        </w:rPr>
        <w:t xml:space="preserve"> </w:t>
      </w:r>
      <w:r>
        <w:rPr>
          <w:rFonts w:cs="LMUkrLine Cyr" w:ascii="LMUkrLine Cyr" w:hAnsi="LMUkrLine Cyr"/>
          <w:sz w:val="26"/>
          <w:szCs w:val="26"/>
        </w:rPr>
        <w:t>из</w:t>
      </w:r>
      <w:r>
        <w:rPr>
          <w:rFonts w:cs="LMUkrLine;Courier New" w:ascii="LMUkrLine;Courier New" w:hAnsi="LMUkrLine;Courier New"/>
          <w:sz w:val="26"/>
          <w:szCs w:val="26"/>
        </w:rPr>
        <w:t xml:space="preserve"> </w:t>
      </w:r>
      <w:r>
        <w:rPr>
          <w:rFonts w:cs="LMUkrLine Cyr" w:ascii="LMUkrLine Cyr" w:hAnsi="LMUkrLine Cyr"/>
          <w:sz w:val="26"/>
          <w:szCs w:val="26"/>
        </w:rPr>
        <w:t>наиболее</w:t>
      </w:r>
      <w:r>
        <w:rPr>
          <w:rFonts w:cs="LMUkrLine;Courier New" w:ascii="LMUkrLine;Courier New" w:hAnsi="LMUkrLine;Courier New"/>
          <w:sz w:val="26"/>
          <w:szCs w:val="26"/>
        </w:rPr>
        <w:t xml:space="preserve"> </w:t>
      </w:r>
      <w:r>
        <w:rPr>
          <w:rFonts w:cs="LMUkrLine Cyr" w:ascii="LMUkrLine Cyr" w:hAnsi="LMUkrLine Cyr"/>
          <w:sz w:val="26"/>
          <w:szCs w:val="26"/>
        </w:rPr>
        <w:t>важных</w:t>
      </w:r>
      <w:r>
        <w:rPr>
          <w:rFonts w:cs="LMUkrLine;Courier New" w:ascii="LMUkrLine;Courier New" w:hAnsi="LMUkrLine;Courier New"/>
          <w:sz w:val="26"/>
          <w:szCs w:val="26"/>
        </w:rPr>
        <w:t xml:space="preserve"> </w:t>
      </w:r>
      <w:r>
        <w:rPr>
          <w:rFonts w:cs="LMUkrLine Cyr" w:ascii="LMUkrLine Cyr" w:hAnsi="LMUkrLine Cyr"/>
          <w:sz w:val="26"/>
          <w:szCs w:val="26"/>
        </w:rPr>
        <w:t>механизмов</w:t>
      </w:r>
      <w:r>
        <w:rPr>
          <w:rFonts w:cs="LMUkrLine;Courier New" w:ascii="LMUkrLine;Courier New" w:hAnsi="LMUkrLine;Courier New"/>
          <w:sz w:val="26"/>
          <w:szCs w:val="26"/>
        </w:rPr>
        <w:t xml:space="preserve">, </w:t>
      </w:r>
      <w:r>
        <w:rPr>
          <w:rFonts w:cs="LMUkrLine Cyr" w:ascii="LMUkrLine Cyr" w:hAnsi="LMUkrLine Cyr"/>
          <w:sz w:val="26"/>
          <w:szCs w:val="26"/>
        </w:rPr>
        <w:t>позволяющих</w:t>
      </w:r>
      <w:r>
        <w:rPr>
          <w:rFonts w:cs="LMUkrLine;Courier New" w:ascii="LMUkrLine;Courier New" w:hAnsi="LMUkrLine;Courier New"/>
          <w:sz w:val="26"/>
          <w:szCs w:val="26"/>
        </w:rPr>
        <w:t xml:space="preserve"> </w:t>
      </w:r>
      <w:r>
        <w:rPr>
          <w:rFonts w:cs="LMUkrLine Cyr" w:ascii="LMUkrLine Cyr" w:hAnsi="LMUkrLine Cyr"/>
          <w:sz w:val="26"/>
          <w:szCs w:val="26"/>
        </w:rPr>
        <w:t>государству</w:t>
      </w:r>
      <w:r>
        <w:rPr>
          <w:rFonts w:cs="LMUkrLine;Courier New" w:ascii="LMUkrLine;Courier New" w:hAnsi="LMUkrLine;Courier New"/>
          <w:sz w:val="26"/>
          <w:szCs w:val="26"/>
        </w:rPr>
        <w:t xml:space="preserve"> </w:t>
      </w:r>
      <w:r>
        <w:rPr>
          <w:rFonts w:cs="LMUkrLine Cyr" w:ascii="LMUkrLine Cyr" w:hAnsi="LMUkrLine Cyr"/>
          <w:sz w:val="26"/>
          <w:szCs w:val="26"/>
        </w:rPr>
        <w:t>осуществлять</w:t>
      </w:r>
      <w:r>
        <w:rPr>
          <w:rFonts w:cs="LMUkrLine;Courier New" w:ascii="LMUkrLine;Courier New" w:hAnsi="LMUkrLine;Courier New"/>
          <w:sz w:val="26"/>
          <w:szCs w:val="26"/>
        </w:rPr>
        <w:t xml:space="preserve"> </w:t>
      </w:r>
      <w:r>
        <w:rPr>
          <w:rFonts w:cs="LMUkrLine Cyr" w:ascii="LMUkrLine Cyr" w:hAnsi="LMUkrLine Cyr"/>
          <w:sz w:val="26"/>
          <w:szCs w:val="26"/>
        </w:rPr>
        <w:t>экономическое</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социальное</w:t>
      </w:r>
      <w:r>
        <w:rPr>
          <w:rFonts w:cs="LMUkrLine;Courier New" w:ascii="LMUkrLine;Courier New" w:hAnsi="LMUkrLine;Courier New"/>
          <w:sz w:val="26"/>
          <w:szCs w:val="26"/>
        </w:rPr>
        <w:t xml:space="preserve"> </w:t>
      </w:r>
      <w:r>
        <w:rPr>
          <w:rFonts w:cs="LMUkrLine Cyr" w:ascii="LMUkrLine Cyr" w:hAnsi="LMUkrLine Cyr"/>
          <w:sz w:val="26"/>
          <w:szCs w:val="26"/>
        </w:rPr>
        <w:t>регулирование</w:t>
      </w:r>
      <w:r>
        <w:rPr>
          <w:rFonts w:cs="LMUkrLine;Courier New" w:ascii="LMUkrLine;Courier New" w:hAnsi="LMUkrLine;Courier New"/>
          <w:sz w:val="26"/>
          <w:szCs w:val="26"/>
        </w:rPr>
        <w:t xml:space="preserve">, </w:t>
      </w:r>
      <w:r>
        <w:rPr>
          <w:rFonts w:cs="LMUkrLine Cyr" w:ascii="LMUkrLine Cyr" w:hAnsi="LMUkrLine Cyr"/>
          <w:sz w:val="26"/>
          <w:szCs w:val="26"/>
        </w:rPr>
        <w:t>является</w:t>
      </w:r>
      <w:r>
        <w:rPr>
          <w:rFonts w:cs="LMUkrLine;Courier New" w:ascii="LMUkrLine;Courier New" w:hAnsi="LMUkrLine;Courier New"/>
          <w:sz w:val="26"/>
          <w:szCs w:val="26"/>
        </w:rPr>
        <w:t xml:space="preserve"> </w:t>
      </w:r>
      <w:r>
        <w:rPr>
          <w:rFonts w:cs="LMUkrLine Cyr" w:ascii="LMUkrLine Cyr" w:hAnsi="LMUkrLine Cyr"/>
          <w:sz w:val="26"/>
          <w:szCs w:val="26"/>
        </w:rPr>
        <w:t>финансовый</w:t>
      </w:r>
      <w:r>
        <w:rPr>
          <w:rFonts w:cs="LMUkrLine;Courier New" w:ascii="LMUkrLine;Courier New" w:hAnsi="LMUkrLine;Courier New"/>
          <w:sz w:val="26"/>
          <w:szCs w:val="26"/>
        </w:rPr>
        <w:t xml:space="preserve"> </w:t>
      </w:r>
      <w:r>
        <w:rPr>
          <w:rFonts w:cs="LMUkrLine Cyr" w:ascii="LMUkrLine Cyr" w:hAnsi="LMUkrLine Cyr"/>
          <w:sz w:val="26"/>
          <w:szCs w:val="26"/>
        </w:rPr>
        <w:t>механизм</w:t>
      </w:r>
      <w:r>
        <w:rPr>
          <w:rFonts w:cs="LMUkrLine;Courier New" w:ascii="LMUkrLine;Courier New" w:hAnsi="LMUkrLine;Courier New"/>
          <w:sz w:val="26"/>
          <w:szCs w:val="26"/>
        </w:rPr>
        <w:t xml:space="preserve"> – </w:t>
      </w:r>
      <w:r>
        <w:rPr>
          <w:rFonts w:cs="LMUkrLine Cyr" w:ascii="LMUkrLine Cyr" w:hAnsi="LMUkrLine Cyr"/>
          <w:sz w:val="26"/>
          <w:szCs w:val="26"/>
        </w:rPr>
        <w:t>финансовая</w:t>
      </w:r>
      <w:r>
        <w:rPr>
          <w:rFonts w:cs="LMUkrLine;Courier New" w:ascii="LMUkrLine;Courier New" w:hAnsi="LMUkrLine;Courier New"/>
          <w:sz w:val="26"/>
          <w:szCs w:val="26"/>
        </w:rPr>
        <w:t xml:space="preserve"> </w:t>
      </w:r>
      <w:r>
        <w:rPr>
          <w:rFonts w:cs="LMUkrLine Cyr" w:ascii="LMUkrLine Cyr" w:hAnsi="LMUkrLine Cyr"/>
          <w:sz w:val="26"/>
          <w:szCs w:val="26"/>
        </w:rPr>
        <w:t>система</w:t>
      </w:r>
      <w:r>
        <w:rPr>
          <w:rFonts w:cs="LMUkrLine;Courier New" w:ascii="LMUkrLine;Courier New" w:hAnsi="LMUkrLine;Courier New"/>
          <w:sz w:val="26"/>
          <w:szCs w:val="26"/>
        </w:rPr>
        <w:t xml:space="preserve"> </w:t>
      </w:r>
      <w:r>
        <w:rPr>
          <w:rFonts w:cs="LMUkrLine Cyr" w:ascii="LMUkrLine Cyr" w:hAnsi="LMUkrLine Cyr"/>
          <w:sz w:val="26"/>
          <w:szCs w:val="26"/>
        </w:rPr>
        <w:t>общества</w:t>
      </w:r>
      <w:r>
        <w:rPr>
          <w:rFonts w:cs="LMUkrLine;Courier New" w:ascii="LMUkrLine;Courier New" w:hAnsi="LMUkrLine;Courier New"/>
          <w:sz w:val="26"/>
          <w:szCs w:val="26"/>
        </w:rPr>
        <w:t xml:space="preserve">, </w:t>
      </w:r>
      <w:r>
        <w:rPr>
          <w:rFonts w:cs="LMUkrLine Cyr" w:ascii="LMUkrLine Cyr" w:hAnsi="LMUkrLine Cyr"/>
          <w:sz w:val="26"/>
          <w:szCs w:val="26"/>
        </w:rPr>
        <w:t>главным</w:t>
      </w:r>
      <w:r>
        <w:rPr>
          <w:rFonts w:cs="LMUkrLine;Courier New" w:ascii="LMUkrLine;Courier New" w:hAnsi="LMUkrLine;Courier New"/>
          <w:sz w:val="26"/>
          <w:szCs w:val="26"/>
        </w:rPr>
        <w:t xml:space="preserve"> </w:t>
      </w:r>
      <w:r>
        <w:rPr>
          <w:rFonts w:cs="LMUkrLine Cyr" w:ascii="LMUkrLine Cyr" w:hAnsi="LMUkrLine Cyr"/>
          <w:sz w:val="26"/>
          <w:szCs w:val="26"/>
        </w:rPr>
        <w:t>звеном</w:t>
      </w:r>
      <w:r>
        <w:rPr>
          <w:rFonts w:cs="LMUkrLine;Courier New" w:ascii="LMUkrLine;Courier New" w:hAnsi="LMUkrLine;Courier New"/>
          <w:sz w:val="26"/>
          <w:szCs w:val="26"/>
        </w:rPr>
        <w:t xml:space="preserve"> </w:t>
      </w:r>
      <w:r>
        <w:rPr>
          <w:rFonts w:cs="LMUkrLine Cyr" w:ascii="LMUkrLine Cyr" w:hAnsi="LMUkrLine Cyr"/>
          <w:sz w:val="26"/>
          <w:szCs w:val="26"/>
        </w:rPr>
        <w:t>которой</w:t>
      </w:r>
      <w:r>
        <w:rPr>
          <w:rFonts w:cs="LMUkrLine;Courier New" w:ascii="LMUkrLine;Courier New" w:hAnsi="LMUkrLine;Courier New"/>
          <w:sz w:val="26"/>
          <w:szCs w:val="26"/>
        </w:rPr>
        <w:t xml:space="preserve"> </w:t>
      </w:r>
      <w:r>
        <w:rPr>
          <w:rFonts w:cs="LMUkrLine Cyr" w:ascii="LMUkrLine Cyr" w:hAnsi="LMUkrLine Cyr"/>
          <w:sz w:val="26"/>
          <w:szCs w:val="26"/>
        </w:rPr>
        <w:t>является</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енный</w:t>
      </w:r>
      <w:r>
        <w:rPr>
          <w:rFonts w:cs="LMUkrLine;Courier New" w:ascii="LMUkrLine;Courier New" w:hAnsi="LMUkrLine;Courier New"/>
          <w:sz w:val="26"/>
          <w:szCs w:val="26"/>
        </w:rPr>
        <w:t xml:space="preserve"> </w:t>
      </w:r>
      <w:r>
        <w:rPr>
          <w:rFonts w:cs="LMUkrLine Cyr" w:ascii="LMUkrLine Cyr" w:hAnsi="LMUkrLine Cyr"/>
          <w:sz w:val="26"/>
          <w:szCs w:val="26"/>
        </w:rPr>
        <w:t>бюджет</w:t>
      </w:r>
      <w:r>
        <w:rPr>
          <w:rFonts w:cs="LMUkrLine;Courier New" w:ascii="LMUkrLine;Courier New" w:hAnsi="LMUkrLine;Courier New"/>
          <w:sz w:val="26"/>
          <w:szCs w:val="26"/>
        </w:rPr>
        <w:t xml:space="preserve">. </w:t>
      </w:r>
      <w:r>
        <w:rPr>
          <w:rFonts w:cs="LMUkrLine Cyr" w:ascii="LMUkrLine Cyr" w:hAnsi="LMUkrLine Cyr"/>
          <w:sz w:val="26"/>
          <w:szCs w:val="26"/>
        </w:rPr>
        <w:t>Именно</w:t>
      </w:r>
      <w:r>
        <w:rPr>
          <w:rFonts w:cs="LMUkrLine;Courier New" w:ascii="LMUkrLine;Courier New" w:hAnsi="LMUkrLine;Courier New"/>
          <w:sz w:val="26"/>
          <w:szCs w:val="26"/>
        </w:rPr>
        <w:t xml:space="preserve"> </w:t>
      </w:r>
      <w:r>
        <w:rPr>
          <w:rFonts w:cs="LMUkrLine Cyr" w:ascii="LMUkrLine Cyr" w:hAnsi="LMUkrLine Cyr"/>
          <w:sz w:val="26"/>
          <w:szCs w:val="26"/>
        </w:rPr>
        <w:t>посредством</w:t>
      </w:r>
      <w:r>
        <w:rPr>
          <w:rFonts w:cs="LMUkrLine;Courier New" w:ascii="LMUkrLine;Courier New" w:hAnsi="LMUkrLine;Courier New"/>
          <w:sz w:val="26"/>
          <w:szCs w:val="26"/>
        </w:rPr>
        <w:t xml:space="preserve"> </w:t>
      </w:r>
      <w:r>
        <w:rPr>
          <w:rFonts w:cs="LMUkrLine Cyr" w:ascii="LMUkrLine Cyr" w:hAnsi="LMUkrLine Cyr"/>
          <w:sz w:val="26"/>
          <w:szCs w:val="26"/>
        </w:rPr>
        <w:t>финансовой</w:t>
      </w:r>
      <w:r>
        <w:rPr>
          <w:rFonts w:cs="LMUkrLine;Courier New" w:ascii="LMUkrLine;Courier New" w:hAnsi="LMUkrLine;Courier New"/>
          <w:sz w:val="26"/>
          <w:szCs w:val="26"/>
        </w:rPr>
        <w:t xml:space="preserve"> </w:t>
      </w:r>
      <w:r>
        <w:rPr>
          <w:rFonts w:cs="LMUkrLine Cyr" w:ascii="LMUkrLine Cyr" w:hAnsi="LMUkrLine Cyr"/>
          <w:sz w:val="26"/>
          <w:szCs w:val="26"/>
        </w:rPr>
        <w:t>системы</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о</w:t>
      </w:r>
      <w:r>
        <w:rPr>
          <w:rFonts w:cs="LMUkrLine;Courier New" w:ascii="LMUkrLine;Courier New" w:hAnsi="LMUkrLine;Courier New"/>
          <w:sz w:val="26"/>
          <w:szCs w:val="26"/>
        </w:rPr>
        <w:t xml:space="preserve"> </w:t>
      </w:r>
      <w:r>
        <w:rPr>
          <w:rFonts w:cs="LMUkrLine Cyr" w:ascii="LMUkrLine Cyr" w:hAnsi="LMUkrLine Cyr"/>
          <w:sz w:val="26"/>
          <w:szCs w:val="26"/>
        </w:rPr>
        <w:t>образует</w:t>
      </w:r>
      <w:r>
        <w:rPr>
          <w:rFonts w:cs="LMUkrLine;Courier New" w:ascii="LMUkrLine;Courier New" w:hAnsi="LMUkrLine;Courier New"/>
          <w:sz w:val="26"/>
          <w:szCs w:val="26"/>
        </w:rPr>
        <w:t xml:space="preserve"> </w:t>
      </w:r>
      <w:r>
        <w:rPr>
          <w:rFonts w:cs="LMUkrLine Cyr" w:ascii="LMUkrLine Cyr" w:hAnsi="LMUkrLine Cyr"/>
          <w:sz w:val="26"/>
          <w:szCs w:val="26"/>
        </w:rPr>
        <w:t>централизованные</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воздействует</w:t>
      </w:r>
      <w:r>
        <w:rPr>
          <w:rFonts w:cs="LMUkrLine;Courier New" w:ascii="LMUkrLine;Courier New" w:hAnsi="LMUkrLine;Courier New"/>
          <w:sz w:val="26"/>
          <w:szCs w:val="26"/>
        </w:rPr>
        <w:t xml:space="preserve"> </w:t>
      </w:r>
      <w:r>
        <w:rPr>
          <w:rFonts w:cs="LMUkrLine Cyr" w:ascii="LMUkrLine Cyr" w:hAnsi="LMUkrLine Cyr"/>
          <w:sz w:val="26"/>
          <w:szCs w:val="26"/>
        </w:rPr>
        <w:t>на</w:t>
      </w:r>
      <w:r>
        <w:rPr>
          <w:rFonts w:cs="LMUkrLine;Courier New" w:ascii="LMUkrLine;Courier New" w:hAnsi="LMUkrLine;Courier New"/>
          <w:sz w:val="26"/>
          <w:szCs w:val="26"/>
        </w:rPr>
        <w:t xml:space="preserve"> </w:t>
      </w:r>
      <w:r>
        <w:rPr>
          <w:rFonts w:cs="LMUkrLine Cyr" w:ascii="LMUkrLine Cyr" w:hAnsi="LMUkrLine Cyr"/>
          <w:sz w:val="26"/>
          <w:szCs w:val="26"/>
        </w:rPr>
        <w:t>формирование</w:t>
      </w:r>
      <w:r>
        <w:rPr>
          <w:rFonts w:cs="LMUkrLine;Courier New" w:ascii="LMUkrLine;Courier New" w:hAnsi="LMUkrLine;Courier New"/>
          <w:sz w:val="26"/>
          <w:szCs w:val="26"/>
        </w:rPr>
        <w:t xml:space="preserve"> </w:t>
      </w:r>
      <w:r>
        <w:rPr>
          <w:rFonts w:cs="LMUkrLine Cyr" w:ascii="LMUkrLine Cyr" w:hAnsi="LMUkrLine Cyr"/>
          <w:sz w:val="26"/>
          <w:szCs w:val="26"/>
        </w:rPr>
        <w:t>децентрализованных</w:t>
      </w:r>
      <w:r>
        <w:rPr>
          <w:rFonts w:cs="LMUkrLine;Courier New" w:ascii="LMUkrLine;Courier New" w:hAnsi="LMUkrLine;Courier New"/>
          <w:sz w:val="26"/>
          <w:szCs w:val="26"/>
        </w:rPr>
        <w:t xml:space="preserve"> </w:t>
      </w:r>
      <w:r>
        <w:rPr>
          <w:rFonts w:cs="LMUkrLine Cyr" w:ascii="LMUkrLine Cyr" w:hAnsi="LMUkrLine Cyr"/>
          <w:sz w:val="26"/>
          <w:szCs w:val="26"/>
        </w:rPr>
        <w:t>фондов</w:t>
      </w:r>
      <w:r>
        <w:rPr>
          <w:rFonts w:cs="LMUkrLine;Courier New" w:ascii="LMUkrLine;Courier New" w:hAnsi="LMUkrLine;Courier New"/>
          <w:sz w:val="26"/>
          <w:szCs w:val="26"/>
        </w:rPr>
        <w:t xml:space="preserve"> </w:t>
      </w:r>
      <w:r>
        <w:rPr>
          <w:rFonts w:cs="LMUkrLine Cyr" w:ascii="LMUkrLine Cyr" w:hAnsi="LMUkrLine Cyr"/>
          <w:sz w:val="26"/>
          <w:szCs w:val="26"/>
        </w:rPr>
        <w:t>денежных</w:t>
      </w:r>
      <w:r>
        <w:rPr>
          <w:rFonts w:cs="LMUkrLine;Courier New" w:ascii="LMUkrLine;Courier New" w:hAnsi="LMUkrLine;Courier New"/>
          <w:sz w:val="26"/>
          <w:szCs w:val="26"/>
        </w:rPr>
        <w:t xml:space="preserve"> </w:t>
      </w:r>
      <w:r>
        <w:rPr>
          <w:rFonts w:cs="LMUkrLine Cyr" w:ascii="LMUkrLine Cyr" w:hAnsi="LMUkrLine Cyr"/>
          <w:sz w:val="26"/>
          <w:szCs w:val="26"/>
        </w:rPr>
        <w:t>средств</w:t>
      </w:r>
      <w:r>
        <w:rPr>
          <w:rFonts w:cs="LMUkrLine;Courier New" w:ascii="LMUkrLine;Courier New" w:hAnsi="LMUkrLine;Courier New"/>
          <w:sz w:val="26"/>
          <w:szCs w:val="26"/>
        </w:rPr>
        <w:t xml:space="preserve">, </w:t>
      </w:r>
      <w:r>
        <w:rPr>
          <w:rFonts w:cs="LMUkrLine Cyr" w:ascii="LMUkrLine Cyr" w:hAnsi="LMUkrLine Cyr"/>
          <w:sz w:val="26"/>
          <w:szCs w:val="26"/>
        </w:rPr>
        <w:t>обеспечивая</w:t>
      </w:r>
      <w:r>
        <w:rPr>
          <w:rFonts w:cs="LMUkrLine;Courier New" w:ascii="LMUkrLine;Courier New" w:hAnsi="LMUkrLine;Courier New"/>
          <w:sz w:val="26"/>
          <w:szCs w:val="26"/>
        </w:rPr>
        <w:t xml:space="preserve"> </w:t>
      </w:r>
      <w:r>
        <w:rPr>
          <w:rFonts w:cs="LMUkrLine Cyr" w:ascii="LMUkrLine Cyr" w:hAnsi="LMUkrLine Cyr"/>
          <w:sz w:val="26"/>
          <w:szCs w:val="26"/>
        </w:rPr>
        <w:t>возможность</w:t>
      </w:r>
      <w:r>
        <w:rPr>
          <w:rFonts w:cs="LMUkrLine;Courier New" w:ascii="LMUkrLine;Courier New" w:hAnsi="LMUkrLine;Courier New"/>
          <w:sz w:val="26"/>
          <w:szCs w:val="26"/>
        </w:rPr>
        <w:t xml:space="preserve"> </w:t>
      </w:r>
      <w:r>
        <w:rPr>
          <w:rFonts w:cs="LMUkrLine Cyr" w:ascii="LMUkrLine Cyr" w:hAnsi="LMUkrLine Cyr"/>
          <w:sz w:val="26"/>
          <w:szCs w:val="26"/>
        </w:rPr>
        <w:t>выполнения</w:t>
      </w:r>
      <w:r>
        <w:rPr>
          <w:rFonts w:cs="LMUkrLine;Courier New" w:ascii="LMUkrLine;Courier New" w:hAnsi="LMUkrLine;Courier New"/>
          <w:sz w:val="26"/>
          <w:szCs w:val="26"/>
        </w:rPr>
        <w:t xml:space="preserve"> </w:t>
      </w:r>
      <w:r>
        <w:rPr>
          <w:rFonts w:cs="LMUkrLine Cyr" w:ascii="LMUkrLine Cyr" w:hAnsi="LMUkrLine Cyr"/>
          <w:sz w:val="26"/>
          <w:szCs w:val="26"/>
        </w:rPr>
        <w:t>возложенных</w:t>
      </w:r>
      <w:r>
        <w:rPr>
          <w:rFonts w:cs="LMUkrLine;Courier New" w:ascii="LMUkrLine;Courier New" w:hAnsi="LMUkrLine;Courier New"/>
          <w:sz w:val="26"/>
          <w:szCs w:val="26"/>
        </w:rPr>
        <w:t xml:space="preserve"> </w:t>
      </w:r>
      <w:r>
        <w:rPr>
          <w:rFonts w:cs="LMUkrLine Cyr" w:ascii="LMUkrLine Cyr" w:hAnsi="LMUkrLine Cyr"/>
          <w:sz w:val="26"/>
          <w:szCs w:val="26"/>
        </w:rPr>
        <w:t>на</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енные</w:t>
      </w:r>
      <w:r>
        <w:rPr>
          <w:rFonts w:cs="LMUkrLine;Courier New" w:ascii="LMUkrLine;Courier New" w:hAnsi="LMUkrLine;Courier New"/>
          <w:sz w:val="26"/>
          <w:szCs w:val="26"/>
        </w:rPr>
        <w:t xml:space="preserve"> </w:t>
      </w:r>
      <w:r>
        <w:rPr>
          <w:rFonts w:cs="LMUkrLine Cyr" w:ascii="LMUkrLine Cyr" w:hAnsi="LMUkrLine Cyr"/>
          <w:sz w:val="26"/>
          <w:szCs w:val="26"/>
        </w:rPr>
        <w:t>органы</w:t>
      </w:r>
      <w:r>
        <w:rPr>
          <w:rFonts w:cs="LMUkrLine;Courier New" w:ascii="LMUkrLine;Courier New" w:hAnsi="LMUkrLine;Courier New"/>
          <w:sz w:val="26"/>
          <w:szCs w:val="26"/>
        </w:rPr>
        <w:t xml:space="preserve"> </w:t>
      </w:r>
      <w:r>
        <w:rPr>
          <w:rFonts w:cs="LMUkrLine Cyr" w:ascii="LMUkrLine Cyr" w:hAnsi="LMUkrLine Cyr"/>
          <w:sz w:val="26"/>
          <w:szCs w:val="26"/>
        </w:rPr>
        <w:t>функций</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задач</w:t>
      </w:r>
      <w:r>
        <w:rPr>
          <w:rFonts w:cs="LMUkrLine;Courier New" w:ascii="LMUkrLine;Courier New" w:hAnsi="LMUkrLine;Courier New"/>
          <w:sz w:val="26"/>
          <w:szCs w:val="26"/>
        </w:rPr>
        <w:t xml:space="preserve">. </w:t>
      </w:r>
    </w:p>
    <w:p>
      <w:pPr>
        <w:pStyle w:val="14"/>
        <w:widowControl w:val="false"/>
        <w:spacing w:lineRule="auto" w:line="360"/>
        <w:ind w:firstLine="340"/>
        <w:jc w:val="both"/>
        <w:rPr/>
      </w:pPr>
      <w:r>
        <w:rPr>
          <w:rFonts w:cs="LMUkrLine Cyr" w:ascii="LMUkrLine Cyr" w:hAnsi="LMUkrLine Cyr"/>
          <w:sz w:val="26"/>
          <w:szCs w:val="26"/>
        </w:rPr>
        <w:t>Экономические</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политические</w:t>
      </w:r>
      <w:r>
        <w:rPr>
          <w:rFonts w:cs="LMUkrLine;Courier New" w:ascii="LMUkrLine;Courier New" w:hAnsi="LMUkrLine;Courier New"/>
          <w:sz w:val="26"/>
          <w:szCs w:val="26"/>
        </w:rPr>
        <w:t xml:space="preserve"> </w:t>
      </w:r>
      <w:r>
        <w:rPr>
          <w:rFonts w:cs="LMUkrLine Cyr" w:ascii="LMUkrLine Cyr" w:hAnsi="LMUkrLine Cyr"/>
          <w:sz w:val="26"/>
          <w:szCs w:val="26"/>
        </w:rPr>
        <w:t>реформы</w:t>
      </w:r>
      <w:r>
        <w:rPr>
          <w:rFonts w:cs="LMUkrLine;Courier New" w:ascii="LMUkrLine;Courier New" w:hAnsi="LMUkrLine;Courier New"/>
          <w:sz w:val="26"/>
          <w:szCs w:val="26"/>
        </w:rPr>
        <w:t xml:space="preserve">, </w:t>
      </w:r>
      <w:r>
        <w:rPr>
          <w:rFonts w:cs="LMUkrLine Cyr" w:ascii="LMUkrLine Cyr" w:hAnsi="LMUkrLine Cyr"/>
          <w:sz w:val="26"/>
          <w:szCs w:val="26"/>
        </w:rPr>
        <w:t>проводимые</w:t>
      </w:r>
      <w:r>
        <w:rPr>
          <w:rFonts w:cs="LMUkrLine;Courier New" w:ascii="LMUkrLine;Courier New" w:hAnsi="LMUkrLine;Courier New"/>
          <w:sz w:val="26"/>
          <w:szCs w:val="26"/>
        </w:rPr>
        <w:t xml:space="preserve"> </w:t>
      </w:r>
      <w:r>
        <w:rPr>
          <w:rFonts w:cs="LMUkrLine Cyr" w:ascii="LMUkrLine Cyr" w:hAnsi="LMUkrLine Cyr"/>
          <w:sz w:val="26"/>
          <w:szCs w:val="26"/>
        </w:rPr>
        <w:t>как</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России</w:t>
      </w:r>
      <w:r>
        <w:rPr>
          <w:rFonts w:cs="LMUkrLine;Courier New" w:ascii="LMUkrLine;Courier New" w:hAnsi="LMUkrLine;Courier New"/>
          <w:sz w:val="26"/>
          <w:szCs w:val="26"/>
        </w:rPr>
        <w:t xml:space="preserve">, </w:t>
      </w:r>
      <w:r>
        <w:rPr>
          <w:rFonts w:cs="LMUkrLine Cyr" w:ascii="LMUkrLine Cyr" w:hAnsi="LMUkrLine Cyr"/>
          <w:sz w:val="26"/>
          <w:szCs w:val="26"/>
        </w:rPr>
        <w:t>так</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Армении</w:t>
      </w:r>
      <w:r>
        <w:rPr>
          <w:rFonts w:cs="LMUkrLine;Courier New" w:ascii="LMUkrLine;Courier New" w:hAnsi="LMUkrLine;Courier New"/>
          <w:sz w:val="26"/>
          <w:szCs w:val="26"/>
        </w:rPr>
        <w:t xml:space="preserve"> </w:t>
      </w:r>
      <w:r>
        <w:rPr>
          <w:rFonts w:cs="LMUkrLine Cyr" w:ascii="LMUkrLine Cyr" w:hAnsi="LMUkrLine Cyr"/>
          <w:sz w:val="26"/>
          <w:szCs w:val="26"/>
        </w:rPr>
        <w:t>с</w:t>
      </w:r>
      <w:r>
        <w:rPr>
          <w:rFonts w:cs="LMUkrLine;Courier New" w:ascii="LMUkrLine;Courier New" w:hAnsi="LMUkrLine;Courier New"/>
          <w:sz w:val="26"/>
          <w:szCs w:val="26"/>
        </w:rPr>
        <w:t xml:space="preserve"> </w:t>
      </w:r>
      <w:r>
        <w:rPr>
          <w:rFonts w:cs="LMUkrLine Cyr" w:ascii="LMUkrLine Cyr" w:hAnsi="LMUkrLine Cyr"/>
          <w:sz w:val="26"/>
          <w:szCs w:val="26"/>
        </w:rPr>
        <w:t>начала</w:t>
      </w:r>
      <w:r>
        <w:rPr>
          <w:rFonts w:cs="LMUkrLine;Courier New" w:ascii="LMUkrLine;Courier New" w:hAnsi="LMUkrLine;Courier New"/>
          <w:sz w:val="26"/>
          <w:szCs w:val="26"/>
        </w:rPr>
        <w:t xml:space="preserve"> </w:t>
      </w:r>
      <w:r>
        <w:rPr>
          <w:rFonts w:cs="LMUkrLine Cyr" w:ascii="LMUkrLine Cyr" w:hAnsi="LMUkrLine Cyr"/>
          <w:sz w:val="26"/>
          <w:szCs w:val="26"/>
        </w:rPr>
        <w:t>девяностых</w:t>
      </w:r>
      <w:r>
        <w:rPr>
          <w:rFonts w:cs="LMUkrLine;Courier New" w:ascii="LMUkrLine;Courier New" w:hAnsi="LMUkrLine;Courier New"/>
          <w:sz w:val="26"/>
          <w:szCs w:val="26"/>
        </w:rPr>
        <w:t xml:space="preserve"> </w:t>
      </w:r>
      <w:r>
        <w:rPr>
          <w:rFonts w:cs="LMUkrLine Cyr" w:ascii="LMUkrLine Cyr" w:hAnsi="LMUkrLine Cyr"/>
          <w:sz w:val="26"/>
          <w:szCs w:val="26"/>
        </w:rPr>
        <w:t>годов</w:t>
      </w:r>
      <w:r>
        <w:rPr>
          <w:rFonts w:cs="LMUkrLine;Courier New" w:ascii="LMUkrLine;Courier New" w:hAnsi="LMUkrLine;Courier New"/>
          <w:sz w:val="26"/>
          <w:szCs w:val="26"/>
        </w:rPr>
        <w:t xml:space="preserve">, </w:t>
      </w:r>
      <w:r>
        <w:rPr>
          <w:rFonts w:cs="LMUkrLine Cyr" w:ascii="LMUkrLine Cyr" w:hAnsi="LMUkrLine Cyr"/>
          <w:sz w:val="26"/>
          <w:szCs w:val="26"/>
        </w:rPr>
        <w:t>также</w:t>
      </w:r>
      <w:r>
        <w:rPr>
          <w:rFonts w:cs="LMUkrLine;Courier New" w:ascii="LMUkrLine;Courier New" w:hAnsi="LMUkrLine;Courier New"/>
          <w:sz w:val="26"/>
          <w:szCs w:val="26"/>
        </w:rPr>
        <w:t xml:space="preserve"> </w:t>
      </w:r>
      <w:r>
        <w:rPr>
          <w:rFonts w:cs="LMUkrLine Cyr" w:ascii="LMUkrLine Cyr" w:hAnsi="LMUkrLine Cyr"/>
          <w:sz w:val="26"/>
          <w:szCs w:val="26"/>
        </w:rPr>
        <w:t>не</w:t>
      </w:r>
      <w:r>
        <w:rPr>
          <w:rFonts w:cs="LMUkrLine;Courier New" w:ascii="LMUkrLine;Courier New" w:hAnsi="LMUkrLine;Courier New"/>
          <w:sz w:val="26"/>
          <w:szCs w:val="26"/>
        </w:rPr>
        <w:t xml:space="preserve"> </w:t>
      </w:r>
      <w:r>
        <w:rPr>
          <w:rFonts w:cs="LMUkrLine Cyr" w:ascii="LMUkrLine Cyr" w:hAnsi="LMUkrLine Cyr"/>
          <w:sz w:val="26"/>
          <w:szCs w:val="26"/>
        </w:rPr>
        <w:t>могли</w:t>
      </w:r>
      <w:r>
        <w:rPr>
          <w:rFonts w:cs="LMUkrLine;Courier New" w:ascii="LMUkrLine;Courier New" w:hAnsi="LMUkrLine;Courier New"/>
          <w:sz w:val="26"/>
          <w:szCs w:val="26"/>
        </w:rPr>
        <w:t xml:space="preserve"> </w:t>
      </w:r>
      <w:r>
        <w:rPr>
          <w:rFonts w:cs="LMUkrLine Cyr" w:ascii="LMUkrLine Cyr" w:hAnsi="LMUkrLine Cyr"/>
          <w:sz w:val="26"/>
          <w:szCs w:val="26"/>
        </w:rPr>
        <w:t>не</w:t>
      </w:r>
      <w:r>
        <w:rPr>
          <w:rFonts w:cs="LMUkrLine;Courier New" w:ascii="LMUkrLine;Courier New" w:hAnsi="LMUkrLine;Courier New"/>
          <w:sz w:val="26"/>
          <w:szCs w:val="26"/>
        </w:rPr>
        <w:t xml:space="preserve"> </w:t>
      </w:r>
      <w:r>
        <w:rPr>
          <w:rFonts w:cs="LMUkrLine Cyr" w:ascii="LMUkrLine Cyr" w:hAnsi="LMUkrLine Cyr"/>
          <w:sz w:val="26"/>
          <w:szCs w:val="26"/>
        </w:rPr>
        <w:t>затронуть</w:t>
      </w:r>
      <w:r>
        <w:rPr>
          <w:rFonts w:cs="LMUkrLine;Courier New" w:ascii="LMUkrLine;Courier New" w:hAnsi="LMUkrLine;Courier New"/>
          <w:sz w:val="26"/>
          <w:szCs w:val="26"/>
        </w:rPr>
        <w:t xml:space="preserve"> </w:t>
      </w:r>
      <w:r>
        <w:rPr>
          <w:rFonts w:cs="LMUkrLine Cyr" w:ascii="LMUkrLine Cyr" w:hAnsi="LMUkrLine Cyr"/>
          <w:sz w:val="26"/>
          <w:szCs w:val="26"/>
        </w:rPr>
        <w:t>сферу</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енных</w:t>
      </w:r>
      <w:r>
        <w:rPr>
          <w:rFonts w:cs="LMUkrLine;Courier New" w:ascii="LMUkrLine;Courier New" w:hAnsi="LMUkrLine;Courier New"/>
          <w:sz w:val="26"/>
          <w:szCs w:val="26"/>
        </w:rPr>
        <w:t xml:space="preserve"> </w:t>
      </w:r>
      <w:r>
        <w:rPr>
          <w:rFonts w:cs="LMUkrLine Cyr" w:ascii="LMUkrLine Cyr" w:hAnsi="LMUkrLine Cyr"/>
          <w:sz w:val="26"/>
          <w:szCs w:val="26"/>
        </w:rPr>
        <w:t>финансов</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первую</w:t>
      </w:r>
      <w:r>
        <w:rPr>
          <w:rFonts w:cs="LMUkrLine;Courier New" w:ascii="LMUkrLine;Courier New" w:hAnsi="LMUkrLine;Courier New"/>
          <w:sz w:val="26"/>
          <w:szCs w:val="26"/>
        </w:rPr>
        <w:t xml:space="preserve"> </w:t>
      </w:r>
      <w:r>
        <w:rPr>
          <w:rFonts w:cs="LMUkrLine Cyr" w:ascii="LMUkrLine Cyr" w:hAnsi="LMUkrLine Cyr"/>
          <w:sz w:val="26"/>
          <w:szCs w:val="26"/>
        </w:rPr>
        <w:t>очередь</w:t>
      </w:r>
      <w:r>
        <w:rPr>
          <w:rFonts w:cs="LMUkrLine;Courier New" w:ascii="LMUkrLine;Courier New" w:hAnsi="LMUkrLine;Courier New"/>
          <w:sz w:val="26"/>
          <w:szCs w:val="26"/>
        </w:rPr>
        <w:t xml:space="preserve">, </w:t>
      </w:r>
      <w:r>
        <w:rPr>
          <w:rFonts w:cs="LMUkrLine Cyr" w:ascii="LMUkrLine Cyr" w:hAnsi="LMUkrLine Cyr"/>
          <w:sz w:val="26"/>
          <w:szCs w:val="26"/>
        </w:rPr>
        <w:t>бюджетную</w:t>
      </w:r>
      <w:r>
        <w:rPr>
          <w:rFonts w:cs="LMUkrLine;Courier New" w:ascii="LMUkrLine;Courier New" w:hAnsi="LMUkrLine;Courier New"/>
          <w:sz w:val="26"/>
          <w:szCs w:val="26"/>
        </w:rPr>
        <w:t xml:space="preserve"> </w:t>
      </w:r>
      <w:r>
        <w:rPr>
          <w:rFonts w:cs="LMUkrLine Cyr" w:ascii="LMUkrLine Cyr" w:hAnsi="LMUkrLine Cyr"/>
          <w:sz w:val="26"/>
          <w:szCs w:val="26"/>
        </w:rPr>
        <w:t>систему</w:t>
      </w:r>
      <w:r>
        <w:rPr>
          <w:rFonts w:cs="LMUkrLine;Courier New" w:ascii="LMUkrLine;Courier New" w:hAnsi="LMUkrLine;Courier New"/>
          <w:sz w:val="26"/>
          <w:szCs w:val="26"/>
        </w:rPr>
        <w:t xml:space="preserve">. </w:t>
      </w:r>
    </w:p>
    <w:p>
      <w:pPr>
        <w:pStyle w:val="14"/>
        <w:widowControl w:val="false"/>
        <w:spacing w:lineRule="auto" w:line="360"/>
        <w:ind w:firstLine="340"/>
        <w:jc w:val="both"/>
        <w:rPr/>
      </w:pPr>
      <w:r>
        <w:rPr>
          <w:rFonts w:cs="LMUkrLine Cyr" w:ascii="LMUkrLine Cyr" w:hAnsi="LMUkrLine Cyr"/>
          <w:sz w:val="26"/>
          <w:szCs w:val="26"/>
        </w:rPr>
        <w:t>Государственный</w:t>
      </w:r>
      <w:r>
        <w:rPr>
          <w:rFonts w:cs="LMUkrLine;Courier New" w:ascii="LMUkrLine;Courier New" w:hAnsi="LMUkrLine;Courier New"/>
          <w:sz w:val="26"/>
          <w:szCs w:val="26"/>
        </w:rPr>
        <w:t xml:space="preserve"> </w:t>
      </w:r>
      <w:r>
        <w:rPr>
          <w:rFonts w:cs="LMUkrLine Cyr" w:ascii="LMUkrLine Cyr" w:hAnsi="LMUkrLine Cyr"/>
          <w:sz w:val="26"/>
          <w:szCs w:val="26"/>
        </w:rPr>
        <w:t>бюджет</w:t>
      </w:r>
      <w:r>
        <w:rPr>
          <w:rFonts w:cs="LMUkrLine;Courier New" w:ascii="LMUkrLine;Courier New" w:hAnsi="LMUkrLine;Courier New"/>
          <w:sz w:val="26"/>
          <w:szCs w:val="26"/>
        </w:rPr>
        <w:t xml:space="preserve">, </w:t>
      </w:r>
      <w:r>
        <w:rPr>
          <w:rFonts w:cs="LMUkrLine Cyr" w:ascii="LMUkrLine Cyr" w:hAnsi="LMUkrLine Cyr"/>
          <w:sz w:val="26"/>
          <w:szCs w:val="26"/>
        </w:rPr>
        <w:t>являясь</w:t>
      </w:r>
      <w:r>
        <w:rPr>
          <w:rFonts w:cs="LMUkrLine;Courier New" w:ascii="LMUkrLine;Courier New" w:hAnsi="LMUkrLine;Courier New"/>
          <w:sz w:val="26"/>
          <w:szCs w:val="26"/>
        </w:rPr>
        <w:t xml:space="preserve"> </w:t>
      </w:r>
      <w:r>
        <w:rPr>
          <w:rFonts w:cs="LMUkrLine Cyr" w:ascii="LMUkrLine Cyr" w:hAnsi="LMUkrLine Cyr"/>
          <w:sz w:val="26"/>
          <w:szCs w:val="26"/>
        </w:rPr>
        <w:t>главным</w:t>
      </w:r>
      <w:r>
        <w:rPr>
          <w:rFonts w:cs="LMUkrLine;Courier New" w:ascii="LMUkrLine;Courier New" w:hAnsi="LMUkrLine;Courier New"/>
          <w:sz w:val="26"/>
          <w:szCs w:val="26"/>
        </w:rPr>
        <w:t xml:space="preserve"> </w:t>
      </w:r>
      <w:r>
        <w:rPr>
          <w:rFonts w:cs="LMUkrLine Cyr" w:ascii="LMUkrLine Cyr" w:hAnsi="LMUkrLine Cyr"/>
          <w:sz w:val="26"/>
          <w:szCs w:val="26"/>
        </w:rPr>
        <w:t>средством</w:t>
      </w:r>
      <w:r>
        <w:rPr>
          <w:rFonts w:cs="LMUkrLine;Courier New" w:ascii="LMUkrLine;Courier New" w:hAnsi="LMUkrLine;Courier New"/>
          <w:sz w:val="26"/>
          <w:szCs w:val="26"/>
        </w:rPr>
        <w:t xml:space="preserve"> </w:t>
      </w:r>
      <w:r>
        <w:rPr>
          <w:rFonts w:cs="LMUkrLine Cyr" w:ascii="LMUkrLine Cyr" w:hAnsi="LMUkrLine Cyr"/>
          <w:sz w:val="26"/>
          <w:szCs w:val="26"/>
        </w:rPr>
        <w:t>мобилизации</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расходования</w:t>
      </w:r>
      <w:r>
        <w:rPr>
          <w:rFonts w:cs="LMUkrLine;Courier New" w:ascii="LMUkrLine;Courier New" w:hAnsi="LMUkrLine;Courier New"/>
          <w:sz w:val="26"/>
          <w:szCs w:val="26"/>
        </w:rPr>
        <w:t xml:space="preserve"> </w:t>
      </w:r>
      <w:r>
        <w:rPr>
          <w:rFonts w:cs="LMUkrLine Cyr" w:ascii="LMUkrLine Cyr" w:hAnsi="LMUkrLine Cyr"/>
          <w:sz w:val="26"/>
          <w:szCs w:val="26"/>
        </w:rPr>
        <w:t>ресурсов</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а</w:t>
      </w:r>
      <w:r>
        <w:rPr>
          <w:rFonts w:cs="LMUkrLine;Courier New" w:ascii="LMUkrLine;Courier New" w:hAnsi="LMUkrLine;Courier New"/>
          <w:sz w:val="26"/>
          <w:szCs w:val="26"/>
        </w:rPr>
        <w:t xml:space="preserve">, </w:t>
      </w:r>
      <w:r>
        <w:rPr>
          <w:rFonts w:cs="LMUkrLine Cyr" w:ascii="LMUkrLine Cyr" w:hAnsi="LMUkrLine Cyr"/>
          <w:sz w:val="26"/>
          <w:szCs w:val="26"/>
        </w:rPr>
        <w:t>дает</w:t>
      </w:r>
      <w:r>
        <w:rPr>
          <w:rFonts w:cs="LMUkrLine;Courier New" w:ascii="LMUkrLine;Courier New" w:hAnsi="LMUkrLine;Courier New"/>
          <w:sz w:val="26"/>
          <w:szCs w:val="26"/>
        </w:rPr>
        <w:t xml:space="preserve"> </w:t>
      </w:r>
      <w:r>
        <w:rPr>
          <w:rFonts w:cs="LMUkrLine Cyr" w:ascii="LMUkrLine Cyr" w:hAnsi="LMUkrLine Cyr"/>
          <w:sz w:val="26"/>
          <w:szCs w:val="26"/>
        </w:rPr>
        <w:t>политической</w:t>
      </w:r>
      <w:r>
        <w:rPr>
          <w:rFonts w:cs="LMUkrLine;Courier New" w:ascii="LMUkrLine;Courier New" w:hAnsi="LMUkrLine;Courier New"/>
          <w:sz w:val="26"/>
          <w:szCs w:val="26"/>
        </w:rPr>
        <w:t xml:space="preserve"> </w:t>
      </w:r>
      <w:r>
        <w:rPr>
          <w:rFonts w:cs="LMUkrLine Cyr" w:ascii="LMUkrLine Cyr" w:hAnsi="LMUkrLine Cyr"/>
          <w:sz w:val="26"/>
          <w:szCs w:val="26"/>
        </w:rPr>
        <w:t>власти</w:t>
      </w:r>
      <w:r>
        <w:rPr>
          <w:rFonts w:cs="LMUkrLine;Courier New" w:ascii="LMUkrLine;Courier New" w:hAnsi="LMUkrLine;Courier New"/>
          <w:sz w:val="26"/>
          <w:szCs w:val="26"/>
        </w:rPr>
        <w:t xml:space="preserve"> </w:t>
      </w:r>
      <w:r>
        <w:rPr>
          <w:rFonts w:cs="LMUkrLine Cyr" w:ascii="LMUkrLine Cyr" w:hAnsi="LMUkrLine Cyr"/>
          <w:sz w:val="26"/>
          <w:szCs w:val="26"/>
        </w:rPr>
        <w:t>реальную</w:t>
      </w:r>
      <w:r>
        <w:rPr>
          <w:rFonts w:cs="LMUkrLine;Courier New" w:ascii="LMUkrLine;Courier New" w:hAnsi="LMUkrLine;Courier New"/>
          <w:sz w:val="26"/>
          <w:szCs w:val="26"/>
        </w:rPr>
        <w:t xml:space="preserve"> </w:t>
      </w:r>
      <w:r>
        <w:rPr>
          <w:rFonts w:cs="LMUkrLine Cyr" w:ascii="LMUkrLine Cyr" w:hAnsi="LMUkrLine Cyr"/>
          <w:sz w:val="26"/>
          <w:szCs w:val="26"/>
        </w:rPr>
        <w:t>возможность</w:t>
      </w:r>
      <w:r>
        <w:rPr>
          <w:rFonts w:cs="LMUkrLine;Courier New" w:ascii="LMUkrLine;Courier New" w:hAnsi="LMUkrLine;Courier New"/>
          <w:sz w:val="26"/>
          <w:szCs w:val="26"/>
        </w:rPr>
        <w:t xml:space="preserve"> </w:t>
      </w:r>
      <w:r>
        <w:rPr>
          <w:rFonts w:cs="LMUkrLine Cyr" w:ascii="LMUkrLine Cyr" w:hAnsi="LMUkrLine Cyr"/>
          <w:sz w:val="26"/>
          <w:szCs w:val="26"/>
        </w:rPr>
        <w:t>воздействовать</w:t>
      </w:r>
      <w:r>
        <w:rPr>
          <w:rFonts w:cs="LMUkrLine;Courier New" w:ascii="LMUkrLine;Courier New" w:hAnsi="LMUkrLine;Courier New"/>
          <w:sz w:val="26"/>
          <w:szCs w:val="26"/>
        </w:rPr>
        <w:t xml:space="preserve"> </w:t>
      </w:r>
      <w:r>
        <w:rPr>
          <w:rFonts w:cs="LMUkrLine Cyr" w:ascii="LMUkrLine Cyr" w:hAnsi="LMUkrLine Cyr"/>
          <w:sz w:val="26"/>
          <w:szCs w:val="26"/>
        </w:rPr>
        <w:t>на</w:t>
      </w:r>
      <w:r>
        <w:rPr>
          <w:rFonts w:cs="LMUkrLine;Courier New" w:ascii="LMUkrLine;Courier New" w:hAnsi="LMUkrLine;Courier New"/>
          <w:sz w:val="26"/>
          <w:szCs w:val="26"/>
        </w:rPr>
        <w:t xml:space="preserve"> </w:t>
      </w:r>
      <w:r>
        <w:rPr>
          <w:rFonts w:cs="LMUkrLine Cyr" w:ascii="LMUkrLine Cyr" w:hAnsi="LMUkrLine Cyr"/>
          <w:sz w:val="26"/>
          <w:szCs w:val="26"/>
        </w:rPr>
        <w:t>экономику</w:t>
      </w:r>
      <w:r>
        <w:rPr>
          <w:rFonts w:cs="LMUkrLine;Courier New" w:ascii="LMUkrLine;Courier New" w:hAnsi="LMUkrLine;Courier New"/>
          <w:sz w:val="26"/>
          <w:szCs w:val="26"/>
        </w:rPr>
        <w:t xml:space="preserve">, </w:t>
      </w:r>
      <w:r>
        <w:rPr>
          <w:rFonts w:cs="LMUkrLine Cyr" w:ascii="LMUkrLine Cyr" w:hAnsi="LMUkrLine Cyr"/>
          <w:sz w:val="26"/>
          <w:szCs w:val="26"/>
        </w:rPr>
        <w:t>финансировать</w:t>
      </w:r>
      <w:r>
        <w:rPr>
          <w:rFonts w:cs="LMUkrLine;Courier New" w:ascii="LMUkrLine;Courier New" w:hAnsi="LMUkrLine;Courier New"/>
          <w:sz w:val="26"/>
          <w:szCs w:val="26"/>
        </w:rPr>
        <w:t xml:space="preserve"> </w:t>
      </w:r>
      <w:r>
        <w:rPr>
          <w:rFonts w:cs="LMUkrLine Cyr" w:ascii="LMUkrLine Cyr" w:hAnsi="LMUkrLine Cyr"/>
          <w:sz w:val="26"/>
          <w:szCs w:val="26"/>
        </w:rPr>
        <w:t>ее</w:t>
      </w:r>
      <w:r>
        <w:rPr>
          <w:rFonts w:cs="LMUkrLine;Courier New" w:ascii="LMUkrLine;Courier New" w:hAnsi="LMUkrLine;Courier New"/>
          <w:sz w:val="26"/>
          <w:szCs w:val="26"/>
        </w:rPr>
        <w:t xml:space="preserve"> </w:t>
      </w:r>
      <w:r>
        <w:rPr>
          <w:rFonts w:cs="LMUkrLine Cyr" w:ascii="LMUkrLine Cyr" w:hAnsi="LMUkrLine Cyr"/>
          <w:sz w:val="26"/>
          <w:szCs w:val="26"/>
        </w:rPr>
        <w:t>структурную</w:t>
      </w:r>
      <w:r>
        <w:rPr>
          <w:rFonts w:cs="LMUkrLine;Courier New" w:ascii="LMUkrLine;Courier New" w:hAnsi="LMUkrLine;Courier New"/>
          <w:sz w:val="26"/>
          <w:szCs w:val="26"/>
        </w:rPr>
        <w:t xml:space="preserve"> </w:t>
      </w:r>
      <w:r>
        <w:rPr>
          <w:rFonts w:cs="LMUkrLine Cyr" w:ascii="LMUkrLine Cyr" w:hAnsi="LMUkrLine Cyr"/>
          <w:sz w:val="26"/>
          <w:szCs w:val="26"/>
        </w:rPr>
        <w:t>перестройку</w:t>
      </w:r>
      <w:r>
        <w:rPr>
          <w:rFonts w:cs="LMUkrLine;Courier New" w:ascii="LMUkrLine;Courier New" w:hAnsi="LMUkrLine;Courier New"/>
          <w:sz w:val="26"/>
          <w:szCs w:val="26"/>
        </w:rPr>
        <w:t xml:space="preserve">, </w:t>
      </w:r>
      <w:r>
        <w:rPr>
          <w:rFonts w:cs="LMUkrLine Cyr" w:ascii="LMUkrLine Cyr" w:hAnsi="LMUkrLine Cyr"/>
          <w:sz w:val="26"/>
          <w:szCs w:val="26"/>
        </w:rPr>
        <w:t>стимулировать</w:t>
      </w:r>
      <w:r>
        <w:rPr>
          <w:rFonts w:cs="LMUkrLine;Courier New" w:ascii="LMUkrLine;Courier New" w:hAnsi="LMUkrLine;Courier New"/>
          <w:sz w:val="26"/>
          <w:szCs w:val="26"/>
        </w:rPr>
        <w:t xml:space="preserve"> </w:t>
      </w:r>
      <w:r>
        <w:rPr>
          <w:rFonts w:cs="LMUkrLine Cyr" w:ascii="LMUkrLine Cyr" w:hAnsi="LMUkrLine Cyr"/>
          <w:sz w:val="26"/>
          <w:szCs w:val="26"/>
        </w:rPr>
        <w:t>развитие</w:t>
      </w:r>
      <w:r>
        <w:rPr>
          <w:rFonts w:cs="LMUkrLine;Courier New" w:ascii="LMUkrLine;Courier New" w:hAnsi="LMUkrLine;Courier New"/>
          <w:sz w:val="26"/>
          <w:szCs w:val="26"/>
        </w:rPr>
        <w:t xml:space="preserve"> </w:t>
      </w:r>
      <w:r>
        <w:rPr>
          <w:rFonts w:cs="LMUkrLine Cyr" w:ascii="LMUkrLine Cyr" w:hAnsi="LMUkrLine Cyr"/>
          <w:sz w:val="26"/>
          <w:szCs w:val="26"/>
        </w:rPr>
        <w:t>приоритетных</w:t>
      </w:r>
      <w:r>
        <w:rPr>
          <w:rFonts w:cs="LMUkrLine;Courier New" w:ascii="LMUkrLine;Courier New" w:hAnsi="LMUkrLine;Courier New"/>
          <w:sz w:val="26"/>
          <w:szCs w:val="26"/>
        </w:rPr>
        <w:t xml:space="preserve"> </w:t>
      </w:r>
      <w:r>
        <w:rPr>
          <w:rFonts w:cs="LMUkrLine Cyr" w:ascii="LMUkrLine Cyr" w:hAnsi="LMUkrLine Cyr"/>
          <w:sz w:val="26"/>
          <w:szCs w:val="26"/>
        </w:rPr>
        <w:t>секторов</w:t>
      </w:r>
      <w:r>
        <w:rPr>
          <w:rFonts w:cs="LMUkrLine;Courier New" w:ascii="LMUkrLine;Courier New" w:hAnsi="LMUkrLine;Courier New"/>
          <w:sz w:val="26"/>
          <w:szCs w:val="26"/>
        </w:rPr>
        <w:t xml:space="preserve"> </w:t>
      </w:r>
      <w:r>
        <w:rPr>
          <w:rFonts w:cs="LMUkrLine Cyr" w:ascii="LMUkrLine Cyr" w:hAnsi="LMUkrLine Cyr"/>
          <w:sz w:val="26"/>
          <w:szCs w:val="26"/>
        </w:rPr>
        <w:t>экономики</w:t>
      </w:r>
      <w:r>
        <w:rPr>
          <w:rFonts w:cs="LMUkrLine;Courier New" w:ascii="LMUkrLine;Courier New" w:hAnsi="LMUkrLine;Courier New"/>
          <w:sz w:val="26"/>
          <w:szCs w:val="26"/>
        </w:rPr>
        <w:t xml:space="preserve">, </w:t>
      </w:r>
      <w:r>
        <w:rPr>
          <w:rFonts w:cs="LMUkrLine Cyr" w:ascii="LMUkrLine Cyr" w:hAnsi="LMUkrLine Cyr"/>
          <w:sz w:val="26"/>
          <w:szCs w:val="26"/>
        </w:rPr>
        <w:t>обеспечивать</w:t>
      </w:r>
      <w:r>
        <w:rPr>
          <w:rFonts w:cs="LMUkrLine;Courier New" w:ascii="LMUkrLine;Courier New" w:hAnsi="LMUkrLine;Courier New"/>
          <w:sz w:val="26"/>
          <w:szCs w:val="26"/>
        </w:rPr>
        <w:t xml:space="preserve"> </w:t>
      </w:r>
      <w:r>
        <w:rPr>
          <w:rFonts w:cs="LMUkrLine Cyr" w:ascii="LMUkrLine Cyr" w:hAnsi="LMUkrLine Cyr"/>
          <w:sz w:val="26"/>
          <w:szCs w:val="26"/>
        </w:rPr>
        <w:t>социальную</w:t>
      </w:r>
      <w:r>
        <w:rPr>
          <w:rFonts w:cs="LMUkrLine;Courier New" w:ascii="LMUkrLine;Courier New" w:hAnsi="LMUkrLine;Courier New"/>
          <w:sz w:val="26"/>
          <w:szCs w:val="26"/>
        </w:rPr>
        <w:t xml:space="preserve"> </w:t>
      </w:r>
      <w:r>
        <w:rPr>
          <w:rFonts w:cs="LMUkrLine Cyr" w:ascii="LMUkrLine Cyr" w:hAnsi="LMUkrLine Cyr"/>
          <w:sz w:val="26"/>
          <w:szCs w:val="26"/>
        </w:rPr>
        <w:t>поддержку</w:t>
      </w:r>
      <w:r>
        <w:rPr>
          <w:rFonts w:cs="LMUkrLine;Courier New" w:ascii="LMUkrLine;Courier New" w:hAnsi="LMUkrLine;Courier New"/>
          <w:sz w:val="26"/>
          <w:szCs w:val="26"/>
        </w:rPr>
        <w:t xml:space="preserve"> </w:t>
      </w:r>
      <w:r>
        <w:rPr>
          <w:rFonts w:cs="LMUkrLine Cyr" w:ascii="LMUkrLine Cyr" w:hAnsi="LMUkrLine Cyr"/>
          <w:sz w:val="26"/>
          <w:szCs w:val="26"/>
        </w:rPr>
        <w:t>наименее</w:t>
      </w:r>
      <w:r>
        <w:rPr>
          <w:rFonts w:cs="LMUkrLine;Courier New" w:ascii="LMUkrLine;Courier New" w:hAnsi="LMUkrLine;Courier New"/>
          <w:sz w:val="26"/>
          <w:szCs w:val="26"/>
        </w:rPr>
        <w:t xml:space="preserve"> </w:t>
      </w:r>
      <w:r>
        <w:rPr>
          <w:rFonts w:cs="LMUkrLine Cyr" w:ascii="LMUkrLine Cyr" w:hAnsi="LMUkrLine Cyr"/>
          <w:sz w:val="26"/>
          <w:szCs w:val="26"/>
        </w:rPr>
        <w:t>защищенным</w:t>
      </w:r>
      <w:r>
        <w:rPr>
          <w:rFonts w:cs="LMUkrLine;Courier New" w:ascii="LMUkrLine;Courier New" w:hAnsi="LMUkrLine;Courier New"/>
          <w:sz w:val="26"/>
          <w:szCs w:val="26"/>
        </w:rPr>
        <w:t xml:space="preserve"> </w:t>
      </w:r>
      <w:r>
        <w:rPr>
          <w:rFonts w:cs="LMUkrLine Cyr" w:ascii="LMUkrLine Cyr" w:hAnsi="LMUkrLine Cyr"/>
          <w:sz w:val="26"/>
          <w:szCs w:val="26"/>
        </w:rPr>
        <w:t>слоям</w:t>
      </w:r>
      <w:r>
        <w:rPr>
          <w:rFonts w:cs="LMUkrLine;Courier New" w:ascii="LMUkrLine;Courier New" w:hAnsi="LMUkrLine;Courier New"/>
          <w:sz w:val="26"/>
          <w:szCs w:val="26"/>
        </w:rPr>
        <w:t xml:space="preserve"> </w:t>
      </w:r>
      <w:r>
        <w:rPr>
          <w:rFonts w:cs="LMUkrLine Cyr" w:ascii="LMUkrLine Cyr" w:hAnsi="LMUkrLine Cyr"/>
          <w:sz w:val="26"/>
          <w:szCs w:val="26"/>
        </w:rPr>
        <w:t>населения</w:t>
      </w:r>
      <w:r>
        <w:rPr>
          <w:rFonts w:cs="LMUkrLine;Courier New" w:ascii="LMUkrLine;Courier New" w:hAnsi="LMUkrLine;Courier New"/>
          <w:sz w:val="26"/>
          <w:szCs w:val="26"/>
        </w:rPr>
        <w:t xml:space="preserve">. </w:t>
      </w:r>
    </w:p>
    <w:p>
      <w:pPr>
        <w:pStyle w:val="14"/>
        <w:widowControl w:val="false"/>
        <w:spacing w:lineRule="auto" w:line="360"/>
        <w:ind w:firstLine="340"/>
        <w:jc w:val="both"/>
        <w:rPr/>
      </w:pPr>
      <w:r>
        <w:rPr>
          <w:rFonts w:cs="LMUkrLine Cyr" w:ascii="LMUkrLine Cyr" w:hAnsi="LMUkrLine Cyr"/>
          <w:sz w:val="26"/>
          <w:szCs w:val="26"/>
        </w:rPr>
        <w:t>Очевидно</w:t>
      </w:r>
      <w:r>
        <w:rPr>
          <w:rFonts w:cs="LMUkrLine;Courier New" w:ascii="LMUkrLine;Courier New" w:hAnsi="LMUkrLine;Courier New"/>
          <w:sz w:val="26"/>
          <w:szCs w:val="26"/>
        </w:rPr>
        <w:t xml:space="preserve">, </w:t>
      </w:r>
      <w:r>
        <w:rPr>
          <w:rFonts w:cs="LMUkrLine Cyr" w:ascii="LMUkrLine Cyr" w:hAnsi="LMUkrLine Cyr"/>
          <w:sz w:val="26"/>
          <w:szCs w:val="26"/>
        </w:rPr>
        <w:t>что</w:t>
      </w:r>
      <w:r>
        <w:rPr>
          <w:rFonts w:cs="LMUkrLine;Courier New" w:ascii="LMUkrLine;Courier New" w:hAnsi="LMUkrLine;Courier New"/>
          <w:sz w:val="26"/>
          <w:szCs w:val="26"/>
        </w:rPr>
        <w:t xml:space="preserve"> </w:t>
      </w:r>
      <w:r>
        <w:rPr>
          <w:rFonts w:cs="LMUkrLine Cyr" w:ascii="LMUkrLine Cyr" w:hAnsi="LMUkrLine Cyr"/>
          <w:sz w:val="26"/>
          <w:szCs w:val="26"/>
        </w:rPr>
        <w:t>успех</w:t>
      </w:r>
      <w:r>
        <w:rPr>
          <w:rFonts w:cs="LMUkrLine;Courier New" w:ascii="LMUkrLine;Courier New" w:hAnsi="LMUkrLine;Courier New"/>
          <w:sz w:val="26"/>
          <w:szCs w:val="26"/>
        </w:rPr>
        <w:t xml:space="preserve"> </w:t>
      </w:r>
      <w:r>
        <w:rPr>
          <w:rFonts w:cs="LMUkrLine Cyr" w:ascii="LMUkrLine Cyr" w:hAnsi="LMUkrLine Cyr"/>
          <w:sz w:val="26"/>
          <w:szCs w:val="26"/>
        </w:rPr>
        <w:t>экономического</w:t>
      </w:r>
      <w:r>
        <w:rPr>
          <w:rFonts w:cs="LMUkrLine;Courier New" w:ascii="LMUkrLine;Courier New" w:hAnsi="LMUkrLine;Courier New"/>
          <w:sz w:val="26"/>
          <w:szCs w:val="26"/>
        </w:rPr>
        <w:t xml:space="preserve"> </w:t>
      </w:r>
      <w:r>
        <w:rPr>
          <w:rFonts w:cs="LMUkrLine Cyr" w:ascii="LMUkrLine Cyr" w:hAnsi="LMUkrLine Cyr"/>
          <w:sz w:val="26"/>
          <w:szCs w:val="26"/>
        </w:rPr>
        <w:t>реформирования</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нашей</w:t>
      </w:r>
      <w:r>
        <w:rPr>
          <w:rFonts w:cs="LMUkrLine;Courier New" w:ascii="LMUkrLine;Courier New" w:hAnsi="LMUkrLine;Courier New"/>
          <w:sz w:val="26"/>
          <w:szCs w:val="26"/>
        </w:rPr>
        <w:t xml:space="preserve"> </w:t>
      </w:r>
      <w:r>
        <w:rPr>
          <w:rFonts w:cs="LMUkrLine Cyr" w:ascii="LMUkrLine Cyr" w:hAnsi="LMUkrLine Cyr"/>
          <w:sz w:val="26"/>
          <w:szCs w:val="26"/>
        </w:rPr>
        <w:t>стране</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большой</w:t>
      </w:r>
      <w:r>
        <w:rPr>
          <w:rFonts w:cs="LMUkrLine;Courier New" w:ascii="LMUkrLine;Courier New" w:hAnsi="LMUkrLine;Courier New"/>
          <w:sz w:val="26"/>
          <w:szCs w:val="26"/>
        </w:rPr>
        <w:t xml:space="preserve"> </w:t>
      </w:r>
      <w:r>
        <w:rPr>
          <w:rFonts w:cs="LMUkrLine Cyr" w:ascii="LMUkrLine Cyr" w:hAnsi="LMUkrLine Cyr"/>
          <w:sz w:val="26"/>
          <w:szCs w:val="26"/>
        </w:rPr>
        <w:t>степени</w:t>
      </w:r>
      <w:r>
        <w:rPr>
          <w:rFonts w:cs="LMUkrLine;Courier New" w:ascii="LMUkrLine;Courier New" w:hAnsi="LMUkrLine;Courier New"/>
          <w:sz w:val="26"/>
          <w:szCs w:val="26"/>
        </w:rPr>
        <w:t xml:space="preserve"> </w:t>
      </w:r>
      <w:r>
        <w:rPr>
          <w:rFonts w:cs="LMUkrLine Cyr" w:ascii="LMUkrLine Cyr" w:hAnsi="LMUkrLine Cyr"/>
          <w:sz w:val="26"/>
          <w:szCs w:val="26"/>
        </w:rPr>
        <w:t>зависит</w:t>
      </w:r>
      <w:r>
        <w:rPr>
          <w:rFonts w:cs="LMUkrLine;Courier New" w:ascii="LMUkrLine;Courier New" w:hAnsi="LMUkrLine;Courier New"/>
          <w:sz w:val="26"/>
          <w:szCs w:val="26"/>
        </w:rPr>
        <w:t xml:space="preserve"> </w:t>
      </w:r>
      <w:r>
        <w:rPr>
          <w:rFonts w:cs="LMUkrLine Cyr" w:ascii="LMUkrLine Cyr" w:hAnsi="LMUkrLine Cyr"/>
          <w:sz w:val="26"/>
          <w:szCs w:val="26"/>
        </w:rPr>
        <w:t>от</w:t>
      </w:r>
      <w:r>
        <w:rPr>
          <w:rFonts w:cs="LMUkrLine;Courier New" w:ascii="LMUkrLine;Courier New" w:hAnsi="LMUkrLine;Courier New"/>
          <w:sz w:val="26"/>
          <w:szCs w:val="26"/>
        </w:rPr>
        <w:t xml:space="preserve"> </w:t>
      </w:r>
      <w:r>
        <w:rPr>
          <w:rFonts w:cs="LMUkrLine Cyr" w:ascii="LMUkrLine Cyr" w:hAnsi="LMUkrLine Cyr"/>
          <w:sz w:val="26"/>
          <w:szCs w:val="26"/>
        </w:rPr>
        <w:t>того</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каких</w:t>
      </w:r>
      <w:r>
        <w:rPr>
          <w:rFonts w:cs="LMUkrLine;Courier New" w:ascii="LMUkrLine;Courier New" w:hAnsi="LMUkrLine;Courier New"/>
          <w:sz w:val="26"/>
          <w:szCs w:val="26"/>
        </w:rPr>
        <w:t xml:space="preserve"> </w:t>
      </w:r>
      <w:r>
        <w:rPr>
          <w:rFonts w:cs="LMUkrLine Cyr" w:ascii="LMUkrLine Cyr" w:hAnsi="LMUkrLine Cyr"/>
          <w:sz w:val="26"/>
          <w:szCs w:val="26"/>
        </w:rPr>
        <w:t>направлениях</w:t>
      </w:r>
      <w:r>
        <w:rPr>
          <w:rFonts w:cs="LMUkrLine;Courier New" w:ascii="LMUkrLine;Courier New" w:hAnsi="LMUkrLine;Courier New"/>
          <w:sz w:val="26"/>
          <w:szCs w:val="26"/>
        </w:rPr>
        <w:t xml:space="preserve"> </w:t>
      </w:r>
      <w:r>
        <w:rPr>
          <w:rFonts w:cs="LMUkrLine Cyr" w:ascii="LMUkrLine Cyr" w:hAnsi="LMUkrLine Cyr"/>
          <w:sz w:val="26"/>
          <w:szCs w:val="26"/>
        </w:rPr>
        <w:t>пойдет</w:t>
      </w:r>
      <w:r>
        <w:rPr>
          <w:rFonts w:cs="LMUkrLine;Courier New" w:ascii="LMUkrLine;Courier New" w:hAnsi="LMUkrLine;Courier New"/>
          <w:sz w:val="26"/>
          <w:szCs w:val="26"/>
        </w:rPr>
        <w:t xml:space="preserve"> </w:t>
      </w:r>
      <w:r>
        <w:rPr>
          <w:rFonts w:cs="LMUkrLine Cyr" w:ascii="LMUkrLine Cyr" w:hAnsi="LMUkrLine Cyr"/>
          <w:sz w:val="26"/>
          <w:szCs w:val="26"/>
        </w:rPr>
        <w:t>преобразование</w:t>
      </w:r>
      <w:r>
        <w:rPr>
          <w:rFonts w:cs="LMUkrLine;Courier New" w:ascii="LMUkrLine;Courier New" w:hAnsi="LMUkrLine;Courier New"/>
          <w:sz w:val="26"/>
          <w:szCs w:val="26"/>
        </w:rPr>
        <w:t xml:space="preserve"> </w:t>
      </w:r>
      <w:r>
        <w:rPr>
          <w:rFonts w:cs="LMUkrLine Cyr" w:ascii="LMUkrLine Cyr" w:hAnsi="LMUkrLine Cyr"/>
          <w:sz w:val="26"/>
          <w:szCs w:val="26"/>
        </w:rPr>
        <w:t>финансовой</w:t>
      </w:r>
      <w:r>
        <w:rPr>
          <w:rFonts w:cs="LMUkrLine;Courier New" w:ascii="LMUkrLine;Courier New" w:hAnsi="LMUkrLine;Courier New"/>
          <w:sz w:val="26"/>
          <w:szCs w:val="26"/>
        </w:rPr>
        <w:t xml:space="preserve"> </w:t>
      </w:r>
      <w:r>
        <w:rPr>
          <w:rFonts w:cs="LMUkrLine Cyr" w:ascii="LMUkrLine Cyr" w:hAnsi="LMUkrLine Cyr"/>
          <w:sz w:val="26"/>
          <w:szCs w:val="26"/>
        </w:rPr>
        <w:t>системы</w:t>
      </w:r>
      <w:r>
        <w:rPr>
          <w:rFonts w:cs="LMUkrLine;Courier New" w:ascii="LMUkrLine;Courier New" w:hAnsi="LMUkrLine;Courier New"/>
          <w:sz w:val="26"/>
          <w:szCs w:val="26"/>
        </w:rPr>
        <w:t xml:space="preserve"> </w:t>
      </w:r>
      <w:r>
        <w:rPr>
          <w:rFonts w:cs="LMUkrLine Cyr" w:ascii="LMUkrLine Cyr" w:hAnsi="LMUkrLine Cyr"/>
          <w:sz w:val="26"/>
          <w:szCs w:val="26"/>
        </w:rPr>
        <w:t>общества</w:t>
      </w:r>
      <w:r>
        <w:rPr>
          <w:rFonts w:cs="LMUkrLine;Courier New" w:ascii="LMUkrLine;Courier New" w:hAnsi="LMUkrLine;Courier New"/>
          <w:sz w:val="26"/>
          <w:szCs w:val="26"/>
        </w:rPr>
        <w:t xml:space="preserve">, </w:t>
      </w:r>
      <w:r>
        <w:rPr>
          <w:rFonts w:cs="LMUkrLine Cyr" w:ascii="LMUkrLine Cyr" w:hAnsi="LMUkrLine Cyr"/>
          <w:sz w:val="26"/>
          <w:szCs w:val="26"/>
        </w:rPr>
        <w:t>насколько</w:t>
      </w:r>
      <w:r>
        <w:rPr>
          <w:rFonts w:cs="LMUkrLine;Courier New" w:ascii="LMUkrLine;Courier New" w:hAnsi="LMUkrLine;Courier New"/>
          <w:sz w:val="26"/>
          <w:szCs w:val="26"/>
        </w:rPr>
        <w:t xml:space="preserve"> </w:t>
      </w:r>
      <w:r>
        <w:rPr>
          <w:rFonts w:cs="LMUkrLine Cyr" w:ascii="LMUkrLine Cyr" w:hAnsi="LMUkrLine Cyr"/>
          <w:sz w:val="26"/>
          <w:szCs w:val="26"/>
        </w:rPr>
        <w:t>бюджетная</w:t>
      </w:r>
      <w:r>
        <w:rPr>
          <w:rFonts w:cs="LMUkrLine;Courier New" w:ascii="LMUkrLine;Courier New" w:hAnsi="LMUkrLine;Courier New"/>
          <w:sz w:val="26"/>
          <w:szCs w:val="26"/>
        </w:rPr>
        <w:t xml:space="preserve"> </w:t>
      </w:r>
      <w:r>
        <w:rPr>
          <w:rFonts w:cs="LMUkrLine Cyr" w:ascii="LMUkrLine Cyr" w:hAnsi="LMUkrLine Cyr"/>
          <w:sz w:val="26"/>
          <w:szCs w:val="26"/>
        </w:rPr>
        <w:t>политика</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а</w:t>
      </w:r>
      <w:r>
        <w:rPr>
          <w:rFonts w:cs="LMUkrLine;Courier New" w:ascii="LMUkrLine;Courier New" w:hAnsi="LMUkrLine;Courier New"/>
          <w:sz w:val="26"/>
          <w:szCs w:val="26"/>
        </w:rPr>
        <w:t xml:space="preserve"> </w:t>
      </w:r>
      <w:r>
        <w:rPr>
          <w:rFonts w:cs="LMUkrLine Cyr" w:ascii="LMUkrLine Cyr" w:hAnsi="LMUkrLine Cyr"/>
          <w:sz w:val="26"/>
          <w:szCs w:val="26"/>
        </w:rPr>
        <w:t>будет</w:t>
      </w:r>
      <w:r>
        <w:rPr>
          <w:rFonts w:cs="LMUkrLine;Courier New" w:ascii="LMUkrLine;Courier New" w:hAnsi="LMUkrLine;Courier New"/>
          <w:sz w:val="26"/>
          <w:szCs w:val="26"/>
        </w:rPr>
        <w:t xml:space="preserve"> </w:t>
      </w:r>
      <w:r>
        <w:rPr>
          <w:rFonts w:cs="LMUkrLine Cyr" w:ascii="LMUkrLine Cyr" w:hAnsi="LMUkrLine Cyr"/>
          <w:sz w:val="26"/>
          <w:szCs w:val="26"/>
        </w:rPr>
        <w:t>отвечать</w:t>
      </w:r>
      <w:r>
        <w:rPr>
          <w:rFonts w:cs="LMUkrLine;Courier New" w:ascii="LMUkrLine;Courier New" w:hAnsi="LMUkrLine;Courier New"/>
          <w:sz w:val="26"/>
          <w:szCs w:val="26"/>
        </w:rPr>
        <w:t xml:space="preserve"> </w:t>
      </w:r>
      <w:r>
        <w:rPr>
          <w:rFonts w:cs="LMUkrLine Cyr" w:ascii="LMUkrLine Cyr" w:hAnsi="LMUkrLine Cyr"/>
          <w:sz w:val="26"/>
          <w:szCs w:val="26"/>
        </w:rPr>
        <w:t>требованиям</w:t>
      </w:r>
      <w:r>
        <w:rPr>
          <w:rFonts w:cs="LMUkrLine;Courier New" w:ascii="LMUkrLine;Courier New" w:hAnsi="LMUkrLine;Courier New"/>
          <w:sz w:val="26"/>
          <w:szCs w:val="26"/>
        </w:rPr>
        <w:t xml:space="preserve"> </w:t>
      </w:r>
      <w:r>
        <w:rPr>
          <w:rFonts w:cs="LMUkrLine Cyr" w:ascii="LMUkrLine Cyr" w:hAnsi="LMUkrLine Cyr"/>
          <w:sz w:val="26"/>
          <w:szCs w:val="26"/>
        </w:rPr>
        <w:t>времени</w:t>
      </w:r>
      <w:r>
        <w:rPr>
          <w:rFonts w:cs="LMUkrLine;Courier New" w:ascii="LMUkrLine;Courier New" w:hAnsi="LMUkrLine;Courier New"/>
          <w:sz w:val="26"/>
          <w:szCs w:val="26"/>
        </w:rPr>
        <w:t xml:space="preserve">. </w:t>
      </w:r>
    </w:p>
    <w:p>
      <w:pPr>
        <w:pStyle w:val="211"/>
        <w:spacing w:lineRule="auto" w:line="360" w:before="0" w:after="0"/>
        <w:ind w:left="67" w:firstLine="340"/>
        <w:rPr/>
      </w:pPr>
      <w:r>
        <w:rPr>
          <w:rFonts w:cs="LMUkrLine Cyr" w:ascii="LMUkrLine Cyr" w:hAnsi="LMUkrLine Cyr"/>
          <w:sz w:val="26"/>
          <w:szCs w:val="26"/>
        </w:rPr>
        <w:t>Совершенствование</w:t>
      </w:r>
      <w:r>
        <w:rPr>
          <w:rFonts w:cs="LMUkrLine;Courier New" w:ascii="LMUkrLine;Courier New" w:hAnsi="LMUkrLine;Courier New"/>
          <w:sz w:val="26"/>
          <w:szCs w:val="26"/>
        </w:rPr>
        <w:t xml:space="preserve"> </w:t>
      </w:r>
      <w:r>
        <w:rPr>
          <w:rFonts w:cs="LMUkrLine Cyr" w:ascii="LMUkrLine Cyr" w:hAnsi="LMUkrLine Cyr"/>
          <w:sz w:val="26"/>
          <w:szCs w:val="26"/>
        </w:rPr>
        <w:t>механизма</w:t>
      </w:r>
      <w:r>
        <w:rPr>
          <w:rFonts w:cs="LMUkrLine;Courier New" w:ascii="LMUkrLine;Courier New" w:hAnsi="LMUkrLine;Courier New"/>
          <w:sz w:val="26"/>
          <w:szCs w:val="26"/>
        </w:rPr>
        <w:t xml:space="preserve"> </w:t>
      </w:r>
      <w:r>
        <w:rPr>
          <w:rFonts w:cs="LMUkrLine Cyr" w:ascii="LMUkrLine Cyr" w:hAnsi="LMUkrLine Cyr"/>
          <w:sz w:val="26"/>
          <w:szCs w:val="26"/>
        </w:rPr>
        <w:t>правового</w:t>
      </w:r>
      <w:r>
        <w:rPr>
          <w:rFonts w:cs="LMUkrLine;Courier New" w:ascii="LMUkrLine;Courier New" w:hAnsi="LMUkrLine;Courier New"/>
          <w:sz w:val="26"/>
          <w:szCs w:val="26"/>
        </w:rPr>
        <w:t xml:space="preserve"> </w:t>
      </w:r>
      <w:r>
        <w:rPr>
          <w:rFonts w:cs="LMUkrLine Cyr" w:ascii="LMUkrLine Cyr" w:hAnsi="LMUkrLine Cyr"/>
          <w:sz w:val="26"/>
          <w:szCs w:val="26"/>
        </w:rPr>
        <w:t>регулирования</w:t>
      </w:r>
      <w:r>
        <w:rPr>
          <w:rFonts w:cs="LMUkrLine;Courier New" w:ascii="LMUkrLine;Courier New" w:hAnsi="LMUkrLine;Courier New"/>
          <w:sz w:val="26"/>
          <w:szCs w:val="26"/>
        </w:rPr>
        <w:t xml:space="preserve"> </w:t>
      </w:r>
      <w:r>
        <w:rPr>
          <w:rFonts w:cs="LMUkrLine Cyr" w:ascii="LMUkrLine Cyr" w:hAnsi="LMUkrLine Cyr"/>
          <w:sz w:val="26"/>
          <w:szCs w:val="26"/>
        </w:rPr>
        <w:t>налогообложения</w:t>
      </w:r>
      <w:r>
        <w:rPr>
          <w:rFonts w:cs="LMUkrLine;Courier New" w:ascii="LMUkrLine;Courier New" w:hAnsi="LMUkrLine;Courier New"/>
          <w:sz w:val="26"/>
          <w:szCs w:val="26"/>
        </w:rPr>
        <w:t xml:space="preserve"> </w:t>
      </w:r>
      <w:r>
        <w:rPr>
          <w:rFonts w:cs="LMUkrLine Cyr" w:ascii="LMUkrLine Cyr" w:hAnsi="LMUkrLine Cyr"/>
          <w:sz w:val="26"/>
          <w:szCs w:val="26"/>
        </w:rPr>
        <w:t>в</w:t>
      </w:r>
      <w:r>
        <w:rPr>
          <w:rFonts w:cs="LMUkrLine;Courier New" w:ascii="LMUkrLine;Courier New" w:hAnsi="LMUkrLine;Courier New"/>
          <w:sz w:val="26"/>
          <w:szCs w:val="26"/>
        </w:rPr>
        <w:t xml:space="preserve"> </w:t>
      </w:r>
      <w:r>
        <w:rPr>
          <w:rFonts w:cs="LMUkrLine Cyr" w:ascii="LMUkrLine Cyr" w:hAnsi="LMUkrLine Cyr"/>
          <w:sz w:val="26"/>
          <w:szCs w:val="26"/>
        </w:rPr>
        <w:t>условиях</w:t>
      </w:r>
      <w:r>
        <w:rPr>
          <w:rFonts w:cs="LMUkrLine;Courier New" w:ascii="LMUkrLine;Courier New" w:hAnsi="LMUkrLine;Courier New"/>
          <w:sz w:val="26"/>
          <w:szCs w:val="26"/>
        </w:rPr>
        <w:t xml:space="preserve"> </w:t>
      </w:r>
      <w:r>
        <w:rPr>
          <w:rFonts w:cs="LMUkrLine Cyr" w:ascii="LMUkrLine Cyr" w:hAnsi="LMUkrLine Cyr"/>
          <w:sz w:val="26"/>
          <w:szCs w:val="26"/>
        </w:rPr>
        <w:t>рыночной</w:t>
      </w:r>
      <w:r>
        <w:rPr>
          <w:rFonts w:cs="LMUkrLine;Courier New" w:ascii="LMUkrLine;Courier New" w:hAnsi="LMUkrLine;Courier New"/>
          <w:sz w:val="26"/>
          <w:szCs w:val="26"/>
        </w:rPr>
        <w:t xml:space="preserve"> </w:t>
      </w:r>
      <w:r>
        <w:rPr>
          <w:rFonts w:cs="LMUkrLine Cyr" w:ascii="LMUkrLine Cyr" w:hAnsi="LMUkrLine Cyr"/>
          <w:sz w:val="26"/>
          <w:szCs w:val="26"/>
        </w:rPr>
        <w:t>экономики</w:t>
      </w:r>
      <w:r>
        <w:rPr>
          <w:rFonts w:cs="LMUkrLine;Courier New" w:ascii="LMUkrLine;Courier New" w:hAnsi="LMUkrLine;Courier New"/>
          <w:sz w:val="26"/>
          <w:szCs w:val="26"/>
        </w:rPr>
        <w:t xml:space="preserve"> </w:t>
      </w:r>
      <w:r>
        <w:rPr>
          <w:rFonts w:cs="LMUkrLine Cyr" w:ascii="LMUkrLine Cyr" w:hAnsi="LMUkrLine Cyr"/>
          <w:sz w:val="26"/>
          <w:szCs w:val="26"/>
        </w:rPr>
        <w:t>достигается</w:t>
      </w:r>
      <w:r>
        <w:rPr>
          <w:rFonts w:cs="LMUkrLine;Courier New" w:ascii="LMUkrLine;Courier New" w:hAnsi="LMUkrLine;Courier New"/>
          <w:sz w:val="26"/>
          <w:szCs w:val="26"/>
        </w:rPr>
        <w:t xml:space="preserve"> </w:t>
      </w:r>
      <w:r>
        <w:rPr>
          <w:rFonts w:cs="LMUkrLine Cyr" w:ascii="LMUkrLine Cyr" w:hAnsi="LMUkrLine Cyr"/>
          <w:sz w:val="26"/>
          <w:szCs w:val="26"/>
        </w:rPr>
        <w:t>посредством</w:t>
      </w:r>
      <w:r>
        <w:rPr>
          <w:rFonts w:cs="LMUkrLine;Courier New" w:ascii="LMUkrLine;Courier New" w:hAnsi="LMUkrLine;Courier New"/>
          <w:sz w:val="26"/>
          <w:szCs w:val="26"/>
        </w:rPr>
        <w:t xml:space="preserve"> </w:t>
      </w:r>
      <w:r>
        <w:rPr>
          <w:rFonts w:cs="LMUkrLine Cyr" w:ascii="LMUkrLine Cyr" w:hAnsi="LMUkrLine Cyr"/>
          <w:sz w:val="26"/>
          <w:szCs w:val="26"/>
        </w:rPr>
        <w:t>развития</w:t>
      </w:r>
      <w:r>
        <w:rPr>
          <w:rFonts w:cs="LMUkrLine;Courier New" w:ascii="LMUkrLine;Courier New" w:hAnsi="LMUkrLine;Courier New"/>
          <w:sz w:val="26"/>
          <w:szCs w:val="26"/>
        </w:rPr>
        <w:t xml:space="preserve"> </w:t>
      </w:r>
      <w:r>
        <w:rPr>
          <w:rFonts w:cs="LMUkrLine Cyr" w:ascii="LMUkrLine Cyr" w:hAnsi="LMUkrLine Cyr"/>
          <w:sz w:val="26"/>
          <w:szCs w:val="26"/>
        </w:rPr>
        <w:t>конституционных</w:t>
      </w:r>
      <w:r>
        <w:rPr>
          <w:rFonts w:cs="LMUkrLine;Courier New" w:ascii="LMUkrLine;Courier New" w:hAnsi="LMUkrLine;Courier New"/>
          <w:sz w:val="26"/>
          <w:szCs w:val="26"/>
        </w:rPr>
        <w:t xml:space="preserve"> </w:t>
      </w:r>
      <w:r>
        <w:rPr>
          <w:rFonts w:cs="LMUkrLine Cyr" w:ascii="LMUkrLine Cyr" w:hAnsi="LMUkrLine Cyr"/>
          <w:sz w:val="26"/>
          <w:szCs w:val="26"/>
        </w:rPr>
        <w:t>основ</w:t>
      </w:r>
      <w:r>
        <w:rPr>
          <w:rFonts w:cs="LMUkrLine;Courier New" w:ascii="LMUkrLine;Courier New" w:hAnsi="LMUkrLine;Courier New"/>
          <w:sz w:val="26"/>
          <w:szCs w:val="26"/>
        </w:rPr>
        <w:t xml:space="preserve"> </w:t>
      </w:r>
      <w:r>
        <w:rPr>
          <w:rFonts w:cs="LMUkrLine Cyr" w:ascii="LMUkrLine Cyr" w:hAnsi="LMUkrLine Cyr"/>
          <w:sz w:val="26"/>
          <w:szCs w:val="26"/>
        </w:rPr>
        <w:t>налогообложения</w:t>
      </w:r>
      <w:r>
        <w:rPr>
          <w:rFonts w:cs="LMUkrLine;Courier New" w:ascii="LMUkrLine;Courier New" w:hAnsi="LMUkrLine;Courier New"/>
          <w:sz w:val="26"/>
          <w:szCs w:val="26"/>
        </w:rPr>
        <w:t xml:space="preserve">, </w:t>
      </w:r>
      <w:r>
        <w:rPr>
          <w:rFonts w:cs="LMUkrLine Cyr" w:ascii="LMUkrLine Cyr" w:hAnsi="LMUkrLine Cyr"/>
          <w:sz w:val="26"/>
          <w:szCs w:val="26"/>
        </w:rPr>
        <w:t>установления</w:t>
      </w:r>
      <w:r>
        <w:rPr>
          <w:rFonts w:cs="LMUkrLine;Courier New" w:ascii="LMUkrLine;Courier New" w:hAnsi="LMUkrLine;Courier New"/>
          <w:sz w:val="26"/>
          <w:szCs w:val="26"/>
        </w:rPr>
        <w:t xml:space="preserve"> </w:t>
      </w:r>
      <w:r>
        <w:rPr>
          <w:rFonts w:cs="LMUkrLine Cyr" w:ascii="LMUkrLine Cyr" w:hAnsi="LMUkrLine Cyr"/>
          <w:sz w:val="26"/>
          <w:szCs w:val="26"/>
        </w:rPr>
        <w:t>все</w:t>
      </w:r>
      <w:r>
        <w:rPr>
          <w:rFonts w:cs="LMUkrLine;Courier New" w:ascii="LMUkrLine;Courier New" w:hAnsi="LMUkrLine;Courier New"/>
          <w:sz w:val="26"/>
          <w:szCs w:val="26"/>
        </w:rPr>
        <w:t xml:space="preserve"> </w:t>
      </w:r>
      <w:r>
        <w:rPr>
          <w:rFonts w:cs="LMUkrLine Cyr" w:ascii="LMUkrLine Cyr" w:hAnsi="LMUkrLine Cyr"/>
          <w:sz w:val="26"/>
          <w:szCs w:val="26"/>
        </w:rPr>
        <w:t>более</w:t>
      </w:r>
      <w:r>
        <w:rPr>
          <w:rFonts w:cs="LMUkrLine;Courier New" w:ascii="LMUkrLine;Courier New" w:hAnsi="LMUkrLine;Courier New"/>
          <w:sz w:val="26"/>
          <w:szCs w:val="26"/>
        </w:rPr>
        <w:t xml:space="preserve"> </w:t>
      </w:r>
      <w:r>
        <w:rPr>
          <w:rFonts w:cs="LMUkrLine Cyr" w:ascii="LMUkrLine Cyr" w:hAnsi="LMUkrLine Cyr"/>
          <w:sz w:val="26"/>
          <w:szCs w:val="26"/>
        </w:rPr>
        <w:t>четких</w:t>
      </w:r>
      <w:r>
        <w:rPr>
          <w:rFonts w:cs="LMUkrLine;Courier New" w:ascii="LMUkrLine;Courier New" w:hAnsi="LMUkrLine;Courier New"/>
          <w:sz w:val="26"/>
          <w:szCs w:val="26"/>
        </w:rPr>
        <w:t xml:space="preserve"> </w:t>
      </w:r>
      <w:r>
        <w:rPr>
          <w:rFonts w:cs="LMUkrLine Cyr" w:ascii="LMUkrLine Cyr" w:hAnsi="LMUkrLine Cyr"/>
          <w:sz w:val="26"/>
          <w:szCs w:val="26"/>
        </w:rPr>
        <w:t>условий</w:t>
      </w:r>
      <w:r>
        <w:rPr>
          <w:rFonts w:cs="LMUkrLine;Courier New" w:ascii="LMUkrLine;Courier New" w:hAnsi="LMUkrLine;Courier New"/>
          <w:sz w:val="26"/>
          <w:szCs w:val="26"/>
        </w:rPr>
        <w:t xml:space="preserve"> </w:t>
      </w:r>
      <w:r>
        <w:rPr>
          <w:rFonts w:cs="LMUkrLine Cyr" w:ascii="LMUkrLine Cyr" w:hAnsi="LMUkrLine Cyr"/>
          <w:sz w:val="26"/>
          <w:szCs w:val="26"/>
        </w:rPr>
        <w:t>взимания</w:t>
      </w:r>
      <w:r>
        <w:rPr>
          <w:rFonts w:cs="LMUkrLine;Courier New" w:ascii="LMUkrLine;Courier New" w:hAnsi="LMUkrLine;Courier New"/>
          <w:sz w:val="26"/>
          <w:szCs w:val="26"/>
        </w:rPr>
        <w:t xml:space="preserve"> </w:t>
      </w:r>
      <w:r>
        <w:rPr>
          <w:rFonts w:cs="LMUkrLine Cyr" w:ascii="LMUkrLine Cyr" w:hAnsi="LMUkrLine Cyr"/>
          <w:sz w:val="26"/>
          <w:szCs w:val="26"/>
        </w:rPr>
        <w:t>налогов</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иных</w:t>
      </w:r>
      <w:r>
        <w:rPr>
          <w:rFonts w:cs="LMUkrLine;Courier New" w:ascii="LMUkrLine;Courier New" w:hAnsi="LMUkrLine;Courier New"/>
          <w:sz w:val="26"/>
          <w:szCs w:val="26"/>
        </w:rPr>
        <w:t xml:space="preserve"> </w:t>
      </w:r>
      <w:r>
        <w:rPr>
          <w:rFonts w:cs="LMUkrLine Cyr" w:ascii="LMUkrLine Cyr" w:hAnsi="LMUkrLine Cyr"/>
          <w:sz w:val="26"/>
          <w:szCs w:val="26"/>
        </w:rPr>
        <w:t>обязательных</w:t>
      </w:r>
      <w:r>
        <w:rPr>
          <w:rFonts w:cs="LMUkrLine;Courier New" w:ascii="LMUkrLine;Courier New" w:hAnsi="LMUkrLine;Courier New"/>
          <w:sz w:val="26"/>
          <w:szCs w:val="26"/>
        </w:rPr>
        <w:t xml:space="preserve"> </w:t>
      </w:r>
      <w:r>
        <w:rPr>
          <w:rFonts w:cs="LMUkrLine Cyr" w:ascii="LMUkrLine Cyr" w:hAnsi="LMUkrLine Cyr"/>
          <w:sz w:val="26"/>
          <w:szCs w:val="26"/>
        </w:rPr>
        <w:t>платежей</w:t>
      </w:r>
      <w:r>
        <w:rPr>
          <w:rFonts w:cs="LMUkrLine;Courier New" w:ascii="LMUkrLine;Courier New" w:hAnsi="LMUkrLine;Courier New"/>
          <w:sz w:val="26"/>
          <w:szCs w:val="26"/>
        </w:rPr>
        <w:t xml:space="preserve">, </w:t>
      </w:r>
      <w:r>
        <w:rPr>
          <w:rFonts w:cs="LMUkrLine Cyr" w:ascii="LMUkrLine Cyr" w:hAnsi="LMUkrLine Cyr"/>
          <w:sz w:val="26"/>
          <w:szCs w:val="26"/>
        </w:rPr>
        <w:t>реализации</w:t>
      </w:r>
      <w:r>
        <w:rPr>
          <w:rFonts w:cs="LMUkrLine;Courier New" w:ascii="LMUkrLine;Courier New" w:hAnsi="LMUkrLine;Courier New"/>
          <w:sz w:val="26"/>
          <w:szCs w:val="26"/>
        </w:rPr>
        <w:t xml:space="preserve"> </w:t>
      </w:r>
      <w:r>
        <w:rPr>
          <w:rFonts w:cs="LMUkrLine Cyr" w:ascii="LMUkrLine Cyr" w:hAnsi="LMUkrLine Cyr"/>
          <w:sz w:val="26"/>
          <w:szCs w:val="26"/>
        </w:rPr>
        <w:t>правовых</w:t>
      </w:r>
      <w:r>
        <w:rPr>
          <w:rFonts w:cs="LMUkrLine;Courier New" w:ascii="LMUkrLine;Courier New" w:hAnsi="LMUkrLine;Courier New"/>
          <w:sz w:val="26"/>
          <w:szCs w:val="26"/>
        </w:rPr>
        <w:t xml:space="preserve"> </w:t>
      </w:r>
      <w:r>
        <w:rPr>
          <w:rFonts w:cs="LMUkrLine Cyr" w:ascii="LMUkrLine Cyr" w:hAnsi="LMUkrLine Cyr"/>
          <w:sz w:val="26"/>
          <w:szCs w:val="26"/>
        </w:rPr>
        <w:t>мер</w:t>
      </w:r>
      <w:r>
        <w:rPr>
          <w:rFonts w:cs="LMUkrLine;Courier New" w:ascii="LMUkrLine;Courier New" w:hAnsi="LMUkrLine;Courier New"/>
          <w:sz w:val="26"/>
          <w:szCs w:val="26"/>
        </w:rPr>
        <w:t xml:space="preserve"> </w:t>
      </w:r>
      <w:r>
        <w:rPr>
          <w:rFonts w:cs="LMUkrLine Cyr" w:ascii="LMUkrLine Cyr" w:hAnsi="LMUkrLine Cyr"/>
          <w:sz w:val="26"/>
          <w:szCs w:val="26"/>
        </w:rPr>
        <w:t>по</w:t>
      </w:r>
      <w:r>
        <w:rPr>
          <w:rFonts w:cs="LMUkrLine;Courier New" w:ascii="LMUkrLine;Courier New" w:hAnsi="LMUkrLine;Courier New"/>
          <w:sz w:val="26"/>
          <w:szCs w:val="26"/>
        </w:rPr>
        <w:t xml:space="preserve"> </w:t>
      </w:r>
      <w:r>
        <w:rPr>
          <w:rFonts w:cs="LMUkrLine Cyr" w:ascii="LMUkrLine Cyr" w:hAnsi="LMUkrLine Cyr"/>
          <w:sz w:val="26"/>
          <w:szCs w:val="26"/>
        </w:rPr>
        <w:t>осуществлению</w:t>
      </w:r>
      <w:r>
        <w:rPr>
          <w:rFonts w:cs="LMUkrLine;Courier New" w:ascii="LMUkrLine;Courier New" w:hAnsi="LMUkrLine;Courier New"/>
          <w:sz w:val="26"/>
          <w:szCs w:val="26"/>
        </w:rPr>
        <w:t xml:space="preserve"> </w:t>
      </w:r>
      <w:r>
        <w:rPr>
          <w:rFonts w:cs="LMUkrLine Cyr" w:ascii="LMUkrLine Cyr" w:hAnsi="LMUkrLine Cyr"/>
          <w:sz w:val="26"/>
          <w:szCs w:val="26"/>
        </w:rPr>
        <w:t>налогово</w:t>
      </w:r>
      <w:r>
        <w:rPr>
          <w:rFonts w:cs="LMUkrLine;Courier New" w:ascii="LMUkrLine;Courier New" w:hAnsi="LMUkrLine;Courier New"/>
          <w:sz w:val="26"/>
          <w:szCs w:val="26"/>
        </w:rPr>
        <w:t>-</w:t>
      </w:r>
      <w:r>
        <w:rPr>
          <w:rFonts w:cs="LMUkrLine Cyr" w:ascii="LMUkrLine Cyr" w:hAnsi="LMUkrLine Cyr"/>
          <w:sz w:val="26"/>
          <w:szCs w:val="26"/>
        </w:rPr>
        <w:t>бюджетного</w:t>
      </w:r>
      <w:r>
        <w:rPr>
          <w:rFonts w:cs="LMUkrLine;Courier New" w:ascii="LMUkrLine;Courier New" w:hAnsi="LMUkrLine;Courier New"/>
          <w:sz w:val="26"/>
          <w:szCs w:val="26"/>
        </w:rPr>
        <w:t xml:space="preserve"> </w:t>
      </w:r>
      <w:r>
        <w:rPr>
          <w:rFonts w:cs="LMUkrLine Cyr" w:ascii="LMUkrLine Cyr" w:hAnsi="LMUkrLine Cyr"/>
          <w:sz w:val="26"/>
          <w:szCs w:val="26"/>
        </w:rPr>
        <w:t>федерализма</w:t>
      </w:r>
      <w:r>
        <w:rPr>
          <w:rFonts w:cs="LMUkrLine;Courier New" w:ascii="LMUkrLine;Courier New" w:hAnsi="LMUkrLine;Courier New"/>
          <w:sz w:val="26"/>
          <w:szCs w:val="26"/>
        </w:rPr>
        <w:t>.</w:t>
      </w:r>
    </w:p>
    <w:p>
      <w:pPr>
        <w:pStyle w:val="211"/>
        <w:spacing w:lineRule="auto" w:line="360" w:before="0" w:after="0"/>
        <w:ind w:left="0" w:firstLine="340"/>
        <w:rPr/>
      </w:pPr>
      <w:r>
        <w:rPr>
          <w:rFonts w:cs="LMUkrLine Cyr" w:ascii="LMUkrLine Cyr" w:hAnsi="LMUkrLine Cyr"/>
          <w:sz w:val="26"/>
          <w:szCs w:val="26"/>
        </w:rPr>
        <w:t>Государственный</w:t>
      </w:r>
      <w:r>
        <w:rPr>
          <w:rFonts w:cs="LMUkrLine;Courier New" w:ascii="LMUkrLine;Courier New" w:hAnsi="LMUkrLine;Courier New"/>
          <w:sz w:val="26"/>
          <w:szCs w:val="26"/>
        </w:rPr>
        <w:t xml:space="preserve"> </w:t>
      </w:r>
      <w:r>
        <w:rPr>
          <w:rFonts w:cs="LMUkrLine Cyr" w:ascii="LMUkrLine Cyr" w:hAnsi="LMUkrLine Cyr"/>
          <w:sz w:val="26"/>
          <w:szCs w:val="26"/>
        </w:rPr>
        <w:t>бюджет</w:t>
      </w:r>
      <w:r>
        <w:rPr>
          <w:rFonts w:cs="LMUkrLine;Courier New" w:ascii="LMUkrLine;Courier New" w:hAnsi="LMUkrLine;Courier New"/>
          <w:sz w:val="26"/>
          <w:szCs w:val="26"/>
        </w:rPr>
        <w:t xml:space="preserve"> </w:t>
      </w:r>
      <w:r>
        <w:rPr>
          <w:rFonts w:cs="LMUkrLine Cyr" w:ascii="LMUkrLine Cyr" w:hAnsi="LMUkrLine Cyr"/>
          <w:sz w:val="26"/>
          <w:szCs w:val="26"/>
        </w:rPr>
        <w:t>является</w:t>
      </w:r>
      <w:r>
        <w:rPr>
          <w:rFonts w:cs="LMUkrLine;Courier New" w:ascii="LMUkrLine;Courier New" w:hAnsi="LMUkrLine;Courier New"/>
          <w:sz w:val="26"/>
          <w:szCs w:val="26"/>
        </w:rPr>
        <w:t xml:space="preserve"> </w:t>
      </w:r>
      <w:r>
        <w:rPr>
          <w:rFonts w:cs="LMUkrLine Cyr" w:ascii="LMUkrLine Cyr" w:hAnsi="LMUkrLine Cyr"/>
          <w:sz w:val="26"/>
          <w:szCs w:val="26"/>
        </w:rPr>
        <w:t>основным</w:t>
      </w:r>
      <w:r>
        <w:rPr>
          <w:rFonts w:cs="LMUkrLine;Courier New" w:ascii="LMUkrLine;Courier New" w:hAnsi="LMUkrLine;Courier New"/>
          <w:sz w:val="26"/>
          <w:szCs w:val="26"/>
        </w:rPr>
        <w:t xml:space="preserve"> </w:t>
      </w:r>
      <w:r>
        <w:rPr>
          <w:rFonts w:cs="LMUkrLine Cyr" w:ascii="LMUkrLine Cyr" w:hAnsi="LMUkrLine Cyr"/>
          <w:sz w:val="26"/>
          <w:szCs w:val="26"/>
        </w:rPr>
        <w:t>финансовым</w:t>
      </w:r>
      <w:r>
        <w:rPr>
          <w:rFonts w:cs="LMUkrLine;Courier New" w:ascii="LMUkrLine;Courier New" w:hAnsi="LMUkrLine;Courier New"/>
          <w:sz w:val="26"/>
          <w:szCs w:val="26"/>
        </w:rPr>
        <w:t xml:space="preserve"> </w:t>
      </w:r>
      <w:r>
        <w:rPr>
          <w:rFonts w:cs="LMUkrLine Cyr" w:ascii="LMUkrLine Cyr" w:hAnsi="LMUkrLine Cyr"/>
          <w:sz w:val="26"/>
          <w:szCs w:val="26"/>
        </w:rPr>
        <w:t>планом</w:t>
      </w:r>
      <w:r>
        <w:rPr>
          <w:rFonts w:cs="LMUkrLine;Courier New" w:ascii="LMUkrLine;Courier New" w:hAnsi="LMUkrLine;Courier New"/>
          <w:sz w:val="26"/>
          <w:szCs w:val="26"/>
        </w:rPr>
        <w:t xml:space="preserve"> </w:t>
      </w:r>
      <w:r>
        <w:rPr>
          <w:rFonts w:cs="LMUkrLine Cyr" w:ascii="LMUkrLine Cyr" w:hAnsi="LMUkrLine Cyr"/>
          <w:sz w:val="26"/>
          <w:szCs w:val="26"/>
        </w:rPr>
        <w:t>страны</w:t>
      </w:r>
      <w:r>
        <w:rPr>
          <w:rFonts w:cs="LMUkrLine;Courier New" w:ascii="LMUkrLine;Courier New" w:hAnsi="LMUkrLine;Courier New"/>
          <w:sz w:val="26"/>
          <w:szCs w:val="26"/>
        </w:rPr>
        <w:t xml:space="preserve">, </w:t>
      </w:r>
      <w:r>
        <w:rPr>
          <w:rFonts w:cs="LMUkrLine Cyr" w:ascii="LMUkrLine Cyr" w:hAnsi="LMUkrLine Cyr"/>
          <w:sz w:val="26"/>
          <w:szCs w:val="26"/>
        </w:rPr>
        <w:t>обеспечивающим</w:t>
      </w:r>
      <w:r>
        <w:rPr>
          <w:rFonts w:cs="LMUkrLine;Courier New" w:ascii="LMUkrLine;Courier New" w:hAnsi="LMUkrLine;Courier New"/>
          <w:sz w:val="26"/>
          <w:szCs w:val="26"/>
        </w:rPr>
        <w:t xml:space="preserve"> </w:t>
      </w:r>
      <w:r>
        <w:rPr>
          <w:rFonts w:cs="LMUkrLine Cyr" w:ascii="LMUkrLine Cyr" w:hAnsi="LMUkrLine Cyr"/>
          <w:sz w:val="26"/>
          <w:szCs w:val="26"/>
        </w:rPr>
        <w:t>образование</w:t>
      </w:r>
      <w:r>
        <w:rPr>
          <w:rFonts w:cs="LMUkrLine;Courier New" w:ascii="LMUkrLine;Courier New" w:hAnsi="LMUkrLine;Courier New"/>
          <w:sz w:val="26"/>
          <w:szCs w:val="26"/>
        </w:rPr>
        <w:t xml:space="preserve">, </w:t>
      </w:r>
      <w:r>
        <w:rPr>
          <w:rFonts w:cs="LMUkrLine Cyr" w:ascii="LMUkrLine Cyr" w:hAnsi="LMUkrLine Cyr"/>
          <w:sz w:val="26"/>
          <w:szCs w:val="26"/>
        </w:rPr>
        <w:t>распределение</w:t>
      </w:r>
      <w:r>
        <w:rPr>
          <w:rFonts w:cs="LMUkrLine;Courier New" w:ascii="LMUkrLine;Courier New" w:hAnsi="LMUkrLine;Courier New"/>
          <w:sz w:val="26"/>
          <w:szCs w:val="26"/>
        </w:rPr>
        <w:t xml:space="preserve"> </w:t>
      </w:r>
      <w:r>
        <w:rPr>
          <w:rFonts w:cs="LMUkrLine Cyr" w:ascii="LMUkrLine Cyr" w:hAnsi="LMUkrLine Cyr"/>
          <w:sz w:val="26"/>
          <w:szCs w:val="26"/>
        </w:rPr>
        <w:t>и</w:t>
      </w:r>
      <w:r>
        <w:rPr>
          <w:rFonts w:cs="LMUkrLine;Courier New" w:ascii="LMUkrLine;Courier New" w:hAnsi="LMUkrLine;Courier New"/>
          <w:sz w:val="26"/>
          <w:szCs w:val="26"/>
        </w:rPr>
        <w:t xml:space="preserve"> </w:t>
      </w:r>
      <w:r>
        <w:rPr>
          <w:rFonts w:cs="LMUkrLine Cyr" w:ascii="LMUkrLine Cyr" w:hAnsi="LMUkrLine Cyr"/>
          <w:sz w:val="26"/>
          <w:szCs w:val="26"/>
        </w:rPr>
        <w:t>использование</w:t>
      </w:r>
      <w:r>
        <w:rPr>
          <w:rFonts w:cs="LMUkrLine;Courier New" w:ascii="LMUkrLine;Courier New" w:hAnsi="LMUkrLine;Courier New"/>
          <w:sz w:val="26"/>
          <w:szCs w:val="26"/>
        </w:rPr>
        <w:t xml:space="preserve"> </w:t>
      </w:r>
      <w:r>
        <w:rPr>
          <w:rFonts w:cs="LMUkrLine Cyr" w:ascii="LMUkrLine Cyr" w:hAnsi="LMUkrLine Cyr"/>
          <w:sz w:val="26"/>
          <w:szCs w:val="26"/>
        </w:rPr>
        <w:t>централизованного</w:t>
      </w:r>
      <w:r>
        <w:rPr>
          <w:rFonts w:cs="LMUkrLine;Courier New" w:ascii="LMUkrLine;Courier New" w:hAnsi="LMUkrLine;Courier New"/>
          <w:sz w:val="26"/>
          <w:szCs w:val="26"/>
        </w:rPr>
        <w:t xml:space="preserve"> </w:t>
      </w:r>
      <w:r>
        <w:rPr>
          <w:rFonts w:cs="LMUkrLine Cyr" w:ascii="LMUkrLine Cyr" w:hAnsi="LMUkrLine Cyr"/>
          <w:sz w:val="26"/>
          <w:szCs w:val="26"/>
        </w:rPr>
        <w:t>фонда</w:t>
      </w:r>
      <w:r>
        <w:rPr>
          <w:rFonts w:cs="LMUkrLine;Courier New" w:ascii="LMUkrLine;Courier New" w:hAnsi="LMUkrLine;Courier New"/>
          <w:sz w:val="26"/>
          <w:szCs w:val="26"/>
        </w:rPr>
        <w:t xml:space="preserve"> </w:t>
      </w:r>
      <w:r>
        <w:rPr>
          <w:rFonts w:cs="LMUkrLine Cyr" w:ascii="LMUkrLine Cyr" w:hAnsi="LMUkrLine Cyr"/>
          <w:sz w:val="26"/>
          <w:szCs w:val="26"/>
        </w:rPr>
        <w:t>денежных</w:t>
      </w:r>
      <w:r>
        <w:rPr>
          <w:rFonts w:cs="LMUkrLine;Courier New" w:ascii="LMUkrLine;Courier New" w:hAnsi="LMUkrLine;Courier New"/>
          <w:sz w:val="26"/>
          <w:szCs w:val="26"/>
        </w:rPr>
        <w:t xml:space="preserve"> </w:t>
      </w:r>
      <w:r>
        <w:rPr>
          <w:rFonts w:cs="LMUkrLine Cyr" w:ascii="LMUkrLine Cyr" w:hAnsi="LMUkrLine Cyr"/>
          <w:sz w:val="26"/>
          <w:szCs w:val="26"/>
        </w:rPr>
        <w:t>средств</w:t>
      </w:r>
      <w:r>
        <w:rPr>
          <w:rFonts w:cs="LMUkrLine;Courier New" w:ascii="LMUkrLine;Courier New" w:hAnsi="LMUkrLine;Courier New"/>
          <w:sz w:val="26"/>
          <w:szCs w:val="26"/>
        </w:rPr>
        <w:t xml:space="preserve"> </w:t>
      </w:r>
      <w:r>
        <w:rPr>
          <w:rFonts w:cs="LMUkrLine Cyr" w:ascii="LMUkrLine Cyr" w:hAnsi="LMUkrLine Cyr"/>
          <w:sz w:val="26"/>
          <w:szCs w:val="26"/>
        </w:rPr>
        <w:t>как</w:t>
      </w:r>
      <w:r>
        <w:rPr>
          <w:rFonts w:cs="LMUkrLine;Courier New" w:ascii="LMUkrLine;Courier New" w:hAnsi="LMUkrLine;Courier New"/>
          <w:sz w:val="26"/>
          <w:szCs w:val="26"/>
        </w:rPr>
        <w:t xml:space="preserve"> </w:t>
      </w:r>
      <w:r>
        <w:rPr>
          <w:rFonts w:cs="LMUkrLine Cyr" w:ascii="LMUkrLine Cyr" w:hAnsi="LMUkrLine Cyr"/>
          <w:sz w:val="26"/>
          <w:szCs w:val="26"/>
        </w:rPr>
        <w:t>обязательного</w:t>
      </w:r>
      <w:r>
        <w:rPr>
          <w:rFonts w:cs="LMUkrLine;Courier New" w:ascii="LMUkrLine;Courier New" w:hAnsi="LMUkrLine;Courier New"/>
          <w:sz w:val="26"/>
          <w:szCs w:val="26"/>
        </w:rPr>
        <w:t xml:space="preserve"> </w:t>
      </w:r>
      <w:r>
        <w:rPr>
          <w:rFonts w:cs="LMUkrLine Cyr" w:ascii="LMUkrLine Cyr" w:hAnsi="LMUkrLine Cyr"/>
          <w:sz w:val="26"/>
          <w:szCs w:val="26"/>
        </w:rPr>
        <w:t>условия</w:t>
      </w:r>
      <w:r>
        <w:rPr>
          <w:rFonts w:cs="LMUkrLine;Courier New" w:ascii="LMUkrLine;Courier New" w:hAnsi="LMUkrLine;Courier New"/>
          <w:sz w:val="26"/>
          <w:szCs w:val="26"/>
        </w:rPr>
        <w:t xml:space="preserve"> </w:t>
      </w:r>
      <w:r>
        <w:rPr>
          <w:rFonts w:cs="LMUkrLine Cyr" w:ascii="LMUkrLine Cyr" w:hAnsi="LMUkrLine Cyr"/>
          <w:sz w:val="26"/>
          <w:szCs w:val="26"/>
        </w:rPr>
        <w:t>функционирования</w:t>
      </w:r>
      <w:r>
        <w:rPr>
          <w:rFonts w:cs="LMUkrLine;Courier New" w:ascii="LMUkrLine;Courier New" w:hAnsi="LMUkrLine;Courier New"/>
          <w:sz w:val="26"/>
          <w:szCs w:val="26"/>
        </w:rPr>
        <w:t xml:space="preserve"> </w:t>
      </w:r>
      <w:r>
        <w:rPr>
          <w:rFonts w:cs="LMUkrLine Cyr" w:ascii="LMUkrLine Cyr" w:hAnsi="LMUkrLine Cyr"/>
          <w:sz w:val="26"/>
          <w:szCs w:val="26"/>
        </w:rPr>
        <w:t>любого</w:t>
      </w:r>
      <w:r>
        <w:rPr>
          <w:rFonts w:cs="LMUkrLine;Courier New" w:ascii="LMUkrLine;Courier New" w:hAnsi="LMUkrLine;Courier New"/>
          <w:sz w:val="26"/>
          <w:szCs w:val="26"/>
        </w:rPr>
        <w:t xml:space="preserve"> </w:t>
      </w:r>
      <w:r>
        <w:rPr>
          <w:rFonts w:cs="LMUkrLine Cyr" w:ascii="LMUkrLine Cyr" w:hAnsi="LMUkrLine Cyr"/>
          <w:sz w:val="26"/>
          <w:szCs w:val="26"/>
        </w:rPr>
        <w:t>государства</w:t>
      </w:r>
      <w:r>
        <w:rPr>
          <w:rFonts w:cs="LMUkrLine;Courier New" w:ascii="LMUkrLine;Courier New" w:hAnsi="LMUkrLine;Courier New"/>
          <w:sz w:val="26"/>
          <w:szCs w:val="26"/>
        </w:rPr>
        <w:t>.</w:t>
      </w:r>
    </w:p>
    <w:p>
      <w:pPr>
        <w:pStyle w:val="12"/>
        <w:widowControl w:val="false"/>
        <w:shd w:fill="FFFFFF" w:val="clear"/>
        <w:spacing w:lineRule="auto" w:line="360"/>
        <w:ind w:firstLine="340"/>
        <w:jc w:val="both"/>
        <w:rPr/>
      </w:pPr>
      <w:r>
        <w:rPr>
          <w:rFonts w:cs="LMUkrLine Cyr" w:ascii="LMUkrLine Cyr" w:hAnsi="LMUkrLine Cyr"/>
          <w:color w:val="000000"/>
          <w:sz w:val="26"/>
          <w:szCs w:val="26"/>
        </w:rPr>
        <w:t>Государственны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еспечива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л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рган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правл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озможность</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ыполн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вои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ункци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ключа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оздейств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ункцион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ынк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ова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слуг</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ов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ынк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спределе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оход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а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являе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нструменто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обилизац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редст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се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л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вед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нутренне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нешне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лит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мощь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существляе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ежсектораль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ежотраслев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ежтерриториаль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ерераспределе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ВП</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гул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имул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циально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лит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чето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олгосроч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нтерес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раны</w:t>
      </w:r>
      <w:r>
        <w:rPr>
          <w:rFonts w:cs="LMUkrLine;Courier New" w:ascii="LMUkrLine;Courier New" w:hAnsi="LMUkrLine;Courier New"/>
          <w:color w:val="000000"/>
          <w:sz w:val="26"/>
          <w:szCs w:val="26"/>
        </w:rPr>
        <w:t xml:space="preserve">. </w:t>
      </w:r>
    </w:p>
    <w:p>
      <w:pPr>
        <w:pStyle w:val="12"/>
        <w:widowControl w:val="false"/>
        <w:shd w:fill="FFFFFF" w:val="clear"/>
        <w:spacing w:lineRule="auto" w:line="360"/>
        <w:ind w:firstLine="340"/>
        <w:jc w:val="both"/>
        <w:rPr>
          <w:rFonts w:ascii="LMUkrLine;Courier New" w:hAnsi="LMUkrLine;Courier New" w:cs="LMUkrLine;Courier New"/>
          <w:sz w:val="26"/>
          <w:szCs w:val="26"/>
        </w:rPr>
      </w:pPr>
      <w:r>
        <w:rPr>
          <w:rFonts w:cs="LMUkrLine Cyr" w:ascii="LMUkrLine Cyr" w:hAnsi="LMUkrLine Cyr"/>
          <w:color w:val="000000"/>
          <w:sz w:val="26"/>
          <w:szCs w:val="26"/>
        </w:rPr>
        <w:t>Таки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разо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ражаю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ов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заимоотнош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лательщика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логов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еналогов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редст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лучателя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редст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w:t>
      </w:r>
      <w:r>
        <w:rPr>
          <w:rFonts w:cs="LMUkrLine;Courier New" w:ascii="LMUkrLine;Courier New" w:hAnsi="LMUkrLine;Courier New"/>
          <w:color w:val="000000"/>
          <w:sz w:val="26"/>
          <w:szCs w:val="26"/>
        </w:rPr>
        <w:t>.</w:t>
      </w:r>
      <w:r>
        <w:rPr>
          <w:rFonts w:cs="LMUkrLine Cyr" w:ascii="LMUkrLine Cyr" w:hAnsi="LMUkrLine Cyr"/>
          <w:color w:val="000000"/>
          <w:sz w:val="26"/>
          <w:szCs w:val="26"/>
        </w:rPr>
        <w:t>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заимоотнош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селение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хозяйствующи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убъекта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вод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ормир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сход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редств</w:t>
      </w:r>
      <w:r>
        <w:rPr>
          <w:rFonts w:cs="LMUkrLine;Courier New" w:ascii="LMUkrLine;Courier New" w:hAnsi="LMUkrLine;Courier New"/>
          <w:color w:val="000000"/>
          <w:sz w:val="26"/>
          <w:szCs w:val="26"/>
        </w:rPr>
        <w:t>.</w:t>
      </w:r>
    </w:p>
    <w:p>
      <w:pPr>
        <w:pStyle w:val="12"/>
        <w:widowControl w:val="false"/>
        <w:shd w:fill="FFFFFF" w:val="clear"/>
        <w:spacing w:lineRule="auto" w:line="360" w:before="24" w:after="0"/>
        <w:ind w:firstLine="340"/>
        <w:jc w:val="both"/>
        <w:rPr/>
      </w:pPr>
      <w:r>
        <w:rPr>
          <w:rFonts w:cs="LMUkrLine Cyr" w:ascii="LMUkrLine Cyr" w:hAnsi="LMUkrLine Cyr"/>
          <w:color w:val="000000"/>
          <w:sz w:val="26"/>
          <w:szCs w:val="26"/>
        </w:rPr>
        <w:t>Аккумуляц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редст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зволя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существлять</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циаль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грамм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правлен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звит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культур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здравоохран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раз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ддержк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ме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изки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охода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ше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жилищно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блемы</w:t>
      </w:r>
      <w:r>
        <w:rPr>
          <w:rFonts w:cs="LMUkrLine;Courier New" w:ascii="LMUkrLine;Courier New" w:hAnsi="LMUkrLine;Courier New"/>
          <w:color w:val="000000"/>
          <w:sz w:val="26"/>
          <w:szCs w:val="26"/>
        </w:rPr>
        <w:t>.</w:t>
      </w:r>
    </w:p>
    <w:p>
      <w:pPr>
        <w:pStyle w:val="12"/>
        <w:widowControl w:val="false"/>
        <w:shd w:fill="FFFFFF" w:val="clear"/>
        <w:spacing w:lineRule="auto" w:line="360" w:before="5" w:after="0"/>
        <w:ind w:firstLine="340"/>
        <w:jc w:val="both"/>
        <w:rPr>
          <w:rFonts w:ascii="LMUkrLine;Courier New" w:hAnsi="LMUkrLine;Courier New" w:cs="LMUkrLine;Courier New"/>
          <w:sz w:val="26"/>
          <w:szCs w:val="26"/>
        </w:rPr>
      </w:pPr>
      <w:r>
        <w:rPr>
          <w:rFonts w:cs="LMUkrLine Cyr" w:ascii="LMUkrLine Cyr" w:hAnsi="LMUkrLine Cyr"/>
          <w:color w:val="000000"/>
          <w:sz w:val="26"/>
          <w:szCs w:val="26"/>
        </w:rPr>
        <w:t>Пр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ссмотре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еобходим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меть</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ид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чт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ункц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правл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личае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ункци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руги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заключае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каза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ерыноч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слуг</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селени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ществ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цело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ерераспределе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оход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бственност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правл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личае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руги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акж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пособа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ир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затрат</w:t>
      </w:r>
      <w:r>
        <w:rPr>
          <w:rFonts w:cs="LMUkrLine;Courier New" w:ascii="LMUkrLine;Courier New" w:hAnsi="LMUkrLine;Courier New"/>
          <w:color w:val="000000"/>
          <w:sz w:val="26"/>
          <w:szCs w:val="26"/>
        </w:rPr>
        <w:t xml:space="preserve"> –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мощь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лог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язатель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латеже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руги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екто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w:t>
      </w:r>
    </w:p>
    <w:p>
      <w:pPr>
        <w:pStyle w:val="12"/>
        <w:widowControl w:val="false"/>
        <w:shd w:fill="FFFFFF" w:val="clear"/>
        <w:spacing w:lineRule="auto" w:line="360" w:before="10" w:after="0"/>
        <w:ind w:firstLine="340"/>
        <w:jc w:val="both"/>
        <w:rPr/>
      </w:pPr>
      <w:r>
        <w:rPr>
          <w:rFonts w:cs="LMUkrLine Cyr" w:ascii="LMUkrLine Cyr" w:hAnsi="LMUkrLine Cyr"/>
          <w:color w:val="000000"/>
          <w:sz w:val="26"/>
          <w:szCs w:val="26"/>
        </w:rPr>
        <w:t>Рыноч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слов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хозяйств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едполагаю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вобод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виже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капитал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ова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ихий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орм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ношени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ежд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частника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оспроизводствен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цесс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тураль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оимост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порци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то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частны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капитал</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стоя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шить</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ног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блем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циально</w:t>
      </w:r>
      <w:r>
        <w:rPr>
          <w:rFonts w:cs="LMUkrLine;Courier New" w:ascii="LMUkrLine;Courier New" w:hAnsi="LMUkrLine;Courier New"/>
          <w:color w:val="000000"/>
          <w:sz w:val="26"/>
          <w:szCs w:val="26"/>
        </w:rPr>
        <w:t>-</w:t>
      </w:r>
      <w:r>
        <w:rPr>
          <w:rFonts w:cs="LMUkrLine Cyr" w:ascii="LMUkrLine Cyr" w:hAnsi="LMUkrLine Cyr"/>
          <w:color w:val="000000"/>
          <w:sz w:val="26"/>
          <w:szCs w:val="26"/>
        </w:rPr>
        <w:t>экономическ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звит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то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вяз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существля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ям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мощь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законодатель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орматив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акт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косвен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циально</w:t>
      </w:r>
      <w:r>
        <w:rPr>
          <w:rFonts w:cs="LMUkrLine;Courier New" w:ascii="LMUkrLine;Courier New" w:hAnsi="LMUkrLine;Courier New"/>
          <w:color w:val="000000"/>
          <w:sz w:val="26"/>
          <w:szCs w:val="26"/>
        </w:rPr>
        <w:t>-</w:t>
      </w:r>
      <w:r>
        <w:rPr>
          <w:rFonts w:cs="LMUkrLine Cyr" w:ascii="LMUkrLine Cyr" w:hAnsi="LMUkrLine Cyr"/>
          <w:color w:val="000000"/>
          <w:sz w:val="26"/>
          <w:szCs w:val="26"/>
        </w:rPr>
        <w:t>экономическ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гулирование</w:t>
      </w:r>
      <w:r>
        <w:rPr>
          <w:rFonts w:cs="LMUkrLine;Courier New" w:ascii="LMUkrLine;Courier New" w:hAnsi="LMUkrLine;Courier New"/>
          <w:color w:val="000000"/>
          <w:sz w:val="26"/>
          <w:szCs w:val="26"/>
        </w:rPr>
        <w:t xml:space="preserve">. </w:t>
      </w:r>
    </w:p>
    <w:p>
      <w:pPr>
        <w:pStyle w:val="12"/>
        <w:widowControl w:val="false"/>
        <w:shd w:fill="FFFFFF" w:val="clear"/>
        <w:spacing w:lineRule="auto" w:line="360" w:before="10" w:after="0"/>
        <w:ind w:firstLine="340"/>
        <w:jc w:val="both"/>
        <w:rPr/>
      </w:pPr>
      <w:r>
        <w:rPr>
          <w:rFonts w:cs="LMUkrLine Cyr" w:ascii="LMUkrLine Cyr" w:hAnsi="LMUkrLine Cyr"/>
          <w:color w:val="000000"/>
          <w:sz w:val="26"/>
          <w:szCs w:val="26"/>
        </w:rPr>
        <w:t>Косвен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гул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существляе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через</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ову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кредитну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литик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ализац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которо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центральну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оль</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гра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ы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ычагам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оздейств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логообложе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являю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логов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ав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льгот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казывающ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лия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ъе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изводств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едложе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прос</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дель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ид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овар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слуг</w:t>
      </w:r>
      <w:r>
        <w:rPr>
          <w:rFonts w:cs="LMUkrLine;Courier New" w:ascii="LMUkrLine;Courier New" w:hAnsi="LMUkrLine;Courier New"/>
          <w:color w:val="000000"/>
          <w:sz w:val="26"/>
          <w:szCs w:val="26"/>
        </w:rPr>
        <w:t>.</w:t>
      </w:r>
    </w:p>
    <w:p>
      <w:pPr>
        <w:pStyle w:val="12"/>
        <w:widowControl w:val="false"/>
        <w:shd w:fill="FFFFFF" w:val="clear"/>
        <w:spacing w:lineRule="auto" w:line="360" w:before="10" w:after="0"/>
        <w:ind w:firstLine="340"/>
        <w:jc w:val="both"/>
        <w:rPr>
          <w:rFonts w:ascii="LMUkrLine;Courier New" w:hAnsi="LMUkrLine;Courier New" w:cs="LMUkrLine;Courier New"/>
          <w:sz w:val="26"/>
          <w:szCs w:val="26"/>
        </w:rPr>
      </w:pPr>
      <w:r>
        <w:rPr>
          <w:rFonts w:cs="LMUkrLine Cyr" w:ascii="LMUkrLine Cyr" w:hAnsi="LMUkrLine Cyr"/>
          <w:color w:val="000000"/>
          <w:sz w:val="26"/>
          <w:szCs w:val="26"/>
        </w:rPr>
        <w:t>Пр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сходова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редст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существля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инанс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грам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правлен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одейств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звитию</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е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л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расле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изводст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змене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руктур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изводств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убсидиру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дель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расл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едприят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оздейств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являютс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такж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льгот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еспроцентны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арант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анковски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судам</w:t>
      </w:r>
      <w:r>
        <w:rPr>
          <w:rFonts w:cs="LMUkrLine;Courier New" w:ascii="LMUkrLine;Courier New" w:hAnsi="LMUkrLine;Courier New"/>
          <w:color w:val="000000"/>
          <w:sz w:val="26"/>
          <w:szCs w:val="26"/>
        </w:rPr>
        <w:t>.</w:t>
      </w:r>
    </w:p>
    <w:p>
      <w:pPr>
        <w:pStyle w:val="12"/>
        <w:widowControl w:val="false"/>
        <w:shd w:fill="FFFFFF" w:val="clear"/>
        <w:spacing w:lineRule="auto" w:line="360"/>
        <w:ind w:firstLine="340"/>
        <w:jc w:val="both"/>
        <w:rPr>
          <w:rFonts w:ascii="LMUkrLine;Courier New" w:hAnsi="LMUkrLine;Courier New" w:cs="LMUkrLine;Courier New"/>
          <w:sz w:val="26"/>
          <w:szCs w:val="26"/>
        </w:rPr>
      </w:pPr>
      <w:r>
        <w:rPr>
          <w:rFonts w:cs="LMUkrLine Cyr" w:ascii="LMUkrLine Cyr" w:hAnsi="LMUkrLine Cyr"/>
          <w:color w:val="000000"/>
          <w:sz w:val="26"/>
          <w:szCs w:val="26"/>
        </w:rPr>
        <w:t>Благоприятно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оздейств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у</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едполагает</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формировани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ффектив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еханизм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раз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оход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сходова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бюджет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есурс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тношен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к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целом</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снове</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циональ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логооблож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сел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иняти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ъем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руктуры</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государственны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асходов</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обеспечивающих</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слов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дл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экономическ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рост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стабильност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роизводства</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повышени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материального</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ровня</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условий</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жизни</w:t>
      </w:r>
      <w:r>
        <w:rPr>
          <w:rFonts w:cs="LMUkrLine;Courier New" w:ascii="LMUkrLine;Courier New" w:hAnsi="LMUkrLine;Courier New"/>
          <w:color w:val="000000"/>
          <w:sz w:val="26"/>
          <w:szCs w:val="26"/>
        </w:rPr>
        <w:t xml:space="preserve"> </w:t>
      </w:r>
      <w:r>
        <w:rPr>
          <w:rFonts w:cs="LMUkrLine Cyr" w:ascii="LMUkrLine Cyr" w:hAnsi="LMUkrLine Cyr"/>
          <w:color w:val="000000"/>
          <w:sz w:val="26"/>
          <w:szCs w:val="26"/>
        </w:rPr>
        <w:t>населения</w:t>
      </w:r>
      <w:r>
        <w:rPr>
          <w:rFonts w:cs="LMUkrLine;Courier New" w:ascii="LMUkrLine;Courier New" w:hAnsi="LMUkrLine;Courier New"/>
          <w:color w:val="000000"/>
          <w:sz w:val="26"/>
          <w:szCs w:val="26"/>
        </w:rPr>
        <w:t>.</w:t>
      </w:r>
    </w:p>
    <w:p>
      <w:pPr>
        <w:pStyle w:val="Heading"/>
        <w:widowControl w:val="false"/>
        <w:spacing w:lineRule="auto" w:line="360"/>
        <w:ind w:firstLine="360"/>
        <w:jc w:val="both"/>
        <w:rPr/>
      </w:pPr>
      <w:r>
        <w:rPr>
          <w:rFonts w:cs="LMUkrLine Cyr" w:ascii="LMUkrLine Cyr" w:hAnsi="LMUkrLine Cyr"/>
          <w:sz w:val="26"/>
          <w:szCs w:val="26"/>
          <w:lang w:val="ru-RU"/>
        </w:rPr>
        <w:t>Бюджет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униципаль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бразовани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тносятс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к</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ы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а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ормирован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утвержден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сполнен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контроль</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з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сполнение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рган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амоуправлени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существляют</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амостоятельн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оответстви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уставо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униципаль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бразовани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эти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а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огут</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ыть</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редусмотрен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мет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доход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сход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тдель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аселен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ункт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территори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являющихс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униципальным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бразованиям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ормирован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существляетс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уте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рименени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едино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тодологи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государствен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оциаль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тандарт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оциаль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ор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устанавливаем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рганам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государственно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ласт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униципалитетами</w:t>
      </w:r>
      <w:r>
        <w:rPr>
          <w:rFonts w:cs="LMUkrLine;Courier New" w:ascii="LMUkrLine;Courier New" w:hAnsi="LMUkrLine;Courier New"/>
          <w:sz w:val="26"/>
          <w:szCs w:val="26"/>
          <w:lang w:val="ru-RU"/>
        </w:rPr>
        <w:t>.</w:t>
      </w:r>
    </w:p>
    <w:p>
      <w:pPr>
        <w:pStyle w:val="Heading"/>
        <w:widowControl w:val="false"/>
        <w:spacing w:lineRule="auto" w:line="360"/>
        <w:ind w:firstLine="360"/>
        <w:jc w:val="both"/>
        <w:rPr/>
      </w:pPr>
      <w:r>
        <w:rPr>
          <w:rFonts w:cs="LMUkrLine Cyr" w:ascii="LMUkrLine Cyr" w:hAnsi="LMUkrLine Cyr"/>
          <w:sz w:val="26"/>
          <w:szCs w:val="26"/>
          <w:lang w:val="ru-RU"/>
        </w:rPr>
        <w:t>Наше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задаче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данно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бот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ыл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оказать</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тодику</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зработк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ыполнени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униципаль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это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целью</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ссмотрел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так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опрос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как</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о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устройств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равни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е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ы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устройство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унитар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едератив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государст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о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егулирован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сновны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этап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роцесс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зработку</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униципаль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анализ</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е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доход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сход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тате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ног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друг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опрос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так</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л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нач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касающиес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данно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роблемы</w:t>
      </w:r>
      <w:r>
        <w:rPr>
          <w:rFonts w:cs="LMUkrLine;Courier New" w:ascii="LMUkrLine;Courier New" w:hAnsi="LMUkrLine;Courier New"/>
          <w:sz w:val="26"/>
          <w:szCs w:val="26"/>
          <w:lang w:val="ru-RU"/>
        </w:rPr>
        <w:t>.</w:t>
      </w:r>
    </w:p>
    <w:p>
      <w:pPr>
        <w:pStyle w:val="Heading"/>
        <w:widowControl w:val="false"/>
        <w:spacing w:lineRule="auto" w:line="360"/>
        <w:ind w:firstLine="360"/>
        <w:jc w:val="both"/>
        <w:rPr/>
      </w:pPr>
      <w:r>
        <w:rPr>
          <w:rFonts w:cs="LMUkrLine Cyr" w:ascii="LMUkrLine Cyr" w:hAnsi="LMUkrLine Cyr"/>
          <w:sz w:val="26"/>
          <w:szCs w:val="26"/>
          <w:lang w:val="ru-RU"/>
        </w:rPr>
        <w:t>Нам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ыл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спользован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тольк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зданна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литератур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тдель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автор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зличны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Закон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одзаконны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акт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друг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ормативно</w:t>
      </w:r>
      <w:r>
        <w:rPr>
          <w:rFonts w:cs="LMUkrLine;Courier New" w:ascii="LMUkrLine;Courier New" w:hAnsi="LMUkrLine;Courier New"/>
          <w:sz w:val="26"/>
          <w:szCs w:val="26"/>
          <w:lang w:val="ru-RU"/>
        </w:rPr>
        <w:t>-</w:t>
      </w:r>
      <w:r>
        <w:rPr>
          <w:rFonts w:cs="LMUkrLine Cyr" w:ascii="LMUkrLine Cyr" w:hAnsi="LMUkrLine Cyr"/>
          <w:sz w:val="26"/>
          <w:szCs w:val="26"/>
          <w:lang w:val="ru-RU"/>
        </w:rPr>
        <w:t>правовы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акт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егулирующи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ы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роцесс</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ы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кодекс</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З</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инансов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снова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амоуправлени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З</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едеральном</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а</w:t>
      </w:r>
      <w:r>
        <w:rPr>
          <w:rFonts w:cs="LMUkrLine;Courier New" w:ascii="LMUkrLine;Courier New" w:hAnsi="LMUkrLine;Courier New"/>
          <w:sz w:val="26"/>
          <w:szCs w:val="26"/>
          <w:lang w:val="ru-RU"/>
        </w:rPr>
        <w:t xml:space="preserve"> 2002</w:t>
      </w:r>
      <w:r>
        <w:rPr>
          <w:rFonts w:cs="LMUkrLine Cyr" w:ascii="LMUkrLine Cyr" w:hAnsi="LMUkrLine Cyr"/>
          <w:sz w:val="26"/>
          <w:szCs w:val="26"/>
          <w:lang w:val="ru-RU"/>
        </w:rPr>
        <w:t>г</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З</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РФ</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но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классификаци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ормативно</w:t>
      </w:r>
      <w:r>
        <w:rPr>
          <w:rFonts w:cs="LMUkrLine;Courier New" w:ascii="LMUkrLine;Courier New" w:hAnsi="LMUkrLine;Courier New"/>
          <w:sz w:val="26"/>
          <w:szCs w:val="26"/>
          <w:lang w:val="ru-RU"/>
        </w:rPr>
        <w:t>-</w:t>
      </w:r>
      <w:r>
        <w:rPr>
          <w:rFonts w:cs="LMUkrLine Cyr" w:ascii="LMUkrLine Cyr" w:hAnsi="LMUkrLine Cyr"/>
          <w:sz w:val="26"/>
          <w:szCs w:val="26"/>
          <w:lang w:val="ru-RU"/>
        </w:rPr>
        <w:t>правовые</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акты</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представитель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рганов</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ог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амоуправления</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о</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местны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бюджетах</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на</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соответствующи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финансовый</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год</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и</w:t>
      </w:r>
      <w:r>
        <w:rPr>
          <w:rFonts w:cs="LMUkrLine;Courier New" w:ascii="LMUkrLine;Courier New" w:hAnsi="LMUkrLine;Courier New"/>
          <w:sz w:val="26"/>
          <w:szCs w:val="26"/>
          <w:lang w:val="ru-RU"/>
        </w:rPr>
        <w:t xml:space="preserve"> </w:t>
      </w:r>
      <w:r>
        <w:rPr>
          <w:rFonts w:cs="LMUkrLine Cyr" w:ascii="LMUkrLine Cyr" w:hAnsi="LMUkrLine Cyr"/>
          <w:sz w:val="26"/>
          <w:szCs w:val="26"/>
          <w:lang w:val="ru-RU"/>
        </w:rPr>
        <w:t>т</w:t>
      </w:r>
      <w:r>
        <w:rPr>
          <w:rFonts w:cs="LMUkrLine;Courier New" w:ascii="LMUkrLine;Courier New" w:hAnsi="LMUkrLine;Courier New"/>
          <w:sz w:val="26"/>
          <w:szCs w:val="26"/>
          <w:lang w:val="ru-RU"/>
        </w:rPr>
        <w:t>.</w:t>
      </w:r>
      <w:r>
        <w:rPr>
          <w:rFonts w:cs="LMUkrLine Cyr" w:ascii="LMUkrLine Cyr" w:hAnsi="LMUkrLine Cyr"/>
          <w:sz w:val="26"/>
          <w:szCs w:val="26"/>
          <w:lang w:val="ru-RU"/>
        </w:rPr>
        <w:t>д</w:t>
      </w:r>
      <w:r>
        <w:rPr>
          <w:rFonts w:cs="LMUkrLine;Courier New" w:ascii="LMUkrLine;Courier New" w:hAnsi="LMUkrLine;Courier New"/>
          <w:sz w:val="26"/>
          <w:szCs w:val="26"/>
          <w:lang w:val="ru-RU"/>
        </w:rPr>
        <w:t>.</w:t>
      </w:r>
    </w:p>
    <w:p>
      <w:pPr>
        <w:pStyle w:val="Heading"/>
        <w:widowControl w:val="false"/>
        <w:spacing w:lineRule="auto" w:line="396"/>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Heading"/>
        <w:widowControl w:val="false"/>
        <w:spacing w:lineRule="auto" w:line="396"/>
        <w:rPr>
          <w:rFonts w:ascii="LMUkrLine;Courier New" w:hAnsi="LMUkrLine;Courier New" w:cs="LMUkrLine;Courier New"/>
          <w:b/>
          <w:b/>
          <w:bCs/>
          <w:sz w:val="28"/>
          <w:szCs w:val="28"/>
          <w:lang w:val="ru-RU"/>
        </w:rPr>
      </w:pPr>
      <w:r>
        <w:rPr>
          <w:rFonts w:cs="LMUkrLine Cyr" w:ascii="LMUkrLine Cyr" w:hAnsi="LMUkrLine Cyr"/>
          <w:b/>
          <w:bCs/>
          <w:sz w:val="28"/>
          <w:szCs w:val="28"/>
          <w:lang w:val="ru-RU"/>
        </w:rPr>
        <w:t>Глава</w:t>
      </w:r>
      <w:r>
        <w:rPr>
          <w:rFonts w:cs="LMUkrLine;Courier New" w:ascii="LMUkrLine;Courier New" w:hAnsi="LMUkrLine;Courier New"/>
          <w:b/>
          <w:bCs/>
          <w:sz w:val="28"/>
          <w:szCs w:val="28"/>
          <w:lang w:val="ru-RU"/>
        </w:rPr>
        <w:t xml:space="preserve"> 1.</w:t>
        <w:tab/>
      </w:r>
      <w:r>
        <w:rPr>
          <w:rFonts w:cs="LMUkrLine Cyr" w:ascii="LMUkrLine Cyr" w:hAnsi="LMUkrLine Cyr"/>
          <w:b/>
          <w:bCs/>
          <w:sz w:val="28"/>
          <w:szCs w:val="28"/>
          <w:lang w:val="ru-RU"/>
        </w:rPr>
        <w:t>Бюджетная</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система</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государства</w:t>
      </w:r>
    </w:p>
    <w:p>
      <w:pPr>
        <w:pStyle w:val="Heading"/>
        <w:widowControl w:val="false"/>
        <w:numPr>
          <w:ilvl w:val="0"/>
          <w:numId w:val="14"/>
        </w:numPr>
        <w:tabs>
          <w:tab w:val="clear" w:pos="720"/>
          <w:tab w:val="left" w:pos="360" w:leader="none"/>
        </w:tabs>
        <w:spacing w:lineRule="auto" w:line="396"/>
        <w:jc w:val="left"/>
        <w:rPr>
          <w:rFonts w:ascii="LMUkrLine;Courier New" w:hAnsi="LMUkrLine;Courier New" w:cs="LMUkrLine;Courier New"/>
          <w:b/>
          <w:b/>
          <w:bCs/>
          <w:sz w:val="26"/>
          <w:szCs w:val="26"/>
          <w:lang w:val="ru-RU"/>
        </w:rPr>
      </w:pPr>
      <w:r>
        <w:rPr>
          <w:rFonts w:cs="LMUkrLine Cyr" w:ascii="LMUkrLine Cyr" w:hAnsi="LMUkrLine Cyr"/>
          <w:b/>
          <w:bCs/>
          <w:sz w:val="26"/>
          <w:szCs w:val="26"/>
          <w:lang w:val="ru-RU"/>
        </w:rPr>
        <w:t>Бюджетное</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устройство</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и</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принципы</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функционирования</w:t>
      </w:r>
    </w:p>
    <w:p>
      <w:pPr>
        <w:pStyle w:val="Heading"/>
        <w:widowControl w:val="false"/>
        <w:spacing w:lineRule="auto" w:line="396"/>
        <w:ind w:firstLine="720"/>
        <w:jc w:val="left"/>
        <w:rPr/>
      </w:pPr>
      <w:r>
        <w:rPr>
          <w:rFonts w:cs="LMUkrLine Cyr" w:ascii="LMUkrLine Cyr" w:hAnsi="LMUkrLine Cyr"/>
          <w:b/>
          <w:bCs/>
          <w:sz w:val="26"/>
          <w:szCs w:val="26"/>
          <w:lang w:val="ru-RU"/>
        </w:rPr>
        <w:t>бюджетной</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системы</w:t>
      </w:r>
      <w:r>
        <w:rPr>
          <w:rFonts w:cs="LMUkrLine;Courier New" w:ascii="LMUkrLine;Courier New" w:hAnsi="LMUkrLine;Courier New"/>
          <w:b/>
          <w:bCs/>
          <w:sz w:val="26"/>
          <w:szCs w:val="26"/>
          <w:lang w:val="ru-RU"/>
        </w:rPr>
        <w:t xml:space="preserve"> </w:t>
      </w:r>
    </w:p>
    <w:p>
      <w:pPr>
        <w:pStyle w:val="Normal"/>
        <w:widowControl w:val="false"/>
        <w:spacing w:lineRule="auto" w:line="396"/>
        <w:ind w:firstLine="340"/>
        <w:jc w:val="center"/>
        <w:rPr>
          <w:rFonts w:ascii="LMUkrLine;Courier New" w:hAnsi="LMUkrLine;Courier New" w:cs="LMUkrLine;Courier New"/>
          <w:b/>
          <w:b/>
          <w:bCs/>
          <w:sz w:val="26"/>
          <w:szCs w:val="26"/>
          <w:lang w:val="ru-RU"/>
        </w:rPr>
      </w:pPr>
      <w:r>
        <w:rPr>
          <w:rFonts w:cs="LMUkrLine;Courier New" w:ascii="LMUkrLine;Courier New" w:hAnsi="LMUkrLine;Courier New"/>
          <w:b/>
          <w:bCs/>
          <w:sz w:val="26"/>
          <w:szCs w:val="26"/>
          <w:lang w:val="ru-RU"/>
        </w:rPr>
      </w:r>
    </w:p>
    <w:p>
      <w:pPr>
        <w:pStyle w:val="12"/>
        <w:widowControl w:val="false"/>
        <w:shd w:fill="FFFFFF" w:val="clear"/>
        <w:spacing w:lineRule="auto" w:line="360"/>
        <w:ind w:right="77" w:firstLine="340"/>
        <w:jc w:val="both"/>
        <w:rPr>
          <w:rFonts w:ascii="LMUkrLine;Courier New" w:hAnsi="LMUkrLine;Courier New" w:cs="LMUkrLine;Courier New"/>
          <w:sz w:val="25"/>
          <w:szCs w:val="25"/>
        </w:rPr>
      </w:pPr>
      <w:r>
        <w:rPr>
          <w:rFonts w:cs="LMUkrLine Cyr" w:ascii="LMUkrLine Cyr" w:hAnsi="LMUkrLine Cyr"/>
          <w:color w:val="000000"/>
          <w:sz w:val="25"/>
          <w:szCs w:val="25"/>
        </w:rPr>
        <w:t>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оответств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ны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одексо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но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стройств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тран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характеризуетс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истем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лассификацией</w:t>
      </w:r>
      <w:r>
        <w:rPr>
          <w:rFonts w:cs="LMUkrLine;Courier New" w:ascii="LMUkrLine;Courier New" w:hAnsi="LMUkrLine;Courier New"/>
          <w:color w:val="000000"/>
          <w:sz w:val="25"/>
          <w:szCs w:val="25"/>
        </w:rPr>
        <w:t>.</w:t>
      </w:r>
    </w:p>
    <w:p>
      <w:pPr>
        <w:pStyle w:val="TextBody"/>
        <w:widowControl w:val="false"/>
        <w:spacing w:lineRule="auto" w:line="360"/>
        <w:ind w:firstLine="340"/>
        <w:rPr>
          <w:rFonts w:ascii="LMUkrLine;Courier New" w:hAnsi="LMUkrLine;Courier New" w:cs="LMUkrLine;Courier New"/>
          <w:sz w:val="25"/>
          <w:szCs w:val="25"/>
          <w:lang w:val="ru-RU" w:eastAsia="en-US"/>
        </w:rPr>
      </w:pPr>
      <w:r>
        <w:rPr>
          <w:rFonts w:cs="LMUkrLine;Courier New" w:ascii="LMUkrLine;Courier New" w:hAnsi="LMUkrLine;Courier New"/>
          <w:sz w:val="25"/>
          <w:szCs w:val="25"/>
          <w:u w:val="single"/>
          <w:lang w:val="ru-RU" w:eastAsia="en-US"/>
        </w:rPr>
        <w:t>Áþäæåòíîå óñòðîéñòâî Ðîññèéñêîé Ôåäåðàöèè</w:t>
      </w:r>
      <w:r>
        <w:rPr>
          <w:rFonts w:cs="LMUkrLine;Courier New" w:ascii="LMUkrLine;Courier New" w:hAnsi="LMUkrLine;Courier New"/>
          <w:sz w:val="25"/>
          <w:szCs w:val="25"/>
          <w:lang w:val="ru-RU" w:eastAsia="en-US"/>
        </w:rPr>
        <w:t xml:space="preserve"> – ýòî îðãàíèçàöèÿ áþäæåòíîé ñèñòåìû, ïðèíöèïû åå ïîñòðîåíèÿ. Áþäæåòíàÿ ñèñòåìà ñòðàíû ïðåäñòàâëÿåò ñîáîé îñíîâàííóþ íà ýêîíîìè÷åñêèõ î</w:t>
      </w:r>
      <w:r>
        <w:rPr>
          <w:rFonts w:cs="LMUkrLine;Courier New" w:ascii="LMUkrLine;Courier New" w:hAnsi="LMUkrLine;Courier New"/>
          <w:color w:val="000000"/>
          <w:sz w:val="25"/>
          <w:szCs w:val="25"/>
          <w:lang w:val="ru-RU" w:eastAsia="en-US"/>
        </w:rPr>
        <w:t>òíîøåíèÿ</w:t>
      </w:r>
      <w:r>
        <w:rPr>
          <w:rFonts w:cs="LMUkrLine;Courier New" w:ascii="LMUkrLine;Courier New" w:hAnsi="LMUkrLine;Courier New"/>
          <w:sz w:val="25"/>
          <w:szCs w:val="25"/>
          <w:lang w:val="ru-RU" w:eastAsia="en-US"/>
        </w:rPr>
        <w:t xml:space="preserve">õ è þðèäè÷åñêèõ íîðìàõ ñîâîêóïíîñòü ðåñïóáëèêàíñêîãî áþäæåòà ÐÔ, áþäæåòîâ ãîñóäàðñòâåííûõ è àäìèíèñòðàòèâíî-òåððèòîðèàëüíûõ îáðàçîâàíèé è ìåñòíûõ áþäæåòîâ. </w:t>
      </w:r>
      <w:r>
        <w:rPr>
          <w:rFonts w:cs="LMUkrLine Cyr" w:ascii="LMUkrLine Cyr" w:hAnsi="LMUkrLine Cyr"/>
          <w:color w:val="000000"/>
          <w:sz w:val="25"/>
          <w:szCs w:val="25"/>
          <w:lang w:val="ru-RU" w:eastAsia="en-US"/>
        </w:rPr>
        <w:t>Вместе</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с</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системой</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внебюджетных</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фондов</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она</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образует</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систему</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государственных</w:t>
      </w:r>
      <w:r>
        <w:rPr>
          <w:rFonts w:cs="LMUkrLine;Courier New" w:ascii="LMUkrLine;Courier New" w:hAnsi="LMUkrLine;Courier New"/>
          <w:color w:val="000000"/>
          <w:sz w:val="25"/>
          <w:szCs w:val="25"/>
          <w:lang w:val="ru-RU" w:eastAsia="en-US"/>
        </w:rPr>
        <w:t xml:space="preserve"> </w:t>
      </w:r>
      <w:r>
        <w:rPr>
          <w:rFonts w:cs="LMUkrLine Cyr" w:ascii="LMUkrLine Cyr" w:hAnsi="LMUkrLine Cyr"/>
          <w:color w:val="000000"/>
          <w:sz w:val="25"/>
          <w:szCs w:val="25"/>
          <w:lang w:val="ru-RU" w:eastAsia="en-US"/>
        </w:rPr>
        <w:t>финансов</w:t>
      </w:r>
      <w:r>
        <w:rPr>
          <w:rFonts w:cs="LMUkrLine;Courier New" w:ascii="LMUkrLine;Courier New" w:hAnsi="LMUkrLine;Courier New"/>
          <w:color w:val="000000"/>
          <w:sz w:val="25"/>
          <w:szCs w:val="25"/>
          <w:lang w:val="ru-RU" w:eastAsia="en-US"/>
        </w:rPr>
        <w:t>.</w:t>
      </w:r>
    </w:p>
    <w:p>
      <w:pPr>
        <w:pStyle w:val="12"/>
        <w:widowControl w:val="false"/>
        <w:shd w:fill="FFFFFF" w:val="clear"/>
        <w:spacing w:lineRule="auto" w:line="360"/>
        <w:ind w:right="58" w:firstLine="340"/>
        <w:jc w:val="both"/>
        <w:rPr>
          <w:rFonts w:ascii="LMUkrLine;Courier New" w:hAnsi="LMUkrLine;Courier New" w:cs="LMUkrLine;Courier New"/>
          <w:sz w:val="25"/>
          <w:szCs w:val="25"/>
        </w:rPr>
      </w:pPr>
      <w:r>
        <w:rPr>
          <w:rFonts w:cs="LMUkrLine Cyr" w:ascii="LMUkrLine Cyr" w:hAnsi="LMUkrLine Cyr"/>
          <w:color w:val="000000"/>
          <w:sz w:val="25"/>
          <w:szCs w:val="25"/>
        </w:rPr>
        <w:t>Структур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истем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пределяетс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труктур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правл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ектор</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правл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ак</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еспублик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льны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стройство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хватывает</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льн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егиональн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еспублик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ра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бласт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оск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анкт</w:t>
      </w:r>
      <w:r>
        <w:rPr>
          <w:rFonts w:cs="LMUkrLine;Courier New" w:ascii="LMUkrLine;Courier New" w:hAnsi="LMUkrLine;Courier New"/>
          <w:color w:val="000000"/>
          <w:sz w:val="25"/>
          <w:szCs w:val="25"/>
        </w:rPr>
        <w:t>-</w:t>
      </w:r>
      <w:r>
        <w:rPr>
          <w:rFonts w:cs="LMUkrLine Cyr" w:ascii="LMUkrLine Cyr" w:hAnsi="LMUkrLine Cyr"/>
          <w:color w:val="000000"/>
          <w:sz w:val="25"/>
          <w:szCs w:val="25"/>
        </w:rPr>
        <w:t>Петербург</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естн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униципальн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ровн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нитарны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едины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а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уществует</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д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ровн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правл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центральн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естн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униципальный</w:t>
      </w:r>
      <w:r>
        <w:rPr>
          <w:rFonts w:cs="LMUkrLine;Courier New" w:ascii="LMUkrLine;Courier New" w:hAnsi="LMUkrLine;Courier New"/>
          <w:color w:val="000000"/>
          <w:sz w:val="25"/>
          <w:szCs w:val="25"/>
        </w:rPr>
        <w:t>).</w:t>
      </w:r>
    </w:p>
    <w:p>
      <w:pPr>
        <w:pStyle w:val="12"/>
        <w:widowControl w:val="false"/>
        <w:shd w:fill="FFFFFF" w:val="clear"/>
        <w:spacing w:lineRule="auto" w:line="360" w:before="5" w:after="0"/>
        <w:ind w:right="53" w:firstLine="340"/>
        <w:jc w:val="both"/>
        <w:rPr>
          <w:rFonts w:ascii="LMUkrLine;Courier New" w:hAnsi="LMUkrLine;Courier New" w:cs="LMUkrLine;Courier New"/>
          <w:sz w:val="25"/>
          <w:szCs w:val="25"/>
        </w:rPr>
      </w:pPr>
      <w:r>
        <w:rPr>
          <w:rFonts w:cs="LMUkrLine Cyr" w:ascii="LMUkrLine Cyr" w:hAnsi="LMUkrLine Cyr"/>
          <w:color w:val="000000"/>
          <w:sz w:val="25"/>
          <w:szCs w:val="25"/>
        </w:rPr>
        <w:t>Основ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тип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нституциональны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единиц</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тносящихс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ектору</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ргано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правл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ледующие</w:t>
      </w:r>
      <w:r>
        <w:rPr>
          <w:rFonts w:cs="LMUkrLine;Courier New" w:ascii="LMUkrLine;Courier New" w:hAnsi="LMUkrLine;Courier New"/>
          <w:color w:val="000000"/>
          <w:sz w:val="25"/>
          <w:szCs w:val="25"/>
        </w:rPr>
        <w:t>:</w:t>
      </w:r>
    </w:p>
    <w:p>
      <w:pPr>
        <w:pStyle w:val="12"/>
        <w:widowControl w:val="false"/>
        <w:shd w:fill="FFFFFF" w:val="clear"/>
        <w:spacing w:lineRule="auto" w:line="360" w:before="5" w:after="0"/>
        <w:ind w:right="38" w:firstLine="340"/>
        <w:jc w:val="both"/>
        <w:rPr>
          <w:rFonts w:ascii="LMUkrLine;Courier New" w:hAnsi="LMUkrLine;Courier New" w:cs="LMUkrLine;Courier New"/>
          <w:sz w:val="25"/>
          <w:szCs w:val="25"/>
        </w:rPr>
      </w:pPr>
      <w:r>
        <w:rPr>
          <w:rFonts w:cs="LMUkrLine Cyr" w:ascii="LMUkrLine Cyr" w:hAnsi="LMUkrLine Cyr"/>
          <w:b/>
          <w:bCs/>
          <w:i/>
          <w:iCs/>
          <w:color w:val="000000"/>
          <w:sz w:val="25"/>
          <w:szCs w:val="25"/>
        </w:rPr>
        <w:t>федеральные</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органы</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управления</w:t>
      </w:r>
      <w:r>
        <w:rPr>
          <w:rFonts w:cs="LMUkrLine;Courier New" w:ascii="LMUkrLine;Courier New" w:hAnsi="LMUkrLine;Courier New"/>
          <w:b/>
          <w:bCs/>
          <w:i/>
          <w:iCs/>
          <w:color w:val="000000"/>
          <w:sz w:val="25"/>
          <w:szCs w:val="25"/>
        </w:rPr>
        <w:t>:</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льно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обрани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ппарат</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езидент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ппарат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льны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инистерст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едомст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чрежд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дравоохран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бразова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ультур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скус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наук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инансируем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ак</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авил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з</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льн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небюджет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онд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чрежд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осоль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едставитель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онсуль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раницей</w:t>
      </w:r>
      <w:r>
        <w:rPr>
          <w:rFonts w:cs="LMUkrLine;Courier New" w:ascii="LMUkrLine;Courier New" w:hAnsi="LMUkrLine;Courier New"/>
          <w:color w:val="000000"/>
          <w:sz w:val="25"/>
          <w:szCs w:val="25"/>
        </w:rPr>
        <w:t>;</w:t>
      </w:r>
    </w:p>
    <w:p>
      <w:pPr>
        <w:pStyle w:val="12"/>
        <w:widowControl w:val="false"/>
        <w:shd w:fill="FFFFFF" w:val="clear"/>
        <w:spacing w:lineRule="auto" w:line="360" w:before="10" w:after="0"/>
        <w:ind w:right="29" w:firstLine="340"/>
        <w:jc w:val="both"/>
        <w:rPr>
          <w:rFonts w:ascii="LMUkrLine;Courier New" w:hAnsi="LMUkrLine;Courier New" w:cs="LMUkrLine;Courier New"/>
          <w:sz w:val="25"/>
          <w:szCs w:val="25"/>
        </w:rPr>
      </w:pPr>
      <w:r>
        <w:rPr>
          <w:rFonts w:cs="LMUkrLine Cyr" w:ascii="LMUkrLine Cyr" w:hAnsi="LMUkrLine Cyr"/>
          <w:b/>
          <w:bCs/>
          <w:i/>
          <w:iCs/>
          <w:color w:val="000000"/>
          <w:sz w:val="25"/>
          <w:szCs w:val="25"/>
        </w:rPr>
        <w:t>региональные</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органы</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управления</w:t>
      </w:r>
      <w:r>
        <w:rPr>
          <w:rFonts w:cs="LMUkrLine;Courier New" w:ascii="LMUkrLine;Courier New" w:hAnsi="LMUkrLine;Courier New"/>
          <w:b/>
          <w:bCs/>
          <w:i/>
          <w:iCs/>
          <w:color w:val="000000"/>
          <w:sz w:val="25"/>
          <w:szCs w:val="25"/>
        </w:rPr>
        <w:t>:</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рган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аконодатель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едставитель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ласт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убъекто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ппарат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езиденто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еспублик</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остав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ппарат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сполнитель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ласт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чрежд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дравоохран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бразова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ультур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скус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наук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инансируем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чет</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убъекто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небюджет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онд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оздаваем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убъектам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едставитель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убъекто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оссийск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едерации</w:t>
      </w:r>
      <w:r>
        <w:rPr>
          <w:rFonts w:cs="LMUkrLine;Courier New" w:ascii="LMUkrLine;Courier New" w:hAnsi="LMUkrLine;Courier New"/>
          <w:color w:val="000000"/>
          <w:sz w:val="25"/>
          <w:szCs w:val="25"/>
        </w:rPr>
        <w:t>;</w:t>
      </w:r>
    </w:p>
    <w:p>
      <w:pPr>
        <w:pStyle w:val="12"/>
        <w:widowControl w:val="false"/>
        <w:shd w:fill="FFFFFF" w:val="clear"/>
        <w:spacing w:lineRule="auto" w:line="360"/>
        <w:ind w:right="19" w:firstLine="340"/>
        <w:jc w:val="both"/>
        <w:rPr>
          <w:rFonts w:ascii="LMUkrLine;Courier New" w:hAnsi="LMUkrLine;Courier New" w:cs="LMUkrLine;Courier New"/>
          <w:sz w:val="25"/>
          <w:szCs w:val="25"/>
        </w:rPr>
      </w:pPr>
      <w:r>
        <w:rPr>
          <w:rFonts w:cs="LMUkrLine Cyr" w:ascii="LMUkrLine Cyr" w:hAnsi="LMUkrLine Cyr"/>
          <w:b/>
          <w:bCs/>
          <w:i/>
          <w:iCs/>
          <w:color w:val="000000"/>
          <w:sz w:val="25"/>
          <w:szCs w:val="25"/>
        </w:rPr>
        <w:t>местные</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муниципальные</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органы</w:t>
      </w:r>
      <w:r>
        <w:rPr>
          <w:rFonts w:cs="LMUkrLine;Courier New" w:ascii="LMUkrLine;Courier New" w:hAnsi="LMUkrLine;Courier New"/>
          <w:b/>
          <w:bCs/>
          <w:i/>
          <w:iCs/>
          <w:color w:val="000000"/>
          <w:sz w:val="25"/>
          <w:szCs w:val="25"/>
        </w:rPr>
        <w:t xml:space="preserve"> </w:t>
      </w:r>
      <w:r>
        <w:rPr>
          <w:rFonts w:cs="LMUkrLine Cyr" w:ascii="LMUkrLine Cyr" w:hAnsi="LMUkrLine Cyr"/>
          <w:b/>
          <w:bCs/>
          <w:i/>
          <w:iCs/>
          <w:color w:val="000000"/>
          <w:sz w:val="25"/>
          <w:szCs w:val="25"/>
        </w:rPr>
        <w:t>управления</w:t>
      </w:r>
      <w:r>
        <w:rPr>
          <w:rFonts w:cs="LMUkrLine;Courier New" w:ascii="LMUkrLine;Courier New" w:hAnsi="LMUkrLine;Courier New"/>
          <w:b/>
          <w:bCs/>
          <w:i/>
          <w:iCs/>
          <w:color w:val="000000"/>
          <w:sz w:val="25"/>
          <w:szCs w:val="25"/>
        </w:rPr>
        <w:t xml:space="preserve">: </w:t>
      </w:r>
      <w:r>
        <w:rPr>
          <w:rFonts w:cs="LMUkrLine Cyr" w:ascii="LMUkrLine Cyr" w:hAnsi="LMUkrLine Cyr"/>
          <w:color w:val="000000"/>
          <w:sz w:val="25"/>
          <w:szCs w:val="25"/>
        </w:rPr>
        <w:t>орган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аконодатель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редставитель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ласт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ппарат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ест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дминист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ппарат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ест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сполнитель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ласт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чрежд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дравоохран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бразова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ультур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скусств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наук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инансируем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з</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естн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бюджет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небюджет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онд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оздаваем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местно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администрацией</w:t>
      </w:r>
      <w:r>
        <w:rPr>
          <w:rFonts w:cs="LMUkrLine;Courier New" w:ascii="LMUkrLine;Courier New" w:hAnsi="LMUkrLine;Courier New"/>
          <w:color w:val="000000"/>
          <w:sz w:val="25"/>
          <w:szCs w:val="25"/>
        </w:rPr>
        <w:t>.</w:t>
      </w:r>
    </w:p>
    <w:p>
      <w:pPr>
        <w:pStyle w:val="12"/>
        <w:widowControl w:val="false"/>
        <w:shd w:fill="FFFFFF" w:val="clear"/>
        <w:spacing w:lineRule="auto" w:line="360"/>
        <w:ind w:right="10" w:firstLine="340"/>
        <w:jc w:val="both"/>
        <w:rPr>
          <w:rFonts w:ascii="LMUkrLine;Courier New" w:hAnsi="LMUkrLine;Courier New" w:cs="LMUkrLine;Courier New"/>
          <w:sz w:val="25"/>
          <w:szCs w:val="25"/>
        </w:rPr>
      </w:pPr>
      <w:r>
        <w:rPr>
          <w:rFonts w:cs="LMUkrLine Cyr" w:ascii="LMUkrLine Cyr" w:hAnsi="LMUkrLine Cyr"/>
          <w:color w:val="000000"/>
          <w:sz w:val="25"/>
          <w:szCs w:val="25"/>
        </w:rPr>
        <w:t>Различ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ы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единиц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должны</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бъединятьс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те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ровне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государственн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правл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з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чет</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отор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в</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сновно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существляетс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финансирование</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оторый</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онтролирует</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их</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деятельность</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Например</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пераци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п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оциальному</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страхованию</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рассматриваютс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ак</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часть</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того</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ровн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управления</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на</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котором</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ни</w:t>
      </w:r>
      <w:r>
        <w:rPr>
          <w:rFonts w:cs="LMUkrLine;Courier New" w:ascii="LMUkrLine;Courier New" w:hAnsi="LMUkrLine;Courier New"/>
          <w:color w:val="000000"/>
          <w:sz w:val="25"/>
          <w:szCs w:val="25"/>
        </w:rPr>
        <w:t xml:space="preserve"> </w:t>
      </w:r>
      <w:r>
        <w:rPr>
          <w:rFonts w:cs="LMUkrLine Cyr" w:ascii="LMUkrLine Cyr" w:hAnsi="LMUkrLine Cyr"/>
          <w:color w:val="000000"/>
          <w:sz w:val="25"/>
          <w:szCs w:val="25"/>
        </w:rPr>
        <w:t>осуществляются</w:t>
      </w:r>
      <w:r>
        <w:rPr>
          <w:rFonts w:cs="LMUkrLine;Courier New" w:ascii="LMUkrLine;Courier New" w:hAnsi="LMUkrLine;Courier New"/>
          <w:color w:val="000000"/>
          <w:sz w:val="25"/>
          <w:szCs w:val="25"/>
        </w:rPr>
        <w:t>.</w:t>
      </w:r>
    </w:p>
    <w:p>
      <w:pPr>
        <w:pStyle w:val="23"/>
        <w:ind w:firstLine="340"/>
        <w:rPr/>
      </w:pPr>
      <w:r>
        <w:rPr>
          <w:rFonts w:cs="LMUkrLine;Courier New" w:ascii="LMUkrLine;Courier New" w:hAnsi="LMUkrLine;Courier New"/>
          <w:sz w:val="25"/>
          <w:szCs w:val="25"/>
          <w:lang w:val="ru-RU"/>
        </w:rPr>
        <w:t>Áþäæåòíàÿ ñèñòåìà ÐÔ ñîñòîèò èç áþäæåòîâ òðåõ óðîâíåé</w:t>
      </w:r>
      <w:r>
        <w:rPr>
          <w:rStyle w:val="FootnoteCharacters"/>
          <w:rStyle w:val="FootnoteAnchor"/>
          <w:rFonts w:cs="LMUkrLine;Courier New" w:ascii="LMUkrLine;Courier New" w:hAnsi="LMUkrLine;Courier New"/>
          <w:sz w:val="25"/>
          <w:szCs w:val="25"/>
          <w:lang w:val="ru-RU"/>
        </w:rPr>
        <w:footnoteReference w:id="2"/>
      </w:r>
      <w:r>
        <w:rPr>
          <w:rFonts w:cs="LMUkrLine;Courier New" w:ascii="LMUkrLine;Courier New" w:hAnsi="LMUkrLine;Courier New"/>
          <w:sz w:val="25"/>
          <w:szCs w:val="25"/>
          <w:lang w:val="ru-RU"/>
        </w:rPr>
        <w:t>:</w:t>
      </w:r>
    </w:p>
    <w:p>
      <w:pPr>
        <w:pStyle w:val="23"/>
        <w:numPr>
          <w:ilvl w:val="0"/>
          <w:numId w:val="35"/>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Ôåäåðàëüíûé áþäæåò;</w:t>
      </w:r>
    </w:p>
    <w:p>
      <w:pPr>
        <w:pStyle w:val="23"/>
        <w:numPr>
          <w:ilvl w:val="0"/>
          <w:numId w:val="35"/>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Áþäæåòû ñóáúåêòîâ Ôåäåðàöèè;</w:t>
      </w:r>
    </w:p>
    <w:p>
      <w:pPr>
        <w:pStyle w:val="23"/>
        <w:numPr>
          <w:ilvl w:val="0"/>
          <w:numId w:val="35"/>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Áþäæåòû ìóíèöèïàëüíûõ îáðàçîâàíèé.</w:t>
      </w:r>
    </w:p>
    <w:p>
      <w:pPr>
        <w:pStyle w:val="23"/>
        <w:ind w:firstLine="340"/>
        <w:rPr/>
      </w:pPr>
      <w:r>
        <w:rPr>
          <w:rFonts w:cs="LMUkrLine;Courier New" w:ascii="LMUkrLine;Courier New" w:hAnsi="LMUkrLine;Courier New"/>
          <w:sz w:val="25"/>
          <w:szCs w:val="25"/>
          <w:lang w:val="ru-RU"/>
        </w:rPr>
        <w:t>Ãîñóäàðñòâåííàÿ áþäæåòíàÿ ñèñòåìà ÐÔ âêëþ÷àåò ðåñïóáëèêàíñêèé (ôåäåðàëüíûé) áþäæåò, 21 ðåñïóáëèêàíñêèé áþäæåò â ñîñòàâå ÐÔ, 55 êðàåâûõ è îáëàñòíûõ áþäæåòîâ, ãîðîäñêèå áþäæåòû Ìîñêâû è Ñàíêò-Ïåòåðáóðãà, 10 îêðóæíûõ áþäæåòîâ àâòîíîìíûõ îêðóãîâ, áþäæåò Åâðåéñêîé  àâòîíîìíîé îáëàñòè è îêîëî 29 òûñÿ÷ ìåñòíûõ áþäæåòîâ (ãîðîäñêèõ, ðàéîííûõ, ïîñåëêîâûõ, ñåëüñêèõ).</w:t>
      </w:r>
    </w:p>
    <w:p>
      <w:pPr>
        <w:pStyle w:val="23"/>
        <w:ind w:firstLine="340"/>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Ôåäåðàëüíûé áþäæåò è áþäæåòû ãîñóäàðñòâåííûõ âíåáþäæåòíûõ ôîíäîâ ðàçðàáàòûâàþòñÿ è óòâåðæäàþòñÿ â ôîðìå ôåäåðàëüíûõ çàêîíîâ, ñóáúåêòîâ Ôåäåðàöèè è ñóáôåäåðàëüíûõ âíåáþäæåòíûõ ôîíäîâ – â ôîðìå çàêîíîâ ñóáúåêòîâ Ôåäåðàöèè. Áþäæåòû ìóíèöèïàëüíûõ îáðàçîâàíèé, ìóíèöèïàëüíûå âíåáþäæåòíûå ôîíäû ðàçðàáàòûâàþòñÿ è óòâåðæäàþòñÿ ïðàâîâûìè àêòàìè ïðåäñòàâèòåëüíûõ îðãàíîâ ìåñòíîãî ñàìîóïðàâëåíèÿ ëèáî â ïîðÿäêå, óñòàíîâëåííîì óñòàâàìè ìóíèöèïàëüíûõ îáðàçîâàíèé. Áþäæåòû íèæåñòîÿùèõ îðãàíîâ ñàìîóïðàâëåíèÿ íå âõîäÿò ñâîèìè äîõîäàìè è ðàñõîäàìè â áþäæåòû âûøåñòîÿùèõ óðîâíåé.</w:t>
      </w:r>
    </w:p>
    <w:p>
      <w:pPr>
        <w:pStyle w:val="23"/>
        <w:ind w:firstLine="340"/>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Áþäæåòíàÿ ñèñòåìà Ðåñïóáëèêè Àðìåíèè ñîñòîèò èç ãîñóäàðñòâåííîãî è ìóíèöèïàëüíûõ áþäæåòîâ, êîòîðûå áàçèðóþòñÿ íà åäèíîé ôèíàíñîâîé äåíåæíî-êðåäèòíîé è íàëîãîâîé ãîñóäàðñòâåííîé ïîëèòèêå. Áþäæåòíàÿ ñèñòåìà ÐÀ áàçèðóåòñÿ íà:</w:t>
      </w:r>
    </w:p>
    <w:p>
      <w:pPr>
        <w:pStyle w:val="23"/>
        <w:numPr>
          <w:ilvl w:val="0"/>
          <w:numId w:val="4"/>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ñîñòàâëåíèè ïðîåêòîâ áþäæåòîâ;</w:t>
      </w:r>
    </w:p>
    <w:p>
      <w:pPr>
        <w:pStyle w:val="23"/>
        <w:numPr>
          <w:ilvl w:val="0"/>
          <w:numId w:val="4"/>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áþäæåòíîé êëàññèôèêàöèè äîõîäîâ (ïîñòóïëåíèé) è ðàñõîäîâ áþäæåòîâ;</w:t>
      </w:r>
    </w:p>
    <w:p>
      <w:pPr>
        <w:pStyle w:val="23"/>
        <w:numPr>
          <w:ilvl w:val="0"/>
          <w:numId w:val="4"/>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ó÷åòå;</w:t>
      </w:r>
    </w:p>
    <w:p>
      <w:pPr>
        <w:pStyle w:val="23"/>
        <w:numPr>
          <w:ilvl w:val="0"/>
          <w:numId w:val="4"/>
        </w:numPr>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îò÷åòíîñòè;</w:t>
      </w:r>
    </w:p>
    <w:p>
      <w:pPr>
        <w:pStyle w:val="23"/>
        <w:numPr>
          <w:ilvl w:val="0"/>
          <w:numId w:val="4"/>
        </w:numPr>
        <w:rPr/>
      </w:pPr>
      <w:r>
        <w:rPr>
          <w:rFonts w:cs="LMUkrLine;Courier New" w:ascii="LMUkrLine;Courier New" w:hAnsi="LMUkrLine;Courier New"/>
          <w:sz w:val="25"/>
          <w:szCs w:val="25"/>
          <w:lang w:val="ru-RU"/>
        </w:rPr>
        <w:t>îáùèõ ïðèíöèïàõ èñïîëíåíèÿ áþäæåòîâ</w:t>
      </w:r>
      <w:r>
        <w:rPr>
          <w:rStyle w:val="FootnoteCharacters"/>
          <w:rStyle w:val="FootnoteAnchor"/>
          <w:rFonts w:cs="LMUkrLine;Courier New" w:ascii="LMUkrLine;Courier New" w:hAnsi="LMUkrLine;Courier New"/>
          <w:sz w:val="25"/>
          <w:szCs w:val="25"/>
          <w:lang w:val="ru-RU"/>
        </w:rPr>
        <w:footnoteReference w:id="3"/>
      </w:r>
      <w:r>
        <w:rPr>
          <w:rFonts w:cs="LMUkrLine;Courier New" w:ascii="LMUkrLine;Courier New" w:hAnsi="LMUkrLine;Courier New"/>
          <w:sz w:val="25"/>
          <w:szCs w:val="25"/>
          <w:lang w:val="ru-RU"/>
        </w:rPr>
        <w:t>.</w:t>
      </w:r>
    </w:p>
    <w:p>
      <w:pPr>
        <w:pStyle w:val="Normal"/>
        <w:widowControl w:val="false"/>
        <w:spacing w:lineRule="auto" w:line="360"/>
        <w:ind w:firstLine="340"/>
        <w:jc w:val="both"/>
        <w:rPr/>
      </w:pPr>
      <w:r>
        <w:rPr>
          <w:rFonts w:cs="LMUkrLine;Courier New" w:ascii="LMUkrLine;Courier New" w:hAnsi="LMUkrLine;Courier New"/>
          <w:sz w:val="25"/>
          <w:szCs w:val="25"/>
          <w:lang w:val="ru-RU"/>
        </w:rPr>
        <w:t xml:space="preserve">Ïðèíöèïàìè áþäæåòíîãî  óñòðîéñòâà â ÐÔ è ÐÀ ÿâëÿþòñÿ: </w:t>
      </w:r>
      <w:r>
        <w:rPr>
          <w:rFonts w:cs="LMUkrLine;Courier New" w:ascii="LMUkrLine;Courier New" w:hAnsi="LMUkrLine;Courier New"/>
          <w:sz w:val="25"/>
          <w:szCs w:val="25"/>
          <w:u w:val="single"/>
          <w:lang w:val="ru-RU"/>
        </w:rPr>
        <w:t>åäèíñòâî; ðàçãðàíè÷åíèå äîõîäîâ è ðàñõîäîâ ìåæäó óðîâíÿìè áþäæåòíîé ñèñòåìû; ñàìîñòîÿòåëüíîñòü áþäæåòîâ; ïîëíîòà îòðàæåíèÿ äîõîäîâ è ðàñõîäîâ âñåõ çâåíüåâ áþäæåòíîé ñèñòåìû; ñáàëàíñèðîâàííîñòü áþäæåòîâ; ýôôåêòèâíîñòü è ýêîíîìíîñòü èñïîëüçîâàíèÿ áþäæåòíûõ ñðåäñòâ; îáùåå (ñîâîêóïíîå) ïîêðûòèå ðàñõîäîâ áþäæåòîâ; ãëàñíîñòü, äîñòîâåðíîñòü áþäæåòà; àäðåñíîñòü è öåëåâîé õàðàêòåð áþäæåòíûõ ñðåäñòâ</w:t>
      </w:r>
      <w:r>
        <w:rPr>
          <w:rStyle w:val="FootnoteCharacters"/>
          <w:rStyle w:val="FootnoteAnchor"/>
          <w:rFonts w:cs="LMUkrLine;Courier New" w:ascii="LMUkrLine;Courier New" w:hAnsi="LMUkrLine;Courier New"/>
          <w:sz w:val="25"/>
          <w:szCs w:val="25"/>
          <w:lang w:val="ru-RU"/>
        </w:rPr>
        <w:footnoteReference w:id="4"/>
      </w:r>
      <w:r>
        <w:rPr>
          <w:rFonts w:cs="LMUkrLine;Courier New" w:ascii="LMUkrLine;Courier New" w:hAnsi="LMUkrLine;Courier New"/>
          <w:sz w:val="25"/>
          <w:szCs w:val="25"/>
          <w:lang w:val="ru-RU"/>
        </w:rPr>
        <w:t>.</w:t>
      </w:r>
    </w:p>
    <w:p>
      <w:pPr>
        <w:pStyle w:val="Normal"/>
        <w:widowControl w:val="false"/>
        <w:spacing w:lineRule="auto" w:line="360"/>
        <w:ind w:firstLine="360"/>
        <w:jc w:val="both"/>
        <w:rPr/>
      </w:pPr>
      <w:r>
        <w:rPr>
          <w:rFonts w:cs="LMUkrLine;Courier New" w:ascii="LMUkrLine;Courier New" w:hAnsi="LMUkrLine;Courier New"/>
          <w:sz w:val="25"/>
          <w:szCs w:val="25"/>
          <w:u w:val="single"/>
          <w:lang w:val="ru-RU"/>
        </w:rPr>
        <w:t>Åäèíñòâî áþäæåòíîé ñèñòåìû</w:t>
      </w:r>
      <w:r>
        <w:rPr>
          <w:rFonts w:cs="LMUkrLine;Courier New" w:ascii="LMUkrLine;Courier New" w:hAnsi="LMUkrLine;Courier New"/>
          <w:sz w:val="25"/>
          <w:szCs w:val="25"/>
          <w:lang w:val="ru-RU"/>
        </w:rPr>
        <w:t xml:space="preserve"> – ýòî åäèíñòâî ïðàâîâîé áàçû, äåíåæíîé ñèñòåìû, ôîðì áþäæåòíîé äîêóìåíòàöèè, ïðèíöèïîâ áþäæåòíîãî ïðîöåññà, åäèíûé ïîðÿäîê âåäåíèÿ áóõãàëòåðñêîãî ó÷åòà ñðåäñòâ ãîñóäàðñòâåííîãî áþäæåòà, òåððèòîðèàëüíûõ è ìåñòíûõ áþäæåòîâ.</w:t>
      </w:r>
    </w:p>
    <w:p>
      <w:pPr>
        <w:pStyle w:val="Normal"/>
        <w:widowControl w:val="false"/>
        <w:spacing w:lineRule="auto" w:line="360"/>
        <w:ind w:firstLine="360"/>
        <w:jc w:val="both"/>
        <w:rPr/>
      </w:pPr>
      <w:r>
        <w:rPr>
          <w:rFonts w:cs="LMUkrLine;Courier New" w:ascii="LMUkrLine;Courier New" w:hAnsi="LMUkrLine;Courier New"/>
          <w:sz w:val="25"/>
          <w:szCs w:val="25"/>
          <w:lang w:val="ru-RU"/>
        </w:rPr>
        <w:t>Ðàçãðàíè÷åíèå äîõîäîâ è ðàñõîäîâ ìåæäó óðîâíÿìè áþäæåòíîé ñèñòåìû</w:t>
      </w:r>
      <w:r>
        <w:rPr>
          <w:rFonts w:cs="LMUkrLine;Courier New" w:ascii="LMUkrLine;Courier New" w:hAnsi="LMUkrLine;Courier New"/>
          <w:i/>
          <w:iCs/>
          <w:sz w:val="25"/>
          <w:szCs w:val="25"/>
          <w:lang w:val="ru-RU"/>
        </w:rPr>
        <w:t xml:space="preserve"> </w:t>
      </w:r>
      <w:r>
        <w:rPr>
          <w:rFonts w:cs="LMUkrLine;Courier New" w:ascii="LMUkrLine;Courier New" w:hAnsi="LMUkrLine;Courier New"/>
          <w:sz w:val="25"/>
          <w:szCs w:val="25"/>
          <w:lang w:val="ru-RU"/>
        </w:rPr>
        <w:t>îçíà÷àåò çàêðåïëåíèå ñîîòâåòñòâóþøèõ âèäîâ äîõîäîâ (ïîëíîñòüþ èëè ÷àñòè÷íî) è ïîëíîìî÷èé ïî îñóùåñòâëåíèþ ðàñõîäîâ çà îðãàíàìè ãîñóäàðñòâåííîé âëàñòè, òåððèòîðèàëüíûìè è ìåñòíûìè îðãàíàìè óïðàâëåíèÿ.</w:t>
      </w:r>
    </w:p>
    <w:p>
      <w:pPr>
        <w:pStyle w:val="Normal"/>
        <w:widowControl w:val="false"/>
        <w:spacing w:lineRule="auto" w:line="360"/>
        <w:ind w:firstLine="360"/>
        <w:jc w:val="both"/>
        <w:rPr/>
      </w:pPr>
      <w:r>
        <w:rPr>
          <w:rFonts w:cs="LMUkrLine;Courier New" w:ascii="LMUkrLine;Courier New" w:hAnsi="LMUkrLine;Courier New"/>
          <w:sz w:val="25"/>
          <w:szCs w:val="25"/>
          <w:u w:val="single"/>
          <w:lang w:val="ru-RU"/>
        </w:rPr>
        <w:t>Ñàìîñòîÿòåëüíîñòü áþäæåòîâ</w:t>
      </w:r>
      <w:r>
        <w:rPr>
          <w:rFonts w:cs="LMUkrLine;Courier New" w:ascii="LMUkrLine;Courier New" w:hAnsi="LMUkrLine;Courier New"/>
          <w:sz w:val="25"/>
          <w:szCs w:val="25"/>
          <w:lang w:val="ru-RU"/>
        </w:rPr>
        <w:t xml:space="preserve"> – ýòî íàëè÷èå ñîáñòâåííûõ èñòî÷íèêîâ äîõîäîâ áþäæåòîâ êàæäîãî óðîâíÿ áþäæåòíîé ñèñòåìû, îïðåäåëÿåìûõ â ñîîòâåòñòâèè ñ çàêîíîäàòåëüñòâîì ÐÔ è ÐÀ, è ñàìîñòîÿòåëüíîå îïðåäåëåíèå íàïðàâëåíèÿ ðàñõîäîâàíèÿ ñðåäñòâ ñîîòâåòñòâóþùèõ áþäæåòîâ. Ê ñîáñòâåííûì èñòî÷íèêàì äîõîäîâ îòíîñÿòñÿ: çàêðåïëåííûå çàêîíîì äîõîäíûå èñòî÷íèêè äëÿ êàæäîãî óðîâíÿ áþäæåòà; îò÷èñëåíèÿ ïî ðåãóëèðóþùèì äîõîäàì; äîïîëíèòåëüíûå èñòî÷íèêè, óñòàíàâëèâàåìûå ñàìîñòîÿòåëüíî ïðåäñòàâèòåëüíûìè îðãàíàìè âëàñòè, ìåñòíûìè îðãàíàìè óïðàâëåíèÿ.</w:t>
      </w:r>
    </w:p>
    <w:p>
      <w:pPr>
        <w:pStyle w:val="Normal"/>
        <w:widowControl w:val="false"/>
        <w:spacing w:lineRule="auto" w:line="360"/>
        <w:ind w:firstLine="36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Ïîëíîòà îòðàæåíèÿ äîõîäîâ è ðàñõîäîâ áþäæåòîâ îçíà÷àåò, ÷òî âñå äîõîäû è ðàñõîäû áþäæåòîâ ïîäëåæàò îòðàæåíèþ â áþäæåòàõ â èõ ïîëíîì îáúåìå.</w:t>
      </w:r>
    </w:p>
    <w:p>
      <w:pPr>
        <w:pStyle w:val="Normal"/>
        <w:widowControl w:val="false"/>
        <w:spacing w:lineRule="auto" w:line="360"/>
        <w:ind w:firstLine="36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Ñáàëàíñèðîâàííîñòü áþäæåòà – îáúåì ïðåäóñìîòðåííûõ áþäæåòíûõ ðàñõîäîâ äîëæåí ñîîòâåòñòâîâàòü ñóììàðíîìó îáúåìó äîõîäîâ áþäæåòà è ïîñòóïëåíèé èç èñòî÷íèêîâ ôèíàíñèðîâàíèÿ åãî äåôèöèòà. Ïðè ñîñòàâëåíèè, óòâåðæäåíèè è èñïîëíåíèè áþäæåòà óïîëíîìî÷åííûå îðãàíû äîëæíû èñõîäèòü èç íåîáõîäèìîñòè ìèíèìèçàöèè ðàçìåðà äåôèöèòà áþäæåòà.</w:t>
      </w:r>
    </w:p>
    <w:p>
      <w:pPr>
        <w:pStyle w:val="23"/>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Ýôôåêòèâíîñòü è ýêîíîìíîñòü èñïîëüçîâàíèÿ áþäæåòíûõ ñðåäñòâ îçíà÷àåò, ÷òî ïðè ñîñòàâëåíèè è èñïîëíåíèè áþäæåòîâ óïîëíîìî÷åííûå îðãàíû è ïîëó÷àòåëè áþäæåòíûõ ñðåäñòâ äîëæíû èñõîäèòü èç íåîáõîäèìîñòè äîñòèæåíèÿ çàäàííûõ ðåçóëüòàòîâ ñ èñïîëüçîâàíèåì íàèìåíüøåãî îáúåìà ñðåäñòâ.</w:t>
      </w:r>
    </w:p>
    <w:p>
      <w:pPr>
        <w:pStyle w:val="Normal"/>
        <w:widowControl w:val="false"/>
        <w:spacing w:lineRule="auto" w:line="360"/>
        <w:ind w:firstLine="36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 xml:space="preserve">Îáùåå (ñîâîêóïíîå) ïîêðûòèå ðàñõîäîâ îçíà÷àåò, ÷òî âñå ðàñõîäû áþäæåòà äîëæíû ïîêðûâàòüñÿ îáùåé ñóììîé äîõîäîâ áþäæåòà è ïîñòóïëåíèé èç èñòî÷íèêîâ ôèíàíñèðîâàíèÿ åãî äåôèöèòà. </w:t>
      </w:r>
    </w:p>
    <w:p>
      <w:pPr>
        <w:pStyle w:val="Normal"/>
        <w:widowControl w:val="false"/>
        <w:spacing w:lineRule="auto" w:line="360"/>
        <w:ind w:firstLine="360"/>
        <w:jc w:val="both"/>
        <w:rPr/>
      </w:pPr>
      <w:r>
        <w:rPr>
          <w:rFonts w:cs="LMUkrLine;Courier New" w:ascii="LMUkrLine;Courier New" w:hAnsi="LMUkrLine;Courier New"/>
          <w:sz w:val="25"/>
          <w:szCs w:val="25"/>
          <w:u w:val="single"/>
          <w:lang w:val="ru-RU"/>
        </w:rPr>
        <w:t>Ãëàñíîñòü</w:t>
      </w:r>
      <w:r>
        <w:rPr>
          <w:rFonts w:cs="LMUkrLine;Courier New" w:ascii="LMUkrLine;Courier New" w:hAnsi="LMUkrLine;Courier New"/>
          <w:sz w:val="25"/>
          <w:szCs w:val="25"/>
          <w:lang w:val="ru-RU"/>
        </w:rPr>
        <w:t xml:space="preserve"> – îáÿçàòåëüíîå îïóáëèêîâàíèå â îòêðûòîé ïå÷àòè óòâåðæäåííûõ áþäæåòîâ è îò÷åòîâ îá èõ èñïîëíåíèè.</w:t>
      </w:r>
    </w:p>
    <w:p>
      <w:pPr>
        <w:pStyle w:val="Normal"/>
        <w:widowControl w:val="false"/>
        <w:spacing w:lineRule="auto" w:line="360"/>
        <w:ind w:firstLine="360"/>
        <w:jc w:val="both"/>
        <w:rPr/>
      </w:pPr>
      <w:r>
        <w:rPr>
          <w:rFonts w:cs="LMUkrLine;Courier New" w:ascii="LMUkrLine;Courier New" w:hAnsi="LMUkrLine;Courier New"/>
          <w:sz w:val="25"/>
          <w:szCs w:val="25"/>
          <w:u w:val="single"/>
          <w:lang w:val="ru-RU"/>
        </w:rPr>
        <w:t>Äîñòîâåðíîñòü áþäæåòà</w:t>
      </w:r>
      <w:r>
        <w:rPr>
          <w:rFonts w:cs="LMUkrLine;Courier New" w:ascii="LMUkrLine;Courier New" w:hAnsi="LMUkrLine;Courier New"/>
          <w:sz w:val="25"/>
          <w:szCs w:val="25"/>
          <w:lang w:val="ru-RU"/>
        </w:rPr>
        <w:t xml:space="preserve"> – ðåàëèñòè÷íîñòü ðàñ÷åòà äîõîäîâ è ðàñõîäîâ áþäæåòà.</w:t>
      </w:r>
    </w:p>
    <w:p>
      <w:pPr>
        <w:pStyle w:val="23"/>
        <w:rPr/>
      </w:pPr>
      <w:r>
        <w:rPr>
          <w:rFonts w:cs="LMUkrLine;Courier New" w:ascii="LMUkrLine;Courier New" w:hAnsi="LMUkrLine;Courier New"/>
          <w:sz w:val="25"/>
          <w:szCs w:val="25"/>
          <w:u w:val="single"/>
          <w:lang w:val="ru-RU"/>
        </w:rPr>
        <w:t>Àäðåñíîñòü è öåëåâîé õàðàêòåð</w:t>
      </w:r>
      <w:r>
        <w:rPr>
          <w:rFonts w:cs="LMUkrLine;Courier New" w:ascii="LMUkrLine;Courier New" w:hAnsi="LMUkrLine;Courier New"/>
          <w:sz w:val="25"/>
          <w:szCs w:val="25"/>
          <w:lang w:val="ru-RU"/>
        </w:rPr>
        <w:t xml:space="preserve"> áþäæåòíûõ ñðåäñòâ îçíà÷àåò, ÷òî áþäæåòíûå ñðåäñòâà âûäåëÿþòñÿ â ðàñïîðÿæåíèå êîíêðåòíûõ ïîëó÷àòåëåé ñ óñòàíîâëåíèåì íàïðàâëåíèÿ èõ íà ôèíàíñèðîâàíèå êîíêðåòíûõ öåëåé. </w:t>
      </w:r>
    </w:p>
    <w:p>
      <w:pPr>
        <w:pStyle w:val="24"/>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Ïðèíöèïû  ôóíêöèîíèðîâàíèÿ  áþäæåòíîé  ñèñòåìû  íàïðàâëåíû  íà  ðåàëèçàöèþ  ôèíàíñîâîé  ïîëèòèêè  ãîñóäàðñòâà,  ñîáëþäåíèå  èíòåðåñîâ  âñåõ  óðîâíåé  âëàñòè,  à  òàêæå  íàñåëåíèÿ  è  þðèäè÷åñêèõ  ëèö,  ðåàëèçàöèþ  ïðèíöèïà  áþäæåòíîãî  ôåäåðàëèçìà,  ðåøåíèå  âàæíåéøèõ  ñîöèàëüíî-ýêîíîìè÷åñêèõ  çàäà÷. Òîëüêî  êîìïëåêñíàÿ  ðåàëèçàöèÿ  âñåõ  ïðèíöèïîâ  ôóíêöèîíèðîâàíèÿ  áþäæåòíîé  ñèñòåìû íà  âñåõ  óðîâíÿõ  óïðàâëåíèÿ  îáåñïå÷èâàåò  ïîñòóïàòåëüíîå  ðàçâèòèå  ýêîíîìèêè  ãîñóäàðñòâà.</w:t>
      </w:r>
    </w:p>
    <w:p>
      <w:pPr>
        <w:pStyle w:val="Heading1"/>
        <w:keepNext w:val="false"/>
        <w:widowControl w:val="false"/>
        <w:spacing w:lineRule="auto" w:line="360"/>
        <w:ind w:left="0" w:firstLine="340"/>
        <w:rPr/>
      </w:pPr>
      <w:r>
        <w:rPr>
          <w:rFonts w:cs="LMUkrLine;Courier New" w:ascii="LMUkrLine;Courier New" w:hAnsi="LMUkrLine;Courier New"/>
          <w:b w:val="false"/>
          <w:bCs w:val="false"/>
          <w:sz w:val="25"/>
          <w:szCs w:val="25"/>
          <w:u w:val="single"/>
          <w:lang w:val="ru-RU"/>
        </w:rPr>
        <w:t>Êîíñîëèäèðîâàííûé áþäæåò ÐÔ</w:t>
      </w:r>
      <w:r>
        <w:rPr>
          <w:rFonts w:cs="LMUkrLine;Courier New" w:ascii="LMUkrLine;Courier New" w:hAnsi="LMUkrLine;Courier New"/>
          <w:b w:val="false"/>
          <w:bCs w:val="false"/>
          <w:sz w:val="25"/>
          <w:szCs w:val="25"/>
          <w:lang w:val="ru-RU"/>
        </w:rPr>
        <w:t xml:space="preserve"> ïðåäñòàâëÿåò ñîáîé ôåäåðàëüíûé áþäæåò è êîíñîëèäèðîâàííûå áþäæåòû ñóáúåêòîâ Ôåäåðàöèè. Ýòîò áþäæåò èñïîëüçóåòñÿ äëÿ ñâîäà ñòàòèñòè÷åñêèõ ïîêàçàòåëåé è àíàëèçà ïîêàçàòåëåé áþäæåòíîé ñèñòåìû, â ÷àñòíîñòè, ïðè óñòàíîâëåíèè íîðìàòèâîâ îò÷èñëåíèé îò ôåäåðàëüíûõ íàëîãîâ â áþäæåòû ñóáúåêòîâ Ôåäåðàöèè. Êîíñîëèäèðîâàííûé  áþäæåò ÐÔ íå óòâåðæäàåòñÿ çàêîíîäàòåëüíûì îðãàíîì âëàñòè. Ñîâåòû ìèíèñòðîâ ðåñïóáëèê â ñîñòàâå ÐÔ, èñïîëíèòåëüíûå îðãàíû ñóáúåêòîâ Ôåäåðàöèè ñîñòàâëÿþò ñâîè êîíñîëèäèðîâàííûå áþäæåòû, ïðåäñòàâëÿþùèå ñîáîé ñâîä áþäæåòîâ ñîîòâåòñòâóþùèõ òåððèòîðèé.</w:t>
      </w:r>
    </w:p>
    <w:p>
      <w:pPr>
        <w:pStyle w:val="Normal"/>
        <w:widowControl w:val="false"/>
        <w:spacing w:lineRule="auto" w:line="360"/>
        <w:ind w:firstLine="34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Êîíñîëèäèðîâàííûé áþäæåò ÐÀ – ýòî ñâîä äîõîäîâ è ðàñõîäîâ ãîñóäàðñòâåííîãî è ìóíèöèïàëüíûõ áþäæåòîâ.</w:t>
      </w:r>
    </w:p>
    <w:p>
      <w:pPr>
        <w:pStyle w:val="Normal"/>
        <w:widowControl w:val="false"/>
        <w:spacing w:lineRule="auto" w:line="360"/>
        <w:ind w:firstLine="340"/>
        <w:jc w:val="both"/>
        <w:rPr/>
      </w:pPr>
      <w:r>
        <w:rPr>
          <w:rFonts w:cs="LMUkrLine;Courier New" w:ascii="LMUkrLine;Courier New" w:hAnsi="LMUkrLine;Courier New"/>
          <w:sz w:val="25"/>
          <w:szCs w:val="25"/>
          <w:lang w:val="ru-RU"/>
        </w:rPr>
        <w:t xml:space="preserve">Íàèáîëåå ñëîæíàÿ ïðîáëåìà â áþäæåòíîì óñòðîéñòâå – </w:t>
      </w:r>
      <w:r>
        <w:rPr>
          <w:rFonts w:cs="LMUkrLine;Courier New" w:ascii="LMUkrLine;Courier New" w:hAnsi="LMUkrLine;Courier New"/>
          <w:sz w:val="25"/>
          <w:szCs w:val="25"/>
          <w:u w:val="single"/>
          <w:lang w:val="ru-RU"/>
        </w:rPr>
        <w:t>áþäæåòíûé ôåäåðàëèçì</w:t>
      </w:r>
      <w:r>
        <w:rPr>
          <w:rFonts w:cs="LMUkrLine;Courier New" w:ascii="LMUkrLine;Courier New" w:hAnsi="LMUkrLine;Courier New"/>
          <w:sz w:val="25"/>
          <w:szCs w:val="25"/>
          <w:lang w:val="ru-RU"/>
        </w:rPr>
        <w:t>, ò.å. áþäæåòíûå âçàèìîîòíîøåíèÿ öåíòðà è ðåãèîíîâ.</w:t>
      </w:r>
    </w:p>
    <w:p>
      <w:pPr>
        <w:pStyle w:val="24"/>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Äîõîäíàÿ ÷àñòü òåððèòîðèàëüíûõ áþäæåòîâ, â ñîîòâåòñòâèè ñ çàêîíîäàòåëüñòâîì ÐÔ, äîëæíà ñîñòîÿòü èç çàêðåïëåííûõ è ðåãóëèðóþùèõ äîõîäîâ, äîòàöèé è ñóáâåíöèé, êðåäèòíûõ ðåñóðñîâ.</w:t>
      </w:r>
    </w:p>
    <w:p>
      <w:pPr>
        <w:pStyle w:val="Normal"/>
        <w:widowControl w:val="false"/>
        <w:spacing w:lineRule="auto" w:line="360"/>
        <w:ind w:firstLine="340"/>
        <w:jc w:val="both"/>
        <w:rPr/>
      </w:pPr>
      <w:r>
        <w:rPr>
          <w:rFonts w:cs="LMUkrLine;Courier New" w:ascii="LMUkrLine;Courier New" w:hAnsi="LMUkrLine;Courier New"/>
          <w:sz w:val="25"/>
          <w:szCs w:val="25"/>
          <w:u w:val="single"/>
          <w:lang w:val="ru-RU"/>
        </w:rPr>
        <w:t>Çàêðåïëåííûå äîõîäû</w:t>
      </w:r>
      <w:r>
        <w:rPr>
          <w:rFonts w:cs="LMUkrLine;Courier New" w:ascii="LMUkrLine;Courier New" w:hAnsi="LMUkrLine;Courier New"/>
          <w:sz w:val="25"/>
          <w:szCs w:val="25"/>
          <w:lang w:val="ru-RU"/>
        </w:rPr>
        <w:t xml:space="preserve"> – ýòî äîõîäû, ïîñòóïàþùèå ïîëíîñòüþ â ñîîòâåòñòâóþùèå áþäæåòû. Íàïðèìåð, ïî äåéñòâóþùåìó çàêîíîäàòåëüñòâó çà áþäæåòàìè ñóáúåêòîâ Ôåäåðàöèè çàêðåïëåí íàëîã íà èìóùåñòâî ïðåäïðèÿòèé, çà ìåñòíûìè áþäæåòàìè – íàëîã íà èìóùåñòâî ôèçè÷åñêèõ ëèö.</w:t>
      </w:r>
    </w:p>
    <w:p>
      <w:pPr>
        <w:pStyle w:val="Normal"/>
        <w:widowControl w:val="false"/>
        <w:spacing w:lineRule="auto" w:line="360"/>
        <w:ind w:firstLine="340"/>
        <w:jc w:val="both"/>
        <w:rPr/>
      </w:pPr>
      <w:r>
        <w:rPr>
          <w:rFonts w:cs="LMUkrLine;Courier New" w:ascii="LMUkrLine;Courier New" w:hAnsi="LMUkrLine;Courier New"/>
          <w:sz w:val="25"/>
          <w:szCs w:val="25"/>
          <w:u w:val="single"/>
          <w:lang w:val="ru-RU"/>
        </w:rPr>
        <w:t>Ðåãóëèðóþùèå äîõîäû</w:t>
      </w:r>
      <w:r>
        <w:rPr>
          <w:rFonts w:cs="LMUkrLine;Courier New" w:ascii="LMUkrLine;Courier New" w:hAnsi="LMUkrLine;Courier New"/>
          <w:sz w:val="25"/>
          <w:szCs w:val="25"/>
          <w:lang w:val="ru-RU"/>
        </w:rPr>
        <w:t xml:space="preserve"> – ñðåäñòâà, ïåðåäàâàåìûå èç âûøåñòîÿùåãî çâåíà áþäæåòíîé ñèñòåìû íèæåñòîÿùåìó áþäæåòó ñâåðõ çàêðåïëåííûõ äîõîäîâ äëÿ ïîêðûòèÿ åãî ðàñõîäîâ; çà÷èñëÿþòñÿ â ñîîòâåòñòâóþùèå áþäæåòû èñõîäÿ èç ðàçìåðîâ ïðîöåíòíûõ îò÷èñëåíèé, óñòàíàâëèâàåìûõ ïðè óòâåðæäåíèè âûøåñòîÿùåãî äîõîäîâ.</w:t>
      </w:r>
    </w:p>
    <w:p>
      <w:pPr>
        <w:pStyle w:val="Normal"/>
        <w:widowControl w:val="false"/>
        <w:spacing w:lineRule="auto" w:line="360"/>
        <w:ind w:firstLine="340"/>
        <w:jc w:val="both"/>
        <w:rPr/>
      </w:pPr>
      <w:r>
        <w:rPr>
          <w:rFonts w:cs="LMUkrLine;Courier New" w:ascii="LMUkrLine;Courier New" w:hAnsi="LMUkrLine;Courier New"/>
          <w:sz w:val="25"/>
          <w:szCs w:val="25"/>
          <w:u w:val="single"/>
          <w:lang w:val="ru-RU"/>
        </w:rPr>
        <w:t>Äîòàöèè</w:t>
      </w:r>
      <w:r>
        <w:rPr>
          <w:rFonts w:cs="LMUkrLine;Courier New" w:ascii="LMUkrLine;Courier New" w:hAnsi="LMUkrLine;Courier New"/>
          <w:sz w:val="25"/>
          <w:szCs w:val="25"/>
          <w:lang w:val="ru-RU"/>
        </w:rPr>
        <w:t xml:space="preserve"> – ñðåäñòâà, ïåðåäàâàåìûå èç âûøåñòîÿùåãî áþäæåòà â òâåðäîé ñóììå äëÿ ñáàëíñèðîâàíèÿ íèæåñòîÿùèõ áþäæåòîâ ïðè èõ äåôèöèòå.</w:t>
      </w:r>
    </w:p>
    <w:p>
      <w:pPr>
        <w:pStyle w:val="Normal"/>
        <w:widowControl w:val="false"/>
        <w:spacing w:lineRule="auto" w:line="360"/>
        <w:ind w:firstLine="340"/>
        <w:jc w:val="both"/>
        <w:rPr/>
      </w:pPr>
      <w:r>
        <w:rPr>
          <w:rFonts w:cs="LMUkrLine;Courier New" w:ascii="LMUkrLine;Courier New" w:hAnsi="LMUkrLine;Courier New"/>
          <w:sz w:val="25"/>
          <w:szCs w:val="25"/>
          <w:u w:val="single"/>
          <w:lang w:val="ru-RU"/>
        </w:rPr>
        <w:t>Ñóáâåíöèè</w:t>
      </w:r>
      <w:r>
        <w:rPr>
          <w:rFonts w:cs="LMUkrLine;Courier New" w:ascii="LMUkrLine;Courier New" w:hAnsi="LMUkrLine;Courier New"/>
          <w:sz w:val="25"/>
          <w:szCs w:val="25"/>
          <w:lang w:val="ru-RU"/>
        </w:rPr>
        <w:t xml:space="preserve"> – ñðåäñòâà, ïåðåäàâàåìûå èç âûøåñòîÿùåãî áþäæåòà íèæåñòîÿùèì áþäæåòàì íà ôèíàíñèðîâàíèå ñòðîãî öåëåâîãî ìåðîïðèÿòèÿ. Â 1999 ã. â ñîñòàâå ðàñõîäîâ ôåäåðàëüíîãî áþäæåòà îáðàçîâàí ôîíä öåëåâûõ ñóáâåíöèé â ñóììå 7 111 ìëí. ðóá., ñðåäñòâà êîòîðîãî íàïðàâëÿþòñÿ íà îáåñïå÷åíèå ôèíàíñîâîé ïîääåðæêè æèçíåîáåñïå÷åíèÿ ðàéîíîâ Êðàéíåãî Ñåâåðà è ïðèðàâíåííûõ ê íèì ìåñòíîñòåé ñ îãðàíè÷åííûìè ñðîêàìè çàâîçà ãðóçîâ äëÿ ñíàáæåíèÿ íàñåëåíèÿ, ïðåäïðèÿòèé è îðãàíèçàöèé ñîöèàëüíîé ñôåðû è æèëèùíî-êîììóíàëüíîãî õîçÿéñòâà è äð.</w:t>
      </w:r>
    </w:p>
    <w:p>
      <w:pPr>
        <w:pStyle w:val="Normal"/>
        <w:widowControl w:val="false"/>
        <w:spacing w:lineRule="auto" w:line="360"/>
        <w:ind w:firstLine="340"/>
        <w:jc w:val="both"/>
        <w:rPr/>
      </w:pPr>
      <w:r>
        <w:rPr>
          <w:rFonts w:cs="LMUkrLine;Courier New" w:ascii="LMUkrLine;Courier New" w:hAnsi="LMUkrLine;Courier New"/>
          <w:sz w:val="25"/>
          <w:szCs w:val="25"/>
          <w:u w:val="single"/>
          <w:lang w:val="ru-RU"/>
        </w:rPr>
        <w:t>Êðåäèòíûå ðåñóðñû</w:t>
      </w:r>
      <w:r>
        <w:rPr>
          <w:rFonts w:cs="LMUkrLine;Courier New" w:ascii="LMUkrLine;Courier New" w:hAnsi="LMUkrLine;Courier New"/>
          <w:sz w:val="25"/>
          <w:szCs w:val="25"/>
          <w:lang w:val="ru-RU"/>
        </w:rPr>
        <w:t xml:space="preserve"> – ñðåäñòâà, ïåðåäàâàåìûå íà êðåäèòíîé îñíîâå, ò.å. îíè äîëæíû áûòü âîçâðàùåíû ñ ïðîöåíòàìè èëè áåç íèõ.</w:t>
      </w:r>
    </w:p>
    <w:p>
      <w:pPr>
        <w:pStyle w:val="Normal"/>
        <w:widowControl w:val="false"/>
        <w:spacing w:lineRule="auto" w:line="360"/>
        <w:ind w:firstLine="340"/>
        <w:jc w:val="both"/>
        <w:rPr/>
      </w:pPr>
      <w:r>
        <w:rPr>
          <w:rFonts w:cs="LMUkrLine;Courier New" w:ascii="LMUkrLine;Courier New" w:hAnsi="LMUkrLine;Courier New"/>
          <w:sz w:val="25"/>
          <w:szCs w:val="25"/>
          <w:u w:val="single"/>
          <w:lang w:val="ru-RU"/>
        </w:rPr>
        <w:t>Ìåæáþäæåòíûå îòíîøåíèÿ</w:t>
      </w:r>
      <w:r>
        <w:rPr>
          <w:rFonts w:cs="LMUkrLine;Courier New" w:ascii="LMUkrLine;Courier New" w:hAnsi="LMUkrLine;Courier New"/>
          <w:sz w:val="25"/>
          <w:szCs w:val="25"/>
          <w:lang w:val="ru-RU"/>
        </w:rPr>
        <w:t>. Â 1994ã. áûë ââåäåí íîâûé ìåõàíèçì ìåæáþäæåòíûõ îòíîøåíèé, ïðè êîòîðîì âàæíûì ðåãóëÿòîðîì èõ ñòàë âûñòóïàòü Öåëåâîé ôîíä ôèíàíñîâîé ïîääåðæêè ðåãèîíîâ. Ñðåäñòâà ýòîãî ôîíäà ðàñïðåäåëÿþòñÿ äëÿ âñåõ ðåãèîíîâ ïî åäèíîìó ïðèíöèïó. Â 1994ã. ýòîò ôîíä ôîðìèðîâàëñÿ â ðàçìåðå 22% ÍÄÑ çà ñ÷åò åãî äîëè, ïîñòóïàâøåé â ôåäåðàëüíûé áþäæåò, â 1995ã. – â ðàçìåðå 27% ÍÄÑ. Â 1996–1998ãã. Ôîíä ôîðìèðîâàëñÿ çà ñ÷åò 15% îáùåãî ðàçìåðà íàëîãîâûõ äîõîäîâ, ïîñòóïàþùèõ â ôåäåðàëüíûé áþäæåò çà èñêëþ÷åíèåì äîõîäîâ îò òàìîæåííûõ ïîøëèí, òàìîæåííûõ ñáîðîâ.</w:t>
      </w:r>
    </w:p>
    <w:p>
      <w:pPr>
        <w:pStyle w:val="Normal"/>
        <w:widowControl w:val="false"/>
        <w:spacing w:lineRule="auto" w:line="360"/>
        <w:ind w:firstLine="34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Ìåòîäèêà ôîðìèðîâàíèÿ Ôåäåðàëüíîãî ôîíäà ôèíàíñîâîé ïîääåðæêè ðåãèîíîâ ïîñòîÿííî ñîâåðøåíñòâóåòñÿ. Â 1999ã. âíåñåíû ïðèíöèïèàëüíûå èçìåíåíèÿ â ôîðìèðîâàíèå äàííîãî ôîíäà. Îíè ñîñòîÿò â òîì, ÷òî ñðåäñòâà òåððèòîðèàëüíûì áþäæåòàì âûäåëÿþòñÿ íà îñíîâå åäèíîé äëÿ âñåõ áþäæåòîâ ìåòîäîëîãèè, ó÷èòûâàþùåé:</w:t>
      </w:r>
    </w:p>
    <w:p>
      <w:pPr>
        <w:pStyle w:val="Normal"/>
        <w:widowControl w:val="false"/>
        <w:numPr>
          <w:ilvl w:val="0"/>
          <w:numId w:val="20"/>
        </w:numPr>
        <w:spacing w:lineRule="auto" w:line="36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ñîáñòâåííûå ñðåäíåäóøåâûå äîõîäû òåððèòîðèé;</w:t>
      </w:r>
    </w:p>
    <w:p>
      <w:pPr>
        <w:pStyle w:val="Normal"/>
        <w:widowControl w:val="false"/>
        <w:numPr>
          <w:ilvl w:val="0"/>
          <w:numId w:val="20"/>
        </w:numPr>
        <w:spacing w:lineRule="auto" w:line="36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èñëåííîñòü íàñåëåíèÿ, ïðîæèâàþùåãî íà äàííîé òåðèòîððèè.</w:t>
      </w:r>
    </w:p>
    <w:p>
      <w:pPr>
        <w:pStyle w:val="Normal"/>
        <w:widowControl w:val="false"/>
        <w:spacing w:lineRule="auto" w:line="360"/>
        <w:ind w:firstLine="34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Â íàñòîÿùåå âðåìÿ Ïðàâèòåëüñòâî ÐÔ ðàçðàáàòûâàåò êîìïëåêñ ìåð ïî ðåôîðìèðîâàíèþ ìåæáþäæåòíûõ îòíîøåíèé, ñïîñîáñòâóþùèõ ïîâûøåíèþ çàèíòåðåñîâàííîñòè ñóáúåêòîâ ÐÔ â ìàêñèìàëüíîé ìîáèëèçàöèè èõ ôèíàíñîâûõ ðåñóðñîâ, îïòèìèçàöèè ðàñõîäîâ è ñíèæåíèþ äåôèöèòîâ ñóáúåêòîâ ÐÔ.</w:t>
      </w:r>
    </w:p>
    <w:p>
      <w:pPr>
        <w:pStyle w:val="Normal"/>
        <w:widowControl w:val="false"/>
        <w:spacing w:lineRule="auto" w:line="360"/>
        <w:ind w:firstLine="34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Ôîðìèðîâàíèå Ôåäåðàëüíîãî ôîíäà ôèíàíñîâîé ïîääåðæêè ñóáúåêòîâ ÐÔ îñóùåñòâëÿåòñÿ íàðàñòàþùèì èòîãîì íà ïîñëåäíþþ îò÷åòíóþ äàòó, ïðåäøåñòâóþùóþ ïëàíèðóåìîìó ïåðèîäó, èñõîäÿ èç ôàêòè÷åñêèõ ïîñòóïëåíèé â ôåäåðàëüíûé áþäæåò íàëîãîâûõ äîõîäîâ, çà èñêëþ÷åíèåì äîõîäîâ, êîíòðîëü çà ïîñòóïëåíèåì êîòîðûõ îñóùåñòâëÿåò Ãîñóäàðñòâåííûé òàìîæåííûé êîìèòåò ÐÔ.</w:t>
      </w:r>
    </w:p>
    <w:p>
      <w:pPr>
        <w:pStyle w:val="Heading2"/>
        <w:keepNext w:val="false"/>
        <w:widowControl w:val="false"/>
        <w:spacing w:lineRule="auto" w:line="360"/>
        <w:ind w:firstLine="340"/>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Ñðåäñòâà Ôåäåðàëüíîãî ôîíäà ôèíàíñîâîé ïîääåðæêè ñóáúåêòîâ ÐÔ âûäåëÿþòñÿ òîëüêî òåì ñóáúåêòàì, êîòîðûå âûïîëíÿþò òðåáîâàíèÿ áþäæåòíîãî è íàëîãîâîãî çàêîíîäàòåëüñòâà ÐÔ áåç êàêèõ-ëèáî èñêëþ÷åíèé, äîïîëíåíèé è îñîáûõ óñëîâèé.</w:t>
      </w:r>
    </w:p>
    <w:p>
      <w:pPr>
        <w:pStyle w:val="Normal"/>
        <w:widowControl w:val="false"/>
        <w:spacing w:lineRule="auto" w:line="360"/>
        <w:ind w:firstLine="340"/>
        <w:jc w:val="both"/>
        <w:rPr>
          <w:rFonts w:ascii="LMUkrLine;Courier New" w:hAnsi="LMUkrLine;Courier New" w:cs="LMUkrLine;Courier New"/>
          <w:sz w:val="25"/>
          <w:szCs w:val="25"/>
          <w:lang w:val="ru-RU"/>
        </w:rPr>
      </w:pPr>
      <w:r>
        <w:rPr>
          <w:rFonts w:cs="LMUkrLine;Courier New" w:ascii="LMUkrLine;Courier New" w:hAnsi="LMUkrLine;Courier New"/>
          <w:sz w:val="25"/>
          <w:szCs w:val="25"/>
          <w:lang w:val="ru-RU"/>
        </w:rPr>
        <w:t xml:space="preserve">Ñóììû, ïåðåäàâàåìûå èç ãîñóäàðñòâåííîãî áþäæåòà ðåãèîíàëüíûì áþäæåòàì, íàçûâàþòñÿ òðàíñôåðòàìè. Òðàíñôåðòû ðåãèîíàì ïåðå÷èñëÿþòñÿ åæåìåñÿ÷íî èñõîäÿ èç ôàêòè÷åñêèõ ïîñòóïëåíèé ñðåäñòâ â ôåäåðàëüíûé áþäæåò. </w:t>
      </w:r>
    </w:p>
    <w:p>
      <w:pPr>
        <w:pStyle w:val="TextBody"/>
        <w:widowControl w:val="false"/>
        <w:spacing w:lineRule="auto" w:line="360"/>
        <w:ind w:firstLine="34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Ê îôèöèàëüíûì òðàíñôåðòàì îòíîñÿòñÿ:</w:t>
      </w:r>
    </w:p>
    <w:p>
      <w:pPr>
        <w:pStyle w:val="TextBody"/>
        <w:widowControl w:val="false"/>
        <w:numPr>
          <w:ilvl w:val="0"/>
          <w:numId w:val="3"/>
        </w:numPr>
        <w:spacing w:lineRule="auto" w:line="36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òðàíñôåðòû, ïðåäîñòàâëåííûå èíîñòðàííûìè ãîñóäàðñòâàìè è ìåæäóíàðîäíûìè îðãàíèçàöèÿìè, â òîì ÷èñëå: òåêóùèå òðàíñôåðòû, êàïèòàëüíûå òðàíñôåðòû;</w:t>
      </w:r>
    </w:p>
    <w:p>
      <w:pPr>
        <w:pStyle w:val="TextBody"/>
        <w:widowControl w:val="false"/>
        <w:numPr>
          <w:ilvl w:val="0"/>
          <w:numId w:val="3"/>
        </w:numPr>
        <w:spacing w:lineRule="auto" w:line="36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òðàíñôåðòû, ïðåäîñòàâëåííûå èç èíûõ èñòî÷íèêîâ, â òîì ÷èñëå: òåêóùèå òðàíñôåðòû, êàïèòàëüíûå òðàíñôåðòû;</w:t>
      </w:r>
    </w:p>
    <w:p>
      <w:pPr>
        <w:pStyle w:val="TextBody"/>
        <w:widowControl w:val="false"/>
        <w:numPr>
          <w:ilvl w:val="0"/>
          <w:numId w:val="3"/>
        </w:numPr>
        <w:spacing w:lineRule="auto" w:line="36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äîòàöèè, ïðåäîñòàâëÿåìûå ìóíèöèïàëüíûì áþäæåòàì èç ãîñóäàðñòâåííîãî áþäæåòà íà ïðèíöèïå ôèíàíñîâîãî âûðàâíèâàíèÿ;</w:t>
      </w:r>
    </w:p>
    <w:p>
      <w:pPr>
        <w:pStyle w:val="TextBody"/>
        <w:widowControl w:val="false"/>
        <w:numPr>
          <w:ilvl w:val="0"/>
          <w:numId w:val="3"/>
        </w:numPr>
        <w:spacing w:lineRule="auto" w:line="360"/>
        <w:rPr/>
      </w:pPr>
      <w:r>
        <w:rPr>
          <w:rFonts w:cs="LMUkrLine;Courier New" w:ascii="LMUkrLine;Courier New" w:hAnsi="LMUkrLine;Courier New"/>
          <w:sz w:val="25"/>
          <w:szCs w:val="25"/>
          <w:lang w:val="ru-RU" w:eastAsia="en-US"/>
        </w:rPr>
        <w:t>öåëåâûå àññèãíîâàíèÿ(ñóáâåíöèè), ïðåäîñòàâëÿåìûå ìóíèöèïàëüíûì áþäæåòàì èç ãîñóäàðñòâåííîãî áþäæåòà</w:t>
      </w:r>
      <w:r>
        <w:rPr>
          <w:rStyle w:val="FootnoteCharacters"/>
          <w:rStyle w:val="FootnoteAnchor"/>
          <w:rFonts w:cs="LMUkrLine;Courier New" w:ascii="LMUkrLine;Courier New" w:hAnsi="LMUkrLine;Courier New"/>
          <w:sz w:val="25"/>
          <w:szCs w:val="25"/>
          <w:lang w:val="ru-RU" w:eastAsia="en-US"/>
        </w:rPr>
        <w:footnoteReference w:id="5"/>
      </w:r>
      <w:r>
        <w:rPr>
          <w:rFonts w:cs="LMUkrLine;Courier New" w:ascii="LMUkrLine;Courier New" w:hAnsi="LMUkrLine;Courier New"/>
          <w:sz w:val="25"/>
          <w:szCs w:val="25"/>
          <w:lang w:val="ru-RU" w:eastAsia="en-US"/>
        </w:rPr>
        <w:t>.</w:t>
      </w:r>
    </w:p>
    <w:p>
      <w:pPr>
        <w:pStyle w:val="TextBody"/>
        <w:widowControl w:val="false"/>
        <w:spacing w:lineRule="auto" w:line="360"/>
        <w:ind w:firstLine="34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Â 1999ã. â ÐÔ òðàíñôåðòû áûëè ïðåäîñòàâëåíû 76 ðåãèîíàì èç 89. Íå ïîëó÷àþò òðàíñôåðòîâ 9-13 ñóáúåêòîâ Ôåäåðàöèè. Ýòè ðåãèîíû-äîíîðû íå èìåþò ðåàëüíûõ ñòèìóëîâ äëÿ ïðèíÿòèÿ ìåð, íàïðàâëåííûõ íà ðàñøèðåíèå íàëîãîîáëàãàåìîé áàçû, ïîñêîëüêó çíà÷èòåëüíàÿ ÷àñòü ñîáèðàåìûõ èìè ñðåäñòâ ïåðåðàñïðåäåëÿåòñÿ â ïîëüçó íå îáåñïå÷èâàþùèõ ñåáÿ ðåñóðñîâ ñóáúåêòîâ Ôåäåðàöèè.</w:t>
      </w:r>
    </w:p>
    <w:p>
      <w:pPr>
        <w:pStyle w:val="TextBody"/>
        <w:widowControl w:val="false"/>
        <w:spacing w:lineRule="auto" w:line="396"/>
        <w:ind w:firstLine="34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Ñëåäóåò èìåòü â âèäó, ÷òî ñóììà ôàêòè÷åñêîãî ïåðå÷èñëåíèÿ ñðåäñòâ Ôåäåðàëüíîãî ôîíäà ôèíàíñîâîé ïîääåðæêè ñóáúåêòîâ Ôåäåðàöèè óìåíüøàåòñÿ íà âåëè÷èíó ïðåäîñòàâëÿåìûõ èç áþäæåòîâ ñóáúåêòîâ Ôåäåðàöèè äîòàöèé, äîïîëíèòåëüíûõ íàëîãîâûõ è èíûõ ëüãîò ñâåðõ óñòàíîâëåííûõ ôåäåðàëüíûìè çàêîíàìè, óêàçàìè Ïðåçèäåíòà ÐÔ è ðåøåíèÿìè Ïðàâèòåëüñòâà ÐÔ, à òàêæå íà ñóììó àêöèé àêöèîíåðíûõ îáùåñòâ, íàõîäÿùèõñÿ â ôåäåðàëüíîé ñîáñòâåííîñòè è ïåðåäàííûõ ñóáúåêòàì ÐÔ äëÿ ïîñëåäóþùåé ïðîäàæè íà ðåãèîíàëüíûõ è ìåæðåãèîíàëüíûõ àóêöèîíàõ.</w:t>
      </w:r>
    </w:p>
    <w:p>
      <w:pPr>
        <w:pStyle w:val="TextBody"/>
        <w:widowControl w:val="false"/>
        <w:spacing w:lineRule="auto" w:line="396"/>
        <w:ind w:firstLine="34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Íàðÿäó ñ òðàíñôåðòàìè ñîõðàíèëñÿ ïîðÿäîê âûäåëåíèÿ ðåãèîíàì áþäæåòíûõ àññèãíîâàíèé íà êàïèòàëüíîå ñòðîèòåëüñòâî äëÿ îñóùåñòâëåíèÿ ôåäåðàëüíûõ öåëåâûõ ïðîãðàìì, à òàêæå íà èíûå ìåðîïðèÿòèÿ, ñîãëàñîâàííûå íà ôåäåðàëüíîì óðîâíå.</w:t>
      </w:r>
    </w:p>
    <w:p>
      <w:pPr>
        <w:pStyle w:val="TextBody"/>
        <w:widowControl w:val="false"/>
        <w:spacing w:lineRule="auto" w:line="396"/>
        <w:ind w:firstLine="340"/>
        <w:rPr>
          <w:rFonts w:ascii="LMUkrLine;Courier New" w:hAnsi="LMUkrLine;Courier New" w:cs="LMUkrLine;Courier New"/>
          <w:sz w:val="25"/>
          <w:szCs w:val="25"/>
          <w:lang w:val="ru-RU" w:eastAsia="en-US"/>
        </w:rPr>
      </w:pPr>
      <w:r>
        <w:rPr>
          <w:rFonts w:cs="LMUkrLine;Courier New" w:ascii="LMUkrLine;Courier New" w:hAnsi="LMUkrLine;Courier New"/>
          <w:sz w:val="25"/>
          <w:szCs w:val="25"/>
          <w:lang w:val="ru-RU" w:eastAsia="en-US"/>
        </w:rPr>
        <w:t>Îäíàêî íåñìîòðÿ íà óâåëè÷åíèå ñðåäñòâ, ïîñòóïàþùèõ èç ôåäåðàëüíîãî áþäæåòà â áþäæåòû ñóáúåêòîâ Ôåäåðàöèè, ïðîáëåìà ðàñøèðåíèÿ ñîáñòâåííîé äîõîäíîé áàçû áþäæåòîâ ðåãèîíîâ è îñîáåííî ìåñòíûõ îðãàíîâ ñàìîóïðàâëåíèÿ îñòàåòñÿ èñêëþ÷èòåëüíî àêòóàëüíîé.</w:t>
      </w:r>
    </w:p>
    <w:p>
      <w:pPr>
        <w:pStyle w:val="211"/>
        <w:spacing w:lineRule="auto" w:line="396" w:before="0" w:after="0"/>
        <w:ind w:left="67" w:firstLine="720"/>
        <w:rPr/>
      </w:pPr>
      <w:r>
        <w:rPr>
          <w:rFonts w:cs="LMUkrLine;Courier New" w:ascii="LMUkrLine;Courier New" w:hAnsi="LMUkrLine;Courier New"/>
          <w:sz w:val="25"/>
          <w:szCs w:val="25"/>
        </w:rPr>
        <w:t xml:space="preserve">Çà ïîñëåäíèå ãîäû íà ìåñòíûå áþäæåòû áûëè ïåðåëîæåíû äîïîëíèòåëüíûå ðàñõîäû ïî ôèíàíñèðîâàíèþ ñîöèàëüíîé èíôðàñòðóêòóðû è ðÿä äðóãèõ ðàñõîäîâ. Îäíàêî èõ äîõîäíàÿ áàçà íå áûëà ðàñøèðåíà. Îá ýòîì ñâèäåòåëüñòâóþò ñëåäóþùèå äàííûå, õàðàêòåðèçóþùèå óäåëüíûé âåñ äîõîäîâ êàæäîãî çâåíà áþäæåòíîé ñèñòåìû. Â 1992ã. èç îáùåé ñóììû äîõîäîâ êîíñîëèäèðîâàííîãî áþäæåòà ÐÔ â ôåäåðàëüíûé áþäæåò ïîñòóïèëî 55,9%, â ðåãèîíàëüíûå – 16,5% è â ìåñòíûå áþäæåòû – 27,6%, à ïî äàííûì íà íà÷àëî 1995ã., – ñîîòâåòñòâåííî 49%, 26,4% è 24,6%, ò.å. ïðîèçîøëî ïîâûøåíèå äîõîäîâ áþäæåòîâ ñóáúåêòîâ Ôåäåðàöèè è ñíèæåíèå äîõîäîâ ìåñòíûõ áþäæåòîâ. Â êîíöå 1994ã. ñîáñòâåííûå äîõîäû áþäæåòîâ ãîðîäîâ ñîñòàâëÿëè 23,9%, ïîñåëêîâ – 11,9%, ñåëüñêèõ ðàéîíîâ – 11,8% è ñåëüñêèõ ïîñåëåíèé – 5,8%. </w:t>
      </w:r>
    </w:p>
    <w:p>
      <w:pPr>
        <w:pStyle w:val="Normal"/>
        <w:widowControl w:val="false"/>
        <w:spacing w:lineRule="auto" w:line="360"/>
        <w:ind w:firstLine="340"/>
        <w:jc w:val="both"/>
        <w:rPr/>
      </w:pPr>
      <w:r>
        <w:rPr>
          <w:rFonts w:cs="LMUkrLine Cyr" w:ascii="LMUkrLine Cyr" w:hAnsi="LMUkrLine Cyr"/>
          <w:lang w:val="ru-RU"/>
        </w:rPr>
        <w:t>Анализ</w:t>
      </w:r>
      <w:r>
        <w:rPr>
          <w:rFonts w:cs="LMUkrLine;Courier New" w:ascii="LMUkrLine;Courier New" w:hAnsi="LMUkrLine;Courier New"/>
          <w:lang w:val="ru-RU"/>
        </w:rPr>
        <w:t xml:space="preserve"> </w:t>
      </w:r>
      <w:r>
        <w:rPr>
          <w:rFonts w:cs="LMUkrLine Cyr" w:ascii="LMUkrLine Cyr" w:hAnsi="LMUkrLine Cyr"/>
          <w:lang w:val="ru-RU"/>
        </w:rPr>
        <w:t>прогнозируемых</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фактических</w:t>
      </w:r>
      <w:r>
        <w:rPr>
          <w:rFonts w:cs="LMUkrLine;Courier New" w:ascii="LMUkrLine;Courier New" w:hAnsi="LMUkrLine;Courier New"/>
          <w:lang w:val="ru-RU"/>
        </w:rPr>
        <w:t xml:space="preserve"> </w:t>
      </w:r>
      <w:r>
        <w:rPr>
          <w:rFonts w:cs="LMUkrLine Cyr" w:ascii="LMUkrLine Cyr" w:hAnsi="LMUkrLine Cyr"/>
          <w:lang w:val="ru-RU"/>
        </w:rPr>
        <w:t>объемов</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федераль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за</w:t>
      </w:r>
      <w:r>
        <w:rPr>
          <w:rFonts w:cs="LMUkrLine;Courier New" w:ascii="LMUkrLine;Courier New" w:hAnsi="LMUkrLine;Courier New"/>
          <w:lang w:val="ru-RU"/>
        </w:rPr>
        <w:t xml:space="preserve"> 1999—2001 </w:t>
      </w:r>
      <w:r>
        <w:rPr>
          <w:rFonts w:cs="LMUkrLine Cyr" w:ascii="LMUkrLine Cyr" w:hAnsi="LMUkrLine Cyr"/>
          <w:lang w:val="ru-RU"/>
        </w:rPr>
        <w:t>годы</w:t>
      </w:r>
      <w:r>
        <w:rPr>
          <w:rFonts w:cs="LMUkrLine;Courier New" w:ascii="LMUkrLine;Courier New" w:hAnsi="LMUkrLine;Courier New"/>
          <w:lang w:val="ru-RU"/>
        </w:rPr>
        <w:t xml:space="preserve"> </w:t>
      </w:r>
      <w:r>
        <w:rPr>
          <w:rFonts w:cs="LMUkrLine Cyr" w:ascii="LMUkrLine Cyr" w:hAnsi="LMUkrLine Cyr"/>
          <w:lang w:val="ru-RU"/>
        </w:rPr>
        <w:t>свидетельствует</w:t>
      </w:r>
      <w:r>
        <w:rPr>
          <w:rFonts w:cs="LMUkrLine;Courier New" w:ascii="LMUkrLine;Courier New" w:hAnsi="LMUkrLine;Courier New"/>
          <w:lang w:val="ru-RU"/>
        </w:rPr>
        <w:t xml:space="preserve"> </w:t>
      </w:r>
      <w:r>
        <w:rPr>
          <w:rFonts w:cs="LMUkrLine Cyr" w:ascii="LMUkrLine Cyr" w:hAnsi="LMUkrLine Cyr"/>
          <w:lang w:val="ru-RU"/>
        </w:rPr>
        <w:t>об</w:t>
      </w:r>
      <w:r>
        <w:rPr>
          <w:rFonts w:cs="LMUkrLine;Courier New" w:ascii="LMUkrLine;Courier New" w:hAnsi="LMUkrLine;Courier New"/>
          <w:lang w:val="ru-RU"/>
        </w:rPr>
        <w:t xml:space="preserve"> </w:t>
      </w:r>
      <w:r>
        <w:rPr>
          <w:rFonts w:cs="LMUkrLine Cyr" w:ascii="LMUkrLine Cyr" w:hAnsi="LMUkrLine Cyr"/>
          <w:lang w:val="ru-RU"/>
        </w:rPr>
        <w:t>их</w:t>
      </w:r>
      <w:r>
        <w:rPr>
          <w:rFonts w:cs="LMUkrLine;Courier New" w:ascii="LMUkrLine;Courier New" w:hAnsi="LMUkrLine;Courier New"/>
          <w:lang w:val="ru-RU"/>
        </w:rPr>
        <w:t xml:space="preserve"> </w:t>
      </w:r>
      <w:r>
        <w:rPr>
          <w:rFonts w:cs="LMUkrLine Cyr" w:ascii="LMUkrLine Cyr" w:hAnsi="LMUkrLine Cyr"/>
          <w:lang w:val="ru-RU"/>
        </w:rPr>
        <w:t>заведомом</w:t>
      </w:r>
      <w:r>
        <w:rPr>
          <w:rFonts w:cs="LMUkrLine;Courier New" w:ascii="LMUkrLine;Courier New" w:hAnsi="LMUkrLine;Courier New"/>
          <w:lang w:val="ru-RU"/>
        </w:rPr>
        <w:t xml:space="preserve"> </w:t>
      </w:r>
      <w:r>
        <w:rPr>
          <w:rFonts w:cs="LMUkrLine Cyr" w:ascii="LMUkrLine Cyr" w:hAnsi="LMUkrLine Cyr"/>
          <w:lang w:val="ru-RU"/>
        </w:rPr>
        <w:t>занижении</w:t>
      </w:r>
      <w:r>
        <w:rPr>
          <w:rFonts w:cs="LMUkrLine;Courier New" w:ascii="LMUkrLine;Courier New" w:hAnsi="LMUkrLine;Courier New"/>
          <w:lang w:val="ru-RU"/>
        </w:rPr>
        <w:t xml:space="preserve"> </w:t>
      </w:r>
      <w:r>
        <w:rPr>
          <w:rFonts w:cs="LMUkrLine Cyr" w:ascii="LMUkrLine Cyr" w:hAnsi="LMUkrLine Cyr"/>
          <w:lang w:val="ru-RU"/>
        </w:rPr>
        <w:t>Правительством</w:t>
      </w:r>
      <w:r>
        <w:rPr>
          <w:rFonts w:cs="LMUkrLine;Courier New" w:ascii="LMUkrLine;Courier New" w:hAnsi="LMUkrLine;Courier New"/>
          <w:lang w:val="ru-RU"/>
        </w:rPr>
        <w:t xml:space="preserve"> </w:t>
      </w:r>
      <w:r>
        <w:rPr>
          <w:rFonts w:cs="LMUkrLine Cyr" w:ascii="LMUkrLine Cyr" w:hAnsi="LMUkrLine Cyr"/>
          <w:lang w:val="ru-RU"/>
        </w:rPr>
        <w:t>Российской</w:t>
      </w:r>
      <w:r>
        <w:rPr>
          <w:rFonts w:cs="LMUkrLine;Courier New" w:ascii="LMUkrLine;Courier New" w:hAnsi="LMUkrLine;Courier New"/>
          <w:lang w:val="ru-RU"/>
        </w:rPr>
        <w:t xml:space="preserve"> </w:t>
      </w:r>
      <w:r>
        <w:rPr>
          <w:rFonts w:cs="LMUkrLine Cyr" w:ascii="LMUkrLine Cyr" w:hAnsi="LMUkrLine Cyr"/>
          <w:lang w:val="ru-RU"/>
        </w:rPr>
        <w:t>Федерации</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w:t>
      </w:r>
      <w:r>
        <w:rPr>
          <w:rFonts w:cs="LMUkrLine Cyr" w:ascii="LMUkrLine Cyr" w:hAnsi="LMUkrLine Cyr"/>
          <w:lang w:val="ru-RU"/>
        </w:rPr>
        <w:t>стадии</w:t>
      </w:r>
      <w:r>
        <w:rPr>
          <w:rFonts w:cs="LMUkrLine;Courier New" w:ascii="LMUkrLine;Courier New" w:hAnsi="LMUkrLine;Courier New"/>
          <w:lang w:val="ru-RU"/>
        </w:rPr>
        <w:t xml:space="preserve"> </w:t>
      </w:r>
      <w:r>
        <w:rPr>
          <w:rFonts w:cs="LMUkrLine Cyr" w:ascii="LMUkrLine Cyr" w:hAnsi="LMUkrLine Cyr"/>
          <w:lang w:val="ru-RU"/>
        </w:rPr>
        <w:t>формирования</w:t>
      </w:r>
      <w:r>
        <w:rPr>
          <w:rFonts w:cs="LMUkrLine;Courier New" w:ascii="LMUkrLine;Courier New" w:hAnsi="LMUkrLine;Courier New"/>
          <w:lang w:val="ru-RU"/>
        </w:rPr>
        <w:t xml:space="preserve"> </w:t>
      </w:r>
      <w:r>
        <w:rPr>
          <w:rFonts w:cs="LMUkrLine Cyr" w:ascii="LMUkrLine Cyr" w:hAnsi="LMUkrLine Cyr"/>
          <w:lang w:val="ru-RU"/>
        </w:rPr>
        <w:t>проекта</w:t>
      </w:r>
      <w:r>
        <w:rPr>
          <w:rFonts w:cs="LMUkrLine;Courier New" w:ascii="LMUkrLine;Courier New" w:hAnsi="LMUkrLine;Courier New"/>
          <w:lang w:val="ru-RU"/>
        </w:rPr>
        <w:t xml:space="preserve"> </w:t>
      </w:r>
      <w:r>
        <w:rPr>
          <w:rFonts w:cs="LMUkrLine Cyr" w:ascii="LMUkrLine Cyr" w:hAnsi="LMUkrLine Cyr"/>
          <w:lang w:val="ru-RU"/>
        </w:rPr>
        <w:t>федераль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 Cyr" w:ascii="LMUkrLine Cyr" w:hAnsi="LMUkrLine Cyr"/>
          <w:lang w:val="ru-RU"/>
        </w:rPr>
        <w:t>Так</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1999 </w:t>
      </w:r>
      <w:r>
        <w:rPr>
          <w:rFonts w:cs="LMUkrLine Cyr" w:ascii="LMUkrLine Cyr" w:hAnsi="LMUkrLine Cyr"/>
          <w:lang w:val="ru-RU"/>
        </w:rPr>
        <w:t>году</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расчетах</w:t>
      </w:r>
      <w:r>
        <w:rPr>
          <w:rFonts w:cs="LMUkrLine;Courier New" w:ascii="LMUkrLine;Courier New" w:hAnsi="LMUkrLine;Courier New"/>
          <w:lang w:val="ru-RU"/>
        </w:rPr>
        <w:t xml:space="preserve"> </w:t>
      </w:r>
      <w:r>
        <w:rPr>
          <w:rFonts w:cs="LMUkrLine Cyr" w:ascii="LMUkrLine Cyr" w:hAnsi="LMUkrLine Cyr"/>
          <w:lang w:val="ru-RU"/>
        </w:rPr>
        <w:t>к</w:t>
      </w:r>
      <w:r>
        <w:rPr>
          <w:rFonts w:cs="LMUkrLine;Courier New" w:ascii="LMUkrLine;Courier New" w:hAnsi="LMUkrLine;Courier New"/>
          <w:lang w:val="ru-RU"/>
        </w:rPr>
        <w:t xml:space="preserve"> </w:t>
      </w:r>
      <w:r>
        <w:rPr>
          <w:rFonts w:cs="LMUkrLine Cyr" w:ascii="LMUkrLine Cyr" w:hAnsi="LMUkrLine Cyr"/>
          <w:lang w:val="ru-RU"/>
        </w:rPr>
        <w:t>федеральному</w:t>
      </w:r>
      <w:r>
        <w:rPr>
          <w:rFonts w:cs="LMUkrLine;Courier New" w:ascii="LMUkrLine;Courier New" w:hAnsi="LMUkrLine;Courier New"/>
          <w:lang w:val="ru-RU"/>
        </w:rPr>
        <w:t xml:space="preserve"> </w:t>
      </w:r>
      <w:r>
        <w:rPr>
          <w:rFonts w:cs="LMUkrLine Cyr" w:ascii="LMUkrLine Cyr" w:hAnsi="LMUkrLine Cyr"/>
          <w:lang w:val="ru-RU"/>
        </w:rPr>
        <w:t>бюджету</w:t>
      </w:r>
      <w:r>
        <w:rPr>
          <w:rFonts w:cs="LMUkrLine;Courier New" w:ascii="LMUkrLine;Courier New" w:hAnsi="LMUkrLine;Courier New"/>
          <w:lang w:val="ru-RU"/>
        </w:rPr>
        <w:t xml:space="preserve"> </w:t>
      </w:r>
      <w:r>
        <w:rPr>
          <w:rFonts w:cs="LMUkrLine Cyr" w:ascii="LMUkrLine Cyr" w:hAnsi="LMUkrLine Cyr"/>
          <w:lang w:val="ru-RU"/>
        </w:rPr>
        <w:t>объем</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составил</w:t>
      </w:r>
      <w:r>
        <w:rPr>
          <w:rFonts w:cs="LMUkrLine;Courier New" w:ascii="LMUkrLine;Courier New" w:hAnsi="LMUkrLine;Courier New"/>
          <w:lang w:val="ru-RU"/>
        </w:rPr>
        <w:t xml:space="preserve"> 473,7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а</w:t>
      </w:r>
      <w:r>
        <w:rPr>
          <w:rFonts w:cs="LMUkrLine;Courier New" w:ascii="LMUkrLine;Courier New" w:hAnsi="LMUkrLine;Courier New"/>
          <w:lang w:val="ru-RU"/>
        </w:rPr>
        <w:t xml:space="preserve"> </w:t>
      </w:r>
      <w:r>
        <w:rPr>
          <w:rFonts w:cs="LMUkrLine Cyr" w:ascii="LMUkrLine Cyr" w:hAnsi="LMUkrLine Cyr"/>
          <w:lang w:val="ru-RU"/>
        </w:rPr>
        <w:t>фактически</w:t>
      </w:r>
      <w:r>
        <w:rPr>
          <w:rFonts w:cs="LMUkrLine;Courier New" w:ascii="LMUkrLine;Courier New" w:hAnsi="LMUkrLine;Courier New"/>
          <w:lang w:val="ru-RU"/>
        </w:rPr>
        <w:t xml:space="preserve"> — 615,5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с</w:t>
      </w:r>
      <w:r>
        <w:rPr>
          <w:rFonts w:cs="LMUkrLine;Courier New" w:ascii="LMUkrLine;Courier New" w:hAnsi="LMUkrLine;Courier New"/>
          <w:lang w:val="ru-RU"/>
        </w:rPr>
        <w:t xml:space="preserve"> </w:t>
      </w:r>
      <w:r>
        <w:rPr>
          <w:rFonts w:cs="LMUkrLine Cyr" w:ascii="LMUkrLine Cyr" w:hAnsi="LMUkrLine Cyr"/>
          <w:lang w:val="ru-RU"/>
        </w:rPr>
        <w:t>приростом</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141,8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или</w:t>
      </w:r>
      <w:r>
        <w:rPr>
          <w:rFonts w:cs="LMUkrLine;Courier New" w:ascii="LMUkrLine;Courier New" w:hAnsi="LMUkrLine;Courier New"/>
          <w:lang w:val="ru-RU"/>
        </w:rPr>
        <w:t xml:space="preserve"> 29,9%. </w:t>
      </w:r>
      <w:r>
        <w:rPr>
          <w:rFonts w:cs="LMUkrLine Cyr" w:ascii="LMUkrLine Cyr" w:hAnsi="LMUkrLine Cyr"/>
          <w:lang w:val="ru-RU"/>
        </w:rPr>
        <w:t>При</w:t>
      </w:r>
      <w:r>
        <w:rPr>
          <w:rFonts w:cs="LMUkrLine;Courier New" w:ascii="LMUkrLine;Courier New" w:hAnsi="LMUkrLine;Courier New"/>
          <w:lang w:val="ru-RU"/>
        </w:rPr>
        <w:t xml:space="preserve"> </w:t>
      </w:r>
      <w:r>
        <w:rPr>
          <w:rFonts w:cs="LMUkrLine Cyr" w:ascii="LMUkrLine Cyr" w:hAnsi="LMUkrLine Cyr"/>
          <w:lang w:val="ru-RU"/>
        </w:rPr>
        <w:t>формировании</w:t>
      </w:r>
      <w:r>
        <w:rPr>
          <w:rFonts w:cs="LMUkrLine;Courier New" w:ascii="LMUkrLine;Courier New" w:hAnsi="LMUkrLine;Courier New"/>
          <w:lang w:val="ru-RU"/>
        </w:rPr>
        <w:t xml:space="preserve"> </w:t>
      </w:r>
      <w:r>
        <w:rPr>
          <w:rFonts w:cs="LMUkrLine Cyr" w:ascii="LMUkrLine Cyr" w:hAnsi="LMUkrLine Cyr"/>
          <w:lang w:val="ru-RU"/>
        </w:rPr>
        <w:t>проекта</w:t>
      </w:r>
      <w:r>
        <w:rPr>
          <w:rFonts w:cs="LMUkrLine;Courier New" w:ascii="LMUkrLine;Courier New" w:hAnsi="LMUkrLine;Courier New"/>
          <w:lang w:val="ru-RU"/>
        </w:rPr>
        <w:t xml:space="preserve"> </w:t>
      </w:r>
      <w:r>
        <w:rPr>
          <w:rFonts w:cs="LMUkrLine Cyr" w:ascii="LMUkrLine Cyr" w:hAnsi="LMUkrLine Cyr"/>
          <w:lang w:val="ru-RU"/>
        </w:rPr>
        <w:t>федераль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2000 </w:t>
      </w:r>
      <w:r>
        <w:rPr>
          <w:rFonts w:cs="LMUkrLine Cyr" w:ascii="LMUkrLine Cyr" w:hAnsi="LMUkrLine Cyr"/>
          <w:lang w:val="ru-RU"/>
        </w:rPr>
        <w:t>год</w:t>
      </w:r>
      <w:r>
        <w:rPr>
          <w:rFonts w:cs="LMUkrLine;Courier New" w:ascii="LMUkrLine;Courier New" w:hAnsi="LMUkrLine;Courier New"/>
          <w:lang w:val="ru-RU"/>
        </w:rPr>
        <w:t xml:space="preserve"> </w:t>
      </w:r>
      <w:r>
        <w:rPr>
          <w:rFonts w:cs="LMUkrLine Cyr" w:ascii="LMUkrLine Cyr" w:hAnsi="LMUkrLine Cyr"/>
          <w:lang w:val="ru-RU"/>
        </w:rPr>
        <w:t>доходы</w:t>
      </w:r>
      <w:r>
        <w:rPr>
          <w:rFonts w:cs="LMUkrLine;Courier New" w:ascii="LMUkrLine;Courier New" w:hAnsi="LMUkrLine;Courier New"/>
          <w:lang w:val="ru-RU"/>
        </w:rPr>
        <w:t xml:space="preserve"> </w:t>
      </w:r>
      <w:r>
        <w:rPr>
          <w:rFonts w:cs="LMUkrLine Cyr" w:ascii="LMUkrLine Cyr" w:hAnsi="LMUkrLine Cyr"/>
          <w:lang w:val="ru-RU"/>
        </w:rPr>
        <w:t>были</w:t>
      </w:r>
      <w:r>
        <w:rPr>
          <w:rFonts w:cs="LMUkrLine;Courier New" w:ascii="LMUkrLine;Courier New" w:hAnsi="LMUkrLine;Courier New"/>
          <w:lang w:val="ru-RU"/>
        </w:rPr>
        <w:t xml:space="preserve"> </w:t>
      </w:r>
      <w:r>
        <w:rPr>
          <w:rFonts w:cs="LMUkrLine Cyr" w:ascii="LMUkrLine Cyr" w:hAnsi="LMUkrLine Cyr"/>
          <w:lang w:val="ru-RU"/>
        </w:rPr>
        <w:t>заложены</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сумме</w:t>
      </w:r>
      <w:r>
        <w:rPr>
          <w:rFonts w:cs="LMUkrLine;Courier New" w:ascii="LMUkrLine;Courier New" w:hAnsi="LMUkrLine;Courier New"/>
          <w:lang w:val="ru-RU"/>
        </w:rPr>
        <w:t xml:space="preserve"> 797,2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по</w:t>
      </w:r>
      <w:r>
        <w:rPr>
          <w:rFonts w:cs="LMUkrLine;Courier New" w:ascii="LMUkrLine;Courier New" w:hAnsi="LMUkrLine;Courier New"/>
          <w:lang w:val="ru-RU"/>
        </w:rPr>
        <w:t xml:space="preserve"> </w:t>
      </w:r>
      <w:r>
        <w:rPr>
          <w:rFonts w:cs="LMUkrLine Cyr" w:ascii="LMUkrLine Cyr" w:hAnsi="LMUkrLine Cyr"/>
          <w:lang w:val="ru-RU"/>
        </w:rPr>
        <w:t>факту</w:t>
      </w:r>
      <w:r>
        <w:rPr>
          <w:rFonts w:cs="LMUkrLine;Courier New" w:ascii="LMUkrLine;Courier New" w:hAnsi="LMUkrLine;Courier New"/>
          <w:lang w:val="ru-RU"/>
        </w:rPr>
        <w:t xml:space="preserve">— 1132,1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то</w:t>
      </w:r>
      <w:r>
        <w:rPr>
          <w:rFonts w:cs="LMUkrLine;Courier New" w:ascii="LMUkrLine;Courier New" w:hAnsi="LMUkrLine;Courier New"/>
          <w:lang w:val="ru-RU"/>
        </w:rPr>
        <w:t xml:space="preserve"> </w:t>
      </w:r>
      <w:r>
        <w:rPr>
          <w:rFonts w:cs="LMUkrLine Cyr" w:ascii="LMUkrLine Cyr" w:hAnsi="LMUkrLine Cyr"/>
          <w:lang w:val="ru-RU"/>
        </w:rPr>
        <w:t>есть</w:t>
      </w:r>
      <w:r>
        <w:rPr>
          <w:rFonts w:cs="LMUkrLine;Courier New" w:ascii="LMUkrLine;Courier New" w:hAnsi="LMUkrLine;Courier New"/>
          <w:lang w:val="ru-RU"/>
        </w:rPr>
        <w:t xml:space="preserve"> </w:t>
      </w:r>
      <w:r>
        <w:rPr>
          <w:rFonts w:cs="LMUkrLine Cyr" w:ascii="LMUkrLine Cyr" w:hAnsi="LMUkrLine Cyr"/>
          <w:lang w:val="ru-RU"/>
        </w:rPr>
        <w:t>с</w:t>
      </w:r>
      <w:r>
        <w:rPr>
          <w:rFonts w:cs="LMUkrLine;Courier New" w:ascii="LMUkrLine;Courier New" w:hAnsi="LMUkrLine;Courier New"/>
          <w:lang w:val="ru-RU"/>
        </w:rPr>
        <w:t xml:space="preserve"> </w:t>
      </w:r>
      <w:r>
        <w:rPr>
          <w:rFonts w:cs="LMUkrLine Cyr" w:ascii="LMUkrLine Cyr" w:hAnsi="LMUkrLine Cyr"/>
          <w:lang w:val="ru-RU"/>
        </w:rPr>
        <w:t>увеличением</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334,9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или</w:t>
      </w:r>
      <w:r>
        <w:rPr>
          <w:rFonts w:cs="LMUkrLine;Courier New" w:ascii="LMUkrLine;Courier New" w:hAnsi="LMUkrLine;Courier New"/>
          <w:lang w:val="ru-RU"/>
        </w:rPr>
        <w:t xml:space="preserve"> 42%. </w:t>
      </w:r>
      <w:r>
        <w:rPr>
          <w:rFonts w:cs="LMUkrLine Cyr" w:ascii="LMUkrLine Cyr" w:hAnsi="LMUkrLine Cyr"/>
          <w:lang w:val="ru-RU"/>
        </w:rPr>
        <w:t>Ожидаемая</w:t>
      </w:r>
      <w:r>
        <w:rPr>
          <w:rFonts w:cs="LMUkrLine;Courier New" w:ascii="LMUkrLine;Courier New" w:hAnsi="LMUkrLine;Courier New"/>
          <w:lang w:val="ru-RU"/>
        </w:rPr>
        <w:t xml:space="preserve"> </w:t>
      </w:r>
      <w:r>
        <w:rPr>
          <w:rFonts w:cs="LMUkrLine Cyr" w:ascii="LMUkrLine Cyr" w:hAnsi="LMUkrLine Cyr"/>
          <w:lang w:val="ru-RU"/>
        </w:rPr>
        <w:t>оценка</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федераль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2001 </w:t>
      </w:r>
      <w:r>
        <w:rPr>
          <w:rFonts w:cs="LMUkrLine Cyr" w:ascii="LMUkrLine Cyr" w:hAnsi="LMUkrLine Cyr"/>
          <w:lang w:val="ru-RU"/>
        </w:rPr>
        <w:t>года</w:t>
      </w:r>
      <w:r>
        <w:rPr>
          <w:rFonts w:cs="LMUkrLine;Courier New" w:ascii="LMUkrLine;Courier New" w:hAnsi="LMUkrLine;Courier New"/>
          <w:lang w:val="ru-RU"/>
        </w:rPr>
        <w:t xml:space="preserve"> </w:t>
      </w:r>
      <w:r>
        <w:rPr>
          <w:rFonts w:cs="LMUkrLine Cyr" w:ascii="LMUkrLine Cyr" w:hAnsi="LMUkrLine Cyr"/>
          <w:lang w:val="ru-RU"/>
        </w:rPr>
        <w:t>составляет</w:t>
      </w:r>
      <w:r>
        <w:rPr>
          <w:rFonts w:cs="LMUkrLine;Courier New" w:ascii="LMUkrLine;Courier New" w:hAnsi="LMUkrLine;Courier New"/>
          <w:lang w:val="ru-RU"/>
        </w:rPr>
        <w:t xml:space="preserve"> 1481,8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w:t>
      </w:r>
      <w:r>
        <w:rPr>
          <w:rFonts w:cs="LMUkrLine Cyr" w:ascii="LMUkrLine Cyr" w:hAnsi="LMUkrLine Cyr"/>
          <w:lang w:val="ru-RU"/>
        </w:rPr>
        <w:t>что</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288,3 </w:t>
      </w:r>
      <w:r>
        <w:rPr>
          <w:rFonts w:cs="LMUkrLine Cyr" w:ascii="LMUkrLine Cyr" w:hAnsi="LMUkrLine Cyr"/>
          <w:lang w:val="ru-RU"/>
        </w:rPr>
        <w:t>млрд</w:t>
      </w:r>
      <w:r>
        <w:rPr>
          <w:rFonts w:cs="LMUkrLine;Courier New" w:ascii="LMUkrLine;Courier New" w:hAnsi="LMUkrLine;Courier New"/>
          <w:lang w:val="ru-RU"/>
        </w:rPr>
        <w:t xml:space="preserve">. </w:t>
      </w:r>
      <w:r>
        <w:rPr>
          <w:rFonts w:cs="LMUkrLine Cyr" w:ascii="LMUkrLine Cyr" w:hAnsi="LMUkrLine Cyr"/>
          <w:lang w:val="ru-RU"/>
        </w:rPr>
        <w:t>рублей</w:t>
      </w:r>
      <w:r>
        <w:rPr>
          <w:rFonts w:cs="LMUkrLine;Courier New" w:ascii="LMUkrLine;Courier New" w:hAnsi="LMUkrLine;Courier New"/>
          <w:lang w:val="ru-RU"/>
        </w:rPr>
        <w:t xml:space="preserve"> (24,1%) </w:t>
      </w:r>
      <w:r>
        <w:rPr>
          <w:rFonts w:cs="LMUkrLine Cyr" w:ascii="LMUkrLine Cyr" w:hAnsi="LMUkrLine Cyr"/>
          <w:lang w:val="ru-RU"/>
        </w:rPr>
        <w:t>больше</w:t>
      </w:r>
      <w:r>
        <w:rPr>
          <w:rFonts w:cs="LMUkrLine;Courier New" w:ascii="LMUkrLine;Courier New" w:hAnsi="LMUkrLine;Courier New"/>
          <w:lang w:val="ru-RU"/>
        </w:rPr>
        <w:t xml:space="preserve"> </w:t>
      </w:r>
      <w:r>
        <w:rPr>
          <w:rFonts w:cs="LMUkrLine Cyr" w:ascii="LMUkrLine Cyr" w:hAnsi="LMUkrLine Cyr"/>
          <w:lang w:val="ru-RU"/>
        </w:rPr>
        <w:t>суммы</w:t>
      </w:r>
      <w:r>
        <w:rPr>
          <w:rFonts w:cs="LMUkrLine;Courier New" w:ascii="LMUkrLine;Courier New" w:hAnsi="LMUkrLine;Courier New"/>
          <w:lang w:val="ru-RU"/>
        </w:rPr>
        <w:t xml:space="preserve">, </w:t>
      </w:r>
      <w:r>
        <w:rPr>
          <w:rFonts w:cs="LMUkrLine Cyr" w:ascii="LMUkrLine Cyr" w:hAnsi="LMUkrLine Cyr"/>
          <w:lang w:val="ru-RU"/>
        </w:rPr>
        <w:t>утвержденной</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федеральном</w:t>
      </w:r>
      <w:r>
        <w:rPr>
          <w:rFonts w:cs="LMUkrLine;Courier New" w:ascii="LMUkrLine;Courier New" w:hAnsi="LMUkrLine;Courier New"/>
          <w:lang w:val="ru-RU"/>
        </w:rPr>
        <w:t xml:space="preserve"> </w:t>
      </w:r>
      <w:r>
        <w:rPr>
          <w:rFonts w:cs="LMUkrLine Cyr" w:ascii="LMUkrLine Cyr" w:hAnsi="LMUkrLine Cyr"/>
          <w:lang w:val="ru-RU"/>
        </w:rPr>
        <w:t>бюджете</w:t>
      </w:r>
      <w:r>
        <w:rPr>
          <w:rStyle w:val="FootnoteCharacters"/>
          <w:rStyle w:val="FootnoteAnchor"/>
          <w:rFonts w:cs="LMUkrLine;Courier New" w:ascii="LMUkrLine;Courier New" w:hAnsi="LMUkrLine;Courier New"/>
          <w:lang w:val="ru-RU"/>
        </w:rPr>
        <w:footnoteReference w:id="6"/>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 Cyr" w:ascii="LMUkrLine Cyr" w:hAnsi="LMUkrLine Cyr"/>
          <w:lang w:val="ru-RU"/>
        </w:rPr>
        <w:t>Таким</w:t>
      </w:r>
      <w:r>
        <w:rPr>
          <w:rFonts w:cs="LMUkrLine;Courier New" w:ascii="LMUkrLine;Courier New" w:hAnsi="LMUkrLine;Courier New"/>
          <w:lang w:val="ru-RU"/>
        </w:rPr>
        <w:t xml:space="preserve"> </w:t>
      </w:r>
      <w:r>
        <w:rPr>
          <w:rFonts w:cs="LMUkrLine Cyr" w:ascii="LMUkrLine Cyr" w:hAnsi="LMUkrLine Cyr"/>
          <w:lang w:val="ru-RU"/>
        </w:rPr>
        <w:t>образом</w:t>
      </w:r>
      <w:r>
        <w:rPr>
          <w:rFonts w:cs="LMUkrLine;Courier New" w:ascii="LMUkrLine;Courier New" w:hAnsi="LMUkrLine;Courier New"/>
          <w:lang w:val="ru-RU"/>
        </w:rPr>
        <w:t xml:space="preserve">, </w:t>
      </w:r>
      <w:r>
        <w:rPr>
          <w:rFonts w:cs="LMUkrLine Cyr" w:ascii="LMUkrLine Cyr" w:hAnsi="LMUkrLine Cyr"/>
          <w:lang w:val="ru-RU"/>
        </w:rPr>
        <w:t>Правительство</w:t>
      </w:r>
      <w:r>
        <w:rPr>
          <w:rFonts w:cs="LMUkrLine;Courier New" w:ascii="LMUkrLine;Courier New" w:hAnsi="LMUkrLine;Courier New"/>
          <w:lang w:val="ru-RU"/>
        </w:rPr>
        <w:t xml:space="preserve"> </w:t>
      </w:r>
      <w:r>
        <w:rPr>
          <w:rFonts w:cs="LMUkrLine Cyr" w:ascii="LMUkrLine Cyr" w:hAnsi="LMUkrLine Cyr"/>
          <w:lang w:val="ru-RU"/>
        </w:rPr>
        <w:t>РФ</w:t>
      </w:r>
      <w:r>
        <w:rPr>
          <w:rFonts w:cs="LMUkrLine;Courier New" w:ascii="LMUkrLine;Courier New" w:hAnsi="LMUkrLine;Courier New"/>
          <w:lang w:val="ru-RU"/>
        </w:rPr>
        <w:t xml:space="preserve"> </w:t>
      </w:r>
      <w:r>
        <w:rPr>
          <w:rFonts w:cs="LMUkrLine Cyr" w:ascii="LMUkrLine Cyr" w:hAnsi="LMUkrLine Cyr"/>
          <w:lang w:val="ru-RU"/>
        </w:rPr>
        <w:t>стремится</w:t>
      </w:r>
      <w:r>
        <w:rPr>
          <w:rFonts w:cs="LMUkrLine;Courier New" w:ascii="LMUkrLine;Courier New" w:hAnsi="LMUkrLine;Courier New"/>
          <w:lang w:val="ru-RU"/>
        </w:rPr>
        <w:t xml:space="preserve"> </w:t>
      </w:r>
      <w:r>
        <w:rPr>
          <w:rFonts w:cs="LMUkrLine Cyr" w:ascii="LMUkrLine Cyr" w:hAnsi="LMUkrLine Cyr"/>
          <w:lang w:val="ru-RU"/>
        </w:rPr>
        <w:t>защитить</w:t>
      </w:r>
      <w:r>
        <w:rPr>
          <w:rFonts w:cs="LMUkrLine;Courier New" w:ascii="LMUkrLine;Courier New" w:hAnsi="LMUkrLine;Courier New"/>
          <w:lang w:val="ru-RU"/>
        </w:rPr>
        <w:t xml:space="preserve"> </w:t>
      </w:r>
      <w:r>
        <w:rPr>
          <w:rFonts w:cs="LMUkrLine Cyr" w:ascii="LMUkrLine Cyr" w:hAnsi="LMUkrLine Cyr"/>
          <w:lang w:val="ru-RU"/>
        </w:rPr>
        <w:t>федеральный</w:t>
      </w:r>
      <w:r>
        <w:rPr>
          <w:rFonts w:cs="LMUkrLine;Courier New" w:ascii="LMUkrLine;Courier New" w:hAnsi="LMUkrLine;Courier New"/>
          <w:lang w:val="ru-RU"/>
        </w:rPr>
        <w:t xml:space="preserve"> </w:t>
      </w:r>
      <w:r>
        <w:rPr>
          <w:rFonts w:cs="LMUkrLine Cyr" w:ascii="LMUkrLine Cyr" w:hAnsi="LMUkrLine Cyr"/>
          <w:lang w:val="ru-RU"/>
        </w:rPr>
        <w:t>бюджет</w:t>
      </w:r>
      <w:r>
        <w:rPr>
          <w:rFonts w:cs="LMUkrLine;Courier New" w:ascii="LMUkrLine;Courier New" w:hAnsi="LMUkrLine;Courier New"/>
          <w:lang w:val="ru-RU"/>
        </w:rPr>
        <w:t xml:space="preserve">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колебаний</w:t>
      </w:r>
      <w:r>
        <w:rPr>
          <w:rFonts w:cs="LMUkrLine;Courier New" w:ascii="LMUkrLine;Courier New" w:hAnsi="LMUkrLine;Courier New"/>
          <w:lang w:val="ru-RU"/>
        </w:rPr>
        <w:t xml:space="preserve"> </w:t>
      </w:r>
      <w:r>
        <w:rPr>
          <w:rFonts w:cs="LMUkrLine Cyr" w:ascii="LMUkrLine Cyr" w:hAnsi="LMUkrLine Cyr"/>
          <w:lang w:val="ru-RU"/>
        </w:rPr>
        <w:t>рыночной</w:t>
      </w:r>
      <w:r>
        <w:rPr>
          <w:rFonts w:cs="LMUkrLine;Courier New" w:ascii="LMUkrLine;Courier New" w:hAnsi="LMUkrLine;Courier New"/>
          <w:lang w:val="ru-RU"/>
        </w:rPr>
        <w:t xml:space="preserve"> </w:t>
      </w:r>
      <w:r>
        <w:rPr>
          <w:rFonts w:cs="LMUkrLine Cyr" w:ascii="LMUkrLine Cyr" w:hAnsi="LMUkrLine Cyr"/>
          <w:lang w:val="ru-RU"/>
        </w:rPr>
        <w:t>конъюнктуры</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создать</w:t>
      </w:r>
      <w:r>
        <w:rPr>
          <w:rFonts w:cs="LMUkrLine;Courier New" w:ascii="LMUkrLine;Courier New" w:hAnsi="LMUkrLine;Courier New"/>
          <w:lang w:val="ru-RU"/>
        </w:rPr>
        <w:t xml:space="preserve"> </w:t>
      </w:r>
      <w:r>
        <w:rPr>
          <w:rFonts w:cs="LMUkrLine Cyr" w:ascii="LMUkrLine Cyr" w:hAnsi="LMUkrLine Cyr"/>
          <w:lang w:val="ru-RU"/>
        </w:rPr>
        <w:t>определенный</w:t>
      </w:r>
      <w:r>
        <w:rPr>
          <w:rFonts w:cs="LMUkrLine;Courier New" w:ascii="LMUkrLine;Courier New" w:hAnsi="LMUkrLine;Courier New"/>
          <w:lang w:val="ru-RU"/>
        </w:rPr>
        <w:t xml:space="preserve"> </w:t>
      </w:r>
      <w:r>
        <w:rPr>
          <w:rFonts w:cs="LMUkrLine Cyr" w:ascii="LMUkrLine Cyr" w:hAnsi="LMUkrLine Cyr"/>
          <w:lang w:val="ru-RU"/>
        </w:rPr>
        <w:t>запас</w:t>
      </w:r>
      <w:r>
        <w:rPr>
          <w:rFonts w:cs="LMUkrLine;Courier New" w:ascii="LMUkrLine;Courier New" w:hAnsi="LMUkrLine;Courier New"/>
          <w:lang w:val="ru-RU"/>
        </w:rPr>
        <w:t xml:space="preserve"> </w:t>
      </w:r>
      <w:r>
        <w:rPr>
          <w:rFonts w:cs="LMUkrLine Cyr" w:ascii="LMUkrLine Cyr" w:hAnsi="LMUkrLine Cyr"/>
          <w:lang w:val="ru-RU"/>
        </w:rPr>
        <w:t>для</w:t>
      </w:r>
      <w:r>
        <w:rPr>
          <w:rFonts w:cs="LMUkrLine;Courier New" w:ascii="LMUkrLine;Courier New" w:hAnsi="LMUkrLine;Courier New"/>
          <w:lang w:val="ru-RU"/>
        </w:rPr>
        <w:t xml:space="preserve"> </w:t>
      </w:r>
      <w:r>
        <w:rPr>
          <w:rFonts w:cs="LMUkrLine Cyr" w:ascii="LMUkrLine Cyr" w:hAnsi="LMUkrLine Cyr"/>
          <w:lang w:val="ru-RU"/>
        </w:rPr>
        <w:t>достаточно</w:t>
      </w:r>
      <w:r>
        <w:rPr>
          <w:rFonts w:cs="LMUkrLine;Courier New" w:ascii="LMUkrLine;Courier New" w:hAnsi="LMUkrLine;Courier New"/>
          <w:lang w:val="ru-RU"/>
        </w:rPr>
        <w:t xml:space="preserve"> </w:t>
      </w:r>
      <w:r>
        <w:rPr>
          <w:rFonts w:cs="LMUkrLine Cyr" w:ascii="LMUkrLine Cyr" w:hAnsi="LMUkrLine Cyr"/>
          <w:lang w:val="ru-RU"/>
        </w:rPr>
        <w:t>произвольного</w:t>
      </w:r>
      <w:r>
        <w:rPr>
          <w:rFonts w:cs="LMUkrLine;Courier New" w:ascii="LMUkrLine;Courier New" w:hAnsi="LMUkrLine;Courier New"/>
          <w:lang w:val="ru-RU"/>
        </w:rPr>
        <w:t xml:space="preserve"> </w:t>
      </w:r>
      <w:r>
        <w:rPr>
          <w:rFonts w:cs="LMUkrLine Cyr" w:ascii="LMUkrLine Cyr" w:hAnsi="LMUkrLine Cyr"/>
          <w:lang w:val="ru-RU"/>
        </w:rPr>
        <w:t>маневра</w:t>
      </w:r>
      <w:r>
        <w:rPr>
          <w:rFonts w:cs="LMUkrLine;Courier New" w:ascii="LMUkrLine;Courier New" w:hAnsi="LMUkrLine;Courier New"/>
          <w:lang w:val="ru-RU"/>
        </w:rPr>
        <w:t xml:space="preserve"> </w:t>
      </w:r>
      <w:r>
        <w:rPr>
          <w:rFonts w:cs="LMUkrLine Cyr" w:ascii="LMUkrLine Cyr" w:hAnsi="LMUkrLine Cyr"/>
          <w:lang w:val="ru-RU"/>
        </w:rPr>
        <w:t>финансовыми</w:t>
      </w:r>
      <w:r>
        <w:rPr>
          <w:rFonts w:cs="LMUkrLine;Courier New" w:ascii="LMUkrLine;Courier New" w:hAnsi="LMUkrLine;Courier New"/>
          <w:lang w:val="ru-RU"/>
        </w:rPr>
        <w:t xml:space="preserve"> </w:t>
      </w:r>
      <w:r>
        <w:rPr>
          <w:rFonts w:cs="LMUkrLine Cyr" w:ascii="LMUkrLine Cyr" w:hAnsi="LMUkrLine Cyr"/>
          <w:lang w:val="ru-RU"/>
        </w:rPr>
        <w:t>ресурсами</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течение</w:t>
      </w:r>
      <w:r>
        <w:rPr>
          <w:rFonts w:cs="LMUkrLine;Courier New" w:ascii="LMUkrLine;Courier New" w:hAnsi="LMUkrLine;Courier New"/>
          <w:lang w:val="ru-RU"/>
        </w:rPr>
        <w:t xml:space="preserve"> </w:t>
      </w:r>
      <w:r>
        <w:rPr>
          <w:rFonts w:cs="LMUkrLine Cyr" w:ascii="LMUkrLine Cyr" w:hAnsi="LMUkrLine Cyr"/>
          <w:lang w:val="ru-RU"/>
        </w:rPr>
        <w:t>года</w:t>
      </w:r>
      <w:r>
        <w:rPr>
          <w:rFonts w:cs="LMUkrLine;Courier New" w:ascii="LMUkrLine;Courier New" w:hAnsi="LMUkrLine;Courier New"/>
          <w:lang w:val="ru-RU"/>
        </w:rPr>
        <w:t xml:space="preserve">. </w:t>
      </w:r>
    </w:p>
    <w:p>
      <w:pPr>
        <w:pStyle w:val="23"/>
        <w:rPr/>
      </w:pPr>
      <w:r>
        <w:rPr>
          <w:rFonts w:cs="LMUkrLine;Courier New" w:ascii="LMUkrLine;Courier New" w:hAnsi="LMUkrLine;Courier New"/>
          <w:lang w:val="ru-RU"/>
        </w:rPr>
        <w:t xml:space="preserve">Èñòî÷íèêàìè äîõîäîâ </w:t>
      </w:r>
      <w:r>
        <w:rPr>
          <w:rFonts w:cs="LMUkrLine Cyr" w:ascii="LMUkrLine Cyr" w:hAnsi="LMUkrLine Cyr"/>
          <w:lang w:val="ru-RU"/>
        </w:rPr>
        <w:t>местных</w:t>
      </w:r>
      <w:r>
        <w:rPr>
          <w:rFonts w:cs="LMUkrLine;Courier New" w:ascii="LMUkrLine;Courier New" w:hAnsi="LMUkrLine;Courier New"/>
          <w:lang w:val="ru-RU"/>
        </w:rPr>
        <w:t xml:space="preserve"> </w:t>
      </w:r>
      <w:r>
        <w:rPr>
          <w:rFonts w:cs="LMUkrLine Cyr" w:ascii="LMUkrLine Cyr" w:hAnsi="LMUkrLine Cyr"/>
          <w:lang w:val="ru-RU"/>
        </w:rPr>
        <w:t>бюджетов</w:t>
      </w:r>
      <w:r>
        <w:rPr>
          <w:rFonts w:cs="LMUkrLine;Courier New" w:ascii="LMUkrLine;Courier New" w:hAnsi="LMUkrLine;Courier New"/>
          <w:lang w:val="ru-RU"/>
        </w:rPr>
        <w:t xml:space="preserve"> </w:t>
      </w:r>
      <w:r>
        <w:rPr>
          <w:rFonts w:cs="LMUkrLine Cyr" w:ascii="LMUkrLine Cyr" w:hAnsi="LMUkrLine Cyr"/>
          <w:lang w:val="ru-RU"/>
        </w:rPr>
        <w:t>РА</w:t>
      </w:r>
      <w:r>
        <w:rPr>
          <w:rFonts w:cs="LMUkrLine;Courier New" w:ascii="LMUkrLine;Courier New" w:hAnsi="LMUkrLine;Courier New"/>
          <w:lang w:val="ru-RU"/>
        </w:rPr>
        <w:t xml:space="preserve"> ÿâëÿþòñÿ</w:t>
      </w:r>
      <w:r>
        <w:rPr>
          <w:rStyle w:val="FootnoteCharacters"/>
          <w:rStyle w:val="FootnoteAnchor"/>
          <w:rFonts w:cs="LMUkrLine;Courier New" w:ascii="LMUkrLine;Courier New" w:hAnsi="LMUkrLine;Courier New"/>
          <w:lang w:val="ru-RU"/>
        </w:rPr>
        <w:footnoteReference w:id="7"/>
      </w:r>
      <w:r>
        <w:rPr>
          <w:rFonts w:cs="LMUkrLine;Courier New" w:ascii="LMUkrLine;Courier New" w:hAnsi="LMUkrLine;Courier New"/>
          <w:lang w:val="ru-RU"/>
        </w:rPr>
        <w:t>:</w:t>
      </w:r>
    </w:p>
    <w:p>
      <w:pPr>
        <w:pStyle w:val="Normal"/>
        <w:widowControl w:val="false"/>
        <w:numPr>
          <w:ilvl w:val="0"/>
          <w:numId w:val="7"/>
        </w:numPr>
        <w:spacing w:lineRule="auto" w:line="360"/>
        <w:jc w:val="both"/>
        <w:rPr>
          <w:rFonts w:ascii="LMUkrLine;Courier New" w:hAnsi="LMUkrLine;Courier New" w:cs="LMUkrLine;Courier New"/>
          <w:lang w:val="ru-RU"/>
        </w:rPr>
      </w:pPr>
      <w:r>
        <w:rPr>
          <w:rFonts w:cs="LMUkrLine;Courier New" w:ascii="LMUkrLine;Courier New" w:hAnsi="LMUkrLine;Courier New"/>
          <w:lang w:val="ru-RU"/>
        </w:rPr>
        <w:t>Íàëîãîâûå ïîñòóïëåíèÿ;</w:t>
      </w:r>
    </w:p>
    <w:p>
      <w:pPr>
        <w:pStyle w:val="Normal"/>
        <w:widowControl w:val="false"/>
        <w:numPr>
          <w:ilvl w:val="0"/>
          <w:numId w:val="7"/>
        </w:numPr>
        <w:spacing w:lineRule="auto" w:line="360"/>
        <w:jc w:val="both"/>
        <w:rPr>
          <w:rFonts w:ascii="LMUkrLine;Courier New" w:hAnsi="LMUkrLine;Courier New" w:cs="LMUkrLine;Courier New"/>
          <w:lang w:val="ru-RU"/>
        </w:rPr>
      </w:pPr>
      <w:r>
        <w:rPr>
          <w:rFonts w:cs="LMUkrLine;Courier New" w:ascii="LMUkrLine;Courier New" w:hAnsi="LMUkrLine;Courier New"/>
          <w:lang w:val="ru-RU"/>
        </w:rPr>
        <w:t>Íåíàëîãîâûå ïîñòóïëåíèÿ;</w:t>
      </w:r>
    </w:p>
    <w:p>
      <w:pPr>
        <w:pStyle w:val="Normal"/>
        <w:widowControl w:val="false"/>
        <w:numPr>
          <w:ilvl w:val="0"/>
          <w:numId w:val="7"/>
        </w:numPr>
        <w:spacing w:lineRule="auto" w:line="360"/>
        <w:jc w:val="both"/>
        <w:rPr>
          <w:rFonts w:ascii="LMUkrLine;Courier New" w:hAnsi="LMUkrLine;Courier New" w:cs="LMUkrLine;Courier New"/>
          <w:lang w:val="ru-RU"/>
        </w:rPr>
      </w:pPr>
      <w:r>
        <w:rPr>
          <w:rFonts w:cs="LMUkrLine;Courier New" w:ascii="LMUkrLine;Courier New" w:hAnsi="LMUkrLine;Courier New"/>
          <w:lang w:val="ru-RU"/>
        </w:rPr>
        <w:t>Ïëàòåæè;</w:t>
      </w:r>
    </w:p>
    <w:p>
      <w:pPr>
        <w:pStyle w:val="Normal"/>
        <w:widowControl w:val="false"/>
        <w:numPr>
          <w:ilvl w:val="0"/>
          <w:numId w:val="7"/>
        </w:numPr>
        <w:spacing w:lineRule="auto" w:line="360"/>
        <w:jc w:val="both"/>
        <w:rPr>
          <w:rFonts w:ascii="LMUkrLine;Courier New" w:hAnsi="LMUkrLine;Courier New" w:cs="LMUkrLine;Courier New"/>
          <w:lang w:val="ru-RU"/>
        </w:rPr>
      </w:pPr>
      <w:r>
        <w:rPr>
          <w:rFonts w:cs="LMUkrLine;Courier New" w:ascii="LMUkrLine;Courier New" w:hAnsi="LMUkrLine;Courier New"/>
          <w:lang w:val="ru-RU"/>
        </w:rPr>
        <w:t>Äîõîäû îò êàïèòàëüíûõ îïåðàöèé;</w:t>
      </w:r>
    </w:p>
    <w:p>
      <w:pPr>
        <w:pStyle w:val="Normal"/>
        <w:widowControl w:val="false"/>
        <w:numPr>
          <w:ilvl w:val="0"/>
          <w:numId w:val="7"/>
        </w:numPr>
        <w:spacing w:lineRule="auto" w:line="360"/>
        <w:jc w:val="both"/>
        <w:rPr/>
      </w:pPr>
      <w:r>
        <w:rPr>
          <w:rFonts w:cs="LMUkrLine;Courier New" w:ascii="LMUkrLine;Courier New" w:hAnsi="LMUkrLine;Courier New"/>
          <w:lang w:val="ru-RU"/>
        </w:rPr>
        <w:t>Îôèöèàëüíûå òðàíñôåðòû;</w:t>
      </w:r>
    </w:p>
    <w:p>
      <w:pPr>
        <w:pStyle w:val="Normal"/>
        <w:widowControl w:val="false"/>
        <w:numPr>
          <w:ilvl w:val="0"/>
          <w:numId w:val="7"/>
        </w:numPr>
        <w:spacing w:lineRule="auto" w:line="360"/>
        <w:jc w:val="both"/>
        <w:rPr>
          <w:rFonts w:ascii="LMUkrLine;Courier New" w:hAnsi="LMUkrLine;Courier New" w:cs="LMUkrLine;Courier New"/>
          <w:lang w:val="ru-RU"/>
        </w:rPr>
      </w:pPr>
      <w:r>
        <w:rPr>
          <w:rFonts w:cs="LMUkrLine;Courier New" w:ascii="LMUkrLine;Courier New" w:hAnsi="LMUkrLine;Courier New"/>
          <w:lang w:val="ru-RU"/>
        </w:rPr>
        <w:t>Èñòî÷íèêè ôèíàíñèðîâàíèÿ äåôèöèòà áþäæåòà îáùèíû.</w:t>
      </w:r>
    </w:p>
    <w:p>
      <w:pPr>
        <w:pStyle w:val="32"/>
        <w:widowControl w:val="false"/>
        <w:spacing w:lineRule="auto" w:line="360"/>
        <w:ind w:left="0" w:firstLine="425"/>
        <w:rPr/>
      </w:pPr>
      <w:r>
        <w:rPr>
          <w:rFonts w:cs="LMUkrLine Cyr" w:ascii="LMUkrLine Cyr" w:hAnsi="LMUkrLine Cyr"/>
          <w:sz w:val="24"/>
          <w:szCs w:val="24"/>
        </w:rPr>
        <w:t>Бюджетный</w:t>
      </w:r>
      <w:r>
        <w:rPr>
          <w:rFonts w:cs="LMUkrLine;Courier New" w:ascii="LMUkrLine;Courier New" w:hAnsi="LMUkrLine;Courier New"/>
          <w:sz w:val="24"/>
          <w:szCs w:val="24"/>
        </w:rPr>
        <w:t xml:space="preserve"> </w:t>
      </w:r>
      <w:r>
        <w:rPr>
          <w:rFonts w:cs="LMUkrLine Cyr" w:ascii="LMUkrLine Cyr" w:hAnsi="LMUkrLine Cyr"/>
          <w:sz w:val="24"/>
          <w:szCs w:val="24"/>
        </w:rPr>
        <w:t>процесс</w:t>
      </w:r>
      <w:r>
        <w:rPr>
          <w:rFonts w:cs="LMUkrLine;Courier New" w:ascii="LMUkrLine;Courier New" w:hAnsi="LMUkrLine;Courier New"/>
          <w:sz w:val="24"/>
          <w:szCs w:val="24"/>
        </w:rPr>
        <w:t xml:space="preserve"> </w:t>
      </w:r>
      <w:r>
        <w:rPr>
          <w:rFonts w:cs="LMUkrLine Cyr" w:ascii="LMUkrLine Cyr" w:hAnsi="LMUkrLine Cyr"/>
          <w:sz w:val="24"/>
          <w:szCs w:val="24"/>
        </w:rPr>
        <w:t>г</w:t>
      </w:r>
      <w:r>
        <w:rPr>
          <w:rFonts w:cs="LMUkrLine;Courier New" w:ascii="LMUkrLine;Courier New" w:hAnsi="LMUkrLine;Courier New"/>
          <w:sz w:val="24"/>
          <w:szCs w:val="24"/>
        </w:rPr>
        <w:t>.</w:t>
      </w:r>
      <w:r>
        <w:rPr>
          <w:rFonts w:cs="LMUkrLine Cyr" w:ascii="LMUkrLine Cyr" w:hAnsi="LMUkrLine Cyr"/>
          <w:sz w:val="24"/>
          <w:szCs w:val="24"/>
        </w:rPr>
        <w:t>Еревана</w:t>
      </w:r>
      <w:r>
        <w:rPr>
          <w:rFonts w:cs="LMUkrLine;Courier New" w:ascii="LMUkrLine;Courier New" w:hAnsi="LMUkrLine;Courier New"/>
          <w:sz w:val="24"/>
          <w:szCs w:val="24"/>
        </w:rPr>
        <w:t xml:space="preserve"> </w:t>
      </w:r>
      <w:r>
        <w:rPr>
          <w:rFonts w:cs="LMUkrLine Cyr" w:ascii="LMUkrLine Cyr" w:hAnsi="LMUkrLine Cyr"/>
          <w:sz w:val="24"/>
          <w:szCs w:val="24"/>
        </w:rPr>
        <w:t>осуществляется</w:t>
      </w:r>
      <w:r>
        <w:rPr>
          <w:rFonts w:cs="LMUkrLine;Courier New" w:ascii="LMUkrLine;Courier New" w:hAnsi="LMUkrLine;Courier New"/>
          <w:sz w:val="24"/>
          <w:szCs w:val="24"/>
        </w:rPr>
        <w:t xml:space="preserve"> </w:t>
      </w:r>
      <w:r>
        <w:rPr>
          <w:rFonts w:cs="LMUkrLine Cyr" w:ascii="LMUkrLine Cyr" w:hAnsi="LMUkrLine Cyr"/>
          <w:sz w:val="24"/>
          <w:szCs w:val="24"/>
        </w:rPr>
        <w:t>в</w:t>
      </w:r>
      <w:r>
        <w:rPr>
          <w:rFonts w:cs="LMUkrLine;Courier New" w:ascii="LMUkrLine;Courier New" w:hAnsi="LMUkrLine;Courier New"/>
          <w:sz w:val="24"/>
          <w:szCs w:val="24"/>
        </w:rPr>
        <w:t xml:space="preserve"> </w:t>
      </w:r>
      <w:r>
        <w:rPr>
          <w:rFonts w:cs="LMUkrLine Cyr" w:ascii="LMUkrLine Cyr" w:hAnsi="LMUkrLine Cyr"/>
          <w:sz w:val="24"/>
          <w:szCs w:val="24"/>
        </w:rPr>
        <w:t>соответствии</w:t>
      </w:r>
      <w:r>
        <w:rPr>
          <w:rFonts w:cs="LMUkrLine;Courier New" w:ascii="LMUkrLine;Courier New" w:hAnsi="LMUkrLine;Courier New"/>
          <w:sz w:val="24"/>
          <w:szCs w:val="24"/>
        </w:rPr>
        <w:t xml:space="preserve"> </w:t>
      </w:r>
      <w:r>
        <w:rPr>
          <w:rFonts w:cs="LMUkrLine Cyr" w:ascii="LMUkrLine Cyr" w:hAnsi="LMUkrLine Cyr"/>
          <w:sz w:val="24"/>
          <w:szCs w:val="24"/>
        </w:rPr>
        <w:t>с</w:t>
      </w:r>
      <w:r>
        <w:rPr>
          <w:rFonts w:cs="LMUkrLine;Courier New" w:ascii="LMUkrLine;Courier New" w:hAnsi="LMUkrLine;Courier New"/>
          <w:sz w:val="24"/>
          <w:szCs w:val="24"/>
        </w:rPr>
        <w:t xml:space="preserve"> </w:t>
      </w:r>
      <w:r>
        <w:rPr>
          <w:rFonts w:cs="LMUkrLine Cyr" w:ascii="LMUkrLine Cyr" w:hAnsi="LMUkrLine Cyr"/>
          <w:sz w:val="24"/>
          <w:szCs w:val="24"/>
        </w:rPr>
        <w:t>правилами</w:t>
      </w:r>
      <w:r>
        <w:rPr>
          <w:rFonts w:cs="LMUkrLine;Courier New" w:ascii="LMUkrLine;Courier New" w:hAnsi="LMUkrLine;Courier New"/>
          <w:sz w:val="24"/>
          <w:szCs w:val="24"/>
        </w:rPr>
        <w:t xml:space="preserve"> </w:t>
      </w:r>
      <w:r>
        <w:rPr>
          <w:rFonts w:cs="LMUkrLine Cyr" w:ascii="LMUkrLine Cyr" w:hAnsi="LMUkrLine Cyr"/>
          <w:sz w:val="24"/>
          <w:szCs w:val="24"/>
        </w:rPr>
        <w:t>и</w:t>
      </w:r>
      <w:r>
        <w:rPr>
          <w:rFonts w:cs="LMUkrLine;Courier New" w:ascii="LMUkrLine;Courier New" w:hAnsi="LMUkrLine;Courier New"/>
          <w:sz w:val="24"/>
          <w:szCs w:val="24"/>
        </w:rPr>
        <w:t xml:space="preserve"> </w:t>
      </w:r>
      <w:r>
        <w:rPr>
          <w:rFonts w:cs="LMUkrLine Cyr" w:ascii="LMUkrLine Cyr" w:hAnsi="LMUkrLine Cyr"/>
          <w:sz w:val="24"/>
          <w:szCs w:val="24"/>
        </w:rPr>
        <w:t>требованиями</w:t>
      </w:r>
      <w:r>
        <w:rPr>
          <w:rFonts w:cs="LMUkrLine;Courier New" w:ascii="LMUkrLine;Courier New" w:hAnsi="LMUkrLine;Courier New"/>
          <w:sz w:val="24"/>
          <w:szCs w:val="24"/>
        </w:rPr>
        <w:t xml:space="preserve"> </w:t>
      </w:r>
      <w:r>
        <w:rPr>
          <w:rFonts w:cs="LMUkrLine Cyr" w:ascii="LMUkrLine Cyr" w:hAnsi="LMUkrLine Cyr"/>
          <w:sz w:val="24"/>
          <w:szCs w:val="24"/>
        </w:rPr>
        <w:t>к</w:t>
      </w:r>
      <w:r>
        <w:rPr>
          <w:rFonts w:cs="LMUkrLine;Courier New" w:ascii="LMUkrLine;Courier New" w:hAnsi="LMUkrLine;Courier New"/>
          <w:sz w:val="24"/>
          <w:szCs w:val="24"/>
        </w:rPr>
        <w:t xml:space="preserve"> </w:t>
      </w:r>
      <w:r>
        <w:rPr>
          <w:rFonts w:cs="LMUkrLine Cyr" w:ascii="LMUkrLine Cyr" w:hAnsi="LMUkrLine Cyr"/>
          <w:sz w:val="24"/>
          <w:szCs w:val="24"/>
        </w:rPr>
        <w:t>бюджетам</w:t>
      </w:r>
      <w:r>
        <w:rPr>
          <w:rFonts w:cs="LMUkrLine;Courier New" w:ascii="LMUkrLine;Courier New" w:hAnsi="LMUkrLine;Courier New"/>
          <w:sz w:val="24"/>
          <w:szCs w:val="24"/>
        </w:rPr>
        <w:t xml:space="preserve"> </w:t>
      </w:r>
      <w:r>
        <w:rPr>
          <w:rFonts w:cs="LMUkrLine Cyr" w:ascii="LMUkrLine Cyr" w:hAnsi="LMUkrLine Cyr"/>
          <w:sz w:val="24"/>
          <w:szCs w:val="24"/>
        </w:rPr>
        <w:t>других</w:t>
      </w:r>
      <w:r>
        <w:rPr>
          <w:rFonts w:cs="LMUkrLine;Courier New" w:ascii="LMUkrLine;Courier New" w:hAnsi="LMUkrLine;Courier New"/>
          <w:sz w:val="24"/>
          <w:szCs w:val="24"/>
        </w:rPr>
        <w:t xml:space="preserve"> </w:t>
      </w:r>
      <w:r>
        <w:rPr>
          <w:rFonts w:cs="LMUkrLine Cyr" w:ascii="LMUkrLine Cyr" w:hAnsi="LMUkrLine Cyr"/>
          <w:sz w:val="24"/>
          <w:szCs w:val="24"/>
        </w:rPr>
        <w:t>общин</w:t>
      </w:r>
      <w:r>
        <w:rPr>
          <w:rFonts w:cs="LMUkrLine;Courier New" w:ascii="LMUkrLine;Courier New" w:hAnsi="LMUkrLine;Courier New"/>
          <w:sz w:val="24"/>
          <w:szCs w:val="24"/>
        </w:rPr>
        <w:t xml:space="preserve">. </w:t>
      </w:r>
      <w:r>
        <w:rPr>
          <w:rFonts w:cs="LMUkrLine Cyr" w:ascii="LMUkrLine Cyr" w:hAnsi="LMUkrLine Cyr"/>
          <w:sz w:val="24"/>
          <w:szCs w:val="24"/>
        </w:rPr>
        <w:t>Бюджет</w:t>
      </w:r>
      <w:r>
        <w:rPr>
          <w:rFonts w:cs="LMUkrLine;Courier New" w:ascii="LMUkrLine;Courier New" w:hAnsi="LMUkrLine;Courier New"/>
          <w:sz w:val="24"/>
          <w:szCs w:val="24"/>
        </w:rPr>
        <w:t xml:space="preserve"> </w:t>
      </w:r>
      <w:r>
        <w:rPr>
          <w:rFonts w:cs="LMUkrLine Cyr" w:ascii="LMUkrLine Cyr" w:hAnsi="LMUkrLine Cyr"/>
          <w:sz w:val="24"/>
          <w:szCs w:val="24"/>
        </w:rPr>
        <w:t>г</w:t>
      </w:r>
      <w:r>
        <w:rPr>
          <w:rFonts w:cs="LMUkrLine;Courier New" w:ascii="LMUkrLine;Courier New" w:hAnsi="LMUkrLine;Courier New"/>
          <w:sz w:val="24"/>
          <w:szCs w:val="24"/>
        </w:rPr>
        <w:t>.</w:t>
      </w:r>
      <w:r>
        <w:rPr>
          <w:rFonts w:cs="LMUkrLine Cyr" w:ascii="LMUkrLine Cyr" w:hAnsi="LMUkrLine Cyr"/>
          <w:sz w:val="24"/>
          <w:szCs w:val="24"/>
        </w:rPr>
        <w:t>Еревана</w:t>
      </w:r>
      <w:r>
        <w:rPr>
          <w:rFonts w:cs="LMUkrLine;Courier New" w:ascii="LMUkrLine;Courier New" w:hAnsi="LMUkrLine;Courier New"/>
          <w:sz w:val="24"/>
          <w:szCs w:val="24"/>
        </w:rPr>
        <w:t xml:space="preserve"> </w:t>
      </w:r>
      <w:r>
        <w:rPr>
          <w:rFonts w:cs="LMUkrLine Cyr" w:ascii="LMUkrLine Cyr" w:hAnsi="LMUkrLine Cyr"/>
          <w:sz w:val="24"/>
          <w:szCs w:val="24"/>
        </w:rPr>
        <w:t>утверждается</w:t>
      </w:r>
      <w:r>
        <w:rPr>
          <w:rFonts w:cs="LMUkrLine;Courier New" w:ascii="LMUkrLine;Courier New" w:hAnsi="LMUkrLine;Courier New"/>
          <w:sz w:val="24"/>
          <w:szCs w:val="24"/>
        </w:rPr>
        <w:t xml:space="preserve"> </w:t>
      </w:r>
      <w:r>
        <w:rPr>
          <w:rFonts w:cs="LMUkrLine Cyr" w:ascii="LMUkrLine Cyr" w:hAnsi="LMUkrLine Cyr"/>
          <w:sz w:val="24"/>
          <w:szCs w:val="24"/>
        </w:rPr>
        <w:t>Советом</w:t>
      </w:r>
      <w:r>
        <w:rPr>
          <w:rFonts w:cs="LMUkrLine;Courier New" w:ascii="LMUkrLine;Courier New" w:hAnsi="LMUkrLine;Courier New"/>
          <w:sz w:val="24"/>
          <w:szCs w:val="24"/>
        </w:rPr>
        <w:t xml:space="preserve"> </w:t>
      </w:r>
      <w:r>
        <w:rPr>
          <w:rFonts w:cs="LMUkrLine Cyr" w:ascii="LMUkrLine Cyr" w:hAnsi="LMUkrLine Cyr"/>
          <w:sz w:val="24"/>
          <w:szCs w:val="24"/>
        </w:rPr>
        <w:t>Еревана</w:t>
      </w:r>
      <w:r>
        <w:rPr>
          <w:rFonts w:cs="LMUkrLine;Courier New" w:ascii="LMUkrLine;Courier New" w:hAnsi="LMUkrLine;Courier New"/>
          <w:sz w:val="24"/>
          <w:szCs w:val="24"/>
        </w:rPr>
        <w:t xml:space="preserve"> </w:t>
      </w:r>
      <w:r>
        <w:rPr>
          <w:rFonts w:cs="LMUkrLine Cyr" w:ascii="LMUkrLine Cyr" w:hAnsi="LMUkrLine Cyr"/>
          <w:sz w:val="24"/>
          <w:szCs w:val="24"/>
        </w:rPr>
        <w:t>по</w:t>
      </w:r>
      <w:r>
        <w:rPr>
          <w:rFonts w:cs="LMUkrLine;Courier New" w:ascii="LMUkrLine;Courier New" w:hAnsi="LMUkrLine;Courier New"/>
          <w:sz w:val="24"/>
          <w:szCs w:val="24"/>
        </w:rPr>
        <w:t xml:space="preserve"> </w:t>
      </w:r>
      <w:r>
        <w:rPr>
          <w:rFonts w:cs="LMUkrLine Cyr" w:ascii="LMUkrLine Cyr" w:hAnsi="LMUkrLine Cyr"/>
          <w:sz w:val="24"/>
          <w:szCs w:val="24"/>
        </w:rPr>
        <w:t>представлению</w:t>
      </w:r>
      <w:r>
        <w:rPr>
          <w:rFonts w:cs="LMUkrLine;Courier New" w:ascii="LMUkrLine;Courier New" w:hAnsi="LMUkrLine;Courier New"/>
          <w:sz w:val="24"/>
          <w:szCs w:val="24"/>
        </w:rPr>
        <w:t xml:space="preserve"> </w:t>
      </w:r>
      <w:r>
        <w:rPr>
          <w:rFonts w:cs="LMUkrLine Cyr" w:ascii="LMUkrLine Cyr" w:hAnsi="LMUkrLine Cyr"/>
          <w:sz w:val="24"/>
          <w:szCs w:val="24"/>
        </w:rPr>
        <w:t>мэра</w:t>
      </w:r>
      <w:r>
        <w:rPr>
          <w:rFonts w:cs="LMUkrLine;Courier New" w:ascii="LMUkrLine;Courier New" w:hAnsi="LMUkrLine;Courier New"/>
          <w:sz w:val="24"/>
          <w:szCs w:val="24"/>
        </w:rPr>
        <w:t>.</w:t>
      </w:r>
    </w:p>
    <w:p>
      <w:pPr>
        <w:pStyle w:val="32"/>
        <w:widowControl w:val="false"/>
        <w:spacing w:lineRule="auto" w:line="360"/>
        <w:ind w:left="0" w:firstLine="425"/>
        <w:rPr/>
      </w:pPr>
      <w:r>
        <w:rPr>
          <w:rFonts w:cs="LMUkrLine Cyr" w:ascii="LMUkrLine Cyr" w:hAnsi="LMUkrLine Cyr"/>
          <w:sz w:val="24"/>
          <w:szCs w:val="24"/>
        </w:rPr>
        <w:t>Бюджет</w:t>
      </w:r>
      <w:r>
        <w:rPr>
          <w:rFonts w:cs="LMUkrLine;Courier New" w:ascii="LMUkrLine;Courier New" w:hAnsi="LMUkrLine;Courier New"/>
          <w:sz w:val="24"/>
          <w:szCs w:val="24"/>
        </w:rPr>
        <w:t xml:space="preserve"> </w:t>
      </w:r>
      <w:r>
        <w:rPr>
          <w:rFonts w:cs="LMUkrLine Cyr" w:ascii="LMUkrLine Cyr" w:hAnsi="LMUkrLine Cyr"/>
          <w:sz w:val="24"/>
          <w:szCs w:val="24"/>
        </w:rPr>
        <w:t>объединения</w:t>
      </w:r>
      <w:r>
        <w:rPr>
          <w:rFonts w:cs="LMUkrLine;Courier New" w:ascii="LMUkrLine;Courier New" w:hAnsi="LMUkrLine;Courier New"/>
          <w:sz w:val="24"/>
          <w:szCs w:val="24"/>
        </w:rPr>
        <w:t xml:space="preserve"> </w:t>
      </w:r>
      <w:r>
        <w:rPr>
          <w:rFonts w:cs="LMUkrLine Cyr" w:ascii="LMUkrLine Cyr" w:hAnsi="LMUkrLine Cyr"/>
          <w:sz w:val="24"/>
          <w:szCs w:val="24"/>
        </w:rPr>
        <w:t>общин</w:t>
      </w:r>
      <w:r>
        <w:rPr>
          <w:rFonts w:cs="LMUkrLine;Courier New" w:ascii="LMUkrLine;Courier New" w:hAnsi="LMUkrLine;Courier New"/>
          <w:sz w:val="24"/>
          <w:szCs w:val="24"/>
        </w:rPr>
        <w:t xml:space="preserve"> </w:t>
      </w:r>
      <w:r>
        <w:rPr>
          <w:rFonts w:cs="LMUkrLine Cyr" w:ascii="LMUkrLine Cyr" w:hAnsi="LMUkrLine Cyr"/>
          <w:sz w:val="24"/>
          <w:szCs w:val="24"/>
        </w:rPr>
        <w:t>г</w:t>
      </w:r>
      <w:r>
        <w:rPr>
          <w:rFonts w:cs="LMUkrLine;Courier New" w:ascii="LMUkrLine;Courier New" w:hAnsi="LMUkrLine;Courier New"/>
          <w:sz w:val="24"/>
          <w:szCs w:val="24"/>
        </w:rPr>
        <w:t>.</w:t>
      </w:r>
      <w:r>
        <w:rPr>
          <w:rFonts w:cs="LMUkrLine Cyr" w:ascii="LMUkrLine Cyr" w:hAnsi="LMUkrLine Cyr"/>
          <w:sz w:val="24"/>
          <w:szCs w:val="24"/>
        </w:rPr>
        <w:t>Еревана</w:t>
      </w:r>
      <w:r>
        <w:rPr>
          <w:rFonts w:cs="LMUkrLine;Courier New" w:ascii="LMUkrLine;Courier New" w:hAnsi="LMUkrLine;Courier New"/>
          <w:sz w:val="24"/>
          <w:szCs w:val="24"/>
        </w:rPr>
        <w:t xml:space="preserve"> </w:t>
      </w:r>
      <w:r>
        <w:rPr>
          <w:rFonts w:cs="LMUkrLine Cyr" w:ascii="LMUkrLine Cyr" w:hAnsi="LMUkrLine Cyr"/>
          <w:sz w:val="24"/>
          <w:szCs w:val="24"/>
        </w:rPr>
        <w:t>обслуживается</w:t>
      </w:r>
      <w:r>
        <w:rPr>
          <w:rFonts w:cs="LMUkrLine;Courier New" w:ascii="LMUkrLine;Courier New" w:hAnsi="LMUkrLine;Courier New"/>
          <w:sz w:val="24"/>
          <w:szCs w:val="24"/>
        </w:rPr>
        <w:t xml:space="preserve"> </w:t>
      </w:r>
      <w:r>
        <w:rPr>
          <w:rFonts w:cs="LMUkrLine Cyr" w:ascii="LMUkrLine Cyr" w:hAnsi="LMUkrLine Cyr"/>
          <w:sz w:val="24"/>
          <w:szCs w:val="24"/>
        </w:rPr>
        <w:t>Казначейством</w:t>
      </w:r>
      <w:r>
        <w:rPr>
          <w:rFonts w:cs="LMUkrLine;Courier New" w:ascii="LMUkrLine;Courier New" w:hAnsi="LMUkrLine;Courier New"/>
          <w:sz w:val="24"/>
          <w:szCs w:val="24"/>
        </w:rPr>
        <w:t xml:space="preserve"> </w:t>
      </w:r>
      <w:r>
        <w:rPr>
          <w:rFonts w:cs="LMUkrLine Cyr" w:ascii="LMUkrLine Cyr" w:hAnsi="LMUkrLine Cyr"/>
          <w:sz w:val="24"/>
          <w:szCs w:val="24"/>
        </w:rPr>
        <w:t>и</w:t>
      </w:r>
      <w:r>
        <w:rPr>
          <w:rFonts w:cs="LMUkrLine;Courier New" w:ascii="LMUkrLine;Courier New" w:hAnsi="LMUkrLine;Courier New"/>
          <w:sz w:val="24"/>
          <w:szCs w:val="24"/>
        </w:rPr>
        <w:t xml:space="preserve"> </w:t>
      </w:r>
      <w:r>
        <w:rPr>
          <w:rFonts w:cs="LMUkrLine Cyr" w:ascii="LMUkrLine Cyr" w:hAnsi="LMUkrLine Cyr"/>
          <w:sz w:val="24"/>
          <w:szCs w:val="24"/>
        </w:rPr>
        <w:t>имеет</w:t>
      </w:r>
      <w:r>
        <w:rPr>
          <w:rFonts w:cs="LMUkrLine;Courier New" w:ascii="LMUkrLine;Courier New" w:hAnsi="LMUkrLine;Courier New"/>
          <w:sz w:val="24"/>
          <w:szCs w:val="24"/>
        </w:rPr>
        <w:t xml:space="preserve"> </w:t>
      </w:r>
      <w:r>
        <w:rPr>
          <w:rFonts w:cs="LMUkrLine Cyr" w:ascii="LMUkrLine Cyr" w:hAnsi="LMUkrLine Cyr"/>
          <w:sz w:val="24"/>
          <w:szCs w:val="24"/>
        </w:rPr>
        <w:t>собственный</w:t>
      </w:r>
      <w:r>
        <w:rPr>
          <w:rFonts w:cs="LMUkrLine;Courier New" w:ascii="LMUkrLine;Courier New" w:hAnsi="LMUkrLine;Courier New"/>
          <w:sz w:val="24"/>
          <w:szCs w:val="24"/>
        </w:rPr>
        <w:t xml:space="preserve"> </w:t>
      </w:r>
      <w:r>
        <w:rPr>
          <w:rFonts w:cs="LMUkrLine Cyr" w:ascii="LMUkrLine Cyr" w:hAnsi="LMUkrLine Cyr"/>
          <w:sz w:val="24"/>
          <w:szCs w:val="24"/>
        </w:rPr>
        <w:t>расчетный</w:t>
      </w:r>
      <w:r>
        <w:rPr>
          <w:rFonts w:cs="LMUkrLine;Courier New" w:ascii="LMUkrLine;Courier New" w:hAnsi="LMUkrLine;Courier New"/>
          <w:sz w:val="24"/>
          <w:szCs w:val="24"/>
        </w:rPr>
        <w:t xml:space="preserve"> </w:t>
      </w:r>
      <w:r>
        <w:rPr>
          <w:rFonts w:cs="LMUkrLine Cyr" w:ascii="LMUkrLine Cyr" w:hAnsi="LMUkrLine Cyr"/>
          <w:sz w:val="24"/>
          <w:szCs w:val="24"/>
        </w:rPr>
        <w:t>счет</w:t>
      </w:r>
      <w:r>
        <w:rPr>
          <w:rFonts w:cs="LMUkrLine;Courier New" w:ascii="LMUkrLine;Courier New" w:hAnsi="LMUkrLine;Courier New"/>
          <w:sz w:val="24"/>
          <w:szCs w:val="24"/>
        </w:rPr>
        <w:t>.</w:t>
      </w:r>
    </w:p>
    <w:p>
      <w:pPr>
        <w:pStyle w:val="23"/>
        <w:tabs>
          <w:tab w:val="clear" w:pos="720"/>
          <w:tab w:val="left" w:pos="0" w:leader="none"/>
        </w:tabs>
        <w:rPr/>
      </w:pPr>
      <w:r>
        <w:rPr>
          <w:rFonts w:cs="LMUkrLine Cyr" w:ascii="LMUkrLine Cyr" w:hAnsi="LMUkrLine Cyr"/>
          <w:lang w:val="ru-RU"/>
        </w:rPr>
        <w:t>Источники</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г</w:t>
      </w:r>
      <w:r>
        <w:rPr>
          <w:rFonts w:cs="LMUkrLine;Courier New" w:ascii="LMUkrLine;Courier New" w:hAnsi="LMUkrLine;Courier New"/>
          <w:lang w:val="ru-RU"/>
        </w:rPr>
        <w:t>.</w:t>
      </w:r>
      <w:r>
        <w:rPr>
          <w:rFonts w:cs="LMUkrLine Cyr" w:ascii="LMUkrLine Cyr" w:hAnsi="LMUkrLine Cyr"/>
          <w:lang w:val="ru-RU"/>
        </w:rPr>
        <w:t>Еревана</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1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налога</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w:t>
      </w:r>
      <w:r>
        <w:rPr>
          <w:rFonts w:cs="LMUkrLine Cyr" w:ascii="LMUkrLine Cyr" w:hAnsi="LMUkrLine Cyr"/>
          <w:lang w:val="ru-RU"/>
        </w:rPr>
        <w:t>землю</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1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налога</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w:t>
      </w:r>
      <w:r>
        <w:rPr>
          <w:rFonts w:cs="LMUkrLine Cyr" w:ascii="LMUkrLine Cyr" w:hAnsi="LMUkrLine Cyr"/>
          <w:lang w:val="ru-RU"/>
        </w:rPr>
        <w:t>имущество</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1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подоходного</w:t>
      </w:r>
      <w:r>
        <w:rPr>
          <w:rFonts w:cs="LMUkrLine;Courier New" w:ascii="LMUkrLine;Courier New" w:hAnsi="LMUkrLine;Courier New"/>
          <w:lang w:val="ru-RU"/>
        </w:rPr>
        <w:t xml:space="preserve"> </w:t>
      </w:r>
      <w:r>
        <w:rPr>
          <w:rFonts w:cs="LMUkrLine Cyr" w:ascii="LMUkrLine Cyr" w:hAnsi="LMUkrLine Cyr"/>
          <w:lang w:val="ru-RU"/>
        </w:rPr>
        <w:t>налога</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1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налога</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w:t>
      </w:r>
      <w:r>
        <w:rPr>
          <w:rFonts w:cs="LMUkrLine Cyr" w:ascii="LMUkrLine Cyr" w:hAnsi="LMUkrLine Cyr"/>
          <w:lang w:val="ru-RU"/>
        </w:rPr>
        <w:t>прибыль</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1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НДС</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 Cyr" w:ascii="LMUkrLine Cyr" w:hAnsi="LMUkrLine Cyr"/>
          <w:lang w:val="ru-RU"/>
        </w:rPr>
        <w:t>обязательные</w:t>
      </w:r>
      <w:r>
        <w:rPr>
          <w:rFonts w:cs="LMUkrLine;Courier New" w:ascii="LMUkrLine;Courier New" w:hAnsi="LMUkrLine;Courier New"/>
          <w:lang w:val="ru-RU"/>
        </w:rPr>
        <w:t xml:space="preserve"> </w:t>
      </w:r>
      <w:r>
        <w:rPr>
          <w:rFonts w:cs="LMUkrLine Cyr" w:ascii="LMUkrLine Cyr" w:hAnsi="LMUkrLine Cyr"/>
          <w:lang w:val="ru-RU"/>
        </w:rPr>
        <w:t>платежи</w:t>
      </w:r>
      <w:r>
        <w:rPr>
          <w:rFonts w:cs="LMUkrLine;Courier New" w:ascii="LMUkrLine;Courier New" w:hAnsi="LMUkrLine;Courier New"/>
          <w:lang w:val="ru-RU"/>
        </w:rPr>
        <w:t xml:space="preserve"> </w:t>
      </w:r>
      <w:r>
        <w:rPr>
          <w:rFonts w:cs="LMUkrLine Cyr" w:ascii="LMUkrLine Cyr" w:hAnsi="LMUkrLine Cyr"/>
          <w:lang w:val="ru-RU"/>
        </w:rPr>
        <w:t>за</w:t>
      </w:r>
      <w:r>
        <w:rPr>
          <w:rFonts w:cs="LMUkrLine;Courier New" w:ascii="LMUkrLine;Courier New" w:hAnsi="LMUkrLine;Courier New"/>
          <w:lang w:val="ru-RU"/>
        </w:rPr>
        <w:t xml:space="preserve"> </w:t>
      </w:r>
      <w:r>
        <w:rPr>
          <w:rFonts w:cs="LMUkrLine Cyr" w:ascii="LMUkrLine Cyr" w:hAnsi="LMUkrLine Cyr"/>
          <w:lang w:val="ru-RU"/>
        </w:rPr>
        <w:t>услуги</w:t>
      </w:r>
      <w:r>
        <w:rPr>
          <w:rFonts w:cs="LMUkrLine;Courier New" w:ascii="LMUkrLine;Courier New" w:hAnsi="LMUkrLine;Courier New"/>
          <w:lang w:val="ru-RU"/>
        </w:rPr>
        <w:t xml:space="preserve"> </w:t>
      </w:r>
      <w:r>
        <w:rPr>
          <w:rFonts w:cs="LMUkrLine Cyr" w:ascii="LMUkrLine Cyr" w:hAnsi="LMUkrLine Cyr"/>
          <w:lang w:val="ru-RU"/>
        </w:rPr>
        <w:t>бюджетных</w:t>
      </w:r>
      <w:r>
        <w:rPr>
          <w:rFonts w:cs="LMUkrLine;Courier New" w:ascii="LMUkrLine;Courier New" w:hAnsi="LMUkrLine;Courier New"/>
          <w:lang w:val="ru-RU"/>
        </w:rPr>
        <w:t xml:space="preserve"> </w:t>
      </w:r>
      <w:r>
        <w:rPr>
          <w:rFonts w:cs="LMUkrLine Cyr" w:ascii="LMUkrLine Cyr" w:hAnsi="LMUkrLine Cyr"/>
          <w:lang w:val="ru-RU"/>
        </w:rPr>
        <w:t>организаций</w:t>
      </w:r>
      <w:r>
        <w:rPr>
          <w:rFonts w:cs="LMUkrLine;Courier New" w:ascii="LMUkrLine;Courier New" w:hAnsi="LMUkrLine;Courier New"/>
          <w:lang w:val="ru-RU"/>
        </w:rPr>
        <w:t xml:space="preserve"> </w:t>
      </w:r>
      <w:r>
        <w:rPr>
          <w:rFonts w:cs="LMUkrLine Cyr" w:ascii="LMUkrLine Cyr" w:hAnsi="LMUkrLine Cyr"/>
          <w:lang w:val="ru-RU"/>
        </w:rPr>
        <w:t>объединения</w:t>
      </w:r>
      <w:r>
        <w:rPr>
          <w:rFonts w:cs="LMUkrLine;Courier New" w:ascii="LMUkrLine;Courier New" w:hAnsi="LMUkrLine;Courier New"/>
          <w:lang w:val="ru-RU"/>
        </w:rPr>
        <w:t xml:space="preserve"> </w:t>
      </w:r>
      <w:r>
        <w:rPr>
          <w:rFonts w:cs="LMUkrLine Cyr" w:ascii="LMUkrLine Cyr" w:hAnsi="LMUkrLine Cyr"/>
          <w:lang w:val="ru-RU"/>
        </w:rPr>
        <w:t>общин</w:t>
      </w:r>
      <w:r>
        <w:rPr>
          <w:rFonts w:cs="LMUkrLine;Courier New" w:ascii="LMUkrLine;Courier New" w:hAnsi="LMUkrLine;Courier New"/>
          <w:lang w:val="ru-RU"/>
        </w:rPr>
        <w:t xml:space="preserve"> </w:t>
      </w:r>
      <w:r>
        <w:rPr>
          <w:rFonts w:cs="LMUkrLine Cyr" w:ascii="LMUkrLine Cyr" w:hAnsi="LMUkrLine Cyr"/>
          <w:lang w:val="ru-RU"/>
        </w:rPr>
        <w:t>г</w:t>
      </w:r>
      <w:r>
        <w:rPr>
          <w:rFonts w:cs="LMUkrLine;Courier New" w:ascii="LMUkrLine;Courier New" w:hAnsi="LMUkrLine;Courier New"/>
          <w:lang w:val="ru-RU"/>
        </w:rPr>
        <w:t>.</w:t>
      </w:r>
      <w:r>
        <w:rPr>
          <w:rFonts w:cs="LMUkrLine Cyr" w:ascii="LMUkrLine Cyr" w:hAnsi="LMUkrLine Cyr"/>
          <w:lang w:val="ru-RU"/>
        </w:rPr>
        <w:t>Еревана</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 Cyr" w:ascii="LMUkrLine Cyr" w:hAnsi="LMUkrLine Cyr"/>
          <w:lang w:val="ru-RU"/>
        </w:rPr>
        <w:t>платежи</w:t>
      </w:r>
      <w:r>
        <w:rPr>
          <w:rFonts w:cs="LMUkrLine;Courier New" w:ascii="LMUkrLine;Courier New" w:hAnsi="LMUkrLine;Courier New"/>
          <w:lang w:val="ru-RU"/>
        </w:rPr>
        <w:t xml:space="preserve">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организации</w:t>
      </w:r>
      <w:r>
        <w:rPr>
          <w:rFonts w:cs="LMUkrLine;Courier New" w:ascii="LMUkrLine;Courier New" w:hAnsi="LMUkrLine;Courier New"/>
          <w:lang w:val="ru-RU"/>
        </w:rPr>
        <w:t xml:space="preserve"> </w:t>
      </w:r>
      <w:r>
        <w:rPr>
          <w:rFonts w:cs="LMUkrLine Cyr" w:ascii="LMUkrLine Cyr" w:hAnsi="LMUkrLine Cyr"/>
          <w:lang w:val="ru-RU"/>
        </w:rPr>
        <w:t>деятельности</w:t>
      </w:r>
      <w:r>
        <w:rPr>
          <w:rFonts w:cs="LMUkrLine;Courier New" w:ascii="LMUkrLine;Courier New" w:hAnsi="LMUkrLine;Courier New"/>
          <w:lang w:val="ru-RU"/>
        </w:rPr>
        <w:t xml:space="preserve"> </w:t>
      </w:r>
      <w:r>
        <w:rPr>
          <w:rFonts w:cs="LMUkrLine Cyr" w:ascii="LMUkrLine Cyr" w:hAnsi="LMUkrLine Cyr"/>
          <w:lang w:val="ru-RU"/>
        </w:rPr>
        <w:t>городских</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маршрутных</w:t>
      </w:r>
      <w:r>
        <w:rPr>
          <w:rFonts w:cs="LMUkrLine;Courier New" w:ascii="LMUkrLine;Courier New" w:hAnsi="LMUkrLine;Courier New"/>
          <w:lang w:val="ru-RU"/>
        </w:rPr>
        <w:t xml:space="preserve"> </w:t>
      </w:r>
      <w:r>
        <w:rPr>
          <w:rFonts w:cs="LMUkrLine Cyr" w:ascii="LMUkrLine Cyr" w:hAnsi="LMUkrLine Cyr"/>
          <w:lang w:val="ru-RU"/>
        </w:rPr>
        <w:t>такси</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 Cyr" w:ascii="LMUkrLine Cyr" w:hAnsi="LMUkrLine Cyr"/>
          <w:lang w:val="ru-RU"/>
        </w:rPr>
        <w:t>субсидии</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субвенции</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 Cyr" w:ascii="LMUkrLine Cyr" w:hAnsi="LMUkrLine Cyr"/>
          <w:lang w:val="ru-RU"/>
        </w:rPr>
        <w:t>арендные</w:t>
      </w:r>
      <w:r>
        <w:rPr>
          <w:rFonts w:cs="LMUkrLine;Courier New" w:ascii="LMUkrLine;Courier New" w:hAnsi="LMUkrLine;Courier New"/>
          <w:lang w:val="ru-RU"/>
        </w:rPr>
        <w:t xml:space="preserve"> </w:t>
      </w:r>
      <w:r>
        <w:rPr>
          <w:rFonts w:cs="LMUkrLine Cyr" w:ascii="LMUkrLine Cyr" w:hAnsi="LMUkrLine Cyr"/>
          <w:lang w:val="ru-RU"/>
        </w:rPr>
        <w:t>платежи</w:t>
      </w:r>
      <w:r>
        <w:rPr>
          <w:rFonts w:cs="LMUkrLine;Courier New" w:ascii="LMUkrLine;Courier New" w:hAnsi="LMUkrLine;Courier New"/>
          <w:lang w:val="ru-RU"/>
        </w:rPr>
        <w:t xml:space="preserve"> </w:t>
      </w:r>
      <w:r>
        <w:rPr>
          <w:rFonts w:cs="LMUkrLine Cyr" w:ascii="LMUkrLine Cyr" w:hAnsi="LMUkrLine Cyr"/>
          <w:lang w:val="ru-RU"/>
        </w:rPr>
        <w:t>государственных</w:t>
      </w:r>
      <w:r>
        <w:rPr>
          <w:rFonts w:cs="LMUkrLine;Courier New" w:ascii="LMUkrLine;Courier New" w:hAnsi="LMUkrLine;Courier New"/>
          <w:lang w:val="ru-RU"/>
        </w:rPr>
        <w:t xml:space="preserve"> </w:t>
      </w:r>
      <w:r>
        <w:rPr>
          <w:rFonts w:cs="LMUkrLine Cyr" w:ascii="LMUkrLine Cyr" w:hAnsi="LMUkrLine Cyr"/>
          <w:lang w:val="ru-RU"/>
        </w:rPr>
        <w:t>земель</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имущества</w:t>
      </w:r>
      <w:r>
        <w:rPr>
          <w:rFonts w:cs="LMUkrLine;Courier New" w:ascii="LMUkrLine;Courier New" w:hAnsi="LMUkrLine;Courier New"/>
          <w:lang w:val="ru-RU"/>
        </w:rPr>
        <w:t xml:space="preserve"> </w:t>
      </w:r>
      <w:r>
        <w:rPr>
          <w:rFonts w:cs="LMUkrLine Cyr" w:ascii="LMUkrLine Cyr" w:hAnsi="LMUkrLine Cyr"/>
          <w:lang w:val="ru-RU"/>
        </w:rPr>
        <w:t>объединения</w:t>
      </w:r>
      <w:r>
        <w:rPr>
          <w:rFonts w:cs="LMUkrLine;Courier New" w:ascii="LMUkrLine;Courier New" w:hAnsi="LMUkrLine;Courier New"/>
          <w:lang w:val="ru-RU"/>
        </w:rPr>
        <w:t xml:space="preserve"> </w:t>
      </w:r>
      <w:r>
        <w:rPr>
          <w:rFonts w:cs="LMUkrLine Cyr" w:ascii="LMUkrLine Cyr" w:hAnsi="LMUkrLine Cyr"/>
          <w:lang w:val="ru-RU"/>
        </w:rPr>
        <w:t>общин</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3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средств</w:t>
      </w:r>
      <w:r>
        <w:rPr>
          <w:rFonts w:cs="LMUkrLine;Courier New" w:ascii="LMUkrLine;Courier New" w:hAnsi="LMUkrLine;Courier New"/>
          <w:lang w:val="ru-RU"/>
        </w:rPr>
        <w:t xml:space="preserve">, </w:t>
      </w:r>
      <w:r>
        <w:rPr>
          <w:rFonts w:cs="LMUkrLine Cyr" w:ascii="LMUkrLine Cyr" w:hAnsi="LMUkrLine Cyr"/>
          <w:lang w:val="ru-RU"/>
        </w:rPr>
        <w:t>полученных</w:t>
      </w:r>
      <w:r>
        <w:rPr>
          <w:rFonts w:cs="LMUkrLine;Courier New" w:ascii="LMUkrLine;Courier New" w:hAnsi="LMUkrLine;Courier New"/>
          <w:lang w:val="ru-RU"/>
        </w:rPr>
        <w:t xml:space="preserve"> </w:t>
      </w:r>
      <w:r>
        <w:rPr>
          <w:rFonts w:cs="LMUkrLine Cyr" w:ascii="LMUkrLine Cyr" w:hAnsi="LMUkrLine Cyr"/>
          <w:lang w:val="ru-RU"/>
        </w:rPr>
        <w:t>при</w:t>
      </w:r>
      <w:r>
        <w:rPr>
          <w:rFonts w:cs="LMUkrLine;Courier New" w:ascii="LMUkrLine;Courier New" w:hAnsi="LMUkrLine;Courier New"/>
          <w:lang w:val="ru-RU"/>
        </w:rPr>
        <w:t xml:space="preserve"> </w:t>
      </w:r>
      <w:r>
        <w:rPr>
          <w:rFonts w:cs="LMUkrLine Cyr" w:ascii="LMUkrLine Cyr" w:hAnsi="LMUkrLine Cyr"/>
          <w:lang w:val="ru-RU"/>
        </w:rPr>
        <w:t>продаже</w:t>
      </w:r>
      <w:r>
        <w:rPr>
          <w:rFonts w:cs="LMUkrLine;Courier New" w:ascii="LMUkrLine;Courier New" w:hAnsi="LMUkrLine;Courier New"/>
          <w:lang w:val="ru-RU"/>
        </w:rPr>
        <w:t xml:space="preserve"> </w:t>
      </w:r>
      <w:r>
        <w:rPr>
          <w:rFonts w:cs="LMUkrLine Cyr" w:ascii="LMUkrLine Cyr" w:hAnsi="LMUkrLine Cyr"/>
          <w:lang w:val="ru-RU"/>
        </w:rPr>
        <w:t>государственных</w:t>
      </w:r>
      <w:r>
        <w:rPr>
          <w:rFonts w:cs="LMUkrLine;Courier New" w:ascii="LMUkrLine;Courier New" w:hAnsi="LMUkrLine;Courier New"/>
          <w:lang w:val="ru-RU"/>
        </w:rPr>
        <w:t xml:space="preserve"> </w:t>
      </w:r>
      <w:r>
        <w:rPr>
          <w:rFonts w:cs="LMUkrLine Cyr" w:ascii="LMUkrLine Cyr" w:hAnsi="LMUkrLine Cyr"/>
          <w:lang w:val="ru-RU"/>
        </w:rPr>
        <w:t>земель</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Courier New" w:ascii="LMUkrLine;Courier New" w:hAnsi="LMUkrLine;Courier New"/>
          <w:lang w:val="ru-RU"/>
        </w:rPr>
        <w:t xml:space="preserve">50% </w:t>
      </w:r>
      <w:r>
        <w:rPr>
          <w:rFonts w:cs="LMUkrLine Cyr" w:ascii="LMUkrLine Cyr" w:hAnsi="LMUkrLine Cyr"/>
          <w:lang w:val="ru-RU"/>
        </w:rPr>
        <w:t>от</w:t>
      </w:r>
      <w:r>
        <w:rPr>
          <w:rFonts w:cs="LMUkrLine;Courier New" w:ascii="LMUkrLine;Courier New" w:hAnsi="LMUkrLine;Courier New"/>
          <w:lang w:val="ru-RU"/>
        </w:rPr>
        <w:t xml:space="preserve"> </w:t>
      </w:r>
      <w:r>
        <w:rPr>
          <w:rFonts w:cs="LMUkrLine Cyr" w:ascii="LMUkrLine Cyr" w:hAnsi="LMUkrLine Cyr"/>
          <w:lang w:val="ru-RU"/>
        </w:rPr>
        <w:t>налогов</w:t>
      </w:r>
      <w:r>
        <w:rPr>
          <w:rFonts w:cs="LMUkrLine;Courier New" w:ascii="LMUkrLine;Courier New" w:hAnsi="LMUkrLine;Courier New"/>
          <w:lang w:val="ru-RU"/>
        </w:rPr>
        <w:t xml:space="preserve"> </w:t>
      </w:r>
      <w:r>
        <w:rPr>
          <w:rFonts w:cs="LMUkrLine Cyr" w:ascii="LMUkrLine Cyr" w:hAnsi="LMUkrLine Cyr"/>
          <w:lang w:val="ru-RU"/>
        </w:rPr>
        <w:t>бюджетов</w:t>
      </w:r>
      <w:r>
        <w:rPr>
          <w:rFonts w:cs="LMUkrLine;Courier New" w:ascii="LMUkrLine;Courier New" w:hAnsi="LMUkrLine;Courier New"/>
          <w:lang w:val="ru-RU"/>
        </w:rPr>
        <w:t xml:space="preserve"> </w:t>
      </w:r>
      <w:r>
        <w:rPr>
          <w:rFonts w:cs="LMUkrLine Cyr" w:ascii="LMUkrLine Cyr" w:hAnsi="LMUkrLine Cyr"/>
          <w:lang w:val="ru-RU"/>
        </w:rPr>
        <w:t>общин</w:t>
      </w:r>
      <w:r>
        <w:rPr>
          <w:rFonts w:cs="LMUkrLine;Courier New" w:ascii="LMUkrLine;Courier New" w:hAnsi="LMUkrLine;Courier New"/>
          <w:lang w:val="ru-RU"/>
        </w:rPr>
        <w:t>;</w:t>
      </w:r>
    </w:p>
    <w:p>
      <w:pPr>
        <w:pStyle w:val="Normal"/>
        <w:widowControl w:val="false"/>
        <w:numPr>
          <w:ilvl w:val="0"/>
          <w:numId w:val="15"/>
        </w:numPr>
        <w:tabs>
          <w:tab w:val="clear" w:pos="720"/>
          <w:tab w:val="left" w:pos="0" w:leader="none"/>
        </w:tabs>
        <w:spacing w:lineRule="auto" w:line="360"/>
        <w:jc w:val="both"/>
        <w:rPr/>
      </w:pPr>
      <w:r>
        <w:rPr>
          <w:rFonts w:cs="LMUkrLine Cyr" w:ascii="LMUkrLine Cyr" w:hAnsi="LMUkrLine Cyr"/>
          <w:lang w:val="ru-RU"/>
        </w:rPr>
        <w:t>иные</w:t>
      </w:r>
      <w:r>
        <w:rPr>
          <w:rFonts w:cs="LMUkrLine;Courier New" w:ascii="LMUkrLine;Courier New" w:hAnsi="LMUkrLine;Courier New"/>
          <w:lang w:val="ru-RU"/>
        </w:rPr>
        <w:t xml:space="preserve"> </w:t>
      </w:r>
      <w:r>
        <w:rPr>
          <w:rFonts w:cs="LMUkrLine Cyr" w:ascii="LMUkrLine Cyr" w:hAnsi="LMUkrLine Cyr"/>
          <w:lang w:val="ru-RU"/>
        </w:rPr>
        <w:t>источники</w:t>
      </w:r>
      <w:r>
        <w:rPr>
          <w:rFonts w:cs="LMUkrLine;Courier New" w:ascii="LMUkrLine;Courier New" w:hAnsi="LMUkrLine;Courier New"/>
          <w:lang w:val="ru-RU"/>
        </w:rPr>
        <w:t xml:space="preserve">, </w:t>
      </w:r>
      <w:r>
        <w:rPr>
          <w:rFonts w:cs="LMUkrLine Cyr" w:ascii="LMUkrLine Cyr" w:hAnsi="LMUkrLine Cyr"/>
          <w:lang w:val="ru-RU"/>
        </w:rPr>
        <w:t>предусмотренные</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не</w:t>
      </w:r>
      <w:r>
        <w:rPr>
          <w:rFonts w:cs="LMUkrLine;Courier New" w:ascii="LMUkrLine;Courier New" w:hAnsi="LMUkrLine;Courier New"/>
          <w:lang w:val="ru-RU"/>
        </w:rPr>
        <w:t xml:space="preserve"> </w:t>
      </w:r>
      <w:r>
        <w:rPr>
          <w:rFonts w:cs="LMUkrLine Cyr" w:ascii="LMUkrLine Cyr" w:hAnsi="LMUkrLine Cyr"/>
          <w:lang w:val="ru-RU"/>
        </w:rPr>
        <w:t>запрещенные</w:t>
      </w:r>
      <w:r>
        <w:rPr>
          <w:rFonts w:cs="LMUkrLine;Courier New" w:ascii="LMUkrLine;Courier New" w:hAnsi="LMUkrLine;Courier New"/>
          <w:lang w:val="ru-RU"/>
        </w:rPr>
        <w:t xml:space="preserve"> </w:t>
      </w:r>
      <w:r>
        <w:rPr>
          <w:rFonts w:cs="LMUkrLine Cyr" w:ascii="LMUkrLine Cyr" w:hAnsi="LMUkrLine Cyr"/>
          <w:lang w:val="ru-RU"/>
        </w:rPr>
        <w:t>законом</w:t>
      </w:r>
      <w:r>
        <w:rPr>
          <w:rFonts w:cs="LMUkrLine;Courier New" w:ascii="LMUkrLine;Courier New" w:hAnsi="LMUkrLine;Courier New"/>
          <w:lang w:val="ru-RU"/>
        </w:rPr>
        <w:t>.</w:t>
      </w:r>
    </w:p>
    <w:p>
      <w:pPr>
        <w:pStyle w:val="23"/>
        <w:tabs>
          <w:tab w:val="clear" w:pos="720"/>
          <w:tab w:val="left" w:pos="0" w:leader="none"/>
        </w:tabs>
        <w:rPr/>
      </w:pPr>
      <w:r>
        <w:rPr>
          <w:rFonts w:cs="LMUkrLine Cyr" w:ascii="LMUkrLine Cyr" w:hAnsi="LMUkrLine Cyr"/>
          <w:lang w:val="ru-RU"/>
        </w:rPr>
        <w:t>Рассмотрим</w:t>
      </w:r>
      <w:r>
        <w:rPr>
          <w:rFonts w:cs="LMUkrLine;Courier New" w:ascii="LMUkrLine;Courier New" w:hAnsi="LMUkrLine;Courier New"/>
          <w:lang w:val="ru-RU"/>
        </w:rPr>
        <w:t xml:space="preserve"> </w:t>
      </w:r>
      <w:r>
        <w:rPr>
          <w:rFonts w:cs="LMUkrLine Cyr" w:ascii="LMUkrLine Cyr" w:hAnsi="LMUkrLine Cyr"/>
          <w:lang w:val="ru-RU"/>
        </w:rPr>
        <w:t>некоторые</w:t>
      </w:r>
      <w:r>
        <w:rPr>
          <w:rFonts w:cs="LMUkrLine;Courier New" w:ascii="LMUkrLine;Courier New" w:hAnsi="LMUkrLine;Courier New"/>
          <w:lang w:val="ru-RU"/>
        </w:rPr>
        <w:t xml:space="preserve"> </w:t>
      </w:r>
      <w:r>
        <w:rPr>
          <w:rFonts w:cs="LMUkrLine Cyr" w:ascii="LMUkrLine Cyr" w:hAnsi="LMUkrLine Cyr"/>
          <w:lang w:val="ru-RU"/>
        </w:rPr>
        <w:t>статьи</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общин</w:t>
      </w:r>
      <w:r>
        <w:rPr>
          <w:rFonts w:cs="LMUkrLine;Courier New" w:ascii="LMUkrLine;Courier New" w:hAnsi="LMUkrLine;Courier New"/>
          <w:lang w:val="ru-RU"/>
        </w:rPr>
        <w:t xml:space="preserve"> </w:t>
      </w:r>
      <w:r>
        <w:rPr>
          <w:rFonts w:cs="LMUkrLine Cyr" w:ascii="LMUkrLine Cyr" w:hAnsi="LMUkrLine Cyr"/>
          <w:lang w:val="ru-RU"/>
        </w:rPr>
        <w:t>г</w:t>
      </w:r>
      <w:r>
        <w:rPr>
          <w:rFonts w:cs="LMUkrLine;Courier New" w:ascii="LMUkrLine;Courier New" w:hAnsi="LMUkrLine;Courier New"/>
          <w:lang w:val="ru-RU"/>
        </w:rPr>
        <w:t>.</w:t>
      </w:r>
      <w:r>
        <w:rPr>
          <w:rFonts w:cs="LMUkrLine Cyr" w:ascii="LMUkrLine Cyr" w:hAnsi="LMUkrLine Cyr"/>
          <w:lang w:val="ru-RU"/>
        </w:rPr>
        <w:t>Еревана</w:t>
      </w:r>
      <w:r>
        <w:rPr>
          <w:rFonts w:cs="LMUkrLine;Courier New" w:ascii="LMUkrLine;Courier New" w:hAnsi="LMUkrLine;Courier New"/>
          <w:lang w:val="ru-RU"/>
        </w:rPr>
        <w:t>.</w:t>
      </w:r>
    </w:p>
    <w:p>
      <w:pPr>
        <w:pStyle w:val="23"/>
        <w:tabs>
          <w:tab w:val="clear" w:pos="720"/>
          <w:tab w:val="left" w:pos="0" w:leader="none"/>
        </w:tabs>
        <w:rPr/>
      </w:pPr>
      <w:r>
        <w:rPr>
          <w:rFonts w:cs="LMUkrLine;Courier New" w:ascii="LMUkrLine;Courier New" w:hAnsi="LMUkrLine;Courier New"/>
          <w:lang w:val="ru-RU"/>
        </w:rPr>
        <w:t>Â 2002ã. âìåñòî ïðåäóñìîòðåííûõ áþäæåòàìè îáùèí 8099352,2 òûñ. äðàì áûëà çàôèêñèðîâàíà ñóììà äîõîäîâ â 6658883,4 òûñ. äðàì, ò.å. äîõîäíàÿ ÷àñòü áþäæåòîâ îáùèí áûëà âûïîëíåíà íà 82,2% èëè ìåíüøå íà ñóììó â 1440449,8 òûñ. äðàì. Òîé æå ñòàòüåé íà 2003ã. áûëà ïðåäóñìîòðåíà ñóììà â 8476649,4 òûñ. äðàì, ÷òî ïðåâûøàåò ïðåäóñìîòðåííóþ çà ïðîøëûé ãîä ñóììó íà 377316,2 òûñ. äðàì èëè íà 4,5%.</w:t>
      </w:r>
    </w:p>
    <w:p>
      <w:pPr>
        <w:pStyle w:val="Normal"/>
        <w:widowControl w:val="false"/>
        <w:tabs>
          <w:tab w:val="clear" w:pos="720"/>
          <w:tab w:val="left" w:pos="0" w:leader="none"/>
        </w:tabs>
        <w:spacing w:lineRule="auto" w:line="360"/>
        <w:ind w:firstLine="425"/>
        <w:jc w:val="both"/>
        <w:rPr>
          <w:rFonts w:ascii="LMUkrLine;Courier New" w:hAnsi="LMUkrLine;Courier New" w:cs="LMUkrLine;Courier New"/>
          <w:lang w:val="ru-RU"/>
        </w:rPr>
      </w:pPr>
      <w:r>
        <w:rPr>
          <w:rFonts w:cs="LMUkrLine;Courier New" w:ascii="LMUkrLine;Courier New" w:hAnsi="LMUkrLine;Courier New"/>
          <w:lang w:val="ru-RU"/>
        </w:rPr>
        <w:t>Íàëîãîâûå ïîñòóïëåíèÿ íà 2003ã. áûëè ðàññ÷èòàíû íà ñóììó â 3134637,6 òûñ. äðàì, ÷òî â ïåðâîì êâàðòàëå áûëî âûïîëíåíî íà 39,2 %.</w:t>
      </w:r>
    </w:p>
    <w:p>
      <w:pPr>
        <w:pStyle w:val="Normal"/>
        <w:widowControl w:val="false"/>
        <w:tabs>
          <w:tab w:val="clear" w:pos="720"/>
          <w:tab w:val="left" w:pos="0" w:leader="none"/>
        </w:tabs>
        <w:spacing w:lineRule="auto" w:line="360"/>
        <w:ind w:firstLine="425"/>
        <w:jc w:val="both"/>
        <w:rPr>
          <w:rFonts w:ascii="LMUkrLine;Courier New" w:hAnsi="LMUkrLine;Courier New" w:cs="LMUkrLine;Courier New"/>
          <w:lang w:val="ru-RU"/>
        </w:rPr>
      </w:pPr>
      <w:r>
        <w:rPr>
          <w:rFonts w:cs="LMUkrLine;Courier New" w:ascii="LMUkrLine;Courier New" w:hAnsi="LMUkrLine;Courier New"/>
          <w:lang w:val="ru-RU"/>
        </w:rPr>
        <w:t>Íà 2003ã. ïðåäóñìîòðåí ñáîð ìåñòíûõ ïëàòåæåé íà ñóììó â 572391 òûñ. äðàì áîëüøå, ÷åì áûëî ñîáðàíî çà ïðåäûäóùèé ãîä. Çà 2003ã. ïðåäóñìîòðåíî âûäåëåíèå ñðåäñòâ îáùèíàì íà ñóììó â 133299,7 òûñ. äðàì. Íà ïåðâûé êâàðòàë 2003ã. áûëà ïðåäóñìîòðåíà ñóììà â 21738,4 òûñ. äðàì, ÷òî áûëî âûïîëíåíî íà 16,3%.</w:t>
      </w:r>
    </w:p>
    <w:p>
      <w:pPr>
        <w:pStyle w:val="Normal"/>
        <w:widowControl w:val="false"/>
        <w:tabs>
          <w:tab w:val="clear" w:pos="720"/>
          <w:tab w:val="left" w:pos="0" w:leader="none"/>
        </w:tabs>
        <w:spacing w:lineRule="auto" w:line="360"/>
        <w:ind w:firstLine="425"/>
        <w:jc w:val="both"/>
        <w:rPr>
          <w:rFonts w:ascii="LMUkrLine;Courier New" w:hAnsi="LMUkrLine;Courier New" w:cs="LMUkrLine;Courier New"/>
          <w:lang w:val="ru-RU"/>
        </w:rPr>
      </w:pPr>
      <w:r>
        <w:rPr>
          <w:rFonts w:cs="LMUkrLine;Courier New" w:ascii="LMUkrLine;Courier New" w:hAnsi="LMUkrLine;Courier New"/>
          <w:lang w:val="ru-RU"/>
        </w:rPr>
        <w:t>Äîõîäû îò êàïèòàëüíûõ îïåðàöèé áûëè ïðåäóñìîòðåíû íà ñóììó â 356243,8 òûñ. äðàì, ÷òî çà ïåðâûé êâàðòàë òåêóùåãî ãîäà áûëî âûïîëíåíî íà 64,4%.</w:t>
      </w:r>
    </w:p>
    <w:p>
      <w:pPr>
        <w:pStyle w:val="Normal"/>
        <w:widowControl w:val="false"/>
        <w:tabs>
          <w:tab w:val="clear" w:pos="720"/>
          <w:tab w:val="left" w:pos="0" w:leader="none"/>
        </w:tabs>
        <w:spacing w:lineRule="auto" w:line="360"/>
        <w:ind w:firstLine="425"/>
        <w:jc w:val="both"/>
        <w:rPr>
          <w:rFonts w:ascii="LMUkrLine;Courier New" w:hAnsi="LMUkrLine;Courier New" w:cs="LMUkrLine;Courier New"/>
          <w:lang w:val="ru-RU"/>
        </w:rPr>
      </w:pPr>
      <w:r>
        <w:rPr>
          <w:rFonts w:cs="LMUkrLine;Courier New" w:ascii="LMUkrLine;Courier New" w:hAnsi="LMUkrLine;Courier New"/>
          <w:lang w:val="ru-RU"/>
        </w:rPr>
        <w:t>×òî êàñàåòñÿ ñóáâåíöèé, òî íà 2003ã. èõ âûïëàòû îáùèíàì íå áûëè ïðåäóñìîòðåíû.</w:t>
      </w:r>
    </w:p>
    <w:p>
      <w:pPr>
        <w:pStyle w:val="Normal"/>
        <w:widowControl w:val="false"/>
        <w:spacing w:lineRule="auto" w:line="360"/>
        <w:ind w:firstLine="340"/>
        <w:jc w:val="both"/>
        <w:rPr/>
      </w:pPr>
      <w:r>
        <w:rPr>
          <w:rFonts w:cs="LMUkrLine Cyr" w:ascii="LMUkrLine Cyr" w:hAnsi="LMUkrLine Cyr"/>
          <w:lang w:val="ru-RU"/>
        </w:rPr>
        <w:t>Сохраняется</w:t>
      </w:r>
      <w:r>
        <w:rPr>
          <w:rFonts w:cs="LMUkrLine;Courier New" w:ascii="LMUkrLine;Courier New" w:hAnsi="LMUkrLine;Courier New"/>
          <w:lang w:val="ru-RU"/>
        </w:rPr>
        <w:t xml:space="preserve"> </w:t>
      </w:r>
      <w:r>
        <w:rPr>
          <w:rFonts w:cs="LMUkrLine Cyr" w:ascii="LMUkrLine Cyr" w:hAnsi="LMUkrLine Cyr"/>
          <w:lang w:val="ru-RU"/>
        </w:rPr>
        <w:t>тенденция</w:t>
      </w:r>
      <w:r>
        <w:rPr>
          <w:rFonts w:cs="LMUkrLine;Courier New" w:ascii="LMUkrLine;Courier New" w:hAnsi="LMUkrLine;Courier New"/>
          <w:lang w:val="ru-RU"/>
        </w:rPr>
        <w:t xml:space="preserve"> </w:t>
      </w:r>
      <w:r>
        <w:rPr>
          <w:rFonts w:cs="LMUkrLine Cyr" w:ascii="LMUkrLine Cyr" w:hAnsi="LMUkrLine Cyr"/>
          <w:lang w:val="ru-RU"/>
        </w:rPr>
        <w:t>формирования</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федераль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преимущественно</w:t>
      </w:r>
      <w:r>
        <w:rPr>
          <w:rFonts w:cs="LMUkrLine;Courier New" w:ascii="LMUkrLine;Courier New" w:hAnsi="LMUkrLine;Courier New"/>
          <w:lang w:val="ru-RU"/>
        </w:rPr>
        <w:t xml:space="preserve"> </w:t>
      </w:r>
      <w:r>
        <w:rPr>
          <w:rFonts w:cs="LMUkrLine Cyr" w:ascii="LMUkrLine Cyr" w:hAnsi="LMUkrLine Cyr"/>
          <w:lang w:val="ru-RU"/>
        </w:rPr>
        <w:t>за</w:t>
      </w:r>
      <w:r>
        <w:rPr>
          <w:rFonts w:cs="LMUkrLine;Courier New" w:ascii="LMUkrLine;Courier New" w:hAnsi="LMUkrLine;Courier New"/>
          <w:lang w:val="ru-RU"/>
        </w:rPr>
        <w:t xml:space="preserve"> </w:t>
      </w:r>
      <w:r>
        <w:rPr>
          <w:rFonts w:cs="LMUkrLine Cyr" w:ascii="LMUkrLine Cyr" w:hAnsi="LMUkrLine Cyr"/>
          <w:lang w:val="ru-RU"/>
        </w:rPr>
        <w:t>счет</w:t>
      </w:r>
      <w:r>
        <w:rPr>
          <w:rFonts w:cs="LMUkrLine;Courier New" w:ascii="LMUkrLine;Courier New" w:hAnsi="LMUkrLine;Courier New"/>
          <w:lang w:val="ru-RU"/>
        </w:rPr>
        <w:t xml:space="preserve"> </w:t>
      </w:r>
      <w:r>
        <w:rPr>
          <w:rFonts w:cs="LMUkrLine Cyr" w:ascii="LMUkrLine Cyr" w:hAnsi="LMUkrLine Cyr"/>
          <w:lang w:val="ru-RU"/>
        </w:rPr>
        <w:t>налоговых</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доля</w:t>
      </w:r>
      <w:r>
        <w:rPr>
          <w:rFonts w:cs="LMUkrLine;Courier New" w:ascii="LMUkrLine;Courier New" w:hAnsi="LMUkrLine;Courier New"/>
          <w:lang w:val="ru-RU"/>
        </w:rPr>
        <w:t xml:space="preserve"> </w:t>
      </w:r>
      <w:r>
        <w:rPr>
          <w:rFonts w:cs="LMUkrLine Cyr" w:ascii="LMUkrLine Cyr" w:hAnsi="LMUkrLine Cyr"/>
          <w:lang w:val="ru-RU"/>
        </w:rPr>
        <w:t>которых</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общем</w:t>
      </w:r>
      <w:r>
        <w:rPr>
          <w:rFonts w:cs="LMUkrLine;Courier New" w:ascii="LMUkrLine;Courier New" w:hAnsi="LMUkrLine;Courier New"/>
          <w:lang w:val="ru-RU"/>
        </w:rPr>
        <w:t xml:space="preserve"> </w:t>
      </w:r>
      <w:r>
        <w:rPr>
          <w:rFonts w:cs="LMUkrLine Cyr" w:ascii="LMUkrLine Cyr" w:hAnsi="LMUkrLine Cyr"/>
          <w:lang w:val="ru-RU"/>
        </w:rPr>
        <w:t>объеме</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федераль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на</w:t>
      </w:r>
      <w:r>
        <w:rPr>
          <w:rFonts w:cs="LMUkrLine;Courier New" w:ascii="LMUkrLine;Courier New" w:hAnsi="LMUkrLine;Courier New"/>
          <w:lang w:val="ru-RU"/>
        </w:rPr>
        <w:t xml:space="preserve"> 2002 </w:t>
      </w:r>
      <w:r>
        <w:rPr>
          <w:rFonts w:cs="LMUkrLine Cyr" w:ascii="LMUkrLine Cyr" w:hAnsi="LMUkrLine Cyr"/>
          <w:lang w:val="ru-RU"/>
        </w:rPr>
        <w:t>год</w:t>
      </w:r>
      <w:r>
        <w:rPr>
          <w:rFonts w:cs="LMUkrLine;Courier New" w:ascii="LMUkrLine;Courier New" w:hAnsi="LMUkrLine;Courier New"/>
          <w:lang w:val="ru-RU"/>
        </w:rPr>
        <w:t xml:space="preserve"> </w:t>
      </w:r>
      <w:r>
        <w:rPr>
          <w:rFonts w:cs="LMUkrLine Cyr" w:ascii="LMUkrLine Cyr" w:hAnsi="LMUkrLine Cyr"/>
          <w:lang w:val="ru-RU"/>
        </w:rPr>
        <w:t>практически</w:t>
      </w:r>
      <w:r>
        <w:rPr>
          <w:rFonts w:cs="LMUkrLine;Courier New" w:ascii="LMUkrLine;Courier New" w:hAnsi="LMUkrLine;Courier New"/>
          <w:lang w:val="ru-RU"/>
        </w:rPr>
        <w:t xml:space="preserve"> </w:t>
      </w:r>
      <w:r>
        <w:rPr>
          <w:rFonts w:cs="LMUkrLine Cyr" w:ascii="LMUkrLine Cyr" w:hAnsi="LMUkrLine Cyr"/>
          <w:lang w:val="ru-RU"/>
        </w:rPr>
        <w:t>не</w:t>
      </w:r>
      <w:r>
        <w:rPr>
          <w:rFonts w:cs="LMUkrLine;Courier New" w:ascii="LMUkrLine;Courier New" w:hAnsi="LMUkrLine;Courier New"/>
          <w:lang w:val="ru-RU"/>
        </w:rPr>
        <w:t xml:space="preserve"> </w:t>
      </w:r>
      <w:r>
        <w:rPr>
          <w:rFonts w:cs="LMUkrLine Cyr" w:ascii="LMUkrLine Cyr" w:hAnsi="LMUkrLine Cyr"/>
          <w:lang w:val="ru-RU"/>
        </w:rPr>
        <w:t>изменяется</w:t>
      </w:r>
      <w:r>
        <w:rPr>
          <w:rFonts w:cs="LMUkrLine;Courier New" w:ascii="LMUkrLine;Courier New" w:hAnsi="LMUkrLine;Courier New"/>
          <w:lang w:val="ru-RU"/>
        </w:rPr>
        <w:t xml:space="preserve"> </w:t>
      </w:r>
      <w:r>
        <w:rPr>
          <w:rFonts w:cs="LMUkrLine Cyr" w:ascii="LMUkrLine Cyr" w:hAnsi="LMUkrLine Cyr"/>
          <w:lang w:val="ru-RU"/>
        </w:rPr>
        <w:t>по</w:t>
      </w:r>
      <w:r>
        <w:rPr>
          <w:rFonts w:cs="LMUkrLine;Courier New" w:ascii="LMUkrLine;Courier New" w:hAnsi="LMUkrLine;Courier New"/>
          <w:lang w:val="ru-RU"/>
        </w:rPr>
        <w:t xml:space="preserve"> </w:t>
      </w:r>
      <w:r>
        <w:rPr>
          <w:rFonts w:cs="LMUkrLine Cyr" w:ascii="LMUkrLine Cyr" w:hAnsi="LMUkrLine Cyr"/>
          <w:lang w:val="ru-RU"/>
        </w:rPr>
        <w:t>сравнению</w:t>
      </w:r>
      <w:r>
        <w:rPr>
          <w:rFonts w:cs="LMUkrLine;Courier New" w:ascii="LMUkrLine;Courier New" w:hAnsi="LMUkrLine;Courier New"/>
          <w:lang w:val="ru-RU"/>
        </w:rPr>
        <w:t xml:space="preserve"> </w:t>
      </w:r>
      <w:r>
        <w:rPr>
          <w:rFonts w:cs="LMUkrLine Cyr" w:ascii="LMUkrLine Cyr" w:hAnsi="LMUkrLine Cyr"/>
          <w:lang w:val="ru-RU"/>
        </w:rPr>
        <w:t>с</w:t>
      </w:r>
      <w:r>
        <w:rPr>
          <w:rFonts w:cs="LMUkrLine;Courier New" w:ascii="LMUkrLine;Courier New" w:hAnsi="LMUkrLine;Courier New"/>
          <w:lang w:val="ru-RU"/>
        </w:rPr>
        <w:t xml:space="preserve"> 2001 </w:t>
      </w:r>
      <w:r>
        <w:rPr>
          <w:rFonts w:cs="LMUkrLine Cyr" w:ascii="LMUkrLine Cyr" w:hAnsi="LMUkrLine Cyr"/>
          <w:lang w:val="ru-RU"/>
        </w:rPr>
        <w:t>годом</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прогнозируется</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размере</w:t>
      </w:r>
      <w:r>
        <w:rPr>
          <w:rFonts w:cs="LMUkrLine;Courier New" w:ascii="LMUkrLine;Courier New" w:hAnsi="LMUkrLine;Courier New"/>
          <w:lang w:val="ru-RU"/>
        </w:rPr>
        <w:t xml:space="preserve"> 93,4%. </w:t>
      </w:r>
      <w:r>
        <w:rPr>
          <w:rFonts w:cs="LMUkrLine Cyr" w:ascii="LMUkrLine Cyr" w:hAnsi="LMUkrLine Cyr"/>
          <w:lang w:val="ru-RU"/>
        </w:rPr>
        <w:t>Соответственно</w:t>
      </w:r>
      <w:r>
        <w:rPr>
          <w:rFonts w:cs="LMUkrLine;Courier New" w:ascii="LMUkrLine;Courier New" w:hAnsi="LMUkrLine;Courier New"/>
          <w:lang w:val="ru-RU"/>
        </w:rPr>
        <w:t xml:space="preserve">, </w:t>
      </w:r>
      <w:r>
        <w:rPr>
          <w:rFonts w:cs="LMUkrLine Cyr" w:ascii="LMUkrLine Cyr" w:hAnsi="LMUkrLine Cyr"/>
          <w:lang w:val="ru-RU"/>
        </w:rPr>
        <w:t>неналоговые</w:t>
      </w:r>
      <w:r>
        <w:rPr>
          <w:rFonts w:cs="LMUkrLine;Courier New" w:ascii="LMUkrLine;Courier New" w:hAnsi="LMUkrLine;Courier New"/>
          <w:lang w:val="ru-RU"/>
        </w:rPr>
        <w:t xml:space="preserve"> </w:t>
      </w:r>
      <w:r>
        <w:rPr>
          <w:rFonts w:cs="LMUkrLine Cyr" w:ascii="LMUkrLine Cyr" w:hAnsi="LMUkrLine Cyr"/>
          <w:lang w:val="ru-RU"/>
        </w:rPr>
        <w:t>доходы</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составе</w:t>
      </w:r>
      <w:r>
        <w:rPr>
          <w:rFonts w:cs="LMUkrLine;Courier New" w:ascii="LMUkrLine;Courier New" w:hAnsi="LMUkrLine;Courier New"/>
          <w:lang w:val="ru-RU"/>
        </w:rPr>
        <w:t xml:space="preserve"> </w:t>
      </w:r>
      <w:r>
        <w:rPr>
          <w:rFonts w:cs="LMUkrLine Cyr" w:ascii="LMUkrLine Cyr" w:hAnsi="LMUkrLine Cyr"/>
          <w:lang w:val="ru-RU"/>
        </w:rPr>
        <w:t>доходных</w:t>
      </w:r>
      <w:r>
        <w:rPr>
          <w:rFonts w:cs="LMUkrLine;Courier New" w:ascii="LMUkrLine;Courier New" w:hAnsi="LMUkrLine;Courier New"/>
          <w:lang w:val="ru-RU"/>
        </w:rPr>
        <w:t xml:space="preserve"> </w:t>
      </w:r>
      <w:r>
        <w:rPr>
          <w:rFonts w:cs="LMUkrLine Cyr" w:ascii="LMUkrLine Cyr" w:hAnsi="LMUkrLine Cyr"/>
          <w:lang w:val="ru-RU"/>
        </w:rPr>
        <w:t>источников</w:t>
      </w:r>
      <w:r>
        <w:rPr>
          <w:rFonts w:cs="LMUkrLine;Courier New" w:ascii="LMUkrLine;Courier New" w:hAnsi="LMUkrLine;Courier New"/>
          <w:lang w:val="ru-RU"/>
        </w:rPr>
        <w:t xml:space="preserve"> </w:t>
      </w:r>
      <w:r>
        <w:rPr>
          <w:rFonts w:cs="LMUkrLine Cyr" w:ascii="LMUkrLine Cyr" w:hAnsi="LMUkrLine Cyr"/>
          <w:lang w:val="ru-RU"/>
        </w:rPr>
        <w:t>занимают</w:t>
      </w:r>
      <w:r>
        <w:rPr>
          <w:rFonts w:cs="LMUkrLine;Courier New" w:ascii="LMUkrLine;Courier New" w:hAnsi="LMUkrLine;Courier New"/>
          <w:lang w:val="ru-RU"/>
        </w:rPr>
        <w:t xml:space="preserve"> </w:t>
      </w:r>
      <w:r>
        <w:rPr>
          <w:rFonts w:cs="LMUkrLine Cyr" w:ascii="LMUkrLine Cyr" w:hAnsi="LMUkrLine Cyr"/>
          <w:lang w:val="ru-RU"/>
        </w:rPr>
        <w:t>невысокий</w:t>
      </w:r>
      <w:r>
        <w:rPr>
          <w:rFonts w:cs="LMUkrLine;Courier New" w:ascii="LMUkrLine;Courier New" w:hAnsi="LMUkrLine;Courier New"/>
          <w:lang w:val="ru-RU"/>
        </w:rPr>
        <w:t xml:space="preserve"> </w:t>
      </w:r>
      <w:r>
        <w:rPr>
          <w:rFonts w:cs="LMUkrLine Cyr" w:ascii="LMUkrLine Cyr" w:hAnsi="LMUkrLine Cyr"/>
          <w:lang w:val="ru-RU"/>
        </w:rPr>
        <w:t>удельный</w:t>
      </w:r>
      <w:r>
        <w:rPr>
          <w:rFonts w:cs="LMUkrLine;Courier New" w:ascii="LMUkrLine;Courier New" w:hAnsi="LMUkrLine;Courier New"/>
          <w:lang w:val="ru-RU"/>
        </w:rPr>
        <w:t xml:space="preserve"> </w:t>
      </w:r>
      <w:r>
        <w:rPr>
          <w:rFonts w:cs="LMUkrLine Cyr" w:ascii="LMUkrLine Cyr" w:hAnsi="LMUkrLine Cyr"/>
          <w:lang w:val="ru-RU"/>
        </w:rPr>
        <w:t>вес</w:t>
      </w:r>
      <w:r>
        <w:rPr>
          <w:rFonts w:cs="LMUkrLine;Courier New" w:ascii="LMUkrLine;Courier New" w:hAnsi="LMUkrLine;Courier New"/>
          <w:lang w:val="ru-RU"/>
        </w:rPr>
        <w:t xml:space="preserve"> — 5,6%</w:t>
      </w:r>
    </w:p>
    <w:p>
      <w:pPr>
        <w:pStyle w:val="Normal"/>
        <w:widowControl w:val="false"/>
        <w:spacing w:lineRule="auto" w:line="360"/>
        <w:ind w:firstLine="340"/>
        <w:jc w:val="both"/>
        <w:rPr/>
      </w:pPr>
      <w:r>
        <w:rPr>
          <w:rFonts w:cs="LMUkrLine Cyr" w:ascii="LMUkrLine Cyr" w:hAnsi="LMUkrLine Cyr"/>
          <w:lang w:val="ru-RU"/>
        </w:rPr>
        <w:t>Таким</w:t>
      </w:r>
      <w:r>
        <w:rPr>
          <w:rFonts w:cs="LMUkrLine;Courier New" w:ascii="LMUkrLine;Courier New" w:hAnsi="LMUkrLine;Courier New"/>
          <w:lang w:val="ru-RU"/>
        </w:rPr>
        <w:t xml:space="preserve"> </w:t>
      </w:r>
      <w:r>
        <w:rPr>
          <w:rFonts w:cs="LMUkrLine Cyr" w:ascii="LMUkrLine Cyr" w:hAnsi="LMUkrLine Cyr"/>
          <w:lang w:val="ru-RU"/>
        </w:rPr>
        <w:t>образом</w:t>
      </w:r>
      <w:r>
        <w:rPr>
          <w:rFonts w:cs="LMUkrLine;Courier New" w:ascii="LMUkrLine;Courier New" w:hAnsi="LMUkrLine;Courier New"/>
          <w:lang w:val="ru-RU"/>
        </w:rPr>
        <w:t xml:space="preserve">, </w:t>
      </w:r>
      <w:r>
        <w:rPr>
          <w:rFonts w:cs="LMUkrLine Cyr" w:ascii="LMUkrLine Cyr" w:hAnsi="LMUkrLine Cyr"/>
          <w:lang w:val="ru-RU"/>
        </w:rPr>
        <w:t>создавая</w:t>
      </w:r>
      <w:r>
        <w:rPr>
          <w:rFonts w:cs="LMUkrLine;Courier New" w:ascii="LMUkrLine;Courier New" w:hAnsi="LMUkrLine;Courier New"/>
          <w:lang w:val="ru-RU"/>
        </w:rPr>
        <w:t xml:space="preserve"> </w:t>
      </w:r>
      <w:r>
        <w:rPr>
          <w:rFonts w:cs="LMUkrLine Cyr" w:ascii="LMUkrLine Cyr" w:hAnsi="LMUkrLine Cyr"/>
          <w:lang w:val="ru-RU"/>
        </w:rPr>
        <w:t>определенный</w:t>
      </w:r>
      <w:r>
        <w:rPr>
          <w:rFonts w:cs="LMUkrLine;Courier New" w:ascii="LMUkrLine;Courier New" w:hAnsi="LMUkrLine;Courier New"/>
          <w:lang w:val="ru-RU"/>
        </w:rPr>
        <w:t xml:space="preserve"> </w:t>
      </w:r>
      <w:r>
        <w:rPr>
          <w:rFonts w:cs="LMUkrLine Cyr" w:ascii="LMUkrLine Cyr" w:hAnsi="LMUkrLine Cyr"/>
          <w:lang w:val="ru-RU"/>
        </w:rPr>
        <w:t>финансовый</w:t>
      </w:r>
      <w:r>
        <w:rPr>
          <w:rFonts w:cs="LMUkrLine;Courier New" w:ascii="LMUkrLine;Courier New" w:hAnsi="LMUkrLine;Courier New"/>
          <w:lang w:val="ru-RU"/>
        </w:rPr>
        <w:t xml:space="preserve"> </w:t>
      </w:r>
      <w:r>
        <w:rPr>
          <w:rFonts w:cs="LMUkrLine Cyr" w:ascii="LMUkrLine Cyr" w:hAnsi="LMUkrLine Cyr"/>
          <w:lang w:val="ru-RU"/>
        </w:rPr>
        <w:t>запас</w:t>
      </w:r>
      <w:r>
        <w:rPr>
          <w:rFonts w:cs="LMUkrLine;Courier New" w:ascii="LMUkrLine;Courier New" w:hAnsi="LMUkrLine;Courier New"/>
          <w:lang w:val="ru-RU"/>
        </w:rPr>
        <w:t xml:space="preserve">, </w:t>
      </w:r>
      <w:r>
        <w:rPr>
          <w:rFonts w:cs="LMUkrLine Cyr" w:ascii="LMUkrLine Cyr" w:hAnsi="LMUkrLine Cyr"/>
          <w:lang w:val="ru-RU"/>
        </w:rPr>
        <w:t>государство</w:t>
      </w:r>
      <w:r>
        <w:rPr>
          <w:rFonts w:cs="LMUkrLine;Courier New" w:ascii="LMUkrLine;Courier New" w:hAnsi="LMUkrLine;Courier New"/>
          <w:lang w:val="ru-RU"/>
        </w:rPr>
        <w:t xml:space="preserve"> </w:t>
      </w:r>
      <w:r>
        <w:rPr>
          <w:rFonts w:cs="LMUkrLine Cyr" w:ascii="LMUkrLine Cyr" w:hAnsi="LMUkrLine Cyr"/>
          <w:lang w:val="ru-RU"/>
        </w:rPr>
        <w:t>создает</w:t>
      </w:r>
      <w:r>
        <w:rPr>
          <w:rFonts w:cs="LMUkrLine;Courier New" w:ascii="LMUkrLine;Courier New" w:hAnsi="LMUkrLine;Courier New"/>
          <w:lang w:val="ru-RU"/>
        </w:rPr>
        <w:t xml:space="preserve"> </w:t>
      </w:r>
      <w:r>
        <w:rPr>
          <w:rFonts w:cs="LMUkrLine Cyr" w:ascii="LMUkrLine Cyr" w:hAnsi="LMUkrLine Cyr"/>
          <w:lang w:val="ru-RU"/>
        </w:rPr>
        <w:t>тем</w:t>
      </w:r>
      <w:r>
        <w:rPr>
          <w:rFonts w:cs="LMUkrLine;Courier New" w:ascii="LMUkrLine;Courier New" w:hAnsi="LMUkrLine;Courier New"/>
          <w:lang w:val="ru-RU"/>
        </w:rPr>
        <w:t xml:space="preserve"> </w:t>
      </w:r>
      <w:r>
        <w:rPr>
          <w:rFonts w:cs="LMUkrLine Cyr" w:ascii="LMUkrLine Cyr" w:hAnsi="LMUkrLine Cyr"/>
          <w:lang w:val="ru-RU"/>
        </w:rPr>
        <w:t>самым</w:t>
      </w:r>
      <w:r>
        <w:rPr>
          <w:rFonts w:cs="LMUkrLine;Courier New" w:ascii="LMUkrLine;Courier New" w:hAnsi="LMUkrLine;Courier New"/>
          <w:lang w:val="ru-RU"/>
        </w:rPr>
        <w:t xml:space="preserve"> </w:t>
      </w:r>
      <w:r>
        <w:rPr>
          <w:rFonts w:cs="LMUkrLine Cyr" w:ascii="LMUkrLine Cyr" w:hAnsi="LMUkrLine Cyr"/>
          <w:lang w:val="ru-RU"/>
        </w:rPr>
        <w:t>благоприятные</w:t>
      </w:r>
      <w:r>
        <w:rPr>
          <w:rFonts w:cs="LMUkrLine;Courier New" w:ascii="LMUkrLine;Courier New" w:hAnsi="LMUkrLine;Courier New"/>
          <w:lang w:val="ru-RU"/>
        </w:rPr>
        <w:t xml:space="preserve"> </w:t>
      </w:r>
      <w:r>
        <w:rPr>
          <w:rFonts w:cs="LMUkrLine Cyr" w:ascii="LMUkrLine Cyr" w:hAnsi="LMUkrLine Cyr"/>
          <w:lang w:val="ru-RU"/>
        </w:rPr>
        <w:t>условия</w:t>
      </w:r>
      <w:r>
        <w:rPr>
          <w:rFonts w:cs="LMUkrLine;Courier New" w:ascii="LMUkrLine;Courier New" w:hAnsi="LMUkrLine;Courier New"/>
          <w:lang w:val="ru-RU"/>
        </w:rPr>
        <w:t xml:space="preserve"> </w:t>
      </w:r>
      <w:r>
        <w:rPr>
          <w:rFonts w:cs="LMUkrLine Cyr" w:ascii="LMUkrLine Cyr" w:hAnsi="LMUkrLine Cyr"/>
          <w:lang w:val="ru-RU"/>
        </w:rPr>
        <w:t>для</w:t>
      </w:r>
      <w:r>
        <w:rPr>
          <w:rFonts w:cs="LMUkrLine;Courier New" w:ascii="LMUkrLine;Courier New" w:hAnsi="LMUkrLine;Courier New"/>
          <w:lang w:val="ru-RU"/>
        </w:rPr>
        <w:t xml:space="preserve"> </w:t>
      </w:r>
      <w:r>
        <w:rPr>
          <w:rFonts w:cs="LMUkrLine Cyr" w:ascii="LMUkrLine Cyr" w:hAnsi="LMUkrLine Cyr"/>
          <w:lang w:val="ru-RU"/>
        </w:rPr>
        <w:t>развития</w:t>
      </w:r>
      <w:r>
        <w:rPr>
          <w:rFonts w:cs="LMUkrLine;Courier New" w:ascii="LMUkrLine;Courier New" w:hAnsi="LMUkrLine;Courier New"/>
          <w:lang w:val="ru-RU"/>
        </w:rPr>
        <w:t xml:space="preserve"> </w:t>
      </w:r>
      <w:r>
        <w:rPr>
          <w:rFonts w:cs="LMUkrLine Cyr" w:ascii="LMUkrLine Cyr" w:hAnsi="LMUkrLine Cyr"/>
          <w:lang w:val="ru-RU"/>
        </w:rPr>
        <w:t>собственной</w:t>
      </w:r>
      <w:r>
        <w:rPr>
          <w:rFonts w:cs="LMUkrLine;Courier New" w:ascii="LMUkrLine;Courier New" w:hAnsi="LMUkrLine;Courier New"/>
          <w:lang w:val="ru-RU"/>
        </w:rPr>
        <w:t xml:space="preserve"> </w:t>
      </w:r>
      <w:r>
        <w:rPr>
          <w:rFonts w:cs="LMUkrLine Cyr" w:ascii="LMUkrLine Cyr" w:hAnsi="LMUkrLine Cyr"/>
          <w:lang w:val="ru-RU"/>
        </w:rPr>
        <w:t>экономики</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направляет</w:t>
      </w:r>
      <w:r>
        <w:rPr>
          <w:rFonts w:cs="LMUkrLine;Courier New" w:ascii="LMUkrLine;Courier New" w:hAnsi="LMUkrLine;Courier New"/>
          <w:lang w:val="ru-RU"/>
        </w:rPr>
        <w:t xml:space="preserve"> </w:t>
      </w:r>
      <w:r>
        <w:rPr>
          <w:rFonts w:cs="LMUkrLine Cyr" w:ascii="LMUkrLine Cyr" w:hAnsi="LMUkrLine Cyr"/>
          <w:lang w:val="ru-RU"/>
        </w:rPr>
        <w:t>эти</w:t>
      </w:r>
      <w:r>
        <w:rPr>
          <w:rFonts w:cs="LMUkrLine;Courier New" w:ascii="LMUkrLine;Courier New" w:hAnsi="LMUkrLine;Courier New"/>
          <w:lang w:val="ru-RU"/>
        </w:rPr>
        <w:t xml:space="preserve"> </w:t>
      </w:r>
      <w:r>
        <w:rPr>
          <w:rFonts w:cs="LMUkrLine Cyr" w:ascii="LMUkrLine Cyr" w:hAnsi="LMUkrLine Cyr"/>
          <w:lang w:val="ru-RU"/>
        </w:rPr>
        <w:t>финансовые</w:t>
      </w:r>
      <w:r>
        <w:rPr>
          <w:rFonts w:cs="LMUkrLine;Courier New" w:ascii="LMUkrLine;Courier New" w:hAnsi="LMUkrLine;Courier New"/>
          <w:lang w:val="ru-RU"/>
        </w:rPr>
        <w:t xml:space="preserve"> </w:t>
      </w:r>
      <w:r>
        <w:rPr>
          <w:rFonts w:cs="LMUkrLine Cyr" w:ascii="LMUkrLine Cyr" w:hAnsi="LMUkrLine Cyr"/>
          <w:lang w:val="ru-RU"/>
        </w:rPr>
        <w:t>потоки</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виде</w:t>
      </w:r>
      <w:r>
        <w:rPr>
          <w:rFonts w:cs="LMUkrLine;Courier New" w:ascii="LMUkrLine;Courier New" w:hAnsi="LMUkrLine;Courier New"/>
          <w:lang w:val="ru-RU"/>
        </w:rPr>
        <w:t xml:space="preserve"> </w:t>
      </w:r>
      <w:r>
        <w:rPr>
          <w:rFonts w:cs="LMUkrLine Cyr" w:ascii="LMUkrLine Cyr" w:hAnsi="LMUkrLine Cyr"/>
          <w:lang w:val="ru-RU"/>
        </w:rPr>
        <w:t>дотаций</w:t>
      </w:r>
      <w:r>
        <w:rPr>
          <w:rFonts w:cs="LMUkrLine;Courier New" w:ascii="LMUkrLine;Courier New" w:hAnsi="LMUkrLine;Courier New"/>
          <w:lang w:val="ru-RU"/>
        </w:rPr>
        <w:t xml:space="preserve">, </w:t>
      </w:r>
      <w:r>
        <w:rPr>
          <w:rFonts w:cs="LMUkrLine Cyr" w:ascii="LMUkrLine Cyr" w:hAnsi="LMUkrLine Cyr"/>
          <w:lang w:val="ru-RU"/>
        </w:rPr>
        <w:t>субъектам</w:t>
      </w:r>
      <w:r>
        <w:rPr>
          <w:rFonts w:cs="LMUkrLine;Courier New" w:ascii="LMUkrLine;Courier New" w:hAnsi="LMUkrLine;Courier New"/>
          <w:lang w:val="ru-RU"/>
        </w:rPr>
        <w:t xml:space="preserve"> </w:t>
      </w:r>
      <w:r>
        <w:rPr>
          <w:rFonts w:cs="LMUkrLine Cyr" w:ascii="LMUkrLine Cyr" w:hAnsi="LMUkrLine Cyr"/>
          <w:lang w:val="ru-RU"/>
        </w:rPr>
        <w:t>нуждающимся</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финансовой</w:t>
      </w:r>
      <w:r>
        <w:rPr>
          <w:rFonts w:cs="LMUkrLine;Courier New" w:ascii="LMUkrLine;Courier New" w:hAnsi="LMUkrLine;Courier New"/>
          <w:lang w:val="ru-RU"/>
        </w:rPr>
        <w:t xml:space="preserve"> </w:t>
      </w:r>
      <w:r>
        <w:rPr>
          <w:rFonts w:cs="LMUkrLine Cyr" w:ascii="LMUkrLine Cyr" w:hAnsi="LMUkrLine Cyr"/>
          <w:lang w:val="ru-RU"/>
        </w:rPr>
        <w:t>поддержке</w:t>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 Cyr" w:ascii="LMUkrLine Cyr" w:hAnsi="LMUkrLine Cyr"/>
          <w:lang w:val="ru-RU"/>
        </w:rPr>
        <w:t>Благоприятная</w:t>
      </w:r>
      <w:r>
        <w:rPr>
          <w:rFonts w:cs="LMUkrLine;Courier New" w:ascii="LMUkrLine;Courier New" w:hAnsi="LMUkrLine;Courier New"/>
          <w:lang w:val="ru-RU"/>
        </w:rPr>
        <w:t xml:space="preserve"> </w:t>
      </w:r>
      <w:r>
        <w:rPr>
          <w:rFonts w:cs="LMUkrLine Cyr" w:ascii="LMUkrLine Cyr" w:hAnsi="LMUkrLine Cyr"/>
          <w:lang w:val="ru-RU"/>
        </w:rPr>
        <w:t>экономическая</w:t>
      </w:r>
      <w:r>
        <w:rPr>
          <w:rFonts w:cs="LMUkrLine;Courier New" w:ascii="LMUkrLine;Courier New" w:hAnsi="LMUkrLine;Courier New"/>
          <w:lang w:val="ru-RU"/>
        </w:rPr>
        <w:t xml:space="preserve"> </w:t>
      </w:r>
      <w:r>
        <w:rPr>
          <w:rFonts w:cs="LMUkrLine Cyr" w:ascii="LMUkrLine Cyr" w:hAnsi="LMUkrLine Cyr"/>
          <w:lang w:val="ru-RU"/>
        </w:rPr>
        <w:t>обстановка</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России</w:t>
      </w:r>
      <w:r>
        <w:rPr>
          <w:rFonts w:cs="LMUkrLine;Courier New" w:ascii="LMUkrLine;Courier New" w:hAnsi="LMUkrLine;Courier New"/>
          <w:lang w:val="ru-RU"/>
        </w:rPr>
        <w:t xml:space="preserve"> </w:t>
      </w:r>
      <w:r>
        <w:rPr>
          <w:rFonts w:cs="LMUkrLine Cyr" w:ascii="LMUkrLine Cyr" w:hAnsi="LMUkrLine Cyr"/>
          <w:lang w:val="ru-RU"/>
        </w:rPr>
        <w:t>позволяет</w:t>
      </w:r>
      <w:r>
        <w:rPr>
          <w:rFonts w:cs="LMUkrLine;Courier New" w:ascii="LMUkrLine;Courier New" w:hAnsi="LMUkrLine;Courier New"/>
          <w:lang w:val="ru-RU"/>
        </w:rPr>
        <w:t xml:space="preserve"> </w:t>
      </w:r>
      <w:r>
        <w:rPr>
          <w:rFonts w:cs="LMUkrLine Cyr" w:ascii="LMUkrLine Cyr" w:hAnsi="LMUkrLine Cyr"/>
          <w:lang w:val="ru-RU"/>
        </w:rPr>
        <w:t>государству</w:t>
      </w:r>
      <w:r>
        <w:rPr>
          <w:rFonts w:cs="LMUkrLine;Courier New" w:ascii="LMUkrLine;Courier New" w:hAnsi="LMUkrLine;Courier New"/>
          <w:lang w:val="ru-RU"/>
        </w:rPr>
        <w:t xml:space="preserve"> </w:t>
      </w:r>
      <w:r>
        <w:rPr>
          <w:rFonts w:cs="LMUkrLine Cyr" w:ascii="LMUkrLine Cyr" w:hAnsi="LMUkrLine Cyr"/>
          <w:lang w:val="ru-RU"/>
        </w:rPr>
        <w:t>поднять</w:t>
      </w:r>
      <w:r>
        <w:rPr>
          <w:rFonts w:cs="LMUkrLine;Courier New" w:ascii="LMUkrLine;Courier New" w:hAnsi="LMUkrLine;Courier New"/>
          <w:lang w:val="ru-RU"/>
        </w:rPr>
        <w:t xml:space="preserve"> </w:t>
      </w:r>
      <w:r>
        <w:rPr>
          <w:rFonts w:cs="LMUkrLine Cyr" w:ascii="LMUkrLine Cyr" w:hAnsi="LMUkrLine Cyr"/>
          <w:lang w:val="ru-RU"/>
        </w:rPr>
        <w:t>уровень</w:t>
      </w:r>
      <w:r>
        <w:rPr>
          <w:rFonts w:cs="LMUkrLine;Courier New" w:ascii="LMUkrLine;Courier New" w:hAnsi="LMUkrLine;Courier New"/>
          <w:lang w:val="ru-RU"/>
        </w:rPr>
        <w:t xml:space="preserve"> </w:t>
      </w:r>
      <w:r>
        <w:rPr>
          <w:rFonts w:cs="LMUkrLine Cyr" w:ascii="LMUkrLine Cyr" w:hAnsi="LMUkrLine Cyr"/>
          <w:lang w:val="ru-RU"/>
        </w:rPr>
        <w:t>жизнь</w:t>
      </w:r>
      <w:r>
        <w:rPr>
          <w:rFonts w:cs="LMUkrLine;Courier New" w:ascii="LMUkrLine;Courier New" w:hAnsi="LMUkrLine;Courier New"/>
          <w:lang w:val="ru-RU"/>
        </w:rPr>
        <w:t xml:space="preserve"> </w:t>
      </w:r>
      <w:r>
        <w:rPr>
          <w:rFonts w:cs="LMUkrLine Cyr" w:ascii="LMUkrLine Cyr" w:hAnsi="LMUkrLine Cyr"/>
          <w:lang w:val="ru-RU"/>
        </w:rPr>
        <w:t>своего</w:t>
      </w:r>
      <w:r>
        <w:rPr>
          <w:rFonts w:cs="LMUkrLine;Courier New" w:ascii="LMUkrLine;Courier New" w:hAnsi="LMUkrLine;Courier New"/>
          <w:lang w:val="ru-RU"/>
        </w:rPr>
        <w:t xml:space="preserve"> </w:t>
      </w:r>
      <w:r>
        <w:rPr>
          <w:rFonts w:cs="LMUkrLine Cyr" w:ascii="LMUkrLine Cyr" w:hAnsi="LMUkrLine Cyr"/>
          <w:lang w:val="ru-RU"/>
        </w:rPr>
        <w:t>населения</w:t>
      </w:r>
      <w:r>
        <w:rPr>
          <w:rFonts w:cs="LMUkrLine;Courier New" w:ascii="LMUkrLine;Courier New" w:hAnsi="LMUkrLine;Courier New"/>
          <w:lang w:val="ru-RU"/>
        </w:rPr>
        <w:t xml:space="preserve">. </w:t>
      </w:r>
      <w:r>
        <w:rPr>
          <w:rFonts w:cs="LMUkrLine Cyr" w:ascii="LMUkrLine Cyr" w:hAnsi="LMUkrLine Cyr"/>
          <w:lang w:val="ru-RU"/>
        </w:rPr>
        <w:t>Примером</w:t>
      </w:r>
      <w:r>
        <w:rPr>
          <w:rFonts w:cs="LMUkrLine;Courier New" w:ascii="LMUkrLine;Courier New" w:hAnsi="LMUkrLine;Courier New"/>
          <w:lang w:val="ru-RU"/>
        </w:rPr>
        <w:t xml:space="preserve"> </w:t>
      </w:r>
      <w:r>
        <w:rPr>
          <w:rFonts w:cs="LMUkrLine Cyr" w:ascii="LMUkrLine Cyr" w:hAnsi="LMUkrLine Cyr"/>
          <w:lang w:val="ru-RU"/>
        </w:rPr>
        <w:t>того</w:t>
      </w:r>
      <w:r>
        <w:rPr>
          <w:rFonts w:cs="LMUkrLine;Courier New" w:ascii="LMUkrLine;Courier New" w:hAnsi="LMUkrLine;Courier New"/>
          <w:lang w:val="ru-RU"/>
        </w:rPr>
        <w:t xml:space="preserve"> </w:t>
      </w:r>
      <w:r>
        <w:rPr>
          <w:rFonts w:cs="LMUkrLine Cyr" w:ascii="LMUkrLine Cyr" w:hAnsi="LMUkrLine Cyr"/>
          <w:lang w:val="ru-RU"/>
        </w:rPr>
        <w:t>служит</w:t>
      </w:r>
      <w:r>
        <w:rPr>
          <w:rFonts w:cs="LMUkrLine;Courier New" w:ascii="LMUkrLine;Courier New" w:hAnsi="LMUkrLine;Courier New"/>
          <w:lang w:val="ru-RU"/>
        </w:rPr>
        <w:t xml:space="preserve"> </w:t>
      </w:r>
      <w:r>
        <w:rPr>
          <w:rFonts w:cs="LMUkrLine Cyr" w:ascii="LMUkrLine Cyr" w:hAnsi="LMUkrLine Cyr"/>
          <w:lang w:val="ru-RU"/>
        </w:rPr>
        <w:t>постоянное</w:t>
      </w:r>
      <w:r>
        <w:rPr>
          <w:rFonts w:cs="LMUkrLine;Courier New" w:ascii="LMUkrLine;Courier New" w:hAnsi="LMUkrLine;Courier New"/>
          <w:lang w:val="ru-RU"/>
        </w:rPr>
        <w:t xml:space="preserve"> </w:t>
      </w:r>
      <w:r>
        <w:rPr>
          <w:rFonts w:cs="LMUkrLine Cyr" w:ascii="LMUkrLine Cyr" w:hAnsi="LMUkrLine Cyr"/>
          <w:lang w:val="ru-RU"/>
        </w:rPr>
        <w:t>увеличение</w:t>
      </w:r>
      <w:r>
        <w:rPr>
          <w:rFonts w:cs="LMUkrLine;Courier New" w:ascii="LMUkrLine;Courier New" w:hAnsi="LMUkrLine;Courier New"/>
          <w:lang w:val="ru-RU"/>
        </w:rPr>
        <w:t xml:space="preserve"> </w:t>
      </w:r>
      <w:r>
        <w:rPr>
          <w:rFonts w:cs="LMUkrLine Cyr" w:ascii="LMUkrLine Cyr" w:hAnsi="LMUkrLine Cyr"/>
          <w:lang w:val="ru-RU"/>
        </w:rPr>
        <w:t>заработной</w:t>
      </w:r>
      <w:r>
        <w:rPr>
          <w:rFonts w:cs="LMUkrLine;Courier New" w:ascii="LMUkrLine;Courier New" w:hAnsi="LMUkrLine;Courier New"/>
          <w:lang w:val="ru-RU"/>
        </w:rPr>
        <w:t xml:space="preserve"> </w:t>
      </w:r>
      <w:r>
        <w:rPr>
          <w:rFonts w:cs="LMUkrLine Cyr" w:ascii="LMUkrLine Cyr" w:hAnsi="LMUkrLine Cyr"/>
          <w:lang w:val="ru-RU"/>
        </w:rPr>
        <w:t>платы</w:t>
      </w:r>
      <w:r>
        <w:rPr>
          <w:rFonts w:cs="LMUkrLine;Courier New" w:ascii="LMUkrLine;Courier New" w:hAnsi="LMUkrLine;Courier New"/>
          <w:lang w:val="ru-RU"/>
        </w:rPr>
        <w:t xml:space="preserve"> </w:t>
      </w:r>
      <w:r>
        <w:rPr>
          <w:rFonts w:cs="LMUkrLine Cyr" w:ascii="LMUkrLine Cyr" w:hAnsi="LMUkrLine Cyr"/>
          <w:lang w:val="ru-RU"/>
        </w:rPr>
        <w:t>работникам</w:t>
      </w:r>
      <w:r>
        <w:rPr>
          <w:rFonts w:cs="LMUkrLine;Courier New" w:ascii="LMUkrLine;Courier New" w:hAnsi="LMUkrLine;Courier New"/>
          <w:lang w:val="ru-RU"/>
        </w:rPr>
        <w:t xml:space="preserve"> </w:t>
      </w:r>
      <w:r>
        <w:rPr>
          <w:rFonts w:cs="LMUkrLine Cyr" w:ascii="LMUkrLine Cyr" w:hAnsi="LMUkrLine Cyr"/>
          <w:lang w:val="ru-RU"/>
        </w:rPr>
        <w:t>бюджетной</w:t>
      </w:r>
      <w:r>
        <w:rPr>
          <w:rFonts w:cs="LMUkrLine;Courier New" w:ascii="LMUkrLine;Courier New" w:hAnsi="LMUkrLine;Courier New"/>
          <w:lang w:val="ru-RU"/>
        </w:rPr>
        <w:t xml:space="preserve"> </w:t>
      </w:r>
      <w:r>
        <w:rPr>
          <w:rFonts w:cs="LMUkrLine Cyr" w:ascii="LMUkrLine Cyr" w:hAnsi="LMUkrLine Cyr"/>
          <w:lang w:val="ru-RU"/>
        </w:rPr>
        <w:t>сферы</w:t>
      </w:r>
      <w:r>
        <w:rPr>
          <w:rFonts w:cs="LMUkrLine;Courier New" w:ascii="LMUkrLine;Courier New" w:hAnsi="LMUkrLine;Courier New"/>
          <w:lang w:val="ru-RU"/>
        </w:rPr>
        <w:t xml:space="preserve">, </w:t>
      </w:r>
      <w:r>
        <w:rPr>
          <w:rFonts w:cs="LMUkrLine Cyr" w:ascii="LMUkrLine Cyr" w:hAnsi="LMUkrLine Cyr"/>
          <w:lang w:val="ru-RU"/>
        </w:rPr>
        <w:t>постоянное</w:t>
      </w:r>
      <w:r>
        <w:rPr>
          <w:rFonts w:cs="LMUkrLine;Courier New" w:ascii="LMUkrLine;Courier New" w:hAnsi="LMUkrLine;Courier New"/>
          <w:lang w:val="ru-RU"/>
        </w:rPr>
        <w:t xml:space="preserve"> </w:t>
      </w:r>
      <w:r>
        <w:rPr>
          <w:rFonts w:cs="LMUkrLine Cyr" w:ascii="LMUkrLine Cyr" w:hAnsi="LMUkrLine Cyr"/>
          <w:lang w:val="ru-RU"/>
        </w:rPr>
        <w:t>увеличение</w:t>
      </w:r>
      <w:r>
        <w:rPr>
          <w:rFonts w:cs="LMUkrLine;Courier New" w:ascii="LMUkrLine;Courier New" w:hAnsi="LMUkrLine;Courier New"/>
          <w:lang w:val="ru-RU"/>
        </w:rPr>
        <w:t xml:space="preserve"> </w:t>
      </w:r>
      <w:r>
        <w:rPr>
          <w:rFonts w:cs="LMUkrLine Cyr" w:ascii="LMUkrLine Cyr" w:hAnsi="LMUkrLine Cyr"/>
          <w:lang w:val="ru-RU"/>
        </w:rPr>
        <w:t>размеров</w:t>
      </w:r>
      <w:r>
        <w:rPr>
          <w:rFonts w:cs="LMUkrLine;Courier New" w:ascii="LMUkrLine;Courier New" w:hAnsi="LMUkrLine;Courier New"/>
          <w:lang w:val="ru-RU"/>
        </w:rPr>
        <w:t xml:space="preserve"> </w:t>
      </w:r>
      <w:r>
        <w:rPr>
          <w:rFonts w:cs="LMUkrLine Cyr" w:ascii="LMUkrLine Cyr" w:hAnsi="LMUkrLine Cyr"/>
          <w:lang w:val="ru-RU"/>
        </w:rPr>
        <w:t>пенсии</w:t>
      </w:r>
      <w:r>
        <w:rPr>
          <w:rFonts w:cs="LMUkrLine;Courier New" w:ascii="LMUkrLine;Courier New" w:hAnsi="LMUkrLine;Courier New"/>
          <w:lang w:val="ru-RU"/>
        </w:rPr>
        <w:t xml:space="preserve">, </w:t>
      </w:r>
      <w:r>
        <w:rPr>
          <w:rFonts w:cs="LMUkrLine Cyr" w:ascii="LMUkrLine Cyr" w:hAnsi="LMUkrLine Cyr"/>
          <w:lang w:val="ru-RU"/>
        </w:rPr>
        <w:t>дотационных</w:t>
      </w:r>
      <w:r>
        <w:rPr>
          <w:rFonts w:cs="LMUkrLine;Courier New" w:ascii="LMUkrLine;Courier New" w:hAnsi="LMUkrLine;Courier New"/>
          <w:lang w:val="ru-RU"/>
        </w:rPr>
        <w:t xml:space="preserve"> </w:t>
      </w:r>
      <w:r>
        <w:rPr>
          <w:rFonts w:cs="LMUkrLine Cyr" w:ascii="LMUkrLine Cyr" w:hAnsi="LMUkrLine Cyr"/>
          <w:lang w:val="ru-RU"/>
        </w:rPr>
        <w:t>выплат</w:t>
      </w:r>
      <w:r>
        <w:rPr>
          <w:rFonts w:cs="LMUkrLine;Courier New" w:ascii="LMUkrLine;Courier New" w:hAnsi="LMUkrLine;Courier New"/>
          <w:lang w:val="ru-RU"/>
        </w:rPr>
        <w:t>.</w:t>
      </w:r>
    </w:p>
    <w:p>
      <w:pPr>
        <w:pStyle w:val="TextBody"/>
        <w:widowControl w:val="false"/>
        <w:spacing w:lineRule="auto" w:line="360"/>
        <w:ind w:firstLine="340"/>
        <w:rPr/>
      </w:pPr>
      <w:r>
        <w:rPr>
          <w:rFonts w:cs="LMUkrLine;Courier New" w:ascii="LMUkrLine;Courier New" w:hAnsi="LMUkrLine;Courier New"/>
          <w:lang w:val="ru-RU" w:eastAsia="en-US"/>
        </w:rPr>
        <w:t>Â ñîîòâåòñòâèè ñ Ôåäåðàëüíîì çàêîíîì îò 27 ñåíòÿáðÿ 1997ã. “Î ôèíàíñîâûõ îñíîâàõ ìåñòíîãî ñàìîóïðàâëåíèÿ” äîëæíû áûòü ðàñøèðåíû ñîáñòâåííûå èñòî÷íèêè äîõîäîâ ìåñòíûõ áþäæåòîâ, âêëþ÷àþùèå â èõ ñîñòàâ íàëîãè íà èìóùåñòâî þðèäè÷åñêèõ ëèö, çåìåëüíûé íàëîã, íàëîã ñ âëàäåëüöåâ òðàíñïîðòíûõ ñðåäñòâ, ëèöåíçèîííûé ñáîð çà ïðàâî ïðîèçâîäñòâà è òîðãîâëè ñïèðòíûìè è ïèâîì (â íàñòîÿùåå âðåìÿ ýòè íàëîãè è ñáîðû äåëÿòñÿ ìåæäó ìåñòíûìè è ðåãèîíàëüíûìè áþäæåòàìè).</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Ïðåäëîæåíî òàêæå ïåðåäàâàòü è çàêðåïèòü íà ïîñòîÿííîé îñíîâå çà ìåñòíûìè áþäæåòàìè 5–10% îò íàëîãîîáëàãàåìîé ïðèáûëè; 50–75% îò îáùåé ñóììû ïîäîõîäíîãî íàëîãà ñ ôèçè÷åñêèõ ëèö, 10–15% îò îáùåé ñóììû ÍÄÑ ïî òîâàðàì îòå÷åñòâåííîãî ïðîèçâîäñòâà çà èñêëþ÷åíèåì äðàãîöåííûõ êàìíåé è äð. Êðîìå òîãî, â áþäæåòàõ ñóáúåêòîâ Ôåäåðàöèè, òàê æå êàê è â ôåäåðàëüíîì áþäæåòå, äîëæíû áûòü ñîçäàíû ôîíäû ôèíàíñîâîé ïîääåðæêè ìåñòíûõ áþäæåòîâ.</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Äëÿ ñîâåðøåíñòâîâàíèÿ ìåæáþäæåòíûõ îòíîøåíèé íåîáõîäèìî òàêæå:</w:t>
      </w:r>
    </w:p>
    <w:p>
      <w:pPr>
        <w:pStyle w:val="TextBody"/>
        <w:widowControl w:val="false"/>
        <w:numPr>
          <w:ilvl w:val="0"/>
          <w:numId w:val="37"/>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íå ïðåäîñòàâëÿòü ôèíàíñîâóþ ïîìîùü ñóáúåêòàì Ôåäåðàöèè, èìåþùèì ïðåâûøåíèå ñîáñòâåííûõ äîõîäîâ íàä ðàñõîäàìè;</w:t>
      </w:r>
    </w:p>
    <w:p>
      <w:pPr>
        <w:pStyle w:val="TextBody"/>
        <w:widowControl w:val="false"/>
        <w:numPr>
          <w:ilvl w:val="0"/>
          <w:numId w:val="37"/>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îêàçûâàòü ïîääåðæêó  ñóáúåêòàì Ôåäåðàöèè òàêèì îáðàçîì, ÷òîáû íå ëèøàòü èõ ñòèìóëîâ ê ðàçâèòèþ ñîáñòâåííûõ äîõîäíûõ èñòî÷íèêîâ;</w:t>
      </w:r>
    </w:p>
    <w:p>
      <w:pPr>
        <w:pStyle w:val="TextBody"/>
        <w:widowControl w:val="false"/>
        <w:numPr>
          <w:ilvl w:val="0"/>
          <w:numId w:val="37"/>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óïîðÿäî÷èòü ñõåìó ãðóïïèðîâêè òåððèòîðèé ïî ýêîíîìè÷åñêèì ðàéîíàì ñ ó÷åòîì èõ ýêîíîìè÷åñêîãî ïîòåíöèàëà è ïðèðîäíûõ óñëîâèé;</w:t>
      </w:r>
    </w:p>
    <w:p>
      <w:pPr>
        <w:pStyle w:val="TextBody"/>
        <w:widowControl w:val="false"/>
        <w:numPr>
          <w:ilvl w:val="0"/>
          <w:numId w:val="37"/>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ñîçäàòü ýôôåêòèâíûé ìåõàíèçì ïðåäîñòàâëåíèÿ èíâåñòèöèé äëÿ âûðàâíèâàíèÿ óðîâíåé ñîöèàëüíî-ýêîíîìè÷åñêîãî ðàçâèòèÿ ðåãèîíîâ.</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Òàêèì îáðàçîì, äîõîäû áþäæåòîâ ñóáúåêòîâ Ôåäåðàöèè  ôîðìèðóþòñÿ çà ñ÷åò ñîáñòâåííûõ è ðåãóëèðóþùèõ íàëîãîâûõ äîõîäîâ, çà èñêëþ÷åíèåì äîõîäîâ, ïåðåäàâàåìûõ â ïîðÿäêå ðåãóëèðîâàíèÿ ìåñòíûì áþäæåòàì.</w:t>
      </w:r>
    </w:p>
    <w:p>
      <w:pPr>
        <w:pStyle w:val="TextBody"/>
        <w:widowControl w:val="false"/>
        <w:spacing w:lineRule="auto" w:line="360"/>
        <w:ind w:firstLine="340"/>
        <w:rPr/>
      </w:pPr>
      <w:r>
        <w:rPr>
          <w:rFonts w:cs="LMUkrLine;Courier New" w:ascii="LMUkrLine;Courier New" w:hAnsi="LMUkrLine;Courier New"/>
          <w:u w:val="single"/>
          <w:lang w:val="ru-RU" w:eastAsia="en-US"/>
        </w:rPr>
        <w:t>Ðàñõîäû</w:t>
      </w:r>
      <w:r>
        <w:rPr>
          <w:rFonts w:cs="LMUkrLine;Courier New" w:ascii="LMUkrLine;Courier New" w:hAnsi="LMUkrLine;Courier New"/>
          <w:lang w:val="ru-RU" w:eastAsia="en-US"/>
        </w:rPr>
        <w:t xml:space="preserve"> îòäåëüíûõ çâåíüåâ áþäæåòíîé ñèñòåìû â îñíîâíîì îñóùåñòâëÿþòñÿ èç ôåäåðàëüíîãî áþäæåòà. Èç ýòîãî áþäæåòà ïîëíîñòüþ ôèíàíñèðóþòñÿ ðàñõîäû íà îáîðîíó, çíà÷èòåëüíàÿ ÷àñòü çàòðàò íà ôèíàíñèðîâàíèå ãîñóäàðñòâåííûõ ïðîãðàìì è èíâåñòèöèé, ïðåäîñòàâëÿþòñÿ äîòàöèè îòäåëüíûì îòðàñëÿì íàðîäíîãî õîçÿéñòâà, êðóïíûå ñðåäñòâà áþäæåòàì òåððèòîðèé, ïîãàøàåòñÿ îãðîìíàÿ âíóòðåííÿÿ è âíåøíÿÿ çàäîëæåííîñòü ñòðàíû. </w:t>
      </w:r>
    </w:p>
    <w:p>
      <w:pPr>
        <w:pStyle w:val="TextBody"/>
        <w:widowControl w:val="false"/>
        <w:spacing w:lineRule="auto" w:line="360"/>
        <w:ind w:firstLine="340"/>
        <w:rPr/>
      </w:pPr>
      <w:r>
        <w:rPr>
          <w:rFonts w:cs="LMUkrLine;Courier New" w:ascii="LMUkrLine;Courier New" w:hAnsi="LMUkrLine;Courier New"/>
          <w:lang w:val="ru-RU" w:eastAsia="en-US"/>
        </w:rPr>
        <w:t xml:space="preserve">Â áþäæåòàõ òåððèòîðèé îñíîâíûå – </w:t>
      </w:r>
      <w:r>
        <w:rPr>
          <w:rFonts w:cs="LMUkrLine;Courier New" w:ascii="LMUkrLine;Courier New" w:hAnsi="LMUkrLine;Courier New"/>
          <w:u w:val="single"/>
          <w:lang w:val="ru-RU" w:eastAsia="en-US"/>
        </w:rPr>
        <w:t>ðàñõîäû íà ñîöèàëüíûå öåëè</w:t>
      </w:r>
      <w:r>
        <w:rPr>
          <w:rFonts w:cs="LMUkrLine;Courier New" w:ascii="LMUkrLine;Courier New" w:hAnsi="LMUkrLine;Courier New"/>
          <w:lang w:val="ru-RU" w:eastAsia="en-US"/>
        </w:rPr>
        <w:t>. Íà íàðîäíîå îáðàçîâàíèå è ïðîôåññèîíàëüíóþ ïîäãîòîâêó êàäðîâ èç òåððèòîðèàëüíûõ áþäæåòîâ âûäåëÿåòñÿ áîëåå 80% âñåõ ðàñõîäîâ êîíñîëèäèðîâàííîãî áþäæåòà ÐÔ, íà çäðàâîîõðàíåíèå – îêîëî 88%, íà ñîöèàëüíîå îáåñïå÷åíèå – îêîëî 70%, íà æèëèùíî-êîììóíàëüíîå õîçÿéñòâî – ñâûøå 90%.</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Ðàñõîäû áþäæåòîâ âñåõ óðîâíåé ïîäðàçäåëÿþòñÿ íà ðàñõîäû, âêëþ÷àåìûå â áþäæåò òåêóùèõ ðàñõîäîâ è áþäæåò ðàçâèòèÿ. Â áþäæåò ðàçâèòèÿ âõîäÿò àññèãíîâàíèÿ íà ôèíàíñèðîâàíèå èíâåñòèöèîííîé äåÿòåëüíîñòè è äðóãèå çàòðàòû, ñâÿçàííûå ñ ðàñøèðåííûì âîñïðîèçâîäñòâîì.</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Áþäæåòû âñåõ óðîâíåé äîëæíû áûòü ñáàëàíñèðîâàíû. Ïðè íàëè÷èè äåôèöèòà áþäæåòà ïåðâîî÷åðåäíîìó ôèíàíñèðîâàíèþ ïîäëåæàò ðàñõîäû, âêëþ÷àåìûå â áþäæåò òåêóùèõ ðàñõîäîâ.</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Â öåëÿõ ñáàëàíñèðîâàííîñòè áþäæåòîâ ñîîòâåòñòâóþùèå ïðåäñòàâèòåëüíûå îðãàíû âëàñòè ìîãóò óñòàíàâëèâàòü ïðåäåëüíûå ðàçìåðû äåôèöèòà áþäæåòà. Åñëè â ïðîöåññå èñïîëíåíèÿ  áþäæåòà ïðîèñõîäèò ïðåâûøåíèå ïðåäåëüíîãî óðîâíÿ äåôèöèòà èëè çíà÷èòåëüíîå ñíèæåíèå ïîñòóïëåíèé äîõîäîâ áþäæåòà, òî ââîäèòñÿ ìåõàíèçì ñåêâåñòðà ðàñõîäîâ, çàêëþ÷àþùåãîñÿ â ïðîïîðöèîíàëüíîì ñíèæåíèè ãîñóäàðñòâåííûõ ðàñõîäîâ (íà 5, 10, 15%) åæåìåñÿ÷íî ïî âñåì ñòàòüÿì áþäæåòà â òå÷åíèå îñòàâøåãîñÿ âðåìåíè òåêóùåãî  ôèíàíñîâîãî ãîäà. Ñåêâåñòðó íå ïîäëåæàò çàùèùåííûå ñòàòüè.</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Ïîêðûòèå äåôèöèòà áþäæåòà ðàçâèòèÿ ïðîèñõîäèò òàêæå çà ñ÷åò âûïóñêà ãîñóäàðñòâåííûõ çàéìîâ èëè èñïîëüçîâàíèÿ êðåäèòíûõ ðåñóðñîâ.</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Âñå äîõîäû è ðàñõîäû ðàñïîëàãàþòñÿ â áþäæåòàõ ïî åäèíîé áþäæåòíîé êëàññèôèêàöèè, ïðåäñòàâëÿþùåé ñîáîé ãðóïïèðîâêó äîõîäîâ è ðàñõîäîâ áþäæåòà âñåõ óðîâíåé ñ ïðèñâîåíèåì îáúåêòàì êëàññèôèêàöèè ãðóïïèðîâî÷íûõ êîäîâ, ÷òî îáåñïå÷èâàåò ñîïîñòàâèìîñòü ïîêàçàòåëåé áþäæåòîâ âñåõ óðîâíåé.</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Â ñîîòâåòñòâèè ñ Ôåäåðàëüíûì çàêîíîì “Î áþäæåòíîé êëàññèôèêàöèè”, ïîäïèñàííûì Ïðåçèäåíòîì ÐÔ 15 àâãóñòà 1996ã. (N 115-Ô3), áþäæåòíàÿ êëàññèôèêàöèÿ âêëþ÷àåò:</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þ äîõîäîâ áþäæåòîâ ÐÔ;</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ôóíêöèîíàëüíóþ êëàññèôèêàöèþ ðàñõîäîâ áþäæåòîâ ÐÔ;</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ýêîíîìè÷åñêóþ êëàññèôèêàöèþ ðàñõîäîâ áþäæåòîâ ÐÔ;</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þ èñòî÷íèêîâ âíóòðåííîãî ôèíàíñèðîâàíèÿ äåôèöèòîâ áþäæåòîâ ÐÔ;</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þ èñòî÷íèêîâ âíåøíåãî ôèíàíñèðîâàíèÿ äåôèöèòîâ ôåäåðàëüíîãî áþäæåòà;</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þ âèäîâ ãîñóäàðñòâåííûõ âíóòðåííèõ äîëãîâ ÐÔ, ñóáúåêòîâ ÐÔ, ìóíèöèïàëüíûõ îáðàçîâàíèé;</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þ âèäîâ ãîñóäàðñòâåííîãî âíåøíåãî äîëãà ÐÔ è âíåøíèõ àêòèâîâ ÐÔ;</w:t>
      </w:r>
    </w:p>
    <w:p>
      <w:pPr>
        <w:pStyle w:val="TextBody"/>
        <w:widowControl w:val="false"/>
        <w:numPr>
          <w:ilvl w:val="0"/>
          <w:numId w:val="28"/>
        </w:numPr>
        <w:spacing w:lineRule="auto" w:line="360"/>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âåäîìñòâåííóþ êëàññèôèêàöèþ ðàñõîäîâ ôåäåðàëüíîãî áþäæåòà.</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 xml:space="preserve">Åäèíàÿ áþäæåòíàÿ êëàññèôèêàöèÿ èñïîëüçóåòñÿ ïðè ñîñòàâëåíèè, óòâåðæäåíèè è èñïîëíåíèè áþäæåòîâ âñåõ óðîâíåé è ñîñòàâëåíèè êîíñîëèäèðîâàííûõ áþäæåòîâ âñåõ óðîâíåé. </w:t>
      </w:r>
    </w:p>
    <w:p>
      <w:pPr>
        <w:pStyle w:val="Style10"/>
        <w:widowControl w:val="false"/>
        <w:spacing w:lineRule="auto" w:line="360" w:before="0" w:after="0"/>
        <w:ind w:firstLine="340"/>
        <w:jc w:val="both"/>
        <w:rPr/>
      </w:pPr>
      <w:r>
        <w:rPr>
          <w:rFonts w:cs="LMUkrLine Cyr" w:ascii="LMUkrLine Cyr" w:hAnsi="LMUkrLine Cyr"/>
          <w:lang w:val="ru-RU"/>
        </w:rPr>
        <w:t>Бюджетная</w:t>
      </w:r>
      <w:r>
        <w:rPr>
          <w:rFonts w:cs="LMUkrLine;Courier New" w:ascii="LMUkrLine;Courier New" w:hAnsi="LMUkrLine;Courier New"/>
          <w:lang w:val="ru-RU"/>
        </w:rPr>
        <w:t xml:space="preserve"> </w:t>
      </w:r>
      <w:r>
        <w:rPr>
          <w:rFonts w:cs="LMUkrLine Cyr" w:ascii="LMUkrLine Cyr" w:hAnsi="LMUkrLine Cyr"/>
          <w:lang w:val="ru-RU"/>
        </w:rPr>
        <w:t>классификация</w:t>
      </w:r>
      <w:r>
        <w:rPr>
          <w:rFonts w:cs="LMUkrLine;Courier New" w:ascii="LMUkrLine;Courier New" w:hAnsi="LMUkrLine;Courier New"/>
          <w:lang w:val="ru-RU"/>
        </w:rPr>
        <w:t xml:space="preserve"> – </w:t>
      </w:r>
      <w:r>
        <w:rPr>
          <w:rFonts w:cs="LMUkrLine Cyr" w:ascii="LMUkrLine Cyr" w:hAnsi="LMUkrLine Cyr"/>
          <w:lang w:val="ru-RU"/>
        </w:rPr>
        <w:t>это</w:t>
      </w:r>
      <w:r>
        <w:rPr>
          <w:rFonts w:cs="LMUkrLine;Courier New" w:ascii="LMUkrLine;Courier New" w:hAnsi="LMUkrLine;Courier New"/>
          <w:lang w:val="ru-RU"/>
        </w:rPr>
        <w:t xml:space="preserve"> </w:t>
      </w:r>
      <w:r>
        <w:rPr>
          <w:rFonts w:cs="LMUkrLine Cyr" w:ascii="LMUkrLine Cyr" w:hAnsi="LMUkrLine Cyr"/>
          <w:lang w:val="ru-RU"/>
        </w:rPr>
        <w:t>группировка</w:t>
      </w:r>
      <w:r>
        <w:rPr>
          <w:rFonts w:cs="LMUkrLine;Courier New" w:ascii="LMUkrLine;Courier New" w:hAnsi="LMUkrLine;Courier New"/>
          <w:lang w:val="ru-RU"/>
        </w:rPr>
        <w:t xml:space="preserve"> </w:t>
      </w:r>
      <w:r>
        <w:rPr>
          <w:rFonts w:cs="LMUkrLine Cyr" w:ascii="LMUkrLine Cyr" w:hAnsi="LMUkrLine Cyr"/>
          <w:lang w:val="ru-RU"/>
        </w:rPr>
        <w:t>доходов</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расходов</w:t>
      </w:r>
      <w:r>
        <w:rPr>
          <w:rFonts w:cs="LMUkrLine;Courier New" w:ascii="LMUkrLine;Courier New" w:hAnsi="LMUkrLine;Courier New"/>
          <w:lang w:val="ru-RU"/>
        </w:rPr>
        <w:t xml:space="preserve"> </w:t>
      </w:r>
      <w:r>
        <w:rPr>
          <w:rFonts w:cs="LMUkrLine Cyr" w:ascii="LMUkrLine Cyr" w:hAnsi="LMUkrLine Cyr"/>
          <w:lang w:val="ru-RU"/>
        </w:rPr>
        <w:t>государственного</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муниципальных</w:t>
      </w:r>
      <w:r>
        <w:rPr>
          <w:rFonts w:cs="LMUkrLine;Courier New" w:ascii="LMUkrLine;Courier New" w:hAnsi="LMUkrLine;Courier New"/>
          <w:lang w:val="ru-RU"/>
        </w:rPr>
        <w:t xml:space="preserve"> </w:t>
      </w:r>
      <w:r>
        <w:rPr>
          <w:rFonts w:cs="LMUkrLine Cyr" w:ascii="LMUkrLine Cyr" w:hAnsi="LMUkrLine Cyr"/>
          <w:lang w:val="ru-RU"/>
        </w:rPr>
        <w:t>бюджетов</w:t>
      </w:r>
      <w:r>
        <w:rPr>
          <w:rFonts w:cs="LMUkrLine;Courier New" w:ascii="LMUkrLine;Courier New" w:hAnsi="LMUkrLine;Courier New"/>
          <w:lang w:val="ru-RU"/>
        </w:rPr>
        <w:t xml:space="preserve"> </w:t>
      </w:r>
      <w:r>
        <w:rPr>
          <w:rFonts w:cs="LMUkrLine Cyr" w:ascii="LMUkrLine Cyr" w:hAnsi="LMUkrLine Cyr"/>
          <w:lang w:val="ru-RU"/>
        </w:rPr>
        <w:t>по</w:t>
      </w:r>
      <w:r>
        <w:rPr>
          <w:rFonts w:cs="LMUkrLine;Courier New" w:ascii="LMUkrLine;Courier New" w:hAnsi="LMUkrLine;Courier New"/>
          <w:lang w:val="ru-RU"/>
        </w:rPr>
        <w:t xml:space="preserve"> </w:t>
      </w:r>
      <w:r>
        <w:rPr>
          <w:rFonts w:cs="LMUkrLine Cyr" w:ascii="LMUkrLine Cyr" w:hAnsi="LMUkrLine Cyr"/>
          <w:lang w:val="ru-RU"/>
        </w:rPr>
        <w:t>видам</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направлениям</w:t>
      </w:r>
      <w:r>
        <w:rPr>
          <w:rFonts w:cs="LMUkrLine;Courier New" w:ascii="LMUkrLine;Courier New" w:hAnsi="LMUkrLine;Courier New"/>
          <w:lang w:val="ru-RU"/>
        </w:rPr>
        <w:t xml:space="preserve">, </w:t>
      </w:r>
      <w:r>
        <w:rPr>
          <w:rFonts w:cs="LMUkrLine Cyr" w:ascii="LMUkrLine Cyr" w:hAnsi="LMUkrLine Cyr"/>
          <w:lang w:val="ru-RU"/>
        </w:rPr>
        <w:t>чем</w:t>
      </w:r>
      <w:r>
        <w:rPr>
          <w:rFonts w:cs="LMUkrLine;Courier New" w:ascii="LMUkrLine;Courier New" w:hAnsi="LMUkrLine;Courier New"/>
          <w:lang w:val="ru-RU"/>
        </w:rPr>
        <w:t xml:space="preserve"> </w:t>
      </w:r>
      <w:r>
        <w:rPr>
          <w:rFonts w:cs="LMUkrLine Cyr" w:ascii="LMUkrLine Cyr" w:hAnsi="LMUkrLine Cyr"/>
          <w:lang w:val="ru-RU"/>
        </w:rPr>
        <w:t>обеспечивается</w:t>
      </w:r>
      <w:r>
        <w:rPr>
          <w:rFonts w:cs="LMUkrLine;Courier New" w:ascii="LMUkrLine;Courier New" w:hAnsi="LMUkrLine;Courier New"/>
          <w:lang w:val="ru-RU"/>
        </w:rPr>
        <w:t xml:space="preserve"> </w:t>
      </w:r>
      <w:r>
        <w:rPr>
          <w:rFonts w:cs="LMUkrLine Cyr" w:ascii="LMUkrLine Cyr" w:hAnsi="LMUkrLine Cyr"/>
          <w:lang w:val="ru-RU"/>
        </w:rPr>
        <w:t>сопоставимость</w:t>
      </w:r>
      <w:r>
        <w:rPr>
          <w:rFonts w:cs="LMUkrLine;Courier New" w:ascii="LMUkrLine;Courier New" w:hAnsi="LMUkrLine;Courier New"/>
          <w:lang w:val="ru-RU"/>
        </w:rPr>
        <w:t xml:space="preserve"> </w:t>
      </w:r>
      <w:r>
        <w:rPr>
          <w:rFonts w:cs="LMUkrLine Cyr" w:ascii="LMUkrLine Cyr" w:hAnsi="LMUkrLine Cyr"/>
          <w:lang w:val="ru-RU"/>
        </w:rPr>
        <w:t>показателей</w:t>
      </w:r>
      <w:r>
        <w:rPr>
          <w:rFonts w:cs="LMUkrLine;Courier New" w:ascii="LMUkrLine;Courier New" w:hAnsi="LMUkrLine;Courier New"/>
          <w:lang w:val="ru-RU"/>
        </w:rPr>
        <w:t xml:space="preserve"> </w:t>
      </w:r>
      <w:r>
        <w:rPr>
          <w:rFonts w:cs="LMUkrLine Cyr" w:ascii="LMUkrLine Cyr" w:hAnsi="LMUkrLine Cyr"/>
          <w:lang w:val="ru-RU"/>
        </w:rPr>
        <w:t>бюджетов</w:t>
      </w:r>
      <w:r>
        <w:rPr>
          <w:rFonts w:cs="LMUkrLine;Courier New" w:ascii="LMUkrLine;Courier New" w:hAnsi="LMUkrLine;Courier New"/>
          <w:lang w:val="ru-RU"/>
        </w:rPr>
        <w:t>.</w:t>
      </w:r>
    </w:p>
    <w:p>
      <w:pPr>
        <w:pStyle w:val="Style10"/>
        <w:widowControl w:val="false"/>
        <w:spacing w:lineRule="auto" w:line="360" w:before="0" w:after="0"/>
        <w:ind w:firstLine="340"/>
        <w:jc w:val="both"/>
        <w:rPr/>
      </w:pPr>
      <w:r>
        <w:rPr>
          <w:rFonts w:cs="LMUkrLine Cyr" w:ascii="LMUkrLine Cyr" w:hAnsi="LMUkrLine Cyr"/>
          <w:lang w:val="ru-RU"/>
        </w:rPr>
        <w:t>Бюджетная</w:t>
      </w:r>
      <w:r>
        <w:rPr>
          <w:rFonts w:cs="LMUkrLine;Courier New" w:ascii="LMUkrLine;Courier New" w:hAnsi="LMUkrLine;Courier New"/>
          <w:lang w:val="ru-RU"/>
        </w:rPr>
        <w:t xml:space="preserve"> </w:t>
      </w:r>
      <w:r>
        <w:rPr>
          <w:rFonts w:cs="LMUkrLine Cyr" w:ascii="LMUkrLine Cyr" w:hAnsi="LMUkrLine Cyr"/>
          <w:lang w:val="ru-RU"/>
        </w:rPr>
        <w:t>классификация</w:t>
      </w:r>
      <w:r>
        <w:rPr>
          <w:rFonts w:cs="LMUkrLine;Courier New" w:ascii="LMUkrLine;Courier New" w:hAnsi="LMUkrLine;Courier New"/>
          <w:lang w:val="ru-RU"/>
        </w:rPr>
        <w:t xml:space="preserve">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РА</w:t>
      </w:r>
      <w:r>
        <w:rPr>
          <w:rFonts w:cs="LMUkrLine;Courier New" w:ascii="LMUkrLine;Courier New" w:hAnsi="LMUkrLine;Courier New"/>
          <w:lang w:val="ru-RU"/>
        </w:rPr>
        <w:t xml:space="preserve"> </w:t>
      </w:r>
      <w:r>
        <w:rPr>
          <w:rFonts w:cs="LMUkrLine Cyr" w:ascii="LMUkrLine Cyr" w:hAnsi="LMUkrLine Cyr"/>
          <w:lang w:val="ru-RU"/>
        </w:rPr>
        <w:t>имеет</w:t>
      </w:r>
      <w:r>
        <w:rPr>
          <w:rFonts w:cs="LMUkrLine;Courier New" w:ascii="LMUkrLine;Courier New" w:hAnsi="LMUkrLine;Courier New"/>
          <w:lang w:val="ru-RU"/>
        </w:rPr>
        <w:t xml:space="preserve"> </w:t>
      </w:r>
      <w:r>
        <w:rPr>
          <w:rFonts w:cs="LMUkrLine Cyr" w:ascii="LMUkrLine Cyr" w:hAnsi="LMUkrLine Cyr"/>
          <w:lang w:val="ru-RU"/>
        </w:rPr>
        <w:t>следующую</w:t>
      </w:r>
      <w:r>
        <w:rPr>
          <w:rFonts w:cs="LMUkrLine;Courier New" w:ascii="LMUkrLine;Courier New" w:hAnsi="LMUkrLine;Courier New"/>
          <w:lang w:val="ru-RU"/>
        </w:rPr>
        <w:t xml:space="preserve"> </w:t>
      </w:r>
      <w:r>
        <w:rPr>
          <w:rFonts w:cs="LMUkrLine Cyr" w:ascii="LMUkrLine Cyr" w:hAnsi="LMUkrLine Cyr"/>
          <w:lang w:val="ru-RU"/>
        </w:rPr>
        <w:t>структуру</w:t>
      </w:r>
      <w:r>
        <w:rPr>
          <w:rFonts w:cs="LMUkrLine;Courier New" w:ascii="LMUkrLine;Courier New" w:hAnsi="LMUkrLine;Courier New"/>
          <w:lang w:val="ru-RU"/>
        </w:rPr>
        <w:t xml:space="preserve">: </w:t>
      </w:r>
    </w:p>
    <w:p>
      <w:pPr>
        <w:pStyle w:val="Style10"/>
        <w:widowControl w:val="false"/>
        <w:numPr>
          <w:ilvl w:val="0"/>
          <w:numId w:val="6"/>
        </w:numPr>
        <w:spacing w:lineRule="auto" w:line="360" w:before="0" w:after="0"/>
        <w:jc w:val="both"/>
        <w:rPr/>
      </w:pPr>
      <w:r>
        <w:rPr>
          <w:rFonts w:cs="LMUkrLine Cyr" w:ascii="LMUkrLine Cyr" w:hAnsi="LMUkrLine Cyr"/>
          <w:lang w:val="ru-RU"/>
        </w:rPr>
        <w:t>доходы</w:t>
      </w:r>
      <w:r>
        <w:rPr>
          <w:rFonts w:cs="LMUkrLine;Courier New" w:ascii="LMUkrLine;Courier New" w:hAnsi="LMUkrLine;Courier New"/>
          <w:lang w:val="ru-RU"/>
        </w:rPr>
        <w:t xml:space="preserve"> </w:t>
      </w:r>
      <w:r>
        <w:rPr>
          <w:rFonts w:cs="LMUkrLine Cyr" w:ascii="LMUkrLine Cyr" w:hAnsi="LMUkrLine Cyr"/>
          <w:lang w:val="ru-RU"/>
        </w:rPr>
        <w:t>бюджетов</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официальные</w:t>
      </w:r>
      <w:r>
        <w:rPr>
          <w:rFonts w:cs="LMUkrLine;Courier New" w:ascii="LMUkrLine;Courier New" w:hAnsi="LMUkrLine;Courier New"/>
          <w:lang w:val="ru-RU"/>
        </w:rPr>
        <w:t xml:space="preserve"> </w:t>
      </w:r>
      <w:r>
        <w:rPr>
          <w:rFonts w:cs="LMUkrLine Cyr" w:ascii="LMUkrLine Cyr" w:hAnsi="LMUkrLine Cyr"/>
          <w:lang w:val="ru-RU"/>
        </w:rPr>
        <w:t>трансферты</w:t>
      </w:r>
      <w:r>
        <w:rPr>
          <w:rFonts w:cs="LMUkrLine;Courier New" w:ascii="LMUkrLine;Courier New" w:hAnsi="LMUkrLine;Courier New"/>
          <w:lang w:val="ru-RU"/>
        </w:rPr>
        <w:t xml:space="preserve">; </w:t>
      </w:r>
    </w:p>
    <w:p>
      <w:pPr>
        <w:pStyle w:val="Style10"/>
        <w:widowControl w:val="false"/>
        <w:numPr>
          <w:ilvl w:val="0"/>
          <w:numId w:val="6"/>
        </w:numPr>
        <w:spacing w:lineRule="auto" w:line="360" w:before="0" w:after="0"/>
        <w:jc w:val="both"/>
        <w:rPr/>
      </w:pPr>
      <w:r>
        <w:rPr>
          <w:rFonts w:cs="LMUkrLine Cyr" w:ascii="LMUkrLine Cyr" w:hAnsi="LMUkrLine Cyr"/>
          <w:lang w:val="ru-RU"/>
        </w:rPr>
        <w:t>расходы</w:t>
      </w:r>
      <w:r>
        <w:rPr>
          <w:rFonts w:cs="LMUkrLine;Courier New" w:ascii="LMUkrLine;Courier New" w:hAnsi="LMUkrLine;Courier New"/>
          <w:lang w:val="ru-RU"/>
        </w:rPr>
        <w:t xml:space="preserve"> </w:t>
      </w:r>
      <w:r>
        <w:rPr>
          <w:rFonts w:cs="LMUkrLine Cyr" w:ascii="LMUkrLine Cyr" w:hAnsi="LMUkrLine Cyr"/>
          <w:lang w:val="ru-RU"/>
        </w:rPr>
        <w:t>бюджетов</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кредитование</w:t>
      </w:r>
      <w:r>
        <w:rPr>
          <w:rFonts w:cs="LMUkrLine;Courier New" w:ascii="LMUkrLine;Courier New" w:hAnsi="LMUkrLine;Courier New"/>
          <w:lang w:val="ru-RU"/>
        </w:rPr>
        <w:t xml:space="preserve"> </w:t>
      </w:r>
      <w:r>
        <w:rPr>
          <w:rFonts w:cs="LMUkrLine Cyr" w:ascii="LMUkrLine Cyr" w:hAnsi="LMUkrLine Cyr"/>
          <w:lang w:val="ru-RU"/>
        </w:rPr>
        <w:t>за</w:t>
      </w:r>
      <w:r>
        <w:rPr>
          <w:rFonts w:cs="LMUkrLine;Courier New" w:ascii="LMUkrLine;Courier New" w:hAnsi="LMUkrLine;Courier New"/>
          <w:lang w:val="ru-RU"/>
        </w:rPr>
        <w:t xml:space="preserve"> </w:t>
      </w:r>
      <w:r>
        <w:rPr>
          <w:rFonts w:cs="LMUkrLine Cyr" w:ascii="LMUkrLine Cyr" w:hAnsi="LMUkrLine Cyr"/>
          <w:lang w:val="ru-RU"/>
        </w:rPr>
        <w:t>вычетом</w:t>
      </w:r>
      <w:r>
        <w:rPr>
          <w:rFonts w:cs="LMUkrLine;Courier New" w:ascii="LMUkrLine;Courier New" w:hAnsi="LMUkrLine;Courier New"/>
          <w:lang w:val="ru-RU"/>
        </w:rPr>
        <w:t xml:space="preserve"> </w:t>
      </w:r>
      <w:r>
        <w:rPr>
          <w:rFonts w:cs="LMUkrLine Cyr" w:ascii="LMUkrLine Cyr" w:hAnsi="LMUkrLine Cyr"/>
          <w:lang w:val="ru-RU"/>
        </w:rPr>
        <w:t>погашения</w:t>
      </w:r>
      <w:r>
        <w:rPr>
          <w:rFonts w:cs="LMUkrLine;Courier New" w:ascii="LMUkrLine;Courier New" w:hAnsi="LMUkrLine;Courier New"/>
          <w:lang w:val="ru-RU"/>
        </w:rPr>
        <w:t xml:space="preserve">; </w:t>
      </w:r>
    </w:p>
    <w:p>
      <w:pPr>
        <w:pStyle w:val="Style10"/>
        <w:widowControl w:val="false"/>
        <w:numPr>
          <w:ilvl w:val="0"/>
          <w:numId w:val="6"/>
        </w:numPr>
        <w:spacing w:lineRule="auto" w:line="360" w:before="0" w:after="0"/>
        <w:jc w:val="both"/>
        <w:rPr/>
      </w:pPr>
      <w:r>
        <w:rPr>
          <w:rFonts w:cs="LMUkrLine Cyr" w:ascii="LMUkrLine Cyr" w:hAnsi="LMUkrLine Cyr"/>
          <w:lang w:val="ru-RU"/>
        </w:rPr>
        <w:t>источники</w:t>
      </w:r>
      <w:r>
        <w:rPr>
          <w:rFonts w:cs="LMUkrLine;Courier New" w:ascii="LMUkrLine;Courier New" w:hAnsi="LMUkrLine;Courier New"/>
          <w:lang w:val="ru-RU"/>
        </w:rPr>
        <w:t xml:space="preserve"> </w:t>
      </w:r>
      <w:r>
        <w:rPr>
          <w:rFonts w:cs="LMUkrLine Cyr" w:ascii="LMUkrLine Cyr" w:hAnsi="LMUkrLine Cyr"/>
          <w:lang w:val="ru-RU"/>
        </w:rPr>
        <w:t>финансирования</w:t>
      </w:r>
      <w:r>
        <w:rPr>
          <w:rFonts w:cs="LMUkrLine;Courier New" w:ascii="LMUkrLine;Courier New" w:hAnsi="LMUkrLine;Courier New"/>
          <w:lang w:val="ru-RU"/>
        </w:rPr>
        <w:t xml:space="preserve"> </w:t>
      </w:r>
      <w:r>
        <w:rPr>
          <w:rFonts w:cs="LMUkrLine Cyr" w:ascii="LMUkrLine Cyr" w:hAnsi="LMUkrLine Cyr"/>
          <w:lang w:val="ru-RU"/>
        </w:rPr>
        <w:t>дефицита</w:t>
      </w:r>
      <w:r>
        <w:rPr>
          <w:rFonts w:cs="LMUkrLine;Courier New" w:ascii="LMUkrLine;Courier New" w:hAnsi="LMUkrLine;Courier New"/>
          <w:lang w:val="ru-RU"/>
        </w:rPr>
        <w:t xml:space="preserve"> </w:t>
      </w:r>
      <w:r>
        <w:rPr>
          <w:rFonts w:cs="LMUkrLine Cyr" w:ascii="LMUkrLine Cyr" w:hAnsi="LMUkrLine Cyr"/>
          <w:lang w:val="ru-RU"/>
        </w:rPr>
        <w:t>государственного</w:t>
      </w:r>
      <w:r>
        <w:rPr>
          <w:rFonts w:cs="LMUkrLine;Courier New" w:ascii="LMUkrLine;Courier New" w:hAnsi="LMUkrLine;Courier New"/>
          <w:lang w:val="ru-RU"/>
        </w:rPr>
        <w:t xml:space="preserve"> </w:t>
      </w:r>
      <w:r>
        <w:rPr>
          <w:rFonts w:cs="LMUkrLine Cyr" w:ascii="LMUkrLine Cyr" w:hAnsi="LMUkrLine Cyr"/>
          <w:lang w:val="ru-RU"/>
        </w:rPr>
        <w:t>бюджета</w:t>
      </w:r>
      <w:r>
        <w:rPr>
          <w:rFonts w:cs="LMUkrLine;Courier New" w:ascii="LMUkrLine;Courier New" w:hAnsi="LMUkrLine;Courier New"/>
          <w:lang w:val="ru-RU"/>
        </w:rPr>
        <w:t xml:space="preserve"> </w:t>
      </w:r>
      <w:r>
        <w:rPr>
          <w:rFonts w:cs="LMUkrLine Cyr" w:ascii="LMUkrLine Cyr" w:hAnsi="LMUkrLine Cyr"/>
          <w:lang w:val="ru-RU"/>
        </w:rPr>
        <w:t>и</w:t>
      </w:r>
      <w:r>
        <w:rPr>
          <w:rFonts w:cs="LMUkrLine;Courier New" w:ascii="LMUkrLine;Courier New" w:hAnsi="LMUkrLine;Courier New"/>
          <w:lang w:val="ru-RU"/>
        </w:rPr>
        <w:t xml:space="preserve"> </w:t>
      </w:r>
      <w:r>
        <w:rPr>
          <w:rFonts w:cs="LMUkrLine Cyr" w:ascii="LMUkrLine Cyr" w:hAnsi="LMUkrLine Cyr"/>
          <w:lang w:val="ru-RU"/>
        </w:rPr>
        <w:t>задолженности</w:t>
      </w:r>
      <w:r>
        <w:rPr>
          <w:rFonts w:cs="LMUkrLine;Courier New" w:ascii="LMUkrLine;Courier New" w:hAnsi="LMUkrLine;Courier New"/>
          <w:lang w:val="ru-RU"/>
        </w:rPr>
        <w:t xml:space="preserve"> </w:t>
      </w:r>
      <w:r>
        <w:rPr>
          <w:rFonts w:cs="LMUkrLine Cyr" w:ascii="LMUkrLine Cyr" w:hAnsi="LMUkrLine Cyr"/>
          <w:lang w:val="ru-RU"/>
        </w:rPr>
        <w:t>бюджетов</w:t>
      </w:r>
      <w:r>
        <w:rPr>
          <w:rStyle w:val="FootnoteCharacters"/>
          <w:rStyle w:val="FootnoteAnchor"/>
          <w:rFonts w:cs="LMUkrLine;Courier New" w:ascii="LMUkrLine;Courier New" w:hAnsi="LMUkrLine;Courier New"/>
          <w:lang w:val="ru-RU"/>
        </w:rPr>
        <w:footnoteReference w:id="8"/>
      </w:r>
      <w:r>
        <w:rPr>
          <w:rFonts w:cs="LMUkrLine;Courier New" w:ascii="LMUkrLine;Courier New" w:hAnsi="LMUkrLine;Courier New"/>
          <w:lang w:val="ru-RU"/>
        </w:rPr>
        <w:t xml:space="preserve">. </w:t>
      </w:r>
    </w:p>
    <w:p>
      <w:pPr>
        <w:pStyle w:val="TextBody"/>
        <w:widowControl w:val="false"/>
        <w:spacing w:lineRule="auto" w:line="360"/>
        <w:ind w:firstLine="340"/>
        <w:rPr/>
      </w:pPr>
      <w:r>
        <w:rPr>
          <w:rFonts w:cs="LMUkrLine;Courier New" w:ascii="LMUkrLine;Courier New" w:hAnsi="LMUkrLine;Courier New"/>
          <w:lang w:val="ru-RU" w:eastAsia="en-US"/>
        </w:rPr>
        <w:t>Çàêîíîäàòåëüíûå (ïðåäñòàâèòåëüíûå) îðãàíû ñóáúåêòîâ ÐÔ è îðãàíû ìåñòíîãî ñàìîóïðàâëåíèÿ ïðè óòâåðæäåíèè áþäæåòíûõ êëàññèôèêàöèé ñîîòâåòñòâóþùèõ áþäæåòîâ âïðàâå ïðîèçâîäèòü äàëüíåéøóþ äåòàëèçàöèþ îáúåêòîâ áþäæåòíîé êëàññèôèêàöèè, íå íàðóøàÿ îáùèõ ïðèíöèïîâ ïîñòðîåíèÿ è åäèíñòâà áþäæåòíîé êëàññèôèêàöèè ÐÔ.</w:t>
      </w:r>
    </w:p>
    <w:p>
      <w:pPr>
        <w:pStyle w:val="TextBody"/>
        <w:widowControl w:val="false"/>
        <w:spacing w:lineRule="auto" w:line="396"/>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Ïðè ñîñòàâëåíè, óòâåðæäåíèè è èñïîëíåíèè òîëüêî ôåäåðàëüíîãî áþäæåòà èñïîëüçóþòñÿ:</w:t>
      </w:r>
    </w:p>
    <w:p>
      <w:pPr>
        <w:pStyle w:val="TextBody"/>
        <w:widowControl w:val="false"/>
        <w:numPr>
          <w:ilvl w:val="0"/>
          <w:numId w:val="5"/>
        </w:numPr>
        <w:spacing w:lineRule="auto" w:line="396"/>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âåäîìñòâåííàÿ êëàññèôèêàöèÿ ðàñõîäîâ ôåäåðàëüíîãî áþäæåòà;</w:t>
      </w:r>
    </w:p>
    <w:p>
      <w:pPr>
        <w:pStyle w:val="TextBody"/>
        <w:widowControl w:val="false"/>
        <w:numPr>
          <w:ilvl w:val="0"/>
          <w:numId w:val="5"/>
        </w:numPr>
        <w:spacing w:lineRule="auto" w:line="396"/>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ÿ èñòî÷íèêîâ âíåøíåãî ôèíàíñèðîâàíèÿ äåôèöèòà ôåäåðàëüíîãî áþäæåòà;</w:t>
      </w:r>
    </w:p>
    <w:p>
      <w:pPr>
        <w:pStyle w:val="TextBody"/>
        <w:widowControl w:val="false"/>
        <w:numPr>
          <w:ilvl w:val="0"/>
          <w:numId w:val="5"/>
        </w:numPr>
        <w:spacing w:lineRule="auto" w:line="396"/>
        <w:ind w:left="720" w:hanging="380"/>
        <w:rPr>
          <w:rFonts w:ascii="LMUkrLine;Courier New" w:hAnsi="LMUkrLine;Courier New" w:cs="LMUkrLine;Courier New"/>
          <w:lang w:val="ru-RU" w:eastAsia="en-US"/>
        </w:rPr>
      </w:pPr>
      <w:r>
        <w:rPr>
          <w:rFonts w:cs="LMUkrLine;Courier New" w:ascii="LMUkrLine;Courier New" w:hAnsi="LMUkrLine;Courier New"/>
          <w:lang w:val="ru-RU" w:eastAsia="en-US"/>
        </w:rPr>
        <w:t>êëàññèôèêàöèÿ âèäîâ ãîñóäàðñòâåííîãî âíåøíåãî äîëãà è âíåøíèõ àêòèâîâ ÐÔ.</w:t>
      </w:r>
    </w:p>
    <w:p>
      <w:pPr>
        <w:pStyle w:val="TextBody"/>
        <w:widowControl w:val="false"/>
        <w:spacing w:lineRule="auto" w:line="396"/>
        <w:ind w:firstLine="340"/>
        <w:rPr/>
      </w:pPr>
      <w:r>
        <w:rPr>
          <w:rFonts w:cs="LMUkrLine;Courier New" w:ascii="LMUkrLine;Courier New" w:hAnsi="LMUkrLine;Courier New"/>
          <w:lang w:val="ru-RU" w:eastAsia="en-US"/>
        </w:rPr>
        <w:t xml:space="preserve">Âåäîìñòâåííàÿ êëàññèôèêàöèÿ áþäæåòîâ ñóáúåêòîâ ÐÔ óòâåðæäàåòñÿ çàêîíîäàòåëüíûìè (ïðåäñòàâèòåëüíûìè) îðãàíàìè ñóáúåêòîâ ÐÔ, à âåäîìñòâåííàÿ êëàññèôèêàöèÿ ìåñòíûõ áþäæåòîâ – ðåøåíèÿìè ñîîòâåòñòâóþùèõ îðãàíîâ ìåñòíîãî </w:t>
      </w:r>
      <w:r>
        <w:rPr>
          <w:rFonts w:cs="LMUkrLine;Courier New" w:ascii="LMUkrLine;Courier New" w:hAnsi="LMUkrLine;Courier New"/>
          <w:sz w:val="25"/>
          <w:szCs w:val="25"/>
          <w:lang w:val="ru-RU" w:eastAsia="en-US"/>
        </w:rPr>
        <w:t>ñàìîóïðàâëåíèÿ.</w:t>
      </w:r>
    </w:p>
    <w:p>
      <w:pPr>
        <w:pStyle w:val="TextBody"/>
        <w:widowControl w:val="false"/>
        <w:spacing w:lineRule="auto" w:line="396"/>
        <w:ind w:firstLine="340"/>
        <w:rPr/>
      </w:pPr>
      <w:r>
        <w:rPr>
          <w:rFonts w:cs="LMUkrLine;Courier New" w:ascii="LMUkrLine;Courier New" w:hAnsi="LMUkrLine;Courier New"/>
          <w:sz w:val="25"/>
          <w:szCs w:val="25"/>
          <w:lang w:val="ru-RU" w:eastAsia="en-US"/>
        </w:rPr>
        <w:t>Êëàññèôèêàöèÿ äîõîäîâ áþäæåòîâ ÐÔ ïðåäñòàâëÿåò ñîáîé ãðóïïèðîâêó äîõîäîâ áþäæåòîâ âñåõ óðîâíåé è îñíîâûâàåòñÿ íà çàêîíîäàòåëüíûõ àêòàõ ÐÔ, îïðåäåëÿþùèõ èñòî÷íèêè ôîðìèðîâàíèÿ äîõîäîâ áþäæåòîâ âñåõ óðîâíåé è îñíîâûâàåòñÿ íà çàêîíîäàòåëüíûõ àêòàõ ÐÔ, îïðåäåëÿþùõ èñòî÷íèêè ôîðìèðîâàíèÿ äîõîäîâ áþäæåòîâ âñåõ óðîâíåé. Ãðóïïû äîõîäîâ ñîñòîÿò èç ñòàòåé äîõîäîâ, îáúåäèíÿþùèõ êîíêðåòíûå âèäû äîõîäîâ ïî èñòî÷íèêàì è ñïîñîáàì èõ ïîëó÷åíèÿ.</w:t>
      </w:r>
    </w:p>
    <w:p>
      <w:pPr>
        <w:pStyle w:val="Normal"/>
        <w:widowControl w:val="false"/>
        <w:spacing w:lineRule="auto" w:line="396"/>
        <w:ind w:firstLine="340"/>
        <w:jc w:val="both"/>
        <w:rPr/>
      </w:pPr>
      <w:r>
        <w:rPr>
          <w:rFonts w:cs="LMUkrLine Cyr" w:ascii="LMUkrLine Cyr" w:hAnsi="LMUkrLine Cyr"/>
          <w:sz w:val="25"/>
          <w:szCs w:val="25"/>
          <w:lang w:val="ru-RU"/>
        </w:rPr>
        <w:t>Г</w:t>
      </w:r>
      <w:r>
        <w:rPr>
          <w:rFonts w:cs="LMUkrLine;Courier New" w:ascii="LMUkrLine;Courier New" w:hAnsi="LMUkrLine;Courier New"/>
          <w:sz w:val="25"/>
          <w:szCs w:val="25"/>
          <w:lang w:val="ru-RU"/>
        </w:rPr>
        <w:t>ëàâíû</w:t>
      </w:r>
      <w:r>
        <w:rPr>
          <w:rFonts w:cs="LMUkrLine Cyr" w:ascii="LMUkrLine Cyr" w:hAnsi="LMUkrLine Cyr"/>
          <w:sz w:val="25"/>
          <w:szCs w:val="25"/>
          <w:lang w:val="ru-RU"/>
        </w:rPr>
        <w:t>м</w:t>
      </w:r>
      <w:r>
        <w:rPr>
          <w:rFonts w:cs="LMUkrLine;Courier New" w:ascii="LMUkrLine;Courier New" w:hAnsi="LMUkrLine;Courier New"/>
          <w:sz w:val="25"/>
          <w:szCs w:val="25"/>
          <w:lang w:val="ru-RU"/>
        </w:rPr>
        <w:t xml:space="preserve"> èñòî÷íèê</w:t>
      </w:r>
      <w:r>
        <w:rPr>
          <w:rFonts w:cs="LMUkrLine Cyr" w:ascii="LMUkrLine Cyr" w:hAnsi="LMUkrLine Cyr"/>
          <w:sz w:val="25"/>
          <w:szCs w:val="25"/>
          <w:lang w:val="ru-RU"/>
        </w:rPr>
        <w:t>ом</w:t>
      </w:r>
      <w:r>
        <w:rPr>
          <w:rFonts w:cs="LMUkrLine;Courier New" w:ascii="LMUkrLine;Courier New" w:hAnsi="LMUkrLine;Courier New"/>
          <w:sz w:val="25"/>
          <w:szCs w:val="25"/>
          <w:lang w:val="ru-RU"/>
        </w:rPr>
        <w:t xml:space="preserve"> </w:t>
      </w:r>
      <w:r>
        <w:rPr>
          <w:rFonts w:cs="LMUkrLine Cyr" w:ascii="LMUkrLine Cyr" w:hAnsi="LMUkrLine Cyr"/>
          <w:sz w:val="25"/>
          <w:szCs w:val="25"/>
          <w:lang w:val="ru-RU"/>
        </w:rPr>
        <w:t>доходов</w:t>
      </w:r>
      <w:r>
        <w:rPr>
          <w:rFonts w:cs="LMUkrLine;Courier New" w:ascii="LMUkrLine;Courier New" w:hAnsi="LMUkrLine;Courier New"/>
          <w:sz w:val="25"/>
          <w:szCs w:val="25"/>
          <w:lang w:val="ru-RU"/>
        </w:rPr>
        <w:t xml:space="preserve"> ðåãèîíàëüíûõ áþäæåòîâ </w:t>
      </w:r>
      <w:r>
        <w:rPr>
          <w:rFonts w:cs="LMUkrLine Cyr" w:ascii="LMUkrLine Cyr" w:hAnsi="LMUkrLine Cyr"/>
          <w:sz w:val="25"/>
          <w:szCs w:val="25"/>
          <w:lang w:val="ru-RU"/>
        </w:rPr>
        <w:t>являются</w:t>
      </w:r>
      <w:r>
        <w:rPr>
          <w:rFonts w:cs="LMUkrLine;Courier New" w:ascii="LMUkrLine;Courier New" w:hAnsi="LMUkrLine;Courier New"/>
          <w:sz w:val="25"/>
          <w:szCs w:val="25"/>
          <w:lang w:val="ru-RU"/>
        </w:rPr>
        <w:t xml:space="preserve"> </w:t>
      </w:r>
      <w:r>
        <w:rPr>
          <w:rFonts w:cs="LMUkrLine Cyr" w:ascii="LMUkrLine Cyr" w:hAnsi="LMUkrLine Cyr"/>
          <w:sz w:val="25"/>
          <w:szCs w:val="25"/>
          <w:lang w:val="ru-RU"/>
        </w:rPr>
        <w:t>налоги</w:t>
      </w:r>
      <w:r>
        <w:rPr>
          <w:rFonts w:cs="LMUkrLine;Courier New" w:ascii="LMUkrLine;Courier New" w:hAnsi="LMUkrLine;Courier New"/>
          <w:sz w:val="25"/>
          <w:szCs w:val="25"/>
          <w:lang w:val="ru-RU"/>
        </w:rPr>
        <w:t xml:space="preserve">. Âñå íàëîãè, ïîñòóïàþùèå â ýòè áþäæåòû, ìîæíî ðàçäåëèòü íà äâå ãðóïïû: </w:t>
      </w:r>
      <w:r>
        <w:rPr>
          <w:rFonts w:cs="LMUkrLine Cyr" w:ascii="LMUkrLine Cyr" w:hAnsi="LMUkrLine Cyr"/>
          <w:sz w:val="25"/>
          <w:szCs w:val="25"/>
          <w:lang w:val="ru-RU"/>
        </w:rPr>
        <w:t>м</w:t>
      </w:r>
      <w:r>
        <w:rPr>
          <w:rFonts w:cs="LMUkrLine;Courier New" w:ascii="LMUkrLine;Courier New" w:hAnsi="LMUkrLine;Courier New"/>
          <w:sz w:val="25"/>
          <w:szCs w:val="25"/>
          <w:lang w:val="ru-RU"/>
        </w:rPr>
        <w:t xml:space="preserve">åñòíûå íàëîãè è ïîñòóïëåíèÿ èç âûøåñòîÿùèõ áþäæåòîâ. </w:t>
      </w:r>
    </w:p>
    <w:p>
      <w:pPr>
        <w:pStyle w:val="24"/>
        <w:spacing w:lineRule="auto" w:line="396"/>
        <w:rPr/>
      </w:pPr>
      <w:r>
        <w:rPr>
          <w:rFonts w:cs="LMUkrLine;Courier New" w:ascii="LMUkrLine;Courier New" w:hAnsi="LMUkrLine;Courier New"/>
          <w:lang w:val="ru-RU"/>
        </w:rPr>
        <w:t xml:space="preserve">Â ñîîòâåòñòâèè ñ íàëîãîâûì çàêîíîäàòåëüñòâîì êàæäîé ñòðàíû ìåñòíûå íàëîãè çàêðåïëåíû çà îòäåëüíûìè âèäàìè ðåãèîíàëüíûõ áþäæåòîâ. </w:t>
      </w:r>
      <w:r>
        <w:rPr>
          <w:rFonts w:cs="LMUkrLine Cyr" w:ascii="LMUkrLine Cyr" w:hAnsi="LMUkrLine Cyr"/>
          <w:lang w:val="ru-RU"/>
        </w:rPr>
        <w:t>С</w:t>
      </w:r>
      <w:r>
        <w:rPr>
          <w:rFonts w:cs="LMUkrLine;Courier New" w:ascii="LMUkrLine;Courier New" w:hAnsi="LMUkrLine;Courier New"/>
          <w:lang w:val="ru-RU"/>
        </w:rPr>
        <w:t>òàâêè ïî ýòèì íàëîãàì óñòàí</w:t>
      </w:r>
      <w:r>
        <w:rPr>
          <w:rFonts w:cs="LMUkrLine Cyr" w:ascii="LMUkrLine Cyr" w:hAnsi="LMUkrLine Cyr"/>
          <w:lang w:val="ru-RU"/>
        </w:rPr>
        <w:t>а</w:t>
      </w:r>
      <w:r>
        <w:rPr>
          <w:rFonts w:cs="LMUkrLine;Courier New" w:ascii="LMUkrLine;Courier New" w:hAnsi="LMUkrLine;Courier New"/>
          <w:lang w:val="ru-RU"/>
        </w:rPr>
        <w:t>âëèâàþòñÿ, êàê ïðàâèëî, ðåãèîíàëüíûìè îðãàíàìè âëàñòè. Â ðàçíûõ ñòðàíàõ ÷èñëî òàêèõ íàëîãîâ êîëåáëåòñÿ îò 20 äî 100, à èõ óäåëüíûé âåñ â îáùèõ äîõîäàõ ðåãèîíàëüíûõ áþäæåòîâ – îò 30 äî 70%</w:t>
      </w:r>
      <w:r>
        <w:rPr>
          <w:rStyle w:val="FootnoteCharacters"/>
          <w:rStyle w:val="FootnoteAnchor"/>
          <w:rFonts w:cs="LMUkrLine;Courier New" w:ascii="LMUkrLine;Courier New" w:hAnsi="LMUkrLine;Courier New"/>
          <w:lang w:val="ru-RU"/>
        </w:rPr>
        <w:footnoteReference w:id="9"/>
      </w:r>
      <w:r>
        <w:rPr>
          <w:rFonts w:cs="LMUkrLine;Courier New" w:ascii="LMUkrLine;Courier New" w:hAnsi="LMUkrLine;Courier New"/>
          <w:lang w:val="ru-RU"/>
        </w:rPr>
        <w:t>.</w:t>
      </w:r>
    </w:p>
    <w:p>
      <w:pPr>
        <w:pStyle w:val="TextBody"/>
        <w:widowControl w:val="false"/>
        <w:spacing w:lineRule="auto" w:line="360"/>
        <w:ind w:firstLine="340"/>
        <w:rPr/>
      </w:pPr>
      <w:r>
        <w:rPr>
          <w:rFonts w:cs="LMUkrLine;Courier New" w:ascii="LMUkrLine;Courier New" w:hAnsi="LMUkrLine;Courier New"/>
          <w:lang w:val="ru-RU" w:eastAsia="en-US"/>
        </w:rPr>
        <w:t>Ìåñòíûå íàëîãè áûâàþò ïðÿìûå è êîñâåííûå. Ê ïðÿìûì îòíîñÿòñÿ íàëîãè, âçèìàåìûå ñ äîõîäîâ èëè èìóùåñòâà ïëàòåëü</w:t>
      </w:r>
      <w:r>
        <w:rPr>
          <w:rFonts w:cs="LMUkrLine Cyr" w:ascii="LMUkrLine Cyr" w:hAnsi="LMUkrLine Cyr"/>
          <w:lang w:val="ru-RU" w:eastAsia="en-US"/>
        </w:rPr>
        <w:t>щ</w:t>
      </w:r>
      <w:r>
        <w:rPr>
          <w:rFonts w:cs="LMUkrLine;Courier New" w:ascii="LMUkrLine;Courier New" w:hAnsi="LMUkrLine;Courier New"/>
          <w:lang w:val="ru-RU" w:eastAsia="en-US"/>
        </w:rPr>
        <w:t>èêà (çåìåëüíû</w:t>
      </w:r>
      <w:r>
        <w:rPr>
          <w:rFonts w:cs="LMUkrLine Cyr" w:ascii="LMUkrLine Cyr" w:hAnsi="LMUkrLine Cyr"/>
          <w:lang w:val="ru-RU" w:eastAsia="en-US"/>
        </w:rPr>
        <w:t>й</w:t>
      </w:r>
      <w:r>
        <w:rPr>
          <w:rFonts w:cs="LMUkrLine;Courier New" w:ascii="LMUkrLine;Courier New" w:hAnsi="LMUkrLine;Courier New"/>
          <w:lang w:val="ru-RU" w:eastAsia="en-US"/>
        </w:rPr>
        <w:t>, ïðîìûñëîâûé, íà ïðîôåññèþ, íà ïðèáûëü, ïîä</w:t>
      </w:r>
      <w:r>
        <w:rPr>
          <w:rFonts w:cs="LMUkrLine Cyr" w:ascii="LMUkrLine Cyr" w:hAnsi="LMUkrLine Cyr"/>
          <w:lang w:val="ru-RU" w:eastAsia="en-US"/>
        </w:rPr>
        <w:t>о</w:t>
      </w:r>
      <w:r>
        <w:rPr>
          <w:rFonts w:cs="LMUkrLine;Courier New" w:ascii="LMUkrLine;Courier New" w:hAnsi="LMUkrLine;Courier New"/>
          <w:lang w:val="ru-RU" w:eastAsia="en-US"/>
        </w:rPr>
        <w:t>õîäíûé, íà àâòîìîáèëè è äð.). Êîñâåííûå – ýòî íàëîãè, âçèìàåìûå ïðè ñîâåðøåíèè ïîêóïêè (ïðîäàæè) òîâàðîâ, óñëóã.</w:t>
      </w:r>
    </w:p>
    <w:p>
      <w:pPr>
        <w:pStyle w:val="TextBody"/>
        <w:widowControl w:val="false"/>
        <w:spacing w:lineRule="auto" w:line="360"/>
        <w:ind w:firstLine="340"/>
        <w:rPr/>
      </w:pPr>
      <w:r>
        <w:rPr>
          <w:rFonts w:cs="LMUkrLine;Courier New" w:ascii="LMUkrLine;Courier New" w:hAnsi="LMUkrLine;Courier New"/>
          <w:lang w:val="ru-RU" w:eastAsia="en-US"/>
        </w:rPr>
        <w:t>Ôóíêöèîíàëüíàÿ êëàññèôèêàöèÿ ðàñõîäîâ áþäæåòîâ ÐÔ – ýòî ãðóïïèðîâêà ðàñõîäîâ áþäæåòîâ âñåõ óðîâíåé, îòðàæàþùàÿ íàïðàâëåíèå ñðåäñòâ íà âûïîëíåíèå îñíîâíûõ ôóíêöèé ãîñóäàðñòâà.</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Âåäîìñòâåííàÿ êëàññèôèêàöèÿ ðàñõîäîâ ôåäåðàëüíîãî áþäæåòà ÿâëÿåòñÿ ãðóïïèðîâêîé ðàñõîäîâ, îòðàæàþùåé ðàñïðåäåëåíèå áþäæåòíûõ àññèãíîâàíèé ïî ïðÿìûì ïîëó÷àòåëÿì ñðåäñòâ èç ôåäåðàëüíîãî áþäæåòà, à â ðàìêàõ èõ áþäæåòîâ – ïî öåëåâûì ñòàòüÿì è âèäàì ðàñõîäîâ.</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Âåäîìñòâåííàÿ êëàññèôèêàöèÿ áþäæåòîâ ñóáúåêòîâ ÐÔ ïðåäñòàâëÿåò ñîáîé ãðóïïèðîâêó ðàñõîäîâ áþäæåòîâ ñóáúåêòîâ ÐÔ, îòðàæàþùóþ ðàñïðåäåëåíèå áþäæåòíûõ àññèãíîâàíèé ïî íåïîñðåäñòâåííûì ïîëó÷àòåëÿì ñðåäñòâ èç áþäæåòîâ ñóáúåêòîâ Ôåäåðàöèè.</w:t>
      </w:r>
    </w:p>
    <w:p>
      <w:pPr>
        <w:pStyle w:val="TextBody"/>
        <w:widowControl w:val="false"/>
        <w:spacing w:lineRule="auto" w:line="360"/>
        <w:ind w:firstLine="340"/>
        <w:rPr>
          <w:rFonts w:ascii="LMUkrLine;Courier New" w:hAnsi="LMUkrLine;Courier New" w:cs="LMUkrLine;Courier New"/>
          <w:lang w:val="ru-RU" w:eastAsia="en-US"/>
        </w:rPr>
      </w:pPr>
      <w:r>
        <w:rPr>
          <w:rFonts w:cs="LMUkrLine;Courier New" w:ascii="LMUkrLine;Courier New" w:hAnsi="LMUkrLine;Courier New"/>
          <w:lang w:val="ru-RU" w:eastAsia="en-US"/>
        </w:rPr>
        <w:t>Ýêîíîìè÷åñêàÿ êëàññèôèêàöèÿ ðàñõîäîâ áþäæåòîâ ÐÔ – ýòî  ãðóïïèðîâêà ðàñõîäîâ áþäæåòîâ âñåõ óðîâíåé ïî èõ ýêîíîìè÷åñêîìó ñîäåðæàíèþ.</w:t>
      </w:r>
    </w:p>
    <w:p>
      <w:pPr>
        <w:pStyle w:val="TextBody"/>
        <w:widowControl w:val="false"/>
        <w:spacing w:lineRule="auto" w:line="360"/>
        <w:ind w:firstLine="360"/>
        <w:rPr>
          <w:rFonts w:ascii="LMUkrLine;Courier New" w:hAnsi="LMUkrLine;Courier New" w:cs="LMUkrLine;Courier New"/>
          <w:lang w:val="ru-RU" w:eastAsia="en-US"/>
        </w:rPr>
      </w:pPr>
      <w:r>
        <w:rPr>
          <w:rFonts w:cs="LMUkrLine;Courier New" w:ascii="LMUkrLine;Courier New" w:hAnsi="LMUkrLine;Courier New"/>
          <w:lang w:val="ru-RU" w:eastAsia="en-US"/>
        </w:rPr>
        <w:t>Çàêîíîäàòåëüíûå (ïðåäñòàâèòåëüíûå) îðãàíû ñóáúåêòîâ ÐÔ è îðãàíû ìåñòíîãî ñàìîóïðàâëåíèÿ ìîãóò ïðîèçâîäèòü äàëüíåéøóþ äåòàëèçàöèþ îáúåêòîâ áþäæåòíîé êëàññèôèêàöèè â ÷àñòè öåëåâûõ ñòàòåé è âèäîâ ðàñõîäîâ, íå íàðóøàÿ îáùèõ ïðèíöèïîâ ïîñòðîåíèÿ è åäèíñòâà áþäæåòíîé êëàññèôèêàöèè.</w:t>
      </w:r>
    </w:p>
    <w:p>
      <w:pPr>
        <w:pStyle w:val="TextBody"/>
        <w:widowControl w:val="false"/>
        <w:spacing w:lineRule="auto" w:line="360"/>
        <w:ind w:firstLine="360"/>
        <w:rPr>
          <w:rFonts w:ascii="LMUkrLine;Courier New" w:hAnsi="LMUkrLine;Courier New" w:cs="LMUkrLine;Courier New"/>
          <w:sz w:val="26"/>
          <w:szCs w:val="26"/>
          <w:lang w:val="ru-RU" w:eastAsia="en-US"/>
        </w:rPr>
      </w:pPr>
      <w:r>
        <w:rPr>
          <w:rFonts w:cs="LMUkrLine;Courier New" w:ascii="LMUkrLine;Courier New" w:hAnsi="LMUkrLine;Courier New"/>
          <w:sz w:val="26"/>
          <w:szCs w:val="26"/>
          <w:lang w:val="ru-RU" w:eastAsia="en-US"/>
        </w:rPr>
      </w:r>
    </w:p>
    <w:p>
      <w:pPr>
        <w:pStyle w:val="TextBody"/>
        <w:widowControl w:val="false"/>
        <w:numPr>
          <w:ilvl w:val="0"/>
          <w:numId w:val="14"/>
        </w:numPr>
        <w:tabs>
          <w:tab w:val="clear" w:pos="720"/>
          <w:tab w:val="left" w:pos="360" w:leader="none"/>
        </w:tabs>
        <w:spacing w:lineRule="auto" w:line="360"/>
        <w:rPr>
          <w:rFonts w:ascii="LMUkrLine;Courier New" w:hAnsi="LMUkrLine;Courier New" w:cs="LMUkrLine;Courier New"/>
          <w:b/>
          <w:b/>
          <w:bCs/>
          <w:sz w:val="26"/>
          <w:szCs w:val="26"/>
          <w:lang w:val="ru-RU" w:eastAsia="en-US"/>
        </w:rPr>
      </w:pPr>
      <w:r>
        <w:rPr>
          <w:rFonts w:cs="LMUkrLine Cyr" w:ascii="LMUkrLine Cyr" w:hAnsi="LMUkrLine Cyr"/>
          <w:b/>
          <w:bCs/>
          <w:sz w:val="26"/>
          <w:szCs w:val="26"/>
          <w:lang w:val="ru-RU" w:eastAsia="en-US"/>
        </w:rPr>
        <w:t>Бюджетное</w:t>
      </w:r>
      <w:r>
        <w:rPr>
          <w:rFonts w:cs="LMUkrLine;Courier New" w:ascii="LMUkrLine;Courier New" w:hAnsi="LMUkrLine;Courier New"/>
          <w:b/>
          <w:bCs/>
          <w:sz w:val="26"/>
          <w:szCs w:val="26"/>
          <w:lang w:val="ru-RU" w:eastAsia="en-US"/>
        </w:rPr>
        <w:t xml:space="preserve"> </w:t>
      </w:r>
      <w:r>
        <w:rPr>
          <w:rFonts w:cs="LMUkrLine Cyr" w:ascii="LMUkrLine Cyr" w:hAnsi="LMUkrLine Cyr"/>
          <w:b/>
          <w:bCs/>
          <w:sz w:val="26"/>
          <w:szCs w:val="26"/>
          <w:lang w:val="ru-RU" w:eastAsia="en-US"/>
        </w:rPr>
        <w:t>устройство</w:t>
      </w:r>
      <w:r>
        <w:rPr>
          <w:rFonts w:cs="LMUkrLine;Courier New" w:ascii="LMUkrLine;Courier New" w:hAnsi="LMUkrLine;Courier New"/>
          <w:b/>
          <w:bCs/>
          <w:sz w:val="26"/>
          <w:szCs w:val="26"/>
          <w:lang w:val="ru-RU" w:eastAsia="en-US"/>
        </w:rPr>
        <w:t xml:space="preserve"> </w:t>
      </w:r>
      <w:r>
        <w:rPr>
          <w:rFonts w:cs="LMUkrLine Cyr" w:ascii="LMUkrLine Cyr" w:hAnsi="LMUkrLine Cyr"/>
          <w:b/>
          <w:bCs/>
          <w:sz w:val="26"/>
          <w:szCs w:val="26"/>
          <w:lang w:val="ru-RU" w:eastAsia="en-US"/>
        </w:rPr>
        <w:t>унитарных</w:t>
      </w:r>
      <w:r>
        <w:rPr>
          <w:rFonts w:cs="LMUkrLine;Courier New" w:ascii="LMUkrLine;Courier New" w:hAnsi="LMUkrLine;Courier New"/>
          <w:b/>
          <w:bCs/>
          <w:sz w:val="26"/>
          <w:szCs w:val="26"/>
          <w:lang w:val="ru-RU" w:eastAsia="en-US"/>
        </w:rPr>
        <w:t xml:space="preserve"> </w:t>
      </w:r>
      <w:r>
        <w:rPr>
          <w:rFonts w:cs="LMUkrLine Cyr" w:ascii="LMUkrLine Cyr" w:hAnsi="LMUkrLine Cyr"/>
          <w:b/>
          <w:bCs/>
          <w:sz w:val="26"/>
          <w:szCs w:val="26"/>
          <w:lang w:val="ru-RU" w:eastAsia="en-US"/>
        </w:rPr>
        <w:t>и</w:t>
      </w:r>
      <w:r>
        <w:rPr>
          <w:rFonts w:cs="LMUkrLine;Courier New" w:ascii="LMUkrLine;Courier New" w:hAnsi="LMUkrLine;Courier New"/>
          <w:b/>
          <w:bCs/>
          <w:sz w:val="26"/>
          <w:szCs w:val="26"/>
          <w:lang w:val="ru-RU" w:eastAsia="en-US"/>
        </w:rPr>
        <w:t xml:space="preserve"> </w:t>
      </w:r>
      <w:r>
        <w:rPr>
          <w:rFonts w:cs="LMUkrLine Cyr" w:ascii="LMUkrLine Cyr" w:hAnsi="LMUkrLine Cyr"/>
          <w:b/>
          <w:bCs/>
          <w:sz w:val="26"/>
          <w:szCs w:val="26"/>
          <w:lang w:val="ru-RU" w:eastAsia="en-US"/>
        </w:rPr>
        <w:t>федеративных</w:t>
      </w:r>
      <w:r>
        <w:rPr>
          <w:rFonts w:cs="LMUkrLine;Courier New" w:ascii="LMUkrLine;Courier New" w:hAnsi="LMUkrLine;Courier New"/>
          <w:b/>
          <w:bCs/>
          <w:sz w:val="26"/>
          <w:szCs w:val="26"/>
          <w:lang w:val="ru-RU" w:eastAsia="en-US"/>
        </w:rPr>
        <w:t xml:space="preserve"> </w:t>
      </w:r>
      <w:r>
        <w:rPr>
          <w:rFonts w:cs="LMUkrLine Cyr" w:ascii="LMUkrLine Cyr" w:hAnsi="LMUkrLine Cyr"/>
          <w:b/>
          <w:bCs/>
          <w:sz w:val="26"/>
          <w:szCs w:val="26"/>
          <w:lang w:val="ru-RU" w:eastAsia="en-US"/>
        </w:rPr>
        <w:t>государств</w:t>
      </w:r>
    </w:p>
    <w:p>
      <w:pPr>
        <w:pStyle w:val="TextBody"/>
        <w:widowControl w:val="false"/>
        <w:spacing w:lineRule="auto" w:line="360"/>
        <w:rPr>
          <w:rFonts w:ascii="LMUkrLine;Courier New" w:hAnsi="LMUkrLine;Courier New" w:cs="LMUkrLine;Courier New"/>
          <w:b/>
          <w:b/>
          <w:bCs/>
          <w:sz w:val="26"/>
          <w:szCs w:val="26"/>
          <w:lang w:val="ru-RU" w:eastAsia="en-US"/>
        </w:rPr>
      </w:pPr>
      <w:r>
        <w:rPr>
          <w:rFonts w:cs="LMUkrLine;Courier New" w:ascii="LMUkrLine;Courier New" w:hAnsi="LMUkrLine;Courier New"/>
          <w:b/>
          <w:bCs/>
          <w:sz w:val="26"/>
          <w:szCs w:val="26"/>
          <w:lang w:val="ru-RU" w:eastAsia="en-US"/>
        </w:rPr>
      </w:r>
    </w:p>
    <w:p>
      <w:pPr>
        <w:pStyle w:val="Normal"/>
        <w:widowControl w:val="false"/>
        <w:spacing w:lineRule="auto" w:line="360"/>
        <w:ind w:firstLine="340"/>
        <w:jc w:val="both"/>
        <w:rPr/>
      </w:pPr>
      <w:r>
        <w:rPr>
          <w:rFonts w:cs="LMUkrLine;Courier New" w:ascii="LMUkrLine;Courier New" w:hAnsi="LMUkrLine;Courier New"/>
          <w:lang w:val="ru-RU"/>
        </w:rPr>
        <w:t>Áþäæåòíîå óñòðîéñòâî ïðåäñòàâëÿåò ñîáîé îðãàíèçàöèîííûå ïðèíöèïû ïîñòðîåíèÿ áþäæåòíîé ñèñòåìû, åå ñòðóêòóðó, âçàèìîñâÿçü îá</w:t>
      </w:r>
      <w:r>
        <w:rPr>
          <w:rFonts w:cs="LMUkrLine Cyr" w:ascii="LMUkrLine Cyr" w:hAnsi="LMUkrLine Cyr"/>
          <w:lang w:val="ru-RU"/>
        </w:rPr>
        <w:t>ъ</w:t>
      </w:r>
      <w:r>
        <w:rPr>
          <w:rFonts w:cs="LMUkrLine;Courier New" w:ascii="LMUkrLine;Courier New" w:hAnsi="LMUkrLine;Courier New"/>
          <w:lang w:val="ru-RU"/>
        </w:rPr>
        <w:t>åäèíÿåìûõ â íåé áþäæåòîâ. Áþäæåòíàÿ ñèñòåìà – ýòî ñîâîêóïíîñòü âñåõ áþäæåòîâ, äåéñòâóþ</w:t>
      </w:r>
      <w:r>
        <w:rPr>
          <w:rFonts w:cs="LMUkrLine Cyr" w:ascii="LMUkrLine Cyr" w:hAnsi="LMUkrLine Cyr"/>
          <w:lang w:val="ru-RU"/>
        </w:rPr>
        <w:t>щ</w:t>
      </w:r>
      <w:r>
        <w:rPr>
          <w:rFonts w:cs="LMUkrLine;Courier New" w:ascii="LMUkrLine;Courier New" w:hAnsi="LMUkrLine;Courier New"/>
          <w:lang w:val="ru-RU"/>
        </w:rPr>
        <w:t>èõ íà òåððèòîðèè ñòðàíû.</w:t>
      </w:r>
    </w:p>
    <w:p>
      <w:pPr>
        <w:pStyle w:val="Normal"/>
        <w:widowControl w:val="false"/>
        <w:spacing w:lineRule="auto" w:line="360"/>
        <w:ind w:firstLine="340"/>
        <w:jc w:val="both"/>
        <w:rPr/>
      </w:pPr>
      <w:r>
        <w:rPr>
          <w:rFonts w:cs="LMUkrLine Cyr" w:ascii="LMUkrLine Cyr" w:hAnsi="LMUkrLine Cyr"/>
          <w:lang w:val="ru-RU"/>
        </w:rPr>
        <w:t>Б</w:t>
      </w:r>
      <w:r>
        <w:rPr>
          <w:rFonts w:cs="LMUkrLine;Courier New" w:ascii="LMUkrLine;Courier New" w:hAnsi="LMUkrLine;Courier New"/>
          <w:lang w:val="ru-RU"/>
        </w:rPr>
        <w:t>þäæåòíîå óñòðîéñ</w:t>
      </w:r>
      <w:r>
        <w:rPr>
          <w:rFonts w:cs="LMUkrLine Cyr" w:ascii="LMUkrLine Cyr" w:hAnsi="LMUkrLine Cyr"/>
          <w:lang w:val="ru-RU"/>
        </w:rPr>
        <w:t>т</w:t>
      </w:r>
      <w:r>
        <w:rPr>
          <w:rFonts w:cs="LMUkrLine;Courier New" w:ascii="LMUkrLine;Courier New" w:hAnsi="LMUkrLine;Courier New"/>
          <w:lang w:val="ru-RU"/>
        </w:rPr>
        <w:t>âî îïðåäåëÿåòñÿ ãîñóäàðñòâåííûì óñòðîéñòâîì. Â óíèòàðíûõ (åäèíûõ) ãîñóäàðñòâàõ áþäæåòíàÿ ñèñòåìà âêëþ÷àåò äâà çâåíà: ãîñóäàðñò</w:t>
      </w:r>
      <w:r>
        <w:rPr>
          <w:rFonts w:cs="LMUkrLine Cyr" w:ascii="LMUkrLine Cyr" w:hAnsi="LMUkrLine Cyr"/>
          <w:lang w:val="ru-RU"/>
        </w:rPr>
        <w:t>в</w:t>
      </w:r>
      <w:r>
        <w:rPr>
          <w:rFonts w:cs="LMUkrLine;Courier New" w:ascii="LMUkrLine;Courier New" w:hAnsi="LMUkrLine;Courier New"/>
          <w:lang w:val="ru-RU"/>
        </w:rPr>
        <w:t>åííûé áþäæåò è ìíîãî÷èñëåííûå ìåñòíûå áþäæåòû. Â ôåäåðàòèâíûõ ãîñóäàðñòâàõ áþäæåòíàÿ ñèñòåìà ñîñòîèò èç òðåõ çâåíüåâ: ãîñóäàðñòâåííûé áþäæåò (ôåäåðàëüíûé áþäæåò èëè áþäæåò öåíòðàëüíîãî ïðàâèòåë</w:t>
      </w:r>
      <w:r>
        <w:rPr>
          <w:rFonts w:cs="LMUkrLine Cyr" w:ascii="LMUkrLine Cyr" w:hAnsi="LMUkrLine Cyr"/>
          <w:lang w:val="ru-RU"/>
        </w:rPr>
        <w:t>ь</w:t>
      </w:r>
      <w:r>
        <w:rPr>
          <w:rFonts w:cs="LMUkrLine;Courier New" w:ascii="LMUkrLine;Courier New" w:hAnsi="LMUkrLine;Courier New"/>
          <w:lang w:val="ru-RU"/>
        </w:rPr>
        <w:t>ñòâà), áþäæåòû ÷ëåíîâ ôåäåðàöèè (øòàòîâ – â ÑØÀ, çåìåëü (ëàíäîâ) – â ÔÐÃ, ïðîâèíöèé – â Êàíàäå) è ìåñòíûå áþäæåòû.</w:t>
      </w:r>
    </w:p>
    <w:p>
      <w:pPr>
        <w:pStyle w:val="Normal"/>
        <w:widowControl w:val="false"/>
        <w:spacing w:lineRule="auto" w:line="360"/>
        <w:ind w:firstLine="340"/>
        <w:jc w:val="both"/>
        <w:rPr/>
      </w:pPr>
      <w:r>
        <w:rPr>
          <w:rFonts w:cs="LMUkrLine;Courier New" w:ascii="LMUkrLine;Courier New" w:hAnsi="LMUkrLine;Courier New"/>
          <w:lang w:val="ru-RU"/>
        </w:rPr>
        <w:t xml:space="preserve">Êàê óæå îòìå÷àëîñü, â óíèòàðíûõ ãîñóäàðñòâàõ ìåñòíûå áþäæåòû ñâîèìè äîõîäàìè è ðàñõîäàìè íå âõîäÿò â ãîñóäàðñòâåííûé áþäæåò, </w:t>
      </w:r>
      <w:r>
        <w:rPr>
          <w:rFonts w:cs="LMUkrLine Cyr" w:ascii="LMUkrLine Cyr" w:hAnsi="LMUkrLine Cyr"/>
          <w:lang w:val="ru-RU"/>
        </w:rPr>
        <w:t>в</w:t>
      </w:r>
      <w:r>
        <w:rPr>
          <w:rFonts w:cs="LMUkrLine;Courier New" w:ascii="LMUkrLine;Courier New" w:hAnsi="LMUkrLine;Courier New"/>
          <w:lang w:val="ru-RU"/>
        </w:rPr>
        <w:t xml:space="preserve"> ôåäåðàòèâíûõ ãîñóäàðñòâàõ – íå âêëþ÷àþòñÿ â áþäæåòû ÷ëåíîâ ôåäåðàöèè, äîõîäû è ðàñõîäû êîòîðûõ íå âõîäÿò â ôåäåðàëüíûé áþäæåò.</w:t>
      </w:r>
    </w:p>
    <w:p>
      <w:pPr>
        <w:pStyle w:val="23"/>
        <w:ind w:firstLine="340"/>
        <w:rPr/>
      </w:pPr>
      <w:r>
        <w:rPr>
          <w:rFonts w:cs="LMUkrLine;Courier New" w:ascii="LMUkrLine;Courier New" w:hAnsi="LMUkrLine;Courier New"/>
          <w:u w:val="single"/>
          <w:lang w:val="ru-RU"/>
        </w:rPr>
        <w:t xml:space="preserve">Ïðèíöèïû  ôîðìèðîâàíèÿ </w:t>
      </w:r>
      <w:r>
        <w:rPr>
          <w:rFonts w:cs="LMUkrLine Cyr" w:ascii="LMUkrLine Cyr" w:hAnsi="LMUkrLine Cyr"/>
          <w:u w:val="single"/>
          <w:lang w:val="ru-RU"/>
        </w:rPr>
        <w:t>территориальных</w:t>
      </w:r>
      <w:r>
        <w:rPr>
          <w:rFonts w:cs="LMUkrLine;Courier New" w:ascii="LMUkrLine;Courier New" w:hAnsi="LMUkrLine;Courier New"/>
          <w:u w:val="single"/>
          <w:lang w:val="ru-RU"/>
        </w:rPr>
        <w:t xml:space="preserve"> </w:t>
      </w:r>
      <w:r>
        <w:rPr>
          <w:rFonts w:cs="LMUkrLine Cyr" w:ascii="LMUkrLine Cyr" w:hAnsi="LMUkrLine Cyr"/>
          <w:u w:val="single"/>
          <w:lang w:val="ru-RU"/>
        </w:rPr>
        <w:t>бюджетов</w:t>
      </w:r>
      <w:r>
        <w:rPr>
          <w:rFonts w:cs="LMUkrLine;Courier New" w:ascii="LMUkrLine;Courier New" w:hAnsi="LMUkrLine;Courier New"/>
          <w:lang w:val="ru-RU"/>
        </w:rPr>
        <w:t>.</w:t>
      </w:r>
    </w:p>
    <w:p>
      <w:pPr>
        <w:pStyle w:val="23"/>
        <w:ind w:firstLine="340"/>
        <w:rPr>
          <w:rFonts w:ascii="LMUkrLine;Courier New" w:hAnsi="LMUkrLine;Courier New" w:cs="LMUkrLine;Courier New"/>
          <w:lang w:val="ru-RU"/>
        </w:rPr>
      </w:pPr>
      <w:r>
        <w:rPr>
          <w:rFonts w:cs="LMUkrLine;Courier New" w:ascii="LMUkrLine;Courier New" w:hAnsi="LMUkrLine;Courier New"/>
          <w:lang w:val="ru-RU"/>
        </w:rPr>
        <w:t>Â áîëüøèíñòâå çàðóáåæíûõ ñòðàí ïîðÿäîê ðàçðàáîòêè, ðàññìîòðåíèÿ è óòâåðæäåíèÿ ïðîåêòîâ ðåãèîíàëüíûõ áþäæåòîâ äåòàëüíî ðåãëàìåíòèðîâàí.</w:t>
      </w:r>
    </w:p>
    <w:p>
      <w:pPr>
        <w:pStyle w:val="24"/>
        <w:rPr/>
      </w:pPr>
      <w:r>
        <w:rPr>
          <w:rFonts w:cs="LMUkrLine;Courier New" w:ascii="LMUkrLine;Courier New" w:hAnsi="LMUkrLine;Courier New"/>
          <w:lang w:val="ru-RU"/>
        </w:rPr>
        <w:t>Â îñíîâó ðàñõîäíîé ÷àñòè áþäæåòà îáû÷íî çàêëàäûâàþòñÿ ñìåòû ìóíèöèïàëüíûõ äåïàðòàìåíòîâ, ñîñòàâëÿåìûå ðóêîâîäèòåëåì ôèíàíñîâîé ñëóæáû ñ ó</w:t>
      </w:r>
      <w:r>
        <w:rPr>
          <w:rFonts w:cs="LMUkrLine Cyr" w:ascii="LMUkrLine Cyr" w:hAnsi="LMUkrLine Cyr"/>
          <w:lang w:val="ru-RU"/>
        </w:rPr>
        <w:t>ч</w:t>
      </w:r>
      <w:r>
        <w:rPr>
          <w:rFonts w:cs="LMUkrLine;Courier New" w:ascii="LMUkrLine;Courier New" w:hAnsi="LMUkrLine;Courier New"/>
          <w:lang w:val="ru-RU"/>
        </w:rPr>
        <w:t>åò</w:t>
      </w:r>
      <w:r>
        <w:rPr>
          <w:rFonts w:cs="LMUkrLine Cyr" w:ascii="LMUkrLine Cyr" w:hAnsi="LMUkrLine Cyr"/>
          <w:lang w:val="ru-RU"/>
        </w:rPr>
        <w:t>о</w:t>
      </w:r>
      <w:r>
        <w:rPr>
          <w:rFonts w:cs="LMUkrLine;Courier New" w:ascii="LMUkrLine;Courier New" w:hAnsi="LMUkrLine;Courier New"/>
          <w:lang w:val="ru-RU"/>
        </w:rPr>
        <w:t>ì ïîïðàâîê, âíîñèìûõ ãëàâîé èñïîëíèòåëüíîé âëàñòè íà ìåñòàõ (ãóáåðíàòîðîì, ìýðîì è ò.ï.). Ïîñëå îáñóæäåíèÿ, îðãàíèçóåìîãî ìóíèöèïàëüíûì ñîâåòîì, ïðîåêò áþäæåò</w:t>
      </w:r>
      <w:r>
        <w:rPr>
          <w:rFonts w:cs="LMUkrLine Cyr" w:ascii="LMUkrLine Cyr" w:hAnsi="LMUkrLine Cyr"/>
          <w:lang w:val="ru-RU"/>
        </w:rPr>
        <w:t>а</w:t>
      </w:r>
      <w:r>
        <w:rPr>
          <w:rFonts w:cs="LMUkrLine;Courier New" w:ascii="LMUkrLine;Courier New" w:hAnsi="LMUkrLine;Courier New"/>
          <w:lang w:val="ru-RU"/>
        </w:rPr>
        <w:t xml:space="preserve"> âíîñèòñÿ íà óòâåðæäåíèå ãëàâû èñïîëíèòåëüíîãî àïïàðàòà. </w:t>
      </w:r>
      <w:r>
        <w:rPr>
          <w:rFonts w:cs="LMUkrLine Cyr" w:ascii="LMUkrLine Cyr" w:hAnsi="LMUkrLine Cyr"/>
          <w:lang w:val="ru-RU"/>
        </w:rPr>
        <w:t>О</w:t>
      </w:r>
      <w:r>
        <w:rPr>
          <w:rFonts w:cs="LMUkrLine;Courier New" w:ascii="LMUkrLine;Courier New" w:hAnsi="LMUkrLine;Courier New"/>
          <w:lang w:val="ru-RU"/>
        </w:rPr>
        <w:t>äíîâðåìåííî ïðèíèìàþòñÿ ðåøåíèÿ î í</w:t>
      </w:r>
      <w:r>
        <w:rPr>
          <w:rFonts w:cs="LMUkrLine Cyr" w:ascii="LMUkrLine Cyr" w:hAnsi="LMUkrLine Cyr"/>
          <w:lang w:val="ru-RU"/>
        </w:rPr>
        <w:t>а</w:t>
      </w:r>
      <w:r>
        <w:rPr>
          <w:rFonts w:cs="LMUkrLine;Courier New" w:ascii="LMUkrLine;Courier New" w:hAnsi="LMUkrLine;Courier New"/>
          <w:lang w:val="ru-RU"/>
        </w:rPr>
        <w:t>ëîãîâûõ ñòàâêàõ è ïðîåêòèðóåìûõ çàéìàõ.</w:t>
      </w:r>
    </w:p>
    <w:p>
      <w:pPr>
        <w:pStyle w:val="Normal"/>
        <w:widowControl w:val="false"/>
        <w:spacing w:lineRule="auto" w:line="360"/>
        <w:ind w:firstLine="360"/>
        <w:jc w:val="both"/>
        <w:rPr/>
      </w:pPr>
      <w:r>
        <w:rPr>
          <w:rFonts w:cs="LMUkrLine;Courier New" w:ascii="LMUkrLine;Courier New" w:hAnsi="LMUkrLine;Courier New"/>
          <w:lang w:val="ru-RU"/>
        </w:rPr>
        <w:t>Ðåãèîíàëüíûå îðãàíû âëàñòè îáÿçàíû ðóêîâîäñòâîâàòüñÿ çàêîí</w:t>
      </w:r>
      <w:r>
        <w:rPr>
          <w:rFonts w:cs="LMUkrLine Cyr" w:ascii="LMUkrLine Cyr" w:hAnsi="LMUkrLine Cyr"/>
          <w:lang w:val="ru-RU"/>
        </w:rPr>
        <w:t>о</w:t>
      </w:r>
      <w:r>
        <w:rPr>
          <w:rFonts w:cs="LMUkrLine;Courier New" w:ascii="LMUkrLine;Courier New" w:hAnsi="LMUkrLine;Courier New"/>
          <w:lang w:val="ru-RU"/>
        </w:rPr>
        <w:t>äàòåëüíî çàêðåïëåííûìè ïðèíöèïàìè ñîñòàâëåíèÿ áþäæåòà. Îñíîâíûå èç íèõ – ïðèíöèï îáåñïå÷åíèÿ îáùåé ñáàëàíñèðîâ</w:t>
      </w:r>
      <w:r>
        <w:rPr>
          <w:rFonts w:cs="LMUkrLine Cyr" w:ascii="LMUkrLine Cyr" w:hAnsi="LMUkrLine Cyr"/>
          <w:lang w:val="ru-RU"/>
        </w:rPr>
        <w:t>ан</w:t>
      </w:r>
      <w:r>
        <w:rPr>
          <w:rFonts w:cs="LMUkrLine;Courier New" w:ascii="LMUkrLine;Courier New" w:hAnsi="LMUkrLine;Courier New"/>
          <w:lang w:val="ru-RU"/>
        </w:rPr>
        <w:t>íîñòè áþäæåòà è ïðèíöèï ïîëíîòû áþäæåòà. Èíà÷å ãîâîðÿ, â åãî ïðîåêòå äîëæíû ôèãóðèðîâàòü âñå ïðåäïîëàãàåìûå äîõîäû è ðàñõîäû.</w:t>
      </w:r>
    </w:p>
    <w:p>
      <w:pPr>
        <w:pStyle w:val="Normal"/>
        <w:widowControl w:val="false"/>
        <w:spacing w:lineRule="auto" w:line="360"/>
        <w:ind w:firstLine="360"/>
        <w:jc w:val="both"/>
        <w:rPr/>
      </w:pPr>
      <w:r>
        <w:rPr>
          <w:rFonts w:cs="LMUkrLine;Courier New" w:ascii="LMUkrLine;Courier New" w:hAnsi="LMUkrLine;Courier New"/>
          <w:lang w:val="ru-RU"/>
        </w:rPr>
        <w:t>Âî ìíîãèõ ñòðàíàõ, íàïðèìåð â Ãåðìàíèè, Âåëèêîáðèòàíèè, Èñïàíèè öåíòðàëüíûå âëàñòè ïðèíèìàþò ó÷àñòèå òàêæå â êîððåêòèðîâêå áþäæåòîâ ðåãèîíàëüíûõ âëàñòåé â ÷àñòè, êàñàþùåéñÿ áþäæåòíûõ íàëîãîâûõ ïîñòóïëåíèé, îðèåíòèðóÿñü ïðè ýòîì íà óðîâåíü ñðåäíåäóøåâîãî äîõîäà â ðàçëè÷íûõ àäìèíèñòðàòèâíî-òåððèòîðèàëüíûõ åäèíèöàõ. Èç áþäæåòîâ ðåãèîíàëüíûõ îðãàíîâ âëàñòè, óïðàâëÿþùèõ òåððèòîðèåé, íà êîòîðîé  ñðåäíèé äî</w:t>
      </w:r>
      <w:r>
        <w:rPr>
          <w:rFonts w:cs="LMUkrLine Cyr" w:ascii="LMUkrLine Cyr" w:hAnsi="LMUkrLine Cyr"/>
          <w:lang w:val="ru-RU"/>
        </w:rPr>
        <w:t>х</w:t>
      </w:r>
      <w:r>
        <w:rPr>
          <w:rFonts w:cs="LMUkrLine;Courier New" w:ascii="LMUkrLine;Courier New" w:hAnsi="LMUkrLine;Courier New"/>
          <w:lang w:val="ru-RU"/>
        </w:rPr>
        <w:t xml:space="preserve">îä íà äóøó íàñåëåíèÿ îòíîñèòåëüíî âûñîê, ÷àñòü íàëîãîâûõ ïîñòóïëåíèé ìîæåò èçûìàòüñÿ öåíòðàëüíîé âëàñòüþ è ïåðåðàñïðåäåëÿòüñÿ â ïîëüçó òåððèòîðèé, ãäå ñðåäíåãîäîâîé äîõîä íà ÷åëîâåêà íèæå ñðåäíåãî. </w:t>
      </w:r>
      <w:r>
        <w:rPr>
          <w:rFonts w:cs="LMUkrLine Cyr" w:ascii="LMUkrLine Cyr" w:hAnsi="LMUkrLine Cyr"/>
          <w:lang w:val="ru-RU"/>
        </w:rPr>
        <w:t>В</w:t>
      </w:r>
      <w:r>
        <w:rPr>
          <w:rFonts w:cs="LMUkrLine;Courier New" w:ascii="LMUkrLine;Courier New" w:hAnsi="LMUkrLine;Courier New"/>
          <w:lang w:val="ru-RU"/>
        </w:rPr>
        <w:t xml:space="preserve"> Ãåðìàíèè, íàïðèìåð, âûðàâíèâàíèå äîõîäîâ ìåæäó áþäæåòàìè çåìåëü äîñòèãàåò ñóììû ïîðÿäêà 3 ìëðä. ìàðîê åæåãîäíî.</w:t>
      </w:r>
    </w:p>
    <w:p>
      <w:pPr>
        <w:pStyle w:val="Normal"/>
        <w:widowControl w:val="false"/>
        <w:spacing w:lineRule="auto" w:line="360"/>
        <w:ind w:firstLine="360"/>
        <w:jc w:val="both"/>
        <w:rPr/>
      </w:pPr>
      <w:r>
        <w:rPr>
          <w:rFonts w:cs="LMUkrLine;Courier New" w:ascii="LMUkrLine;Courier New" w:hAnsi="LMUkrLine;Courier New"/>
          <w:lang w:val="ru-RU"/>
        </w:rPr>
        <w:t xml:space="preserve">Äîõîäû ðåãèîíàëüíûõ áþäæåòîâ ôîðìèðóþòñÿ çà ñ÷åò ìåñòíûõ íàëîãîâ è ñáîðîâ, íåíàëîãîâûõ äîõîäîâ, ïîñòóïëåíèé èç </w:t>
      </w:r>
      <w:r>
        <w:rPr>
          <w:rFonts w:cs="LMUkrLine Cyr" w:ascii="LMUkrLine Cyr" w:hAnsi="LMUkrLine Cyr"/>
          <w:lang w:val="ru-RU"/>
        </w:rPr>
        <w:t>в</w:t>
      </w:r>
      <w:r>
        <w:rPr>
          <w:rFonts w:cs="LMUkrLine;Courier New" w:ascii="LMUkrLine;Courier New" w:hAnsi="LMUkrLine;Courier New"/>
          <w:lang w:val="ru-RU"/>
        </w:rPr>
        <w:t xml:space="preserve">ûøåñòîÿùèõ áþäæåòîâ. Ñîîòíîøåíèå ìåæäó ýòèìè èñòî÷íèêàìè çàâèñèò îò ôóíêöèé, âîçëîæåííûõ íà ðåãèîíàëüíûå îðãàíû óïðàâëåíèÿ, ïîòåíöèàëüíûõ âîçìîæíîñòåé ïîëó÷åíèÿ èìè ìåñòíûõ íàëîãîâ, à òàêæå âîçìîæíîñòåé âûøåñòîÿùèõ îðãàíîâ âëàñòè îêàçûâàòü ôèíàíñîâóþ ïîìîùü òåððèòîðèÿì. </w:t>
      </w:r>
      <w:r>
        <w:rPr>
          <w:rFonts w:cs="LMUkrLine Cyr" w:ascii="LMUkrLine Cyr" w:hAnsi="LMUkrLine Cyr"/>
          <w:lang w:val="ru-RU"/>
        </w:rPr>
        <w:t>М</w:t>
      </w:r>
      <w:r>
        <w:rPr>
          <w:rFonts w:cs="LMUkrLine;Courier New" w:ascii="LMUkrLine;Courier New" w:hAnsi="LMUkrLine;Courier New"/>
          <w:lang w:val="ru-RU"/>
        </w:rPr>
        <w:t xml:space="preserve">åæäóíàðîäíûé îïûò ñâèäåòåëüñòâóåò, ÷òî </w:t>
      </w:r>
      <w:r>
        <w:rPr>
          <w:rFonts w:cs="LMUkrLine Cyr" w:ascii="LMUkrLine Cyr" w:hAnsi="LMUkrLine Cyr"/>
          <w:lang w:val="ru-RU"/>
        </w:rPr>
        <w:t>в</w:t>
      </w:r>
      <w:r>
        <w:rPr>
          <w:rFonts w:cs="LMUkrLine;Courier New" w:ascii="LMUkrLine;Courier New" w:hAnsi="LMUkrLine;Courier New"/>
          <w:lang w:val="ru-RU"/>
        </w:rPr>
        <w:t xml:space="preserve"> áîëåå ýêîíîìè÷åñêè ðàçâ</w:t>
      </w:r>
      <w:r>
        <w:rPr>
          <w:rFonts w:cs="LMUkrLine Cyr" w:ascii="LMUkrLine Cyr" w:hAnsi="LMUkrLine Cyr"/>
          <w:lang w:val="ru-RU"/>
        </w:rPr>
        <w:t>и</w:t>
      </w:r>
      <w:r>
        <w:rPr>
          <w:rFonts w:cs="LMUkrLine;Courier New" w:ascii="LMUkrLine;Courier New" w:hAnsi="LMUkrLine;Courier New"/>
          <w:lang w:val="ru-RU"/>
        </w:rPr>
        <w:t>ò</w:t>
      </w:r>
      <w:r>
        <w:rPr>
          <w:rFonts w:cs="LMUkrLine Cyr" w:ascii="LMUkrLine Cyr" w:hAnsi="LMUkrLine Cyr"/>
          <w:lang w:val="ru-RU"/>
        </w:rPr>
        <w:t>ы</w:t>
      </w:r>
      <w:r>
        <w:rPr>
          <w:rFonts w:cs="LMUkrLine;Courier New" w:ascii="LMUkrLine;Courier New" w:hAnsi="LMUkrLine;Courier New"/>
          <w:lang w:val="ru-RU"/>
        </w:rPr>
        <w:t>õ ñòðàíàõ äîëÿ äîõîäîâ ðåãèîíàëüíûõ áþäæåòîâ â îáùåì îáúåìå ðåñóðñîâ ãîñóäàðñòâà âûøå. Òàê, åñëè â Ïîðòóãàëèè îíà ñîñòàâëÿåò 3% ÂÍÏ, òî â Íîðâåãèè – 15%, â Øâå</w:t>
      </w:r>
      <w:r>
        <w:rPr>
          <w:rFonts w:cs="LMUkrLine Cyr" w:ascii="LMUkrLine Cyr" w:hAnsi="LMUkrLine Cyr"/>
          <w:lang w:val="ru-RU"/>
        </w:rPr>
        <w:t>ц</w:t>
      </w:r>
      <w:r>
        <w:rPr>
          <w:rFonts w:cs="LMUkrLine;Courier New" w:ascii="LMUkrLine;Courier New" w:hAnsi="LMUkrLine;Courier New"/>
          <w:lang w:val="ru-RU"/>
        </w:rPr>
        <w:t>èè – 31%</w:t>
      </w:r>
      <w:r>
        <w:rPr>
          <w:rStyle w:val="FootnoteCharacters"/>
          <w:rStyle w:val="FootnoteAnchor"/>
          <w:rFonts w:cs="LMUkrLine;Courier New" w:ascii="LMUkrLine;Courier New" w:hAnsi="LMUkrLine;Courier New"/>
          <w:lang w:val="ru-RU"/>
        </w:rPr>
        <w:footnoteReference w:id="10"/>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Courier New" w:ascii="LMUkrLine;Courier New" w:hAnsi="LMUkrLine;Courier New"/>
          <w:lang w:val="ru-RU"/>
        </w:rPr>
        <w:t xml:space="preserve">Äîõîäû ìåñòíûõ áþäæåòîâ ôîðìèðóþòñÿ, êàê ïðàâèëî, èç âòîðîñòåïåííûõ, â îñíîâíîì ïîèìóùåñòâåííûõ íàëîãîâ. Â ýòè áþäæåòû ïîñòóïàþò òàêæå îòäåëüíûå àêöèçû è ñáîðû. </w:t>
      </w:r>
      <w:r>
        <w:rPr>
          <w:rFonts w:cs="LMUkrLine Cyr" w:ascii="LMUkrLine Cyr" w:hAnsi="LMUkrLine Cyr"/>
          <w:lang w:val="ru-RU"/>
        </w:rPr>
        <w:t>П</w:t>
      </w:r>
      <w:r>
        <w:rPr>
          <w:rFonts w:cs="LMUkrLine;Courier New" w:ascii="LMUkrLine;Courier New" w:hAnsi="LMUkrLine;Courier New"/>
          <w:lang w:val="ru-RU"/>
        </w:rPr>
        <w:t>îìèìî íàëîãîâ ìåñòíûå îðãàíû âëàñòè ïîëó÷àþò äîõîäû îò ìóíèöèïàëüíîé ñîáñòâåííîñòè â âèäå ðåíòû îò äîìîâ, äîõîäû îò âîäîñíàáæåíèÿ, äðóãèõ êîììóíàëüíûõ óñëóã, à òàêæå ðàçëè÷íûå àäìèíèñòðàòèâíûå ñáîðû è ìåñòíûå íàëîãîâûå ë</w:t>
      </w:r>
      <w:r>
        <w:rPr>
          <w:rFonts w:cs="LMUkrLine Cyr" w:ascii="LMUkrLine Cyr" w:hAnsi="LMUkrLine Cyr"/>
          <w:lang w:val="ru-RU"/>
        </w:rPr>
        <w:t>и</w:t>
      </w:r>
      <w:r>
        <w:rPr>
          <w:rFonts w:cs="LMUkrLine;Courier New" w:ascii="LMUkrLine;Courier New" w:hAnsi="LMUkrLine;Courier New"/>
          <w:lang w:val="ru-RU"/>
        </w:rPr>
        <w:t>öåíçèè.</w:t>
      </w:r>
    </w:p>
    <w:p>
      <w:pPr>
        <w:pStyle w:val="Normal"/>
        <w:widowControl w:val="false"/>
        <w:spacing w:lineRule="auto" w:line="360"/>
        <w:ind w:firstLine="340"/>
        <w:jc w:val="both"/>
        <w:rPr/>
      </w:pPr>
      <w:r>
        <w:rPr>
          <w:rFonts w:cs="LMUkrLine;Courier New" w:ascii="LMUkrLine;Courier New" w:hAnsi="LMUkrLine;Courier New"/>
          <w:lang w:val="ru-RU"/>
        </w:rPr>
        <w:t>Äîõîäû áþäæåòîâ ÷ëåíîâ ôåäåðàöèè òàêæå ôîðìèðóþòñÿ  â îñíîâíîì çà ñ÷åò íàëîãîâ. Â ÑØÀ â áþäæåòàõ øòàòîâ ïðåîáëàäàþò êîñâåííûå íàëîãè, íàèáîëåå âàæíûå èç êîòîðûõ – íàëîã íà ïðîäàæè è âàëîâóþ âûðó÷êó. Â áþäæåòàõ çåìåëü ÔÐÃ ãëà</w:t>
      </w:r>
      <w:r>
        <w:rPr>
          <w:rFonts w:cs="LMUkrLine Cyr" w:ascii="LMUkrLine Cyr" w:hAnsi="LMUkrLine Cyr"/>
          <w:lang w:val="ru-RU"/>
        </w:rPr>
        <w:t>в</w:t>
      </w:r>
      <w:r>
        <w:rPr>
          <w:rFonts w:cs="LMUkrLine;Courier New" w:ascii="LMUkrLine;Courier New" w:hAnsi="LMUkrLine;Courier New"/>
          <w:lang w:val="ru-RU"/>
        </w:rPr>
        <w:t>íîå ìåñòî ïðèíàäëåæèò ïðÿìûì íàëîãàì. Ñðåäè íèõ âûäåëÿþòñÿ ïîä</w:t>
      </w:r>
      <w:r>
        <w:rPr>
          <w:rFonts w:cs="LMUkrLine Cyr" w:ascii="LMUkrLine Cyr" w:hAnsi="LMUkrLine Cyr"/>
          <w:lang w:val="ru-RU"/>
        </w:rPr>
        <w:t>о</w:t>
      </w:r>
      <w:r>
        <w:rPr>
          <w:rFonts w:cs="LMUkrLine;Courier New" w:ascii="LMUkrLine;Courier New" w:hAnsi="LMUkrLine;Courier New"/>
          <w:lang w:val="ru-RU"/>
        </w:rPr>
        <w:t xml:space="preserve">õîäíûé, íàëîã íà ïðèáûëü êîðïîðàöèé, íà èìóùåñòâî, íàëîã ñ íàñëåäñòâà. </w:t>
      </w:r>
      <w:r>
        <w:rPr>
          <w:rFonts w:cs="LMUkrLine Cyr" w:ascii="LMUkrLine Cyr" w:hAnsi="LMUkrLine Cyr"/>
          <w:lang w:val="ru-RU"/>
        </w:rPr>
        <w:t>Ч</w:t>
      </w:r>
      <w:r>
        <w:rPr>
          <w:rFonts w:cs="LMUkrLine;Courier New" w:ascii="LMUkrLine;Courier New" w:hAnsi="LMUkrLine;Courier New"/>
          <w:lang w:val="ru-RU"/>
        </w:rPr>
        <w:t>ëåíû ôåäåðàöèè ïðèáå</w:t>
      </w:r>
      <w:r>
        <w:rPr>
          <w:rFonts w:cs="LMUkrLine Cyr" w:ascii="LMUkrLine Cyr" w:hAnsi="LMUkrLine Cyr"/>
          <w:lang w:val="ru-RU"/>
        </w:rPr>
        <w:t>г</w:t>
      </w:r>
      <w:r>
        <w:rPr>
          <w:rFonts w:cs="LMUkrLine;Courier New" w:ascii="LMUkrLine;Courier New" w:hAnsi="LMUkrLine;Courier New"/>
          <w:lang w:val="ru-RU"/>
        </w:rPr>
        <w:t xml:space="preserve">àþò òàêæå ê âûïóñêó çàéìîâ, ÷òî âëå÷åò çà ñîáîé óâåëè÷åíèå èõ çàäîëæåííîñòè. </w:t>
      </w:r>
      <w:r>
        <w:rPr>
          <w:rFonts w:cs="LMUkrLine Cyr" w:ascii="LMUkrLine Cyr" w:hAnsi="LMUkrLine Cyr"/>
          <w:lang w:val="ru-RU"/>
        </w:rPr>
        <w:t>С</w:t>
      </w:r>
      <w:r>
        <w:rPr>
          <w:rFonts w:cs="LMUkrLine;Courier New" w:ascii="LMUkrLine;Courier New" w:hAnsi="LMUkrLine;Courier New"/>
          <w:lang w:val="ru-RU"/>
        </w:rPr>
        <w:t xml:space="preserve">î âòîðîé ïîëîâèíû 60-õ ãîäîâ íàáëþäàåòñÿ áûñòðûé ðîñò ðàñõîäîâ ìåñòíûõ áþäæåòîâ. </w:t>
      </w:r>
      <w:r>
        <w:rPr>
          <w:rFonts w:cs="LMUkrLine Cyr" w:ascii="LMUkrLine Cyr" w:hAnsi="LMUkrLine Cyr"/>
          <w:lang w:val="ru-RU"/>
        </w:rPr>
        <w:t>О</w:t>
      </w:r>
      <w:r>
        <w:rPr>
          <w:rFonts w:cs="LMUkrLine;Courier New" w:ascii="LMUkrLine;Courier New" w:hAnsi="LMUkrLine;Courier New"/>
          <w:lang w:val="ru-RU"/>
        </w:rPr>
        <w:t>ñîáåííî âûñîêèìè òåìïàìè óâåëè÷èâàþòñÿ áþäæåòû ãîðîäîâ, óäåëüíûé âåñ êîòîðûõ â îáùåé ñóììå ìóíèöèïàëüíûõ ðàñõîäîâ ñîñò</w:t>
      </w:r>
      <w:r>
        <w:rPr>
          <w:rFonts w:cs="LMUkrLine Cyr" w:ascii="LMUkrLine Cyr" w:hAnsi="LMUkrLine Cyr"/>
          <w:lang w:val="ru-RU"/>
        </w:rPr>
        <w:t>а</w:t>
      </w:r>
      <w:r>
        <w:rPr>
          <w:rFonts w:cs="LMUkrLine;Courier New" w:ascii="LMUkrLine;Courier New" w:hAnsi="LMUkrLine;Courier New"/>
          <w:lang w:val="ru-RU"/>
        </w:rPr>
        <w:t>âëÿåò îò 40 äî 60%. Ïðè îãðàíè÷åííîñòè ñîáñòâåííûõ äîõîäîâ ðîñò ðàñõîäîâ ìåñòíûõ áþäæåòîâ âûçûâàåò èõ ïîñòîÿííûé äåôèöèò; ñàìûå êðóïíûå äåôèöèòû – ó áþäæåòîâ ãîðîäîâ. Â ñâÿçè ñ ýòèì îò 20 äî 50% ðàñõîäîâ ìåñòíûõ áþäæåòîâ ïîêðûâàþòñÿ ñóáñèäèÿìè è êðåäèòàìè èç ãîñóäàðñòâåííîãî áþäæåòà, ÷òî óñèëèâàåò çàâèñèìîñòü ìåñòíûõ îðãàíîâ âëàñòè îò öåíòðàëüíîãî ïðàâèòåëüñòâà.</w:t>
      </w:r>
    </w:p>
    <w:p>
      <w:pPr>
        <w:pStyle w:val="Normal"/>
        <w:widowControl w:val="false"/>
        <w:spacing w:lineRule="auto" w:line="360"/>
        <w:ind w:firstLine="340"/>
        <w:jc w:val="both"/>
        <w:rPr/>
      </w:pPr>
      <w:r>
        <w:rPr>
          <w:rFonts w:cs="LMUkrLine;Courier New" w:ascii="LMUkrLine;Courier New" w:hAnsi="LMUkrLine;Courier New"/>
          <w:lang w:val="ru-RU"/>
        </w:rPr>
        <w:t>Âçàèìîîòíîøåíèÿ îòäåëüíûõ çâåíüåâ áþäæåòíî</w:t>
      </w:r>
      <w:r>
        <w:rPr>
          <w:rFonts w:cs="LMUkrLine Cyr" w:ascii="LMUkrLine Cyr" w:hAnsi="LMUkrLine Cyr"/>
          <w:lang w:val="ru-RU"/>
        </w:rPr>
        <w:t>й</w:t>
      </w:r>
      <w:r>
        <w:rPr>
          <w:rFonts w:cs="LMUkrLine;Courier New" w:ascii="LMUkrLine;Courier New" w:hAnsi="LMUkrLine;Courier New"/>
          <w:lang w:val="ru-RU"/>
        </w:rPr>
        <w:t xml:space="preserve"> ñèñòåìû â ðàçëè÷íûõ ñòðàíàõ èìåþò ñâîè îñîáåííîñòè. Íàïðèìåð, â Âåëèêîáðèòàíèè ìåñ</w:t>
      </w:r>
      <w:r>
        <w:rPr>
          <w:rFonts w:cs="LMUkrLine Cyr" w:ascii="LMUkrLine Cyr" w:hAnsi="LMUkrLine Cyr"/>
          <w:lang w:val="ru-RU"/>
        </w:rPr>
        <w:t>т</w:t>
      </w:r>
      <w:r>
        <w:rPr>
          <w:rFonts w:cs="LMUkrLine;Courier New" w:ascii="LMUkrLine;Courier New" w:hAnsi="LMUkrLine;Courier New"/>
          <w:lang w:val="ru-RU"/>
        </w:rPr>
        <w:t xml:space="preserve">íûå îðãàíû âëàñòè ïîëó÷àþò íà ôèíàíñèðîâàíèå òåêóùèõ ðàñõîäîâ çíà÷èòåëüíûå ñðåäñòâà èç </w:t>
      </w:r>
      <w:r>
        <w:rPr>
          <w:rFonts w:cs="LMUkrLine Cyr" w:ascii="LMUkrLine Cyr" w:hAnsi="LMUkrLine Cyr"/>
          <w:lang w:val="ru-RU"/>
        </w:rPr>
        <w:t>к</w:t>
      </w:r>
      <w:r>
        <w:rPr>
          <w:rFonts w:cs="LMUkrLine;Courier New" w:ascii="LMUkrLine;Courier New" w:hAnsi="LMUkrLine;Courier New"/>
          <w:lang w:val="ru-RU"/>
        </w:rPr>
        <w:t xml:space="preserve">îíñîëèäèðîâàííîãî ôîíäà â ôîðìå äîòàöèé è öåëåâûõ ñóáñèäèé è èç Íàöèîíàëüíîãî ôîíäà çàéìîâ – êðåäèòû </w:t>
      </w:r>
      <w:r>
        <w:rPr>
          <w:rFonts w:cs="LMUkrLine Cyr" w:ascii="LMUkrLine Cyr" w:hAnsi="LMUkrLine Cyr"/>
          <w:lang w:val="ru-RU"/>
        </w:rPr>
        <w:t>на</w:t>
      </w:r>
      <w:r>
        <w:rPr>
          <w:rFonts w:cs="LMUkrLine;Courier New" w:ascii="LMUkrLine;Courier New" w:hAnsi="LMUkrLine;Courier New"/>
          <w:lang w:val="ru-RU"/>
        </w:rPr>
        <w:t xml:space="preserve"> ôèíàíñèðîâàíèå êàïèòàëüíûõ çàòðàò. Êðåäèòû èìåþò äîëãîñðî÷íûé õàðàêòåð è ïðåäîñòàâëÿþòñÿ èç ðûíî÷íîãî ïðîöåíòà è â ñòðîãî ëèìèòèðîâàííûõ ðàçìåðàõ. Â ßïîíèè ñâÿç</w:t>
      </w:r>
      <w:r>
        <w:rPr>
          <w:rFonts w:cs="LMUkrLine Cyr" w:ascii="LMUkrLine Cyr" w:hAnsi="LMUkrLine Cyr"/>
          <w:lang w:val="ru-RU"/>
        </w:rPr>
        <w:t>ь</w:t>
      </w:r>
      <w:r>
        <w:rPr>
          <w:rFonts w:cs="LMUkrLine;Courier New" w:ascii="LMUkrLine;Courier New" w:hAnsi="LMUkrLine;Courier New"/>
          <w:lang w:val="ru-RU"/>
        </w:rPr>
        <w:t xml:space="preserve"> ãîñóäàðñòâåííîãî áþäæåòà ñ </w:t>
      </w:r>
      <w:r>
        <w:rPr>
          <w:rFonts w:cs="LMUkrLine Cyr" w:ascii="LMUkrLine Cyr" w:hAnsi="LMUkrLine Cyr"/>
          <w:lang w:val="ru-RU"/>
        </w:rPr>
        <w:t>м</w:t>
      </w:r>
      <w:r>
        <w:rPr>
          <w:rFonts w:cs="LMUkrLine;Courier New" w:ascii="LMUkrLine;Courier New" w:hAnsi="LMUkrLine;Courier New"/>
          <w:lang w:val="ru-RU"/>
        </w:rPr>
        <w:t xml:space="preserve">åñòíûìè îñóùåñòâëÿåòñÿ òîëüêî ïî ëèíèè âûäà÷è ñóáñèäèé. Êðîìå òîãî, ãîñóäàðñòâî ïåðåïîðó÷àåò ìåñòíûì âëàñòÿì ÷àñòü ðàñõîäîâ ñòðîãî öåëåâîãî íàçíà÷åíèÿ (íàïðèìåð, ñòðîèòåëüñòâî ïîðòîâ, ëèêâèäàöèþ ïîñëåäñòâèé ñòèõèéíûõ áåäñòâèé, ïîñòðîéêó ãèäðîýëåêòðîñòàíöèé è äð.). Âî Ôðàíöèè ìåñòíûå âëàñòè ïîëó÷àþò èç ãîñóäàðñòâåííîãî áþäæåòà ñðåäñòâà â âèäå ñóáñèöèé è äîòàöèé. </w:t>
      </w:r>
      <w:r>
        <w:rPr>
          <w:rFonts w:cs="LMUkrLine Cyr" w:ascii="LMUkrLine Cyr" w:hAnsi="LMUkrLine Cyr"/>
          <w:lang w:val="ru-RU"/>
        </w:rPr>
        <w:t>В</w:t>
      </w:r>
      <w:r>
        <w:rPr>
          <w:rFonts w:cs="LMUkrLine;Courier New" w:ascii="LMUkrLine;Courier New" w:hAnsi="LMUkrLine;Courier New"/>
          <w:lang w:val="ru-RU"/>
        </w:rPr>
        <w:t xml:space="preserve"> ÑØÀ â îñíîâíîì èìååò ìåñòî îäíîñòîðîííåå äâèæåíèå ñðåäñòâ èç âûøåñòîÿùåãî áþäæåòíîãî çâåíà </w:t>
      </w:r>
      <w:r>
        <w:rPr>
          <w:rFonts w:cs="LMUkrLine Cyr" w:ascii="LMUkrLine Cyr" w:hAnsi="LMUkrLine Cyr"/>
          <w:lang w:val="ru-RU"/>
        </w:rPr>
        <w:t>в</w:t>
      </w:r>
      <w:r>
        <w:rPr>
          <w:rFonts w:cs="LMUkrLine;Courier New" w:ascii="LMUkrLine;Courier New" w:hAnsi="LMUkrLine;Courier New"/>
          <w:lang w:val="ru-RU"/>
        </w:rPr>
        <w:t xml:space="preserve"> íèæåñòîÿ</w:t>
      </w:r>
      <w:r>
        <w:rPr>
          <w:rFonts w:cs="LMUkrLine Cyr" w:ascii="LMUkrLine Cyr" w:hAnsi="LMUkrLine Cyr"/>
          <w:lang w:val="ru-RU"/>
        </w:rPr>
        <w:t>щ</w:t>
      </w:r>
      <w:r>
        <w:rPr>
          <w:rFonts w:cs="LMUkrLine;Courier New" w:ascii="LMUkrLine;Courier New" w:hAnsi="LMUkrLine;Courier New"/>
          <w:lang w:val="ru-RU"/>
        </w:rPr>
        <w:t xml:space="preserve">åå. Èç ôåäåðàëüíîãî áþäæåòà ñðåäñòâà ïîñòóïàþò â </w:t>
      </w:r>
      <w:r>
        <w:rPr>
          <w:rFonts w:cs="LMUkrLine Cyr" w:ascii="LMUkrLine Cyr" w:hAnsi="LMUkrLine Cyr"/>
          <w:lang w:val="ru-RU"/>
        </w:rPr>
        <w:t>местные</w:t>
      </w:r>
      <w:r>
        <w:rPr>
          <w:rFonts w:cs="LMUkrLine;Courier New" w:ascii="LMUkrLine;Courier New" w:hAnsi="LMUkrLine;Courier New"/>
          <w:lang w:val="ru-RU"/>
        </w:rPr>
        <w:t xml:space="preserve"> áþäæåòû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виде</w:t>
      </w:r>
      <w:r>
        <w:rPr>
          <w:rFonts w:cs="LMUkrLine;Courier New" w:ascii="LMUkrLine;Courier New" w:hAnsi="LMUkrLine;Courier New"/>
          <w:lang w:val="ru-RU"/>
        </w:rPr>
        <w:t xml:space="preserve"> öåëåâûõ  ñóáâåíöèé.</w:t>
      </w:r>
    </w:p>
    <w:p>
      <w:pPr>
        <w:pStyle w:val="Normal"/>
        <w:widowControl w:val="false"/>
        <w:spacing w:lineRule="auto" w:line="360"/>
        <w:ind w:firstLine="340"/>
        <w:jc w:val="both"/>
        <w:rPr/>
      </w:pPr>
      <w:r>
        <w:rPr>
          <w:rFonts w:cs="LMUkrLine;Courier New" w:ascii="LMUkrLine;Courier New" w:hAnsi="LMUkrLine;Courier New"/>
          <w:lang w:val="ru-RU"/>
        </w:rPr>
        <w:t xml:space="preserve">Îäíîé èç ôîðì ôèíàíñîâûõ ñâÿçåé ìåæäó </w:t>
      </w:r>
      <w:r>
        <w:rPr>
          <w:rFonts w:cs="LMUkrLine Cyr" w:ascii="LMUkrLine Cyr" w:hAnsi="LMUkrLine Cyr"/>
          <w:lang w:val="ru-RU"/>
        </w:rPr>
        <w:t>ц</w:t>
      </w:r>
      <w:r>
        <w:rPr>
          <w:rFonts w:cs="LMUkrLine;Courier New" w:ascii="LMUkrLine;Courier New" w:hAnsi="LMUkrLine;Courier New"/>
          <w:lang w:val="ru-RU"/>
        </w:rPr>
        <w:t xml:space="preserve">åíòðàëüíûì ïðàâèòåëüñòâîì è ìåñòíûìè îðãàíàìè âëàñòè â ÑØÀ </w:t>
      </w:r>
      <w:r>
        <w:rPr>
          <w:rFonts w:cs="LMUkrLine Cyr" w:ascii="LMUkrLine Cyr" w:hAnsi="LMUkrLine Cyr"/>
          <w:lang w:val="ru-RU"/>
        </w:rPr>
        <w:t>являются</w:t>
      </w:r>
      <w:r>
        <w:rPr>
          <w:rFonts w:cs="LMUkrLine;Courier New" w:ascii="LMUkrLine;Courier New" w:hAnsi="LMUkrLine;Courier New"/>
          <w:lang w:val="ru-RU"/>
        </w:rPr>
        <w:t xml:space="preserve"> áëîêè è ïðîãðàììû ðàçäåëåíèÿ äîõîäîâ, ïîëó÷èâøèå ðàçâèòèå â ïåðâî</w:t>
      </w:r>
      <w:r>
        <w:rPr>
          <w:rFonts w:cs="LMUkrLine Cyr" w:ascii="LMUkrLine Cyr" w:hAnsi="LMUkrLine Cyr"/>
          <w:lang w:val="ru-RU"/>
        </w:rPr>
        <w:t>й</w:t>
      </w:r>
      <w:r>
        <w:rPr>
          <w:rFonts w:cs="LMUkrLine;Courier New" w:ascii="LMUkrLine;Courier New" w:hAnsi="LMUkrLine;Courier New"/>
          <w:lang w:val="ru-RU"/>
        </w:rPr>
        <w:t xml:space="preserve"> ïîëîâèíå 70-õ ã</w:t>
      </w:r>
      <w:r>
        <w:rPr>
          <w:rFonts w:cs="LMUkrLine Cyr" w:ascii="LMUkrLine Cyr" w:hAnsi="LMUkrLine Cyr"/>
          <w:lang w:val="ru-RU"/>
        </w:rPr>
        <w:t>одов</w:t>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Courier New" w:ascii="LMUkrLine;Courier New" w:hAnsi="LMUkrLine;Courier New"/>
          <w:lang w:val="ru-RU"/>
        </w:rPr>
        <w:t>Áëîêè – ýòî ôåäåðàëüíûå ñóáñèäèè, ïðåäîñòàâëÿåìûå øòàòàì è ìåñòíûì îðãàíàì âëàñòè ñ øèðîêèì êðóãîì ôóíêöèé äëÿ èñïîëüçîâàíèÿ â îïðåäåëåííî</w:t>
      </w:r>
      <w:r>
        <w:rPr>
          <w:rFonts w:cs="LMUkrLine Cyr" w:ascii="LMUkrLine Cyr" w:hAnsi="LMUkrLine Cyr"/>
          <w:lang w:val="ru-RU"/>
        </w:rPr>
        <w:t>й</w:t>
      </w:r>
      <w:r>
        <w:rPr>
          <w:rFonts w:cs="LMUkrLine;Courier New" w:ascii="LMUkrLine;Courier New" w:hAnsi="LMUkrLine;Courier New"/>
          <w:lang w:val="ru-RU"/>
        </w:rPr>
        <w:t xml:space="preserve"> çàêîíîì îáëàñòè (çäðàâîîõðàíåíèå, îáåñïå÷åíèå çàíÿòîñòè, æèëèùíîå ñòðîèòåëüñòâî è äð.). Â îòëè÷</w:t>
      </w:r>
      <w:r>
        <w:rPr>
          <w:rFonts w:cs="LMUkrLine Cyr" w:ascii="LMUkrLine Cyr" w:hAnsi="LMUkrLine Cyr"/>
          <w:lang w:val="ru-RU"/>
        </w:rPr>
        <w:t>и</w:t>
      </w:r>
      <w:r>
        <w:rPr>
          <w:rFonts w:cs="LMUkrLine;Courier New" w:ascii="LMUkrLine;Courier New" w:hAnsi="LMUkrLine;Courier New"/>
          <w:lang w:val="ru-RU"/>
        </w:rPr>
        <w:t>å îò ñóáâåíöèé â ïðåäåëàõ îäíîé èç óêàçàííûõ ñôåð ïîëó÷àòåëè áëîêîâ èìåþò ïðàâî ðàñõîäîâàòü èõ ñàìîñòîÿòåëüíî.</w:t>
      </w:r>
    </w:p>
    <w:p>
      <w:pPr>
        <w:pStyle w:val="Normal"/>
        <w:widowControl w:val="false"/>
        <w:spacing w:lineRule="auto" w:line="360"/>
        <w:ind w:firstLine="340"/>
        <w:jc w:val="both"/>
        <w:rPr/>
      </w:pPr>
      <w:r>
        <w:rPr>
          <w:rFonts w:cs="LMUkrLine;Courier New" w:ascii="LMUkrLine;Courier New" w:hAnsi="LMUkrLine;Courier New"/>
          <w:lang w:val="ru-RU"/>
        </w:rPr>
        <w:t xml:space="preserve">Â </w:t>
      </w:r>
      <w:r>
        <w:rPr>
          <w:rFonts w:cs="LMUkrLine Cyr" w:ascii="LMUkrLine Cyr" w:hAnsi="LMUkrLine Cyr"/>
          <w:lang w:val="ru-RU"/>
        </w:rPr>
        <w:t>З</w:t>
      </w:r>
      <w:r>
        <w:rPr>
          <w:rFonts w:cs="LMUkrLine;Courier New" w:ascii="LMUkrLine;Courier New" w:hAnsi="LMUkrLine;Courier New"/>
          <w:lang w:val="ru-RU"/>
        </w:rPr>
        <w:t>àï</w:t>
      </w:r>
      <w:r>
        <w:rPr>
          <w:rFonts w:cs="LMUkrLine Cyr" w:ascii="LMUkrLine Cyr" w:hAnsi="LMUkrLine Cyr"/>
          <w:lang w:val="ru-RU"/>
        </w:rPr>
        <w:t>а</w:t>
      </w:r>
      <w:r>
        <w:rPr>
          <w:rFonts w:cs="LMUkrLine;Courier New" w:ascii="LMUkrLine;Courier New" w:hAnsi="LMUkrLine;Courier New"/>
          <w:lang w:val="ru-RU"/>
        </w:rPr>
        <w:t>äíîé Åâðîïå â ñèñòåìàõ ìåñòíîãî íàëî</w:t>
      </w:r>
      <w:r>
        <w:rPr>
          <w:rFonts w:cs="LMUkrLine Cyr" w:ascii="LMUkrLine Cyr" w:hAnsi="LMUkrLine Cyr"/>
          <w:lang w:val="ru-RU"/>
        </w:rPr>
        <w:t>го</w:t>
      </w:r>
      <w:r>
        <w:rPr>
          <w:rFonts w:cs="LMUkrLine;Courier New" w:ascii="LMUkrLine;Courier New" w:hAnsi="LMUkrLine;Courier New"/>
          <w:lang w:val="ru-RU"/>
        </w:rPr>
        <w:t xml:space="preserve">îáëîæåíèÿ â öåëîì ïðåîáëàäàþò ïðÿìûå íàëîãè: íà äîëþ íàëîãîâ ñ äîõîäà, ïðèáûëè è ñîáñòâåííîñòè ïðèõîäèòñÿ â ñðåäíåì 70–75% îáùèõ íàëîãîâûõ ïîñòóïëåíèé. </w:t>
      </w:r>
      <w:r>
        <w:rPr>
          <w:rFonts w:cs="LMUkrLine Cyr" w:ascii="LMUkrLine Cyr" w:hAnsi="LMUkrLine Cyr"/>
          <w:lang w:val="ru-RU"/>
        </w:rPr>
        <w:t>До</w:t>
      </w:r>
      <w:r>
        <w:rPr>
          <w:rFonts w:cs="LMUkrLine;Courier New" w:ascii="LMUkrLine;Courier New" w:hAnsi="LMUkrLine;Courier New"/>
          <w:lang w:val="ru-RU"/>
        </w:rPr>
        <w:t>ëÿ íàëîãîâûõ ïîñòóïëåíèé îò íàëîãîîáëîæåíèÿ íà ïîòðåáëåíèå ñîñò</w:t>
      </w:r>
      <w:r>
        <w:rPr>
          <w:rFonts w:cs="LMUkrLine Cyr" w:ascii="LMUkrLine Cyr" w:hAnsi="LMUkrLine Cyr"/>
          <w:lang w:val="ru-RU"/>
        </w:rPr>
        <w:t>а</w:t>
      </w:r>
      <w:r>
        <w:rPr>
          <w:rFonts w:cs="LMUkrLine;Courier New" w:ascii="LMUkrLine;Courier New" w:hAnsi="LMUkrLine;Courier New"/>
          <w:lang w:val="ru-RU"/>
        </w:rPr>
        <w:t>âëÿåò 3-4%, ïðî÷èõ íàëîãîâ – 20-25%. Â ßïîíèè íà äîëþ ïðÿìûõ íàëîãîâ ïðèõîäèòñÿ 85%, íà äîëþ êîñâåííûõ – 15%</w:t>
      </w:r>
      <w:r>
        <w:rPr>
          <w:rStyle w:val="FootnoteCharacters"/>
          <w:rStyle w:val="FootnoteAnchor"/>
          <w:rFonts w:cs="LMUkrLine;Courier New" w:ascii="LMUkrLine;Courier New" w:hAnsi="LMUkrLine;Courier New"/>
          <w:lang w:val="ru-RU"/>
        </w:rPr>
        <w:footnoteReference w:id="11"/>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Courier New" w:ascii="LMUkrLine;Courier New" w:hAnsi="LMUkrLine;Courier New"/>
          <w:lang w:val="ru-RU"/>
        </w:rPr>
        <w:t>Â ðàìêàõ ïðÿìîãî íàëîãîîáëîæåíèÿ ñîîòíîøåíèå íàëîãîâ íà ïðèáûëü è äîõîäû è ðàçëè÷íûõ íàëîãîâ íà ñîáñ</w:t>
      </w:r>
      <w:r>
        <w:rPr>
          <w:rFonts w:cs="LMUkrLine Cyr" w:ascii="LMUkrLine Cyr" w:hAnsi="LMUkrLine Cyr"/>
          <w:lang w:val="ru-RU"/>
        </w:rPr>
        <w:t>т</w:t>
      </w:r>
      <w:r>
        <w:rPr>
          <w:rFonts w:cs="LMUkrLine;Courier New" w:ascii="LMUkrLine;Courier New" w:hAnsi="LMUkrLine;Courier New"/>
          <w:lang w:val="ru-RU"/>
        </w:rPr>
        <w:t xml:space="preserve">âåííîñòü îòëè÷àåòñÿ áîëüøèì ðàçíîîáðàçèåì: â ñêàíäèíàâñêèõ ñòðàíàõ 80-90% âñåõ íàëîãîâûõ ïîñòóïëåíèé ïðèõîäèòñÿ </w:t>
      </w:r>
      <w:r>
        <w:rPr>
          <w:rFonts w:cs="LMUkrLine Cyr" w:ascii="LMUkrLine Cyr" w:hAnsi="LMUkrLine Cyr"/>
          <w:lang w:val="ru-RU"/>
        </w:rPr>
        <w:t>н</w:t>
      </w:r>
      <w:r>
        <w:rPr>
          <w:rFonts w:cs="LMUkrLine;Courier New" w:ascii="LMUkrLine;Courier New" w:hAnsi="LMUkrLine;Courier New"/>
          <w:lang w:val="ru-RU"/>
        </w:rPr>
        <w:t>à îáëîæåíèå äîõîäîâ è ïðèáûëè; â Áåëüãèè, Ãåðìàíèè, Àâñòðèè  àíàëîãè÷</w:t>
      </w:r>
      <w:r>
        <w:rPr>
          <w:rFonts w:cs="LMUkrLine Cyr" w:ascii="LMUkrLine Cyr" w:hAnsi="LMUkrLine Cyr"/>
          <w:lang w:val="ru-RU"/>
        </w:rPr>
        <w:t>н</w:t>
      </w:r>
      <w:r>
        <w:rPr>
          <w:rFonts w:cs="LMUkrLine;Courier New" w:ascii="LMUkrLine;Courier New" w:hAnsi="LMUkrLine;Courier New"/>
          <w:lang w:val="ru-RU"/>
        </w:rPr>
        <w:t>ûé ïîêàçàòåëü òàêæå ïðåâûøàåò 50%. Â äðóãèõ ñòðàíàõ îñíîâíàÿ ÷àñòü íàëîãîâûõ ïîñòóïëåíèé ðåãèîíàëüíûõ îðãàíîâ âëàñòè îáðàçóåòñÿ çà  ñ÷åò ðàçëè÷íûõ ôîðì íàëîãîîáëîæåíèÿ ñîáñòâåííîñòè. Òàê, â Èðëàíäèè ýòî åäèíñòâåííûé âèä ìåñòíûõ íàëîãîâ; â Íèäåðëàíäàõ íà íèõ ïðèõîäèòñÿ 2/3 âñåõ íàëîãîâûõ äîõîäîâ; â ßïîíèè 48% âñåõ íàëîãîâûõ äîõîäîâ ñîñòàâëÿåò íàëîã íà æèëûå ïîìåùåíèÿ è 21% – íàëîã íà íåäâèæèìîñòü</w:t>
      </w:r>
      <w:r>
        <w:rPr>
          <w:rStyle w:val="FootnoteCharacters"/>
          <w:rStyle w:val="FootnoteAnchor"/>
          <w:rFonts w:cs="LMUkrLine;Courier New" w:ascii="LMUkrLine;Courier New" w:hAnsi="LMUkrLine;Courier New"/>
          <w:lang w:val="ru-RU"/>
        </w:rPr>
        <w:footnoteReference w:id="12"/>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Courier New" w:ascii="LMUkrLine;Courier New" w:hAnsi="LMUkrLine;Courier New"/>
          <w:lang w:val="ru-RU"/>
        </w:rPr>
        <w:t xml:space="preserve">Ê ìåñòíûì íàëîãàì îòíîñÿòñÿ íàëîãè, âçèìàåìûå ðåãèîíàëüíûìè îðãàíàìè âëàñòè â âèäå íàäáàâîê ê íàëîãàì, çàêðåïëåííûõ çà âûøåñòîÿùèìè áþäæåòàìè. </w:t>
      </w:r>
      <w:r>
        <w:rPr>
          <w:rFonts w:cs="LMUkrLine Cyr" w:ascii="LMUkrLine Cyr" w:hAnsi="LMUkrLine Cyr"/>
          <w:lang w:val="ru-RU"/>
        </w:rPr>
        <w:t>Р</w:t>
      </w:r>
      <w:r>
        <w:rPr>
          <w:rFonts w:cs="LMUkrLine;Courier New" w:ascii="LMUkrLine;Courier New" w:hAnsi="LMUkrLine;Courier New"/>
          <w:lang w:val="ru-RU"/>
        </w:rPr>
        <w:t>àçìåð íàäáàâîê óñòàíàâëèâàþò ðåãèîíàëüíûå îð</w:t>
      </w:r>
      <w:r>
        <w:rPr>
          <w:rFonts w:cs="LMUkrLine Cyr" w:ascii="LMUkrLine Cyr" w:hAnsi="LMUkrLine Cyr"/>
          <w:lang w:val="ru-RU"/>
        </w:rPr>
        <w:t>г</w:t>
      </w:r>
      <w:r>
        <w:rPr>
          <w:rFonts w:cs="LMUkrLine;Courier New" w:ascii="LMUkrLine;Courier New" w:hAnsi="LMUkrLine;Courier New"/>
          <w:lang w:val="ru-RU"/>
        </w:rPr>
        <w:t>àíû âëàñòè. Íàèáîëåå ÷àñòî òàêèå íàäáàâêè óñòàíà</w:t>
      </w:r>
      <w:r>
        <w:rPr>
          <w:rFonts w:cs="LMUkrLine Cyr" w:ascii="LMUkrLine Cyr" w:hAnsi="LMUkrLine Cyr"/>
          <w:lang w:val="ru-RU"/>
        </w:rPr>
        <w:t>в</w:t>
      </w:r>
      <w:r>
        <w:rPr>
          <w:rFonts w:cs="LMUkrLine;Courier New" w:ascii="LMUkrLine;Courier New" w:hAnsi="LMUkrLine;Courier New"/>
          <w:lang w:val="ru-RU"/>
        </w:rPr>
        <w:t xml:space="preserve">ëèâàþòñÿ ê ïîäîõîäíîìó, çåìåëüíîìó íàëîãàì, </w:t>
      </w:r>
      <w:r>
        <w:rPr>
          <w:rFonts w:cs="LMUkrLine Cyr" w:ascii="LMUkrLine Cyr" w:hAnsi="LMUkrLine Cyr"/>
          <w:lang w:val="ru-RU"/>
        </w:rPr>
        <w:t>НДС</w:t>
      </w:r>
      <w:r>
        <w:rPr>
          <w:rFonts w:cs="LMUkrLine;Courier New" w:ascii="LMUkrLine;Courier New" w:hAnsi="LMUkrLine;Courier New"/>
          <w:lang w:val="ru-RU"/>
        </w:rPr>
        <w:t>.</w:t>
      </w:r>
    </w:p>
    <w:p>
      <w:pPr>
        <w:pStyle w:val="Normal"/>
        <w:widowControl w:val="false"/>
        <w:spacing w:lineRule="auto" w:line="360"/>
        <w:ind w:firstLine="340"/>
        <w:jc w:val="both"/>
        <w:rPr/>
      </w:pPr>
      <w:r>
        <w:rPr>
          <w:rFonts w:cs="LMUkrLine;Courier New" w:ascii="LMUkrLine;Courier New" w:hAnsi="LMUkrLine;Courier New"/>
          <w:lang w:val="ru-RU"/>
        </w:rPr>
        <w:t xml:space="preserve">Íàðÿäó ñ íàëîãàìè íà äîõîäû, ïðèáûëü </w:t>
      </w:r>
      <w:r>
        <w:rPr>
          <w:rFonts w:cs="LMUkrLine Cyr" w:ascii="LMUkrLine Cyr" w:hAnsi="LMUkrLine Cyr"/>
          <w:lang w:val="ru-RU"/>
        </w:rPr>
        <w:t>и</w:t>
      </w:r>
      <w:r>
        <w:rPr>
          <w:rFonts w:cs="LMUkrLine;Courier New" w:ascii="LMUkrLine;Courier New" w:hAnsi="LMUkrLine;Courier New"/>
          <w:lang w:val="ru-RU"/>
        </w:rPr>
        <w:t xml:space="preserve"> ñîáñòâåííîñòü ðåãèîíàëüíûå îðãàíû âëàñòè óñòàíàâëèâàþò äðóãèå íàëîãè è ñáîðû, ïîçâîëÿþùèå ïîï</w:t>
      </w:r>
      <w:r>
        <w:rPr>
          <w:rFonts w:cs="LMUkrLine Cyr" w:ascii="LMUkrLine Cyr" w:hAnsi="LMUkrLine Cyr"/>
          <w:lang w:val="ru-RU"/>
        </w:rPr>
        <w:t>о</w:t>
      </w:r>
      <w:r>
        <w:rPr>
          <w:rFonts w:cs="LMUkrLine;Courier New" w:ascii="LMUkrLine;Courier New" w:hAnsi="LMUkrLine;Courier New"/>
          <w:lang w:val="ru-RU"/>
        </w:rPr>
        <w:t xml:space="preserve">ëíèòü áþäæåò. Õîòÿ ñòàâêè ýòèõ íàëîãîâ, êàê ïðàâèëî, íåâåëèêè, äëÿ ìóíèöèïàëèòåòîâ ýòîò </w:t>
      </w:r>
      <w:r>
        <w:rPr>
          <w:rFonts w:cs="LMUkrLine Cyr" w:ascii="LMUkrLine Cyr" w:hAnsi="LMUkrLine Cyr"/>
          <w:lang w:val="ru-RU"/>
        </w:rPr>
        <w:t>и</w:t>
      </w:r>
      <w:r>
        <w:rPr>
          <w:rFonts w:cs="LMUkrLine;Courier New" w:ascii="LMUkrLine;Courier New" w:hAnsi="LMUkrLine;Courier New"/>
          <w:lang w:val="ru-RU"/>
        </w:rPr>
        <w:t xml:space="preserve">ñòî÷íèê äîõîäîâ òàêæå èìååò íåìàëîâàæíîå çíà÷åíèå. ×àñòî ïðèìåíÿþòñÿ òàêèå äîïîëíèòåëüíûå íàëîãè, êàê íàëîãè íà îôîðìëåíèå ñäåëîê ñ íåäâèæèìîñòüþ; âèòðèíû è óëè÷íóþ ðåêëàìó, óñòàíàâëèâàåìûå â çàâèñèìîñòè îò ðàçìåðîâ è îñâåùåííîñòè; íà ñîáàê; íà ðàçâëå÷åíèÿ (ôåñòèâàëè, ñïîðòèâíûå ñîðåâíîâàíèÿ è </w:t>
      </w:r>
      <w:r>
        <w:rPr>
          <w:rFonts w:cs="LMUkrLine Cyr" w:ascii="LMUkrLine Cyr" w:hAnsi="LMUkrLine Cyr"/>
          <w:lang w:val="ru-RU"/>
        </w:rPr>
        <w:t>т</w:t>
      </w:r>
      <w:r>
        <w:rPr>
          <w:rFonts w:cs="LMUkrLine;Courier New" w:ascii="LMUkrLine;Courier New" w:hAnsi="LMUkrLine;Courier New"/>
          <w:lang w:val="ru-RU"/>
        </w:rPr>
        <w:t>.ï.); èãðàëüíûå àâòîìàòû.</w:t>
      </w:r>
    </w:p>
    <w:p>
      <w:pPr>
        <w:pStyle w:val="Normal"/>
        <w:widowControl w:val="false"/>
        <w:spacing w:lineRule="auto" w:line="360"/>
        <w:ind w:firstLine="340"/>
        <w:jc w:val="both"/>
        <w:rPr/>
      </w:pPr>
      <w:r>
        <w:rPr>
          <w:rFonts w:cs="LMUkrLine;Courier New" w:ascii="LMUkrLine;Courier New" w:hAnsi="LMUkrLine;Courier New"/>
          <w:lang w:val="ru-RU"/>
        </w:rPr>
        <w:t>Âî Ôðàíöèè âî ìíîãèõ ãîðîäàõ óñòàíîâëåí íàëîã íà îáùåñòâåííûé òðàíñïîðò. Îáû÷íî îí ââîäèòñÿ â ãîðîäàõ ñ íàñåëåíèåì áîëåå 30 òûñ. æèòåëåé. Åãî óïëà÷èâàþò âñå ïðåäïðèÿòèÿ, íà êîòîðûõ ÷èñëî çàíÿòûõ íàåìíûõ ðàáî÷èõ ñâûøå äåâÿòè. Ìåñòíûå îðãàíû âëàñòè ïî ñîãëàñîâàíèþ ñ íàñåëåíèåì ìîãóò ââîäèòü è äðóãèå ïîñòîÿííûå èëè âðåìåííûå íàëîãè – íàëîã íà ìîù</w:t>
      </w:r>
      <w:r>
        <w:rPr>
          <w:rFonts w:cs="LMUkrLine Cyr" w:ascii="LMUkrLine Cyr" w:hAnsi="LMUkrLine Cyr"/>
          <w:lang w:val="ru-RU"/>
        </w:rPr>
        <w:t>е</w:t>
      </w:r>
      <w:r>
        <w:rPr>
          <w:rFonts w:cs="LMUkrLine;Courier New" w:ascii="LMUkrLine;Courier New" w:hAnsi="LMUkrLine;Courier New"/>
          <w:lang w:val="ru-RU"/>
        </w:rPr>
        <w:t>íèå äîðîã, óêëàäêó òð</w:t>
      </w:r>
      <w:r>
        <w:rPr>
          <w:rFonts w:cs="LMUkrLine Cyr" w:ascii="LMUkrLine Cyr" w:hAnsi="LMUkrLine Cyr"/>
          <w:lang w:val="ru-RU"/>
        </w:rPr>
        <w:t>о</w:t>
      </w:r>
      <w:r>
        <w:rPr>
          <w:rFonts w:cs="LMUkrLine;Courier New" w:ascii="LMUkrLine;Courier New" w:hAnsi="LMUkrLine;Courier New"/>
          <w:lang w:val="ru-RU"/>
        </w:rPr>
        <w:t>òóàðîâ, óáîðêó óëèö è äð.</w:t>
      </w:r>
    </w:p>
    <w:p>
      <w:pPr>
        <w:pStyle w:val="Normal"/>
        <w:widowControl w:val="false"/>
        <w:spacing w:lineRule="auto" w:line="360"/>
        <w:ind w:firstLine="340"/>
        <w:jc w:val="both"/>
        <w:rPr/>
      </w:pPr>
      <w:r>
        <w:rPr>
          <w:rFonts w:cs="LMUkrLine;Courier New" w:ascii="LMUkrLine;Courier New" w:hAnsi="LMUkrLine;Courier New"/>
          <w:lang w:val="ru-RU"/>
        </w:rPr>
        <w:t>Â ðÿäå ñòðàí óñòàíàâëèâàþòñÿ äîïîëíèòåëüíûå íàëîãè íà âûçîâ ìóñîðà, ïîòðåáëåíèå ýëåêòðîýíåðãèè è ò.ï. Æåñòêèå ñàíêöèè ê íàðóøèòåëÿì ïðàâèë äîðîæíîãî äâèæåíèÿ è ýêîëîãè÷åñêèõ ñòàíäàðòîâ â ôîðìå øòðàôîâ òàêæå ïîçâîëÿ</w:t>
      </w:r>
      <w:r>
        <w:rPr>
          <w:rFonts w:cs="LMUkrLine Cyr" w:ascii="LMUkrLine Cyr" w:hAnsi="LMUkrLine Cyr"/>
          <w:lang w:val="ru-RU"/>
        </w:rPr>
        <w:t>ю</w:t>
      </w:r>
      <w:r>
        <w:rPr>
          <w:rFonts w:cs="LMUkrLine;Courier New" w:ascii="LMUkrLine;Courier New" w:hAnsi="LMUkrLine;Courier New"/>
          <w:lang w:val="ru-RU"/>
        </w:rPr>
        <w:t xml:space="preserve">ò ïîïîëíèòü ìåñòíûå áþäæåòû. </w:t>
      </w:r>
      <w:r>
        <w:rPr>
          <w:rFonts w:cs="LMUkrLine Cyr" w:ascii="LMUkrLine Cyr" w:hAnsi="LMUkrLine Cyr"/>
          <w:lang w:val="ru-RU"/>
        </w:rPr>
        <w:t>О</w:t>
      </w:r>
      <w:r>
        <w:rPr>
          <w:rFonts w:cs="LMUkrLine;Courier New" w:ascii="LMUkrLine;Courier New" w:hAnsi="LMUkrLine;Courier New"/>
          <w:lang w:val="ru-RU"/>
        </w:rPr>
        <w:t>äíàêî îáùèé ðàçìåð ïîñòóïëåíèé îò äîïîëíèòåëüíûõ íàëîãîâ ñðàâíèòåëüíî íåâåëèê.</w:t>
      </w:r>
    </w:p>
    <w:p>
      <w:pPr>
        <w:pStyle w:val="Normal"/>
        <w:widowControl w:val="false"/>
        <w:spacing w:lineRule="auto" w:line="360"/>
        <w:ind w:firstLine="360"/>
        <w:jc w:val="both"/>
        <w:rPr/>
      </w:pPr>
      <w:r>
        <w:rPr>
          <w:rFonts w:cs="LMUkrLine;Courier New" w:ascii="LMUkrLine;Courier New" w:hAnsi="LMUkrLine;Courier New"/>
          <w:lang w:val="ru-RU"/>
        </w:rPr>
        <w:t>Ïîñòóïëåíèÿ èç âûøåñòîÿùèõ áþäæåòîâ âêëþ÷àþò: îò÷èñëåíèÿ îò ñóììû îòäåëüíûõ íàëîãîâ, ìîáèëèçóåìûõ íà òåððèòîðèè, à òàêæå äîòàöèè è ñóáâåíöèè.</w:t>
      </w:r>
    </w:p>
    <w:p>
      <w:pPr>
        <w:pStyle w:val="Normal"/>
        <w:widowControl w:val="false"/>
        <w:spacing w:lineRule="auto" w:line="360"/>
        <w:ind w:firstLine="360"/>
        <w:jc w:val="both"/>
        <w:rPr/>
      </w:pPr>
      <w:r>
        <w:rPr>
          <w:rFonts w:cs="LMUkrLine Cyr" w:ascii="LMUkrLine Cyr" w:hAnsi="LMUkrLine Cyr"/>
          <w:lang w:val="ru-RU"/>
        </w:rPr>
        <w:t>О</w:t>
      </w:r>
      <w:r>
        <w:rPr>
          <w:rFonts w:cs="LMUkrLine;Courier New" w:ascii="LMUkrLine;Courier New" w:hAnsi="LMUkrLine;Courier New"/>
          <w:lang w:val="ru-RU"/>
        </w:rPr>
        <w:t>ò÷èñëåíèÿ îò íàëîãîâ, çàêðåïëåííûõ çà âûøåñòîÿùèìè áþäæåòàìè, âûäåëÿþòñÿ ðåãèîíàëüíûì áþäæåòàì â ñëó÷àå íåäîñòàòî÷íîãî â íèõ îáúåìà ñîáñòâåííûõ ôèíàíñîâûõ ðåñóðñîâ, íåîáõîäèìûõ äëÿ ôèíàíñèðîâàíèÿ, îõðàíû îêðóæàþùåé ñðåäû.</w:t>
      </w:r>
    </w:p>
    <w:p>
      <w:pPr>
        <w:pStyle w:val="Normal"/>
        <w:widowControl w:val="false"/>
        <w:spacing w:lineRule="auto" w:line="360"/>
        <w:ind w:firstLine="340"/>
        <w:jc w:val="both"/>
        <w:rPr/>
      </w:pPr>
      <w:r>
        <w:rPr>
          <w:rFonts w:cs="LMUkrLine;Courier New" w:ascii="LMUkrLine;Courier New" w:hAnsi="LMUkrLine;Courier New"/>
          <w:lang w:val="ru-RU"/>
        </w:rPr>
        <w:t xml:space="preserve">Â ïîñëåäíèå äåñÿòèëåòèÿ ïîäîáíûé ñïîñîá íàäåëåíèÿ ñðåäñòâàìè ðåãèîíàëüíûõ áþäæåòîâ ñòàë âñå áîëåå ðàñïðîñòðàíÿòüñÿ, óñèëèâàÿ ýòèì çàâèñèìîñòü ðåãèîíàëüíûõ îðãàíîâ âëàñòè îò âûøåñòîÿùèõ óðîâíåé óïðàâëåíèÿ. Â ðÿäå ñòðàí äîëÿ òàêèõ îò÷èñëåíèé â îáùåì îáúåìå äîõîäîâ ðåãèîíàëüíûõ áþäæåòîâ äîâîëüíî âûñîêà. </w:t>
      </w:r>
      <w:r>
        <w:rPr>
          <w:rFonts w:cs="LMUkrLine Cyr" w:ascii="LMUkrLine Cyr" w:hAnsi="LMUkrLine Cyr"/>
          <w:lang w:val="ru-RU"/>
        </w:rPr>
        <w:t>Н</w:t>
      </w:r>
      <w:r>
        <w:rPr>
          <w:rFonts w:cs="LMUkrLine;Courier New" w:ascii="LMUkrLine;Courier New" w:hAnsi="LMUkrLine;Courier New"/>
          <w:lang w:val="ru-RU"/>
        </w:rPr>
        <w:t>àïðèìåð, â Èòàëèè îíà ñîñòàâëÿåò îêîëî 60%.</w:t>
      </w:r>
    </w:p>
    <w:p>
      <w:pPr>
        <w:pStyle w:val="Normal"/>
        <w:widowControl w:val="false"/>
        <w:spacing w:lineRule="auto" w:line="360"/>
        <w:ind w:firstLine="340"/>
        <w:jc w:val="both"/>
        <w:rPr/>
      </w:pPr>
      <w:r>
        <w:rPr>
          <w:rFonts w:cs="LMUkrLine;Courier New" w:ascii="LMUkrLine;Courier New" w:hAnsi="LMUkrLine;Courier New"/>
          <w:lang w:val="ru-RU"/>
        </w:rPr>
        <w:t>Âàæíûé èñòî÷íèê äîõîäîâ ðåãèîíàëüíûõ áþäæåòîâ – äîòàöèè èç âûøåñòîÿùèõ áþäæåòîâ. Èõ óäåëüíûé âåñ â äîõîäàõ ðåãèîíàëüíûõ áþäæåòîâ â ðàçíûõ ñòðàíàõ ñîñòàâëÿåò 20–40%</w:t>
      </w:r>
      <w:r>
        <w:rPr>
          <w:rStyle w:val="FootnoteCharacters"/>
          <w:rStyle w:val="FootnoteAnchor"/>
          <w:rFonts w:cs="LMUkrLine;Courier New" w:ascii="LMUkrLine;Courier New" w:hAnsi="LMUkrLine;Courier New"/>
          <w:lang w:val="ru-RU"/>
        </w:rPr>
        <w:footnoteReference w:id="13"/>
      </w:r>
      <w:r>
        <w:rPr>
          <w:rFonts w:cs="LMUkrLine;Courier New" w:ascii="LMUkrLine;Courier New" w:hAnsi="LMUkrLine;Courier New"/>
          <w:lang w:val="ru-RU"/>
        </w:rPr>
        <w:t>. Â ñîñòàâ ýòèõ äîòàöèé âõîäÿò ñóáâåíöèè, âûäàâàåìûå ýòèì áþäæåòàì íà îïðåäåëåííûå öåëè.</w:t>
      </w:r>
    </w:p>
    <w:p>
      <w:pPr>
        <w:pStyle w:val="Normal"/>
        <w:widowControl w:val="false"/>
        <w:spacing w:lineRule="auto" w:line="360"/>
        <w:ind w:firstLine="340"/>
        <w:jc w:val="both"/>
        <w:rPr/>
      </w:pPr>
      <w:r>
        <w:rPr>
          <w:rFonts w:cs="LMUkrLine;Courier New" w:ascii="LMUkrLine;Courier New" w:hAnsi="LMUkrLine;Courier New"/>
          <w:lang w:val="ru-RU"/>
        </w:rPr>
        <w:t>Ïî ýêîíîìè÷åñêîé ñóùíîñòè äîòàöèè è ñóáâåíöèè áëèçêè ê íàëîãîâûì èñòî÷íèêàì, òàê êàê â èõ îñíîâå ëåæàò íàëîãè. Äîòàöèè è ñóáâåíöèè âû</w:t>
      </w:r>
      <w:r>
        <w:rPr>
          <w:rFonts w:cs="LMUkrLine Cyr" w:ascii="LMUkrLine Cyr" w:hAnsi="LMUkrLine Cyr"/>
          <w:lang w:val="ru-RU"/>
        </w:rPr>
        <w:t>з</w:t>
      </w:r>
      <w:r>
        <w:rPr>
          <w:rFonts w:cs="LMUkrLine;Courier New" w:ascii="LMUkrLine;Courier New" w:hAnsi="LMUkrLine;Courier New"/>
          <w:lang w:val="ru-RU"/>
        </w:rPr>
        <w:t xml:space="preserve">ûâàþòñÿ ïîñòîÿííîé çíà÷èòåëüíîé äåôèöèòíîñòüþ ðåãèîíàëüíûõ áþäæåòîâ. Êðîìå òîãî, </w:t>
      </w:r>
      <w:r>
        <w:rPr>
          <w:rFonts w:cs="LMUkrLine Cyr" w:ascii="LMUkrLine Cyr" w:hAnsi="LMUkrLine Cyr"/>
          <w:lang w:val="ru-RU"/>
        </w:rPr>
        <w:t>п</w:t>
      </w:r>
      <w:r>
        <w:rPr>
          <w:rFonts w:cs="LMUkrLine;Courier New" w:ascii="LMUkrLine;Courier New" w:hAnsi="LMUkrLine;Courier New"/>
          <w:lang w:val="ru-RU"/>
        </w:rPr>
        <w:t>ðåäîñòàâëÿÿ â òàêîì âèäå ýòèì áþäæåòàì ñðåäñòâà, âûøåñòîÿùèå îðãàíû èìåþò âîçìîæíîñòü îêàçûâàòü âëèÿíèå íà ýêîíîìè÷åñêóþ ïîëèòèêó íà ìåñòàõ, êîíòðîëèðîâàòü èñïîëüçîâàíèå íå òîëüêî ýòèõ ñðåäñòâ, íî è ñîáñòâåííûõ ðåñóðñîâ ðåãèîíàëüíûõ îðãàíîâ âëàñòè.</w:t>
      </w:r>
    </w:p>
    <w:p>
      <w:pPr>
        <w:pStyle w:val="Normal"/>
        <w:widowControl w:val="false"/>
        <w:spacing w:lineRule="auto" w:line="360"/>
        <w:ind w:firstLine="340"/>
        <w:jc w:val="both"/>
        <w:rPr/>
      </w:pPr>
      <w:r>
        <w:rPr>
          <w:rFonts w:cs="LMUkrLine;Courier New" w:ascii="LMUkrLine;Courier New" w:hAnsi="LMUkrLine;Courier New"/>
          <w:lang w:val="ru-RU"/>
        </w:rPr>
        <w:t>Íåíàëîãîâûå äîõîäû ðåãèîíàëüíûõ áþäæåòîâ âêëþ÷àþò â îñíîâíîì äîõîäû, ïîëó÷àåìûå îò ïðåäïðèÿòèé, íàõîäÿùèõñÿ â ìóíèöèïàëüíîé ñîáñòâ</w:t>
      </w:r>
      <w:r>
        <w:rPr>
          <w:rFonts w:cs="LMUkrLine Cyr" w:ascii="LMUkrLine Cyr" w:hAnsi="LMUkrLine Cyr"/>
          <w:lang w:val="ru-RU"/>
        </w:rPr>
        <w:t>е</w:t>
      </w:r>
      <w:r>
        <w:rPr>
          <w:rFonts w:cs="LMUkrLine;Courier New" w:ascii="LMUkrLine;Courier New" w:hAnsi="LMUkrLine;Courier New"/>
          <w:lang w:val="ru-RU"/>
        </w:rPr>
        <w:t>ííîñòè, àðåíäíûõ äîõîäîâ, äåíåæíûõ ñáîðîâ, âñåâîçìîæíûõ øòðàôîâ, ïîøëèí, äîáðîâîëüíûõ âçíîñîâ ïðåäïðèÿòèé è íàñåëåíèÿ. Íåíàëîãîâûå äîõîäû çàíèìàþò ñêðîìíîå ìåñòî â îáùèõ äîõîäàõ ðåãèîíàëüíûõ áþäæåòîâ. Èõ óäåëüíûé âåñ êîëåáëåòñÿ â ðàçíûõ ñòðàíàõ îò 10 äî 30% îáùèõ äîõîäîâ</w:t>
      </w:r>
      <w:r>
        <w:rPr>
          <w:rStyle w:val="FootnoteCharacters"/>
          <w:rStyle w:val="FootnoteAnchor"/>
          <w:rFonts w:cs="LMUkrLine;Courier New" w:ascii="LMUkrLine;Courier New" w:hAnsi="LMUkrLine;Courier New"/>
          <w:lang w:val="ru-RU"/>
        </w:rPr>
        <w:footnoteReference w:id="14"/>
      </w:r>
      <w:r>
        <w:rPr>
          <w:rFonts w:cs="LMUkrLine;Courier New" w:ascii="LMUkrLine;Courier New" w:hAnsi="LMUkrLine;Courier New"/>
          <w:lang w:val="ru-RU"/>
        </w:rPr>
        <w:t>.</w:t>
      </w:r>
    </w:p>
    <w:p>
      <w:pPr>
        <w:pStyle w:val="Normal"/>
        <w:widowControl w:val="false"/>
        <w:spacing w:lineRule="auto" w:line="360"/>
        <w:ind w:firstLine="360"/>
        <w:jc w:val="both"/>
        <w:rPr/>
      </w:pPr>
      <w:r>
        <w:rPr>
          <w:rFonts w:cs="LMUkrLine;Courier New" w:ascii="LMUkrLine;Courier New" w:hAnsi="LMUkrLine;Courier New"/>
          <w:lang w:val="ru-RU"/>
        </w:rPr>
        <w:t>Ðàñõîäû ðåãèîíàëüíûõ áþäæåòîâ âî ìíîãîì çàâèñÿò îò áþäæåòíîé ïîëèòèêè, ïðîâîäèìîé â ãîñóäàðñòâå, è ñòåïåíè äåöåíòðàëèçàöèè óïðàâëåíèÿ ñîöèàëüíîé ñôåðîé. Âñå ýòî ÿâëÿåòñÿ ðåøàþùèì ôàêòîðîì, âëèÿþùèì íà îáúåì ôèíàíñîâûõ ðåñóðñîâ, ïðîõîäÿùèõ ïî êàíàëàì ðåãèîíàëüíû</w:t>
      </w:r>
      <w:r>
        <w:rPr>
          <w:rFonts w:cs="LMUkrLine Cyr" w:ascii="LMUkrLine Cyr" w:hAnsi="LMUkrLine Cyr"/>
          <w:lang w:val="ru-RU"/>
        </w:rPr>
        <w:t>х</w:t>
      </w:r>
      <w:r>
        <w:rPr>
          <w:rFonts w:cs="LMUkrLine;Courier New" w:ascii="LMUkrLine;Courier New" w:hAnsi="LMUkrLine;Courier New"/>
          <w:lang w:val="ru-RU"/>
        </w:rPr>
        <w:t xml:space="preserve"> áþäæåòîâ, íà èõ óäåëüíûé âåñ â îáùåãîñóäàðñòâåííûõ áþäæåòíûõ ðàñõîäàõ.</w:t>
      </w:r>
    </w:p>
    <w:p>
      <w:pPr>
        <w:pStyle w:val="Normal"/>
        <w:widowControl w:val="false"/>
        <w:spacing w:lineRule="auto" w:line="360"/>
        <w:ind w:firstLine="360"/>
        <w:jc w:val="both"/>
        <w:rPr/>
      </w:pPr>
      <w:r>
        <w:rPr>
          <w:rFonts w:cs="LMUkrLine;Courier New" w:ascii="LMUkrLine;Courier New" w:hAnsi="LMUkrLine;Courier New"/>
          <w:lang w:val="ru-RU"/>
        </w:rPr>
        <w:t>Ñîîòíîøåíèå îáúåìîâ ðàñõîäîâ, ïðèõîäÿùèõ ÷åðåç ðàçíûå âèäû áþäæåòîâ, â ñòðàíàõ íå îäèíàêîâî. Òàê, â Ôèíëÿíäèè, Ãåðìàíèè, Íîðâåãèè, Ôðàíöèè çà ñ÷åò òåððèòîðèàëüíûõ áþäæåòîâ ðàñõîäóåòñÿ áîëüøå ñðåäñòâ, ÷åì çà ñ÷åò öåíòðàëüíîãî. Ðàçëè÷èÿ â ðàçìåðàõ ñðåäñòâ, ïðèõîäÿùèõ ÷åðåç ðàçíûå âèäû áþäæåòîâ, îá</w:t>
      </w:r>
      <w:r>
        <w:rPr>
          <w:rFonts w:cs="LMUkrLine Cyr" w:ascii="LMUkrLine Cyr" w:hAnsi="LMUkrLine Cyr"/>
          <w:lang w:val="ru-RU"/>
        </w:rPr>
        <w:t>ъ</w:t>
      </w:r>
      <w:r>
        <w:rPr>
          <w:rFonts w:cs="LMUkrLine;Courier New" w:ascii="LMUkrLine;Courier New" w:hAnsi="LMUkrLine;Courier New"/>
          <w:lang w:val="ru-RU"/>
        </w:rPr>
        <w:t>ÿñíÿþòñÿ îïðåäåëåííûì óðîâí</w:t>
      </w:r>
      <w:r>
        <w:rPr>
          <w:rFonts w:cs="LMUkrLine Cyr" w:ascii="LMUkrLine Cyr" w:hAnsi="LMUkrLine Cyr"/>
          <w:lang w:val="ru-RU"/>
        </w:rPr>
        <w:t>е</w:t>
      </w:r>
      <w:r>
        <w:rPr>
          <w:rFonts w:cs="LMUkrLine;Courier New" w:ascii="LMUkrLine;Courier New" w:hAnsi="LMUkrLine;Courier New"/>
          <w:lang w:val="ru-RU"/>
        </w:rPr>
        <w:t>ì ôèíàíñîâîé îòâåòñòâ</w:t>
      </w:r>
      <w:r>
        <w:rPr>
          <w:rFonts w:cs="LMUkrLine Cyr" w:ascii="LMUkrLine Cyr" w:hAnsi="LMUkrLine Cyr"/>
          <w:lang w:val="ru-RU"/>
        </w:rPr>
        <w:t>е</w:t>
      </w:r>
      <w:r>
        <w:rPr>
          <w:rFonts w:cs="LMUkrLine;Courier New" w:ascii="LMUkrLine;Courier New" w:hAnsi="LMUkrLine;Courier New"/>
          <w:lang w:val="ru-RU"/>
        </w:rPr>
        <w:t>ííîñòè öåíòðàëüíûõ è ðåãèîíàëüíûõ îðãàíîâ âëàñòè çà îñóùåñòâëåíèå ãëàâíûì îáðàçîì ñîöèàëüíûõ ïðîãðàìì, ôèíàíñèðîâàíèå êîòîðûõ ÿâëÿåòñÿ íàèáîëåå êðóïíîé ÷àñòüþ áþäæåòíûõ ðàñõîäîâ.</w:t>
      </w:r>
    </w:p>
    <w:p>
      <w:pPr>
        <w:pStyle w:val="Normal"/>
        <w:widowControl w:val="false"/>
        <w:spacing w:lineRule="auto" w:line="360"/>
        <w:ind w:firstLine="360"/>
        <w:jc w:val="both"/>
        <w:rPr/>
      </w:pPr>
      <w:r>
        <w:rPr>
          <w:rFonts w:cs="LMUkrLine;Courier New" w:ascii="LMUkrLine;Courier New" w:hAnsi="LMUkrLine;Courier New"/>
          <w:lang w:val="ru-RU"/>
        </w:rPr>
        <w:t xml:space="preserve">Ñðåäñòâà ðåãèîíàëüíûõ áþäæåòîâ èñïîëüçóþòñÿ êàê íà </w:t>
      </w:r>
      <w:r>
        <w:rPr>
          <w:rFonts w:cs="LMUkrLine Cyr" w:ascii="LMUkrLine Cyr" w:hAnsi="LMUkrLine Cyr"/>
          <w:lang w:val="ru-RU"/>
        </w:rPr>
        <w:t>э</w:t>
      </w:r>
      <w:r>
        <w:rPr>
          <w:rFonts w:cs="LMUkrLine;Courier New" w:ascii="LMUkrLine;Courier New" w:hAnsi="LMUkrLine;Courier New"/>
          <w:lang w:val="ru-RU"/>
        </w:rPr>
        <w:t>êñïëóàòàöèîííûå, òàê è íà èíâåñòèöèîííûå çàòðàòû. Ïîýòîìó âî âñåõ ñòðàíàõ ñîñò</w:t>
      </w:r>
      <w:r>
        <w:rPr>
          <w:rFonts w:cs="LMUkrLine Cyr" w:ascii="LMUkrLine Cyr" w:hAnsi="LMUkrLine Cyr"/>
          <w:lang w:val="ru-RU"/>
        </w:rPr>
        <w:t>а</w:t>
      </w:r>
      <w:r>
        <w:rPr>
          <w:rFonts w:cs="LMUkrLine;Courier New" w:ascii="LMUkrLine;Courier New" w:hAnsi="LMUkrLine;Courier New"/>
          <w:lang w:val="ru-RU"/>
        </w:rPr>
        <w:t xml:space="preserve">âëÿåòñÿ áþäæåò òåêóùèõ çàòðàò è áþäæåò ðàçâèòèÿ, ò.å. êàïèòàëüíûõ âëîæåíèé. </w:t>
      </w:r>
      <w:r>
        <w:rPr>
          <w:rFonts w:cs="LMUkrLine Cyr" w:ascii="LMUkrLine Cyr" w:hAnsi="LMUkrLine Cyr"/>
          <w:lang w:val="ru-RU"/>
        </w:rPr>
        <w:t>К</w:t>
      </w:r>
      <w:r>
        <w:rPr>
          <w:rFonts w:cs="LMUkrLine;Courier New" w:ascii="LMUkrLine;Courier New" w:hAnsi="LMUkrLine;Courier New"/>
          <w:lang w:val="ru-RU"/>
        </w:rPr>
        <w:t xml:space="preserve">àê ïðàâèëî, áþäæåò òåêóùèõ çàòðàò </w:t>
      </w:r>
      <w:r>
        <w:rPr>
          <w:rFonts w:cs="LMUkrLine Cyr" w:ascii="LMUkrLine Cyr" w:hAnsi="LMUkrLine Cyr"/>
          <w:lang w:val="ru-RU"/>
        </w:rPr>
        <w:t>ф</w:t>
      </w:r>
      <w:r>
        <w:rPr>
          <w:rFonts w:cs="LMUkrLine;Courier New" w:ascii="LMUkrLine;Courier New" w:hAnsi="LMUkrLine;Courier New"/>
          <w:lang w:val="ru-RU"/>
        </w:rPr>
        <w:t>îðìèðóåòñÿ çà ñ÷åò íàëîãîâûõ ïîñòóïëåíèé è íàïðàâëÿåòñÿ íà ïîêðûòèå ýêñïëóòàöèîííûõ ðàñõîäîâ. Áþäæåò ðàçâèòèÿ ôîðìèðóåòñÿ çà ñ÷åò ñóáâåíöèé, ìåñòíûõ çàéìîâ, ïîæåðòâîâàíèé íà ñòðîèòåëüñòâî.</w:t>
      </w:r>
    </w:p>
    <w:p>
      <w:pPr>
        <w:pStyle w:val="Normal"/>
        <w:widowControl w:val="false"/>
        <w:spacing w:lineRule="auto" w:line="360"/>
        <w:ind w:firstLine="360"/>
        <w:jc w:val="both"/>
        <w:rPr/>
      </w:pPr>
      <w:r>
        <w:rPr>
          <w:rFonts w:cs="LMUkrLine;Courier New" w:ascii="LMUkrLine;Courier New" w:hAnsi="LMUkrLine;Courier New"/>
          <w:lang w:val="ru-RU"/>
        </w:rPr>
        <w:t xml:space="preserve">Â ðàñõîäàõ ðåãèîíàëüíûõ áþäæåòîâ ãëàâåíñòâóþùåå ïîëîæåíèå çàíèìàþò </w:t>
      </w:r>
      <w:r>
        <w:rPr>
          <w:rFonts w:cs="LMUkrLine;Courier New" w:ascii="LMUkrLine;Courier New" w:hAnsi="LMUkrLine;Courier New"/>
          <w:u w:val="single"/>
          <w:lang w:val="ru-RU"/>
        </w:rPr>
        <w:t>àññèãíîâàíèÿ íà ñîöèàëüíî-êóëüòóðíûå îáúåêòû</w:t>
      </w:r>
      <w:r>
        <w:rPr>
          <w:rFonts w:cs="LMUkrLine;Courier New" w:ascii="LMUkrLine;Courier New" w:hAnsi="LMUkrLine;Courier New"/>
          <w:lang w:val="ru-RU"/>
        </w:rPr>
        <w:t>. Ýòî ïðåæäå âñåãî ðàñõîäû íà íà÷àëüíûå è ñðåäíèå øêîëû. Â Ãåðìàíèè ýòè ðàñõîäû ñîñò</w:t>
      </w:r>
      <w:r>
        <w:rPr>
          <w:rFonts w:cs="LMUkrLine Cyr" w:ascii="LMUkrLine Cyr" w:hAnsi="LMUkrLine Cyr"/>
          <w:lang w:val="ru-RU"/>
        </w:rPr>
        <w:t>а</w:t>
      </w:r>
      <w:r>
        <w:rPr>
          <w:rFonts w:cs="LMUkrLine;Courier New" w:ascii="LMUkrLine;Courier New" w:hAnsi="LMUkrLine;Courier New"/>
          <w:lang w:val="ru-RU"/>
        </w:rPr>
        <w:t xml:space="preserve">âëÿþò 40% ðàñõîäîâ ìåñòíûõ áþäæåòîâ, â ßïîíèè è Ôðàíöèè – áîëåå 30%, à â áþäæåòàõ Âåëèêîáðèòàíèè è ÑØÀ – ñâûøå 40%. Â ðÿäå ñòðàí (Ãåðìàíèè, ÑØÀ) çà ñ÷åò òåððèòîðèàëüíûõ áþäæåòîâ ïîêðûâàþòñÿ ðàñõîäû íà </w:t>
      </w:r>
      <w:r>
        <w:rPr>
          <w:rFonts w:cs="LMUkrLine Cyr" w:ascii="LMUkrLine Cyr" w:hAnsi="LMUkrLine Cyr"/>
          <w:lang w:val="ru-RU"/>
        </w:rPr>
        <w:t>ВУЗ</w:t>
      </w:r>
      <w:r>
        <w:rPr>
          <w:rFonts w:cs="LMUkrLine;Courier New" w:ascii="LMUkrLine;Courier New" w:hAnsi="LMUkrLine;Courier New"/>
          <w:lang w:val="ru-RU"/>
        </w:rPr>
        <w:t>-</w:t>
      </w:r>
      <w:r>
        <w:rPr>
          <w:rFonts w:cs="LMUkrLine Cyr" w:ascii="LMUkrLine Cyr" w:hAnsi="LMUkrLine Cyr"/>
          <w:lang w:val="ru-RU"/>
        </w:rPr>
        <w:t>ы</w:t>
      </w:r>
      <w:r>
        <w:rPr>
          <w:rFonts w:cs="LMUkrLine;Courier New" w:ascii="LMUkrLine;Courier New" w:hAnsi="LMUkrLine;Courier New"/>
          <w:lang w:val="ru-RU"/>
        </w:rPr>
        <w:t>.</w:t>
      </w:r>
    </w:p>
    <w:p>
      <w:pPr>
        <w:pStyle w:val="Normal"/>
        <w:widowControl w:val="false"/>
        <w:spacing w:lineRule="auto" w:line="360"/>
        <w:ind w:firstLine="360"/>
        <w:jc w:val="both"/>
        <w:rPr/>
      </w:pPr>
      <w:r>
        <w:rPr>
          <w:rFonts w:cs="LMUkrLine;Courier New" w:ascii="LMUkrLine;Courier New" w:hAnsi="LMUkrLine;Courier New"/>
          <w:lang w:val="ru-RU"/>
        </w:rPr>
        <w:t>Çà ñ÷åò ðåãè</w:t>
      </w:r>
      <w:r>
        <w:rPr>
          <w:rFonts w:cs="LMUkrLine Cyr" w:ascii="LMUkrLine Cyr" w:hAnsi="LMUkrLine Cyr"/>
          <w:lang w:val="ru-RU"/>
        </w:rPr>
        <w:t>о</w:t>
      </w:r>
      <w:r>
        <w:rPr>
          <w:rFonts w:cs="LMUkrLine;Courier New" w:ascii="LMUkrLine;Courier New" w:hAnsi="LMUkrLine;Courier New"/>
          <w:lang w:val="ru-RU"/>
        </w:rPr>
        <w:t xml:space="preserve">íàëüíûõ áþäæåòîâ ôèíàíñèðóåòñÿ è çäðàâîîõðàíåíèå. </w:t>
      </w:r>
      <w:r>
        <w:rPr>
          <w:rFonts w:cs="LMUkrLine Cyr" w:ascii="LMUkrLine Cyr" w:hAnsi="LMUkrLine Cyr"/>
          <w:lang w:val="ru-RU"/>
        </w:rPr>
        <w:t>На</w:t>
      </w:r>
      <w:r>
        <w:rPr>
          <w:rFonts w:cs="LMUkrLine;Courier New" w:ascii="LMUkrLine;Courier New" w:hAnsi="LMUkrLine;Courier New"/>
          <w:lang w:val="ru-RU"/>
        </w:rPr>
        <w:t>ïðèìåð, â Íîðâåãèè, Øâåöèè, Ôèíëÿíäèè ýòè çàòðàòû ñîñòàâëÿþò áîëåå 50% áþäæåòíûõ ðàñõîäîâ.</w:t>
      </w:r>
    </w:p>
    <w:p>
      <w:pPr>
        <w:pStyle w:val="Normal"/>
        <w:widowControl w:val="false"/>
        <w:spacing w:lineRule="auto" w:line="360"/>
        <w:ind w:firstLine="360"/>
        <w:jc w:val="both"/>
        <w:rPr/>
      </w:pPr>
      <w:r>
        <w:rPr>
          <w:rFonts w:cs="LMUkrLine;Courier New" w:ascii="LMUkrLine;Courier New" w:hAnsi="LMUkrLine;Courier New"/>
          <w:lang w:val="ru-RU"/>
        </w:rPr>
        <w:t xml:space="preserve">Âàæíåéøåé ñòàòüåé ðàñõîäîâ </w:t>
      </w:r>
      <w:r>
        <w:rPr>
          <w:rFonts w:cs="LMUkrLine Cyr" w:ascii="LMUkrLine Cyr" w:hAnsi="LMUkrLine Cyr"/>
          <w:lang w:val="ru-RU"/>
        </w:rPr>
        <w:t>р</w:t>
      </w:r>
      <w:r>
        <w:rPr>
          <w:rFonts w:cs="LMUkrLine;Courier New" w:ascii="LMUkrLine;Courier New" w:hAnsi="LMUkrLine;Courier New"/>
          <w:lang w:val="ru-RU"/>
        </w:rPr>
        <w:t xml:space="preserve">åãèîíàëüíûõ áþäæåòîâ ÿâëÿþòñÿ </w:t>
      </w:r>
      <w:r>
        <w:rPr>
          <w:rFonts w:cs="LMUkrLine;Courier New" w:ascii="LMUkrLine;Courier New" w:hAnsi="LMUkrLine;Courier New"/>
          <w:u w:val="single"/>
          <w:lang w:val="ru-RU"/>
        </w:rPr>
        <w:t>àññèãíîâàíèÿ íà æèëèùíî-êîììóíàëüíîå õîçÿéñòâî</w:t>
      </w:r>
      <w:r>
        <w:rPr>
          <w:rFonts w:cs="LMUkrLine;Courier New" w:ascii="LMUkrLine;Courier New" w:hAnsi="LMUkrLine;Courier New"/>
          <w:lang w:val="ru-RU"/>
        </w:rPr>
        <w:t xml:space="preserve"> (âîäîêàíàëèçàöèîííûå,  òðàíñïîðòíûå ïðåäïðèÿòèÿ, æè</w:t>
      </w:r>
      <w:r>
        <w:rPr>
          <w:rFonts w:cs="LMUkrLine Cyr" w:ascii="LMUkrLine Cyr" w:hAnsi="LMUkrLine Cyr"/>
          <w:lang w:val="ru-RU"/>
        </w:rPr>
        <w:t>л</w:t>
      </w:r>
      <w:r>
        <w:rPr>
          <w:rFonts w:cs="LMUkrLine;Courier New" w:ascii="LMUkrLine;Courier New" w:hAnsi="LMUkrLine;Courier New"/>
          <w:lang w:val="ru-RU"/>
        </w:rPr>
        <w:t>ü</w:t>
      </w:r>
      <w:r>
        <w:rPr>
          <w:rFonts w:cs="LMUkrLine Cyr" w:ascii="LMUkrLine Cyr" w:hAnsi="LMUkrLine Cyr"/>
          <w:lang w:val="ru-RU"/>
        </w:rPr>
        <w:t>е</w:t>
      </w:r>
      <w:r>
        <w:rPr>
          <w:rFonts w:cs="LMUkrLine;Courier New" w:ascii="LMUkrLine;Courier New" w:hAnsi="LMUkrLine;Courier New"/>
          <w:lang w:val="ru-RU"/>
        </w:rPr>
        <w:t xml:space="preserve">, </w:t>
      </w:r>
      <w:r>
        <w:rPr>
          <w:rFonts w:cs="LMUkrLine Cyr" w:ascii="LMUkrLine Cyr" w:hAnsi="LMUkrLine Cyr"/>
          <w:lang w:val="ru-RU"/>
        </w:rPr>
        <w:t>г</w:t>
      </w:r>
      <w:r>
        <w:rPr>
          <w:rFonts w:cs="LMUkrLine;Courier New" w:ascii="LMUkrLine;Courier New" w:hAnsi="LMUkrLine;Courier New"/>
          <w:lang w:val="ru-RU"/>
        </w:rPr>
        <w:t>îðîäñêîå áëàãîóñòðîéñòâî, äîðîæíîå õîç</w:t>
      </w:r>
      <w:r>
        <w:rPr>
          <w:rFonts w:cs="LMUkrLine Cyr" w:ascii="LMUkrLine Cyr" w:hAnsi="LMUkrLine Cyr"/>
          <w:lang w:val="ru-RU"/>
        </w:rPr>
        <w:t>я</w:t>
      </w:r>
      <w:r>
        <w:rPr>
          <w:rFonts w:cs="LMUkrLine;Courier New" w:ascii="LMUkrLine;Courier New" w:hAnsi="LMUkrLine;Courier New"/>
          <w:lang w:val="ru-RU"/>
        </w:rPr>
        <w:t>éñòâî).</w:t>
      </w:r>
    </w:p>
    <w:p>
      <w:pPr>
        <w:pStyle w:val="Normal"/>
        <w:widowControl w:val="false"/>
        <w:spacing w:lineRule="auto" w:line="360"/>
        <w:ind w:firstLine="360"/>
        <w:jc w:val="both"/>
        <w:rPr/>
      </w:pPr>
      <w:r>
        <w:rPr>
          <w:rFonts w:cs="LMUkrLine;Courier New" w:ascii="LMUkrLine;Courier New" w:hAnsi="LMUkrLine;Courier New"/>
          <w:lang w:val="ru-RU"/>
        </w:rPr>
        <w:t xml:space="preserve">Èç ðåãèîíàëüíûõ áþäæåòîâ ôèíàíñèðóþòñÿ ðàñõîäû íà ñîäåðæàíèå ìåñòíûõ îðãàíîâ âëàñòè, ïðàâîïîðÿäêà, â íåêîòîðûõ ñòðàíàõ – </w:t>
      </w:r>
      <w:r>
        <w:rPr>
          <w:rFonts w:cs="LMUkrLine Cyr" w:ascii="LMUkrLine Cyr" w:hAnsi="LMUkrLine Cyr"/>
          <w:lang w:val="ru-RU"/>
        </w:rPr>
        <w:t>с</w:t>
      </w:r>
      <w:r>
        <w:rPr>
          <w:rFonts w:cs="LMUkrLine;Courier New" w:ascii="LMUkrLine;Courier New" w:hAnsi="LMUkrLine;Courier New"/>
          <w:lang w:val="ru-RU"/>
        </w:rPr>
        <w:t>óäîâ.</w:t>
      </w:r>
    </w:p>
    <w:p>
      <w:pPr>
        <w:pStyle w:val="Normal"/>
        <w:widowControl w:val="false"/>
        <w:spacing w:lineRule="auto" w:line="360"/>
        <w:ind w:firstLine="360"/>
        <w:jc w:val="both"/>
        <w:rPr/>
      </w:pPr>
      <w:r>
        <w:rPr>
          <w:rFonts w:cs="LMUkrLine;Courier New" w:ascii="LMUkrLine;Courier New" w:hAnsi="LMUkrLine;Courier New"/>
          <w:lang w:val="ru-RU"/>
        </w:rPr>
        <w:t xml:space="preserve">Îäíîé èç ñóùåñòâåííûõ ñòàòåé áþäæåòíûõ ðàñõîäîâ ÿâëÿþòñÿ çàòðàòû, ñâÿçàííûå ñ </w:t>
      </w:r>
      <w:r>
        <w:rPr>
          <w:rFonts w:cs="LMUkrLine;Courier New" w:ascii="LMUkrLine;Courier New" w:hAnsi="LMUkrLine;Courier New"/>
          <w:u w:val="single"/>
          <w:lang w:val="ru-RU"/>
        </w:rPr>
        <w:t>ïîãàøåíèåì çàéìîâ è âûïëàò ïðîöåíòîâ</w:t>
      </w:r>
      <w:r>
        <w:rPr>
          <w:rFonts w:cs="LMUkrLine;Courier New" w:ascii="LMUkrLine;Courier New" w:hAnsi="LMUkrLine;Courier New"/>
          <w:lang w:val="ru-RU"/>
        </w:rPr>
        <w:t xml:space="preserve"> ïî íèì. Íàïðèìåð, âî Ôðàíöèè íà âûïëàòó ïðîöåíòîâ ïî çà</w:t>
      </w:r>
      <w:r>
        <w:rPr>
          <w:rFonts w:cs="LMUkrLine Cyr" w:ascii="LMUkrLine Cyr" w:hAnsi="LMUkrLine Cyr"/>
          <w:lang w:val="ru-RU"/>
        </w:rPr>
        <w:t>й</w:t>
      </w:r>
      <w:r>
        <w:rPr>
          <w:rFonts w:cs="LMUkrLine;Courier New" w:ascii="LMUkrLine;Courier New" w:hAnsi="LMUkrLine;Courier New"/>
          <w:lang w:val="ru-RU"/>
        </w:rPr>
        <w:t>ìàì è ññóäàì ïðèõîäèòñÿ âûäåëÿòü áîëåå 10%, à íà ïîãàøåíèå ïîëó÷åííûõ çàéìîâ – îêîëî 20% âñåõ ðàñõîäîâ áþäæåòîâ ìóíèöèïàëèòåòîâ.</w:t>
      </w:r>
    </w:p>
    <w:p>
      <w:pPr>
        <w:pStyle w:val="TextBody"/>
        <w:widowControl w:val="false"/>
        <w:spacing w:lineRule="auto" w:line="360"/>
        <w:ind w:firstLine="340"/>
        <w:rPr/>
      </w:pPr>
      <w:r>
        <w:rPr>
          <w:rFonts w:cs="LMUkrLine;Courier New" w:ascii="LMUkrLine;Courier New" w:hAnsi="LMUkrLine;Courier New"/>
          <w:lang w:val="ru-RU" w:eastAsia="en-US"/>
        </w:rPr>
        <w:t xml:space="preserve">Ïðîãðàììà ðàçäåëåíèÿ äîõîäîâ îïðåäåëèëà ïðèíöèï ðàçäåëåíèÿ ïîëíîìî÷èé ìåæäó öåíòðàëüíûì ïðàâèòåëüñòâîì è âëàñòÿìè øòàòîâ â ñôåðå ôèíàíñîâ, îñíîâàííûé íà ãëàâåíñòâå ôåäåðàöèè. Ôèíàíñîâûå ïðàâà </w:t>
      </w:r>
      <w:r>
        <w:rPr>
          <w:rFonts w:cs="LMUkrLine Cyr" w:ascii="LMUkrLine Cyr" w:hAnsi="LMUkrLine Cyr"/>
          <w:lang w:val="ru-RU" w:eastAsia="en-US"/>
        </w:rPr>
        <w:t>Ф</w:t>
      </w:r>
      <w:r>
        <w:rPr>
          <w:rFonts w:cs="LMUkrLine;Courier New" w:ascii="LMUkrLine;Courier New" w:hAnsi="LMUkrLine;Courier New"/>
          <w:lang w:val="ru-RU" w:eastAsia="en-US"/>
        </w:rPr>
        <w:t>åäåðàöèè áûë</w:t>
      </w:r>
      <w:r>
        <w:rPr>
          <w:rFonts w:cs="LMUkrLine Cyr" w:ascii="LMUkrLine Cyr" w:hAnsi="LMUkrLine Cyr"/>
          <w:lang w:val="ru-RU" w:eastAsia="en-US"/>
        </w:rPr>
        <w:t>и</w:t>
      </w:r>
      <w:r>
        <w:rPr>
          <w:rFonts w:cs="LMUkrLine;Courier New" w:ascii="LMUkrLine;Courier New" w:hAnsi="LMUkrLine;Courier New"/>
          <w:lang w:val="ru-RU" w:eastAsia="en-US"/>
        </w:rPr>
        <w:t xml:space="preserve"> óñèëåíû. Â ÔÐÃ ôåäåðàëüíûé áþäæåò íåïîñðåäñòâåííî â ôîðìå äîòàöèé è ñóáâåíöèé. Ïîñëåäíèå ïåðåäàþò ñîîòâå</w:t>
      </w:r>
      <w:r>
        <w:rPr>
          <w:rFonts w:cs="LMUkrLine Cyr" w:ascii="LMUkrLine Cyr" w:hAnsi="LMUkrLine Cyr"/>
          <w:lang w:val="ru-RU" w:eastAsia="en-US"/>
        </w:rPr>
        <w:t>т</w:t>
      </w:r>
      <w:r>
        <w:rPr>
          <w:rFonts w:cs="LMUkrLine;Courier New" w:ascii="LMUkrLine;Courier New" w:hAnsi="LMUkrLine;Courier New"/>
          <w:lang w:val="ru-RU" w:eastAsia="en-US"/>
        </w:rPr>
        <w:t xml:space="preserve">ñòâóþùèå </w:t>
      </w:r>
      <w:r>
        <w:rPr>
          <w:rFonts w:cs="LMUkrLine Cyr" w:ascii="LMUkrLine Cyr" w:hAnsi="LMUkrLine Cyr"/>
          <w:lang w:val="ru-RU" w:eastAsia="en-US"/>
        </w:rPr>
        <w:t>с</w:t>
      </w:r>
      <w:r>
        <w:rPr>
          <w:rFonts w:cs="LMUkrLine;Courier New" w:ascii="LMUkrLine;Courier New" w:hAnsi="LMUkrLine;Courier New"/>
          <w:lang w:val="ru-RU" w:eastAsia="en-US"/>
        </w:rPr>
        <w:t xml:space="preserve">óììû îáùèíàì. Îñîáåííîñòü ôîðìèðîâàíèÿ ðåñóðñîâ áþäæåòíîé ñèñòåìû ÔÐÃ ñîñòîèò â òîì, ÷òî ïîñòóïëåíèÿ îò ïîäîõîäíîãî íàëîãà äåëÿòñÿ </w:t>
      </w:r>
      <w:r>
        <w:rPr>
          <w:rFonts w:cs="LMUkrLine Cyr" w:ascii="LMUkrLine Cyr" w:hAnsi="LMUkrLine Cyr"/>
          <w:lang w:val="ru-RU" w:eastAsia="en-US"/>
        </w:rPr>
        <w:t>от</w:t>
      </w:r>
      <w:r>
        <w:rPr>
          <w:rFonts w:cs="LMUkrLine;Courier New" w:ascii="LMUkrLine;Courier New" w:hAnsi="LMUkrLine;Courier New"/>
          <w:lang w:val="ru-RU" w:eastAsia="en-US"/>
        </w:rPr>
        <w:t xml:space="preserve"> íàëîãîâ íà êîðïîðàöèè – ìåæäó ôåäåðàëüíûì áþäæåòîì è áþäæåòàìè çåìåëü â ðàçìåðå 50% êàæäîìó áþäæåòó.</w:t>
      </w:r>
    </w:p>
    <w:p>
      <w:pPr>
        <w:pStyle w:val="Normal"/>
        <w:widowControl w:val="false"/>
        <w:spacing w:lineRule="auto" w:line="360"/>
        <w:ind w:firstLine="340"/>
        <w:jc w:val="both"/>
        <w:rPr/>
      </w:pPr>
      <w:r>
        <w:rPr>
          <w:rFonts w:cs="LMUkrLine;Courier New" w:ascii="LMUkrLine;Courier New" w:hAnsi="LMUkrLine;Courier New"/>
          <w:lang w:val="ru-RU"/>
        </w:rPr>
        <w:t xml:space="preserve">Íà ïåðâûõ ýòàïàõ ðàçâèòèÿ áóðæóàçíîãî ãîñóäàðñòâà áþäæåòíàÿ ñèñòåìà ðÿäà ñòðàí õàðàêòåðèçîâàëàñü çàâèñèìîñòüþ ãîñóäàðñòâåííîãî áþäæåòà îò ìåñòíûõ ôèíàíñîâ. </w:t>
      </w:r>
      <w:r>
        <w:rPr>
          <w:rFonts w:cs="LMUkrLine Cyr" w:ascii="LMUkrLine Cyr" w:hAnsi="LMUkrLine Cyr"/>
          <w:lang w:val="ru-RU"/>
        </w:rPr>
        <w:t>Н</w:t>
      </w:r>
      <w:r>
        <w:rPr>
          <w:rFonts w:cs="LMUkrLine;Courier New" w:ascii="LMUkrLine;Courier New" w:hAnsi="LMUkrLine;Courier New"/>
          <w:lang w:val="ru-RU"/>
        </w:rPr>
        <w:t xml:space="preserve">àïðèìåð, ïðàâèòåëüñòâî ÑØÀ äî ïðèíÿòèÿ </w:t>
      </w:r>
      <w:r>
        <w:rPr>
          <w:rFonts w:cs="LMUkrLine Cyr" w:ascii="LMUkrLine Cyr" w:hAnsi="LMUkrLine Cyr"/>
          <w:lang w:val="ru-RU"/>
        </w:rPr>
        <w:t>К</w:t>
      </w:r>
      <w:r>
        <w:rPr>
          <w:rFonts w:cs="LMUkrLine;Courier New" w:ascii="LMUkrLine;Courier New" w:hAnsi="LMUkrLine;Courier New"/>
          <w:lang w:val="ru-RU"/>
        </w:rPr>
        <w:t>îíñòèòóöèè 1787ã. íå èìåëî ñîáñòâåííûõ èñòî÷íèêîâ äîõîäîâ è ïîêðûâàëî ñâîè ðàñõîäû çà ñ÷åò âçíîñîâ îòäåëüíûõ øòàòîâ. Ñ óñèëåíèåì öåíòðàëüíîé âëàñòè çíà÷åíèå ãîñóäàðñòâåííîãî áþäæåòà ñòàëî âîçðàñòàòü. Ïîñëå Âòîðîé ìèðîâîé âîéíû ïðîöåññ öåíòðàëèçàöèè áþäæåòíîé ñèñòåìû êàê â ôåäåðàòèâíûõ, òàê è óíèòàðíûõ ãîñóäàðñòâàõ ðåçêî óñèëèëñÿ, ÷òî ïîâëåêëî çà ñîáîé çíà÷</w:t>
      </w:r>
      <w:r>
        <w:rPr>
          <w:rFonts w:cs="LMUkrLine Cyr" w:ascii="LMUkrLine Cyr" w:hAnsi="LMUkrLine Cyr"/>
          <w:lang w:val="ru-RU"/>
        </w:rPr>
        <w:t>и</w:t>
      </w:r>
      <w:r>
        <w:rPr>
          <w:rFonts w:cs="LMUkrLine;Courier New" w:ascii="LMUkrLine;Courier New" w:hAnsi="LMUkrLine;Courier New"/>
          <w:lang w:val="ru-RU"/>
        </w:rPr>
        <w:t>òåëüíîå óâåëè÷åíèå îá</w:t>
      </w:r>
      <w:r>
        <w:rPr>
          <w:rFonts w:cs="LMUkrLine Cyr" w:ascii="LMUkrLine Cyr" w:hAnsi="LMUkrLine Cyr"/>
          <w:lang w:val="ru-RU"/>
        </w:rPr>
        <w:t>ъ</w:t>
      </w:r>
      <w:r>
        <w:rPr>
          <w:rFonts w:cs="LMUkrLine;Courier New" w:ascii="LMUkrLine;Courier New" w:hAnsi="LMUkrLine;Courier New"/>
          <w:lang w:val="ru-RU"/>
        </w:rPr>
        <w:t>åìà ãîñóäàðñòâåííîãî áþäæåòà è èçìåíåíèå ñîîòíî</w:t>
      </w:r>
      <w:r>
        <w:rPr>
          <w:rFonts w:cs="LMUkrLine Cyr" w:ascii="LMUkrLine Cyr" w:hAnsi="LMUkrLine Cyr"/>
          <w:lang w:val="ru-RU"/>
        </w:rPr>
        <w:t>ш</w:t>
      </w:r>
      <w:r>
        <w:rPr>
          <w:rFonts w:cs="LMUkrLine;Courier New" w:ascii="LMUkrLine;Courier New" w:hAnsi="LMUkrLine;Courier New"/>
          <w:lang w:val="ru-RU"/>
        </w:rPr>
        <w:t>åíèÿ ìåæäó îòäåëüíûìè çâåíüÿìè áþäæåòíîé ñèñòåìû.</w:t>
      </w:r>
    </w:p>
    <w:p>
      <w:pPr>
        <w:pStyle w:val="Normal"/>
        <w:widowControl w:val="false"/>
        <w:spacing w:lineRule="auto" w:line="360"/>
        <w:ind w:firstLine="340"/>
        <w:jc w:val="both"/>
        <w:rPr/>
      </w:pPr>
      <w:r>
        <w:rPr>
          <w:rFonts w:cs="LMUkrLine;Courier New" w:ascii="LMUkrLine;Courier New" w:hAnsi="LMUkrLine;Courier New"/>
          <w:lang w:val="ru-RU"/>
        </w:rPr>
        <w:t>Ñîñðåäîòî÷åíèå â ãîñóäàðñòâåííîì áþäæåòå êðóïíûõ äåíåæíûõ ñðåäñòâ – íåîáõîäèìîå óñëîâèå îñó</w:t>
      </w:r>
      <w:r>
        <w:rPr>
          <w:rFonts w:cs="LMUkrLine Cyr" w:ascii="LMUkrLine Cyr" w:hAnsi="LMUkrLine Cyr"/>
          <w:lang w:val="ru-RU"/>
        </w:rPr>
        <w:t>щ</w:t>
      </w:r>
      <w:r>
        <w:rPr>
          <w:rFonts w:cs="LMUkrLine;Courier New" w:ascii="LMUkrLine;Courier New" w:hAnsi="LMUkrLine;Courier New"/>
          <w:lang w:val="ru-RU"/>
        </w:rPr>
        <w:t xml:space="preserve">åñòâëåíèÿ ýôôåêòèâíîé ôèíàíñîâîé ïîëèòèêè </w:t>
      </w:r>
      <w:r>
        <w:rPr>
          <w:rFonts w:cs="LMUkrLine Cyr" w:ascii="LMUkrLine Cyr" w:hAnsi="LMUkrLine Cyr"/>
          <w:lang w:val="ru-RU"/>
        </w:rPr>
        <w:t>г</w:t>
      </w:r>
      <w:r>
        <w:rPr>
          <w:rFonts w:cs="LMUkrLine;Courier New" w:ascii="LMUkrLine;Courier New" w:hAnsi="LMUkrLine;Courier New"/>
          <w:lang w:val="ru-RU"/>
        </w:rPr>
        <w:t>îñóäàðñòâà. Ýòî ïîçâîëÿåò ïðàâèòåëüñòâó ïðîèçâîäèòü îãðîìíûå ðàñõîäû íà ìèëèòàðèçàöèþ, ñîäåðæàíèå ãîñóäàðñòâåííîãî àïïàðàòà óïðàâëåíèÿ, âûïëà÷èâàòü ïðîöåíòû ïî ãîñóäàðñòâåííûì çàéìàì è ïîãà</w:t>
      </w:r>
      <w:r>
        <w:rPr>
          <w:rFonts w:cs="LMUkrLine Cyr" w:ascii="LMUkrLine Cyr" w:hAnsi="LMUkrLine Cyr"/>
          <w:lang w:val="ru-RU"/>
        </w:rPr>
        <w:t>ш</w:t>
      </w:r>
      <w:r>
        <w:rPr>
          <w:rFonts w:cs="LMUkrLine;Courier New" w:ascii="LMUkrLine;Courier New" w:hAnsi="LMUkrLine;Courier New"/>
          <w:lang w:val="ru-RU"/>
        </w:rPr>
        <w:t>àòü ãîñóäàðñòâåííûé äîëã, à òàêæå îñó</w:t>
      </w:r>
      <w:r>
        <w:rPr>
          <w:rFonts w:cs="LMUkrLine Cyr" w:ascii="LMUkrLine Cyr" w:hAnsi="LMUkrLine Cyr"/>
          <w:lang w:val="ru-RU"/>
        </w:rPr>
        <w:t>щ</w:t>
      </w:r>
      <w:r>
        <w:rPr>
          <w:rFonts w:cs="LMUkrLine;Courier New" w:ascii="LMUkrLine;Courier New" w:hAnsi="LMUkrLine;Courier New"/>
          <w:lang w:val="ru-RU"/>
        </w:rPr>
        <w:t>åñòâëÿòü âîçðîñøèå ñîöèàëüíûå ðàñõîäû. Öåíòðàëèçàöèÿ ðåñóðñîâ äàåò âîçìîæíîñòü îñóùåñòâëÿòü ìàíåâðèðîâàíèå ñðåäñòâàìè, íàïðàâëÿòü èõ íà ïðèîðèòåòíûå öåëè, íà ôèíàíñèðîâàíèå ïðèîðèò</w:t>
      </w:r>
      <w:r>
        <w:rPr>
          <w:rFonts w:cs="LMUkrLine Cyr" w:ascii="LMUkrLine Cyr" w:hAnsi="LMUkrLine Cyr"/>
          <w:lang w:val="ru-RU"/>
        </w:rPr>
        <w:t>е</w:t>
      </w:r>
      <w:r>
        <w:rPr>
          <w:rFonts w:cs="LMUkrLine;Courier New" w:ascii="LMUkrLine;Courier New" w:hAnsi="LMUkrLine;Courier New"/>
          <w:lang w:val="ru-RU"/>
        </w:rPr>
        <w:t>òíûõ íàïðàâëåíèé ýêîíîìè÷åñê</w:t>
      </w:r>
      <w:r>
        <w:rPr>
          <w:rFonts w:cs="LMUkrLine Cyr" w:ascii="LMUkrLine Cyr" w:hAnsi="LMUkrLine Cyr"/>
          <w:lang w:val="ru-RU"/>
        </w:rPr>
        <w:t>о</w:t>
      </w:r>
      <w:r>
        <w:rPr>
          <w:rFonts w:cs="LMUkrLine;Courier New" w:ascii="LMUkrLine;Courier New" w:hAnsi="LMUkrLine;Courier New"/>
          <w:lang w:val="ru-RU"/>
        </w:rPr>
        <w:t>é è ñîöèàëüíîé èíôðàñòðóêòóðû, è ñòèìóëèðóåò ýêîíîìè÷åñêîé ðîñò.</w:t>
      </w:r>
    </w:p>
    <w:p>
      <w:pPr>
        <w:pStyle w:val="Normal"/>
        <w:widowControl w:val="false"/>
        <w:spacing w:lineRule="auto" w:line="360"/>
        <w:ind w:firstLine="340"/>
        <w:jc w:val="both"/>
        <w:rPr/>
      </w:pPr>
      <w:r>
        <w:rPr>
          <w:rFonts w:cs="LMUkrLine;Courier New" w:ascii="LMUkrLine;Courier New" w:hAnsi="LMUkrLine;Courier New"/>
          <w:lang w:val="ru-RU"/>
        </w:rPr>
        <w:t>Â ðåçóëüòàòå îïåðåæàþ</w:t>
      </w:r>
      <w:r>
        <w:rPr>
          <w:rFonts w:cs="LMUkrLine Cyr" w:ascii="LMUkrLine Cyr" w:hAnsi="LMUkrLine Cyr"/>
          <w:lang w:val="ru-RU"/>
        </w:rPr>
        <w:t>щ</w:t>
      </w:r>
      <w:r>
        <w:rPr>
          <w:rFonts w:cs="LMUkrLine;Courier New" w:ascii="LMUkrLine;Courier New" w:hAnsi="LMUkrLine;Courier New"/>
          <w:lang w:val="ru-RU"/>
        </w:rPr>
        <w:t>èõ òåìïîâ ðîñòà äîõîäîâ ôåäåðàëüíîãî áþäæåòà ÑØÀ, ãîñóäàðñòâåííîãî áþäæåòà Âåëèêîáðèòàíèè è äðóãèõ ðàçâèòûõ ñòðàí ïî ñðàâíåíèþ ñ òåìïàìè ðîñòà äîõîäîâ ìåñòíûõ áþäæåòîâ ñóùåñòâåííî âîçðîñ óäåëüíûé â</w:t>
      </w:r>
      <w:r>
        <w:rPr>
          <w:rFonts w:cs="LMUkrLine Cyr" w:ascii="LMUkrLine Cyr" w:hAnsi="LMUkrLine Cyr"/>
          <w:lang w:val="ru-RU"/>
        </w:rPr>
        <w:t>е</w:t>
      </w:r>
      <w:r>
        <w:rPr>
          <w:rFonts w:cs="LMUkrLine;Courier New" w:ascii="LMUkrLine;Courier New" w:hAnsi="LMUkrLine;Courier New"/>
          <w:lang w:val="ru-RU"/>
        </w:rPr>
        <w:t>ñ ãîñóäàðñòâåííîãî áþäæåòà â îáùåì îá</w:t>
      </w:r>
      <w:r>
        <w:rPr>
          <w:rFonts w:cs="LMUkrLine Cyr" w:ascii="LMUkrLine Cyr" w:hAnsi="LMUkrLine Cyr"/>
          <w:lang w:val="ru-RU"/>
        </w:rPr>
        <w:t>ъ</w:t>
      </w:r>
      <w:r>
        <w:rPr>
          <w:rFonts w:cs="LMUkrLine;Courier New" w:ascii="LMUkrLine;Courier New" w:hAnsi="LMUkrLine;Courier New"/>
          <w:lang w:val="ru-RU"/>
        </w:rPr>
        <w:t>åìå ðåñóðñîâ áþäæåòíîé ñèñòåìû. Â ãîñóäàðñòâåííûé áþäæåò íàïðàâëÿþòñÿ êðóïíåéøèå äîõîäû: ïîäîõîäíûé íàëîã ñ íàñåëåíèÿ, íàëîã íà ïðèáûëü êîðïîðàöèé, àêöèçû, íàëîã íà äîáàâëåííóþ ñòîèìîñòü, òàìîæåííûå ïîøëèíû, à òàêæå äîõîäû îò ãîñóäàðñòâåííûõ çàéìîâ, âûïóñêàåìûõ öåíòðàëüíûì ïðàâèòåëüñòâîì. Ïî ðàñõîäàì, íàïðîòèâ, íàáëþäàåòñÿ äðóãàÿ òåíäåíöèÿ – óâåëè÷åíèå óäåëüíîãî âåñà â îá</w:t>
      </w:r>
      <w:r>
        <w:rPr>
          <w:rFonts w:cs="LMUkrLine Cyr" w:ascii="LMUkrLine Cyr" w:hAnsi="LMUkrLine Cyr"/>
          <w:lang w:val="ru-RU"/>
        </w:rPr>
        <w:t>щ</w:t>
      </w:r>
      <w:r>
        <w:rPr>
          <w:rFonts w:cs="LMUkrLine;Courier New" w:ascii="LMUkrLine;Courier New" w:hAnsi="LMUkrLine;Courier New"/>
          <w:lang w:val="ru-RU"/>
        </w:rPr>
        <w:t>åé ñóììå ðàñõîäîâ áþäæåòí</w:t>
      </w:r>
      <w:r>
        <w:rPr>
          <w:rFonts w:cs="LMUkrLine Cyr" w:ascii="LMUkrLine Cyr" w:hAnsi="LMUkrLine Cyr"/>
          <w:lang w:val="ru-RU"/>
        </w:rPr>
        <w:t>ой</w:t>
      </w:r>
      <w:r>
        <w:rPr>
          <w:rFonts w:cs="LMUkrLine;Courier New" w:ascii="LMUkrLine;Courier New" w:hAnsi="LMUkrLine;Courier New"/>
          <w:lang w:val="ru-RU"/>
        </w:rPr>
        <w:t xml:space="preserve"> ñèñòåìû ìåñòíûõ áþäæåòîâ, íà êîòîðûå ïðàâèòåëüñò</w:t>
      </w:r>
      <w:r>
        <w:rPr>
          <w:rFonts w:cs="LMUkrLine Cyr" w:ascii="LMUkrLine Cyr" w:hAnsi="LMUkrLine Cyr"/>
          <w:lang w:val="ru-RU"/>
        </w:rPr>
        <w:t>в</w:t>
      </w:r>
      <w:r>
        <w:rPr>
          <w:rFonts w:cs="LMUkrLine;Courier New" w:ascii="LMUkrLine;Courier New" w:hAnsi="LMUkrLine;Courier New"/>
          <w:lang w:val="ru-RU"/>
        </w:rPr>
        <w:t>î ïåðåêëàäûâàåò çíà÷èòåëüíóþ ÷àñòü çàòðàò íà ðàçâèòèå ýêîíîìè÷åñêîé è ñîöèàëüíîé èíôðàñòðóêòóðû, à òàêæå ÷àñòü ðàñõîäîâ íà âîñïðîèçâîäñòâî êâàëèôèöèðîâàííîé ðàáî÷åé ñèëû.</w:t>
      </w:r>
    </w:p>
    <w:p>
      <w:pPr>
        <w:pStyle w:val="24"/>
        <w:rPr/>
      </w:pPr>
      <w:r>
        <w:rPr>
          <w:rFonts w:cs="LMUkrLine;Courier New" w:ascii="LMUkrLine;Courier New" w:hAnsi="LMUkrLine;Courier New"/>
          <w:lang w:val="ru-RU"/>
        </w:rPr>
        <w:t>Ìåñòíûå  áþäæåòû, êàê è áþäæåò öåíòðàëüíîãî ïðàâèòåë</w:t>
      </w:r>
      <w:r>
        <w:rPr>
          <w:rFonts w:cs="LMUkrLine Cyr" w:ascii="LMUkrLine Cyr" w:hAnsi="LMUkrLine Cyr"/>
          <w:lang w:val="ru-RU"/>
        </w:rPr>
        <w:t>ь</w:t>
      </w:r>
      <w:r>
        <w:rPr>
          <w:rFonts w:cs="LMUkrLine;Courier New" w:ascii="LMUkrLine;Courier New" w:hAnsi="LMUkrLine;Courier New"/>
          <w:lang w:val="ru-RU"/>
        </w:rPr>
        <w:t>ñòâà, èñïîëüçóþòñÿ äëÿ âìåøàòåëüñòâà â ïðîöåññ âîñïðîèçâîäñòâà. Ìåñòíûå ñàìîóïðàâëåíèÿ âûïîëíÿþò òå ôóíêöèè ãîñóäàðñòâà, êîòîðûå öåëå</w:t>
      </w:r>
      <w:r>
        <w:rPr>
          <w:rFonts w:cs="LMUkrLine Cyr" w:ascii="LMUkrLine Cyr" w:hAnsi="LMUkrLine Cyr"/>
          <w:lang w:val="ru-RU"/>
        </w:rPr>
        <w:t>с</w:t>
      </w:r>
      <w:r>
        <w:rPr>
          <w:rFonts w:cs="LMUkrLine;Courier New" w:ascii="LMUkrLine;Courier New" w:hAnsi="LMUkrLine;Courier New"/>
          <w:lang w:val="ru-RU"/>
        </w:rPr>
        <w:t>îîáðàçíåå îñó</w:t>
      </w:r>
      <w:r>
        <w:rPr>
          <w:rFonts w:cs="LMUkrLine Cyr" w:ascii="LMUkrLine Cyr" w:hAnsi="LMUkrLine Cyr"/>
          <w:lang w:val="ru-RU"/>
        </w:rPr>
        <w:t>щ</w:t>
      </w:r>
      <w:r>
        <w:rPr>
          <w:rFonts w:cs="LMUkrLine;Courier New" w:ascii="LMUkrLine;Courier New" w:hAnsi="LMUkrLine;Courier New"/>
          <w:lang w:val="ru-RU"/>
        </w:rPr>
        <w:t>åñòâëÿòü íà ìåñòàõ, à íå èç öåíòðà.</w:t>
      </w:r>
    </w:p>
    <w:p>
      <w:pPr>
        <w:pStyle w:val="Normal"/>
        <w:widowControl w:val="false"/>
        <w:spacing w:lineRule="auto" w:line="360"/>
        <w:ind w:firstLine="340"/>
        <w:jc w:val="both"/>
        <w:rPr/>
      </w:pPr>
      <w:r>
        <w:rPr>
          <w:rFonts w:cs="LMUkrLine;Courier New" w:ascii="LMUkrLine;Courier New" w:hAnsi="LMUkrLine;Courier New"/>
          <w:lang w:val="ru-RU"/>
        </w:rPr>
        <w:t>Ñèñòåìà ìåñòíûõ áþäæåòîâ òàêæå îïðåäåëÿåòñÿ ãîñóäàðñòâåííûì óñòðîéñòâîì (ôåäåðàòèâíîå èëè óíèòàðíîå ãîñóäàðñòâî) è ñîîòâåòñòâóþùèì àäìèíèñòðàòèâíûì äåëåíèåì. Â 1960–1970ãã. âî âñå</w:t>
      </w:r>
      <w:r>
        <w:rPr>
          <w:rFonts w:cs="LMUkrLine Cyr" w:ascii="LMUkrLine Cyr" w:hAnsi="LMUkrLine Cyr"/>
          <w:lang w:val="ru-RU"/>
        </w:rPr>
        <w:t>х</w:t>
      </w:r>
      <w:r>
        <w:rPr>
          <w:rFonts w:cs="LMUkrLine;Courier New" w:ascii="LMUkrLine;Courier New" w:hAnsi="LMUkrLine;Courier New"/>
          <w:lang w:val="ru-RU"/>
        </w:rPr>
        <w:t xml:space="preserve"> çàïàäíûõ ñòðàíàõ ïðîèçîøåë ïðîöåññ óêðóïíåíèÿ ìåñòíûõ àäìèíèñòðàòèâíûõ åäèíèö è, ñëåäîâàòåëüíî, óñèëåíèÿ öåíòðàëèçàöèè ìåñòíûõ ôèíàíñîâ. Òàê, â Âåëèêîáðèòàíèè â 1973–1975ãã. áûëà ïðîâåäåíà ðåôîðìà ìåñòíûõ îðãàíîâ âëàñòè, â ðåçóëüòàòå êîòîðî</w:t>
      </w:r>
      <w:r>
        <w:rPr>
          <w:rFonts w:cs="LMUkrLine Cyr" w:ascii="LMUkrLine Cyr" w:hAnsi="LMUkrLine Cyr"/>
          <w:lang w:val="ru-RU"/>
        </w:rPr>
        <w:t>й</w:t>
      </w:r>
      <w:r>
        <w:rPr>
          <w:rFonts w:cs="LMUkrLine;Courier New" w:ascii="LMUkrLine;Courier New" w:hAnsi="LMUkrLine;Courier New"/>
          <w:lang w:val="ru-RU"/>
        </w:rPr>
        <w:t xml:space="preserve"> ââåäåíà äâóõç</w:t>
      </w:r>
      <w:r>
        <w:rPr>
          <w:rFonts w:cs="LMUkrLine Cyr" w:ascii="LMUkrLine Cyr" w:hAnsi="LMUkrLine Cyr"/>
          <w:lang w:val="ru-RU"/>
        </w:rPr>
        <w:t>в</w:t>
      </w:r>
      <w:r>
        <w:rPr>
          <w:rFonts w:cs="LMUkrLine;Courier New" w:ascii="LMUkrLine;Courier New" w:hAnsi="LMUkrLine;Courier New"/>
          <w:lang w:val="ru-RU"/>
        </w:rPr>
        <w:t xml:space="preserve">åííàÿ ñèñòåìà óïðàâëåíèÿ ìåñòíûìè îðãàíàìè (äåëåíèå íà ãðàôñòâà è îêðóãà); áûëè óïðàçäíåíû ìåëêèå àäìèíèñòðàòèâíûå åäèíèöû (ñåëüñêèå îêðóãà è ïðèõîäû). </w:t>
      </w:r>
      <w:r>
        <w:rPr>
          <w:rFonts w:cs="LMUkrLine Cyr" w:ascii="LMUkrLine Cyr" w:hAnsi="LMUkrLine Cyr"/>
          <w:lang w:val="ru-RU"/>
        </w:rPr>
        <w:t>В</w:t>
      </w:r>
      <w:r>
        <w:rPr>
          <w:rFonts w:cs="LMUkrLine;Courier New" w:ascii="LMUkrLine;Courier New" w:hAnsi="LMUkrLine;Courier New"/>
          <w:lang w:val="ru-RU"/>
        </w:rPr>
        <w:t xml:space="preserve"> </w:t>
      </w:r>
      <w:r>
        <w:rPr>
          <w:rFonts w:cs="LMUkrLine Cyr" w:ascii="LMUkrLine Cyr" w:hAnsi="LMUkrLine Cyr"/>
          <w:lang w:val="ru-RU"/>
        </w:rPr>
        <w:t>р</w:t>
      </w:r>
      <w:r>
        <w:rPr>
          <w:rFonts w:cs="LMUkrLine;Courier New" w:ascii="LMUkrLine;Courier New" w:hAnsi="LMUkrLine;Courier New"/>
          <w:lang w:val="ru-RU"/>
        </w:rPr>
        <w:t xml:space="preserve">åçóëüòàòå òåððèòîðèÿ Àíãëèè è Óýëüñà </w:t>
      </w:r>
      <w:r>
        <w:rPr>
          <w:rFonts w:cs="LMUkrLine Cyr" w:ascii="LMUkrLine Cyr" w:hAnsi="LMUkrLine Cyr"/>
          <w:lang w:val="ru-RU"/>
        </w:rPr>
        <w:t>была</w:t>
      </w:r>
      <w:r>
        <w:rPr>
          <w:rFonts w:cs="LMUkrLine;Courier New" w:ascii="LMUkrLine;Courier New" w:hAnsi="LMUkrLine;Courier New"/>
          <w:lang w:val="ru-RU"/>
        </w:rPr>
        <w:t xml:space="preserve"> ïîäðàçäåë</w:t>
      </w:r>
      <w:r>
        <w:rPr>
          <w:rFonts w:cs="LMUkrLine Cyr" w:ascii="LMUkrLine Cyr" w:hAnsi="LMUkrLine Cyr"/>
          <w:lang w:val="ru-RU"/>
        </w:rPr>
        <w:t>ена</w:t>
      </w:r>
      <w:r>
        <w:rPr>
          <w:rFonts w:cs="LMUkrLine;Courier New" w:ascii="LMUkrLine;Courier New" w:hAnsi="LMUkrLine;Courier New"/>
          <w:lang w:val="ru-RU"/>
        </w:rPr>
        <w:t xml:space="preserve"> íà 53 ãðàôñòâà, âêëþ÷àþùèõ 369 îêðóãîâ (äî ðåôîðìû 1400). Ýòî âûçâàëî ñîêðàùåíèå ÷èñëà ìåñòíûõ áþäæåòîâ è óâåëè÷åíèå èõ îá</w:t>
      </w:r>
      <w:r>
        <w:rPr>
          <w:rFonts w:cs="LMUkrLine Cyr" w:ascii="LMUkrLine Cyr" w:hAnsi="LMUkrLine Cyr"/>
          <w:lang w:val="ru-RU"/>
        </w:rPr>
        <w:t>ъ</w:t>
      </w:r>
      <w:r>
        <w:rPr>
          <w:rFonts w:cs="LMUkrLine;Courier New" w:ascii="LMUkrLine;Courier New" w:hAnsi="LMUkrLine;Courier New"/>
          <w:lang w:val="ru-RU"/>
        </w:rPr>
        <w:t>åìà. Ôèíàíñîâûå âçàèìîîòíîøåíèÿ öåíòðàëüíûõ è ìåñòíûõ ôèíàíñîâ è èõ âîçäåéñòâèå íà ïðîöåññ âîñïðîèçâîäñòâà è ñôåðó ñîöèàëüíûõ îòíîøåíèé.</w:t>
      </w:r>
    </w:p>
    <w:p>
      <w:pPr>
        <w:pStyle w:val="Heading"/>
        <w:widowControl w:val="false"/>
        <w:spacing w:lineRule="auto" w:line="360"/>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Heading"/>
        <w:widowControl w:val="false"/>
        <w:spacing w:lineRule="auto" w:line="360"/>
        <w:rPr>
          <w:rFonts w:ascii="LMUkrLine;Courier New" w:hAnsi="LMUkrLine;Courier New" w:cs="LMUkrLine;Courier New"/>
          <w:b/>
          <w:b/>
          <w:bCs/>
          <w:sz w:val="28"/>
          <w:szCs w:val="28"/>
          <w:lang w:val="ru-RU"/>
        </w:rPr>
      </w:pPr>
      <w:r>
        <w:rPr>
          <w:rFonts w:cs="LMUkrLine Cyr" w:ascii="LMUkrLine Cyr" w:hAnsi="LMUkrLine Cyr"/>
          <w:b/>
          <w:bCs/>
          <w:sz w:val="28"/>
          <w:szCs w:val="28"/>
          <w:lang w:val="ru-RU"/>
        </w:rPr>
        <w:t>Глава</w:t>
      </w:r>
      <w:r>
        <w:rPr>
          <w:rFonts w:cs="LMUkrLine;Courier New" w:ascii="LMUkrLine;Courier New" w:hAnsi="LMUkrLine;Courier New"/>
          <w:b/>
          <w:bCs/>
          <w:sz w:val="28"/>
          <w:szCs w:val="28"/>
          <w:lang w:val="ru-RU"/>
        </w:rPr>
        <w:t xml:space="preserve"> 2.</w:t>
        <w:tab/>
      </w:r>
      <w:r>
        <w:rPr>
          <w:rFonts w:cs="LMUkrLine Cyr" w:ascii="LMUkrLine Cyr" w:hAnsi="LMUkrLine Cyr"/>
          <w:b/>
          <w:bCs/>
          <w:sz w:val="28"/>
          <w:szCs w:val="28"/>
          <w:lang w:val="ru-RU"/>
        </w:rPr>
        <w:t>Муниципальный</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бюджет</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как</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главная</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база</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деятельности</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территориальных</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муниципальных</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органов</w:t>
      </w:r>
      <w:r>
        <w:rPr>
          <w:rFonts w:cs="LMUkrLine;Courier New" w:ascii="LMUkrLine;Courier New" w:hAnsi="LMUkrLine;Courier New"/>
          <w:b/>
          <w:bCs/>
          <w:sz w:val="28"/>
          <w:szCs w:val="28"/>
          <w:lang w:val="ru-RU"/>
        </w:rPr>
        <w:t xml:space="preserve"> </w:t>
      </w:r>
      <w:r>
        <w:rPr>
          <w:rFonts w:cs="LMUkrLine Cyr" w:ascii="LMUkrLine Cyr" w:hAnsi="LMUkrLine Cyr"/>
          <w:b/>
          <w:bCs/>
          <w:sz w:val="28"/>
          <w:szCs w:val="28"/>
          <w:lang w:val="ru-RU"/>
        </w:rPr>
        <w:t>власти</w:t>
      </w:r>
    </w:p>
    <w:p>
      <w:pPr>
        <w:pStyle w:val="Heading"/>
        <w:widowControl w:val="false"/>
        <w:spacing w:lineRule="auto" w:line="360"/>
        <w:ind w:firstLine="340"/>
        <w:jc w:val="both"/>
        <w:rPr>
          <w:rFonts w:ascii="LMUkrLine;Courier New" w:hAnsi="LMUkrLine;Courier New" w:cs="LMUkrLine;Courier New"/>
          <w:b/>
          <w:b/>
          <w:bCs/>
          <w:sz w:val="28"/>
          <w:szCs w:val="28"/>
          <w:lang w:val="ru-RU"/>
        </w:rPr>
      </w:pPr>
      <w:r>
        <w:rPr>
          <w:rFonts w:cs="LMUkrLine;Courier New" w:ascii="LMUkrLine;Courier New" w:hAnsi="LMUkrLine;Courier New"/>
          <w:b/>
          <w:bCs/>
          <w:sz w:val="28"/>
          <w:szCs w:val="28"/>
          <w:lang w:val="ru-RU"/>
        </w:rPr>
      </w:r>
    </w:p>
    <w:p>
      <w:pPr>
        <w:pStyle w:val="Normal"/>
        <w:widowControl w:val="false"/>
        <w:spacing w:lineRule="auto" w:line="360"/>
        <w:ind w:firstLine="340"/>
        <w:jc w:val="both"/>
        <w:rPr/>
      </w:pPr>
      <w:r>
        <w:rPr>
          <w:rFonts w:cs="LMUkrLine;Courier New" w:ascii="LMUkrLine;Courier New" w:hAnsi="LMUkrLine;Courier New"/>
          <w:lang w:val="ru-RU"/>
        </w:rPr>
        <w:t xml:space="preserve">Ôèíàíñîâîé áàçîé </w:t>
      </w:r>
      <w:r>
        <w:rPr>
          <w:rFonts w:cs="LMUkrLine Cyr" w:ascii="LMUkrLine Cyr" w:hAnsi="LMUkrLine Cyr"/>
          <w:lang w:val="ru-RU"/>
        </w:rPr>
        <w:t>муниципальных</w:t>
      </w:r>
      <w:r>
        <w:rPr>
          <w:rFonts w:cs="LMUkrLine;Courier New" w:ascii="LMUkrLine;Courier New" w:hAnsi="LMUkrLine;Courier New"/>
          <w:lang w:val="ru-RU"/>
        </w:rPr>
        <w:t xml:space="preserve"> îðãàíîâ âëàñòè ÿâëÿþòñÿ èõ áþäæåòû. Áþäæåòíûå è èìóùåñòâåííûå ïðàâà, ïðåäîñòàâëåííûå ýòèì îðãàíàì, äàþò èì âîçìîæíîñòü ñîñò</w:t>
      </w:r>
      <w:r>
        <w:rPr>
          <w:rFonts w:cs="LMUkrLine Cyr" w:ascii="LMUkrLine Cyr" w:hAnsi="LMUkrLine Cyr"/>
          <w:lang w:val="ru-RU"/>
        </w:rPr>
        <w:t>а</w:t>
      </w:r>
      <w:r>
        <w:rPr>
          <w:rFonts w:cs="LMUkrLine;Courier New" w:ascii="LMUkrLine;Courier New" w:hAnsi="LMUkrLine;Courier New"/>
          <w:lang w:val="ru-RU"/>
        </w:rPr>
        <w:t>âëÿòü, ðàññìàòðèâàòü, óòâåðæäàòü è èñïîëíÿòü ñâîè áþäæåòû, ðàñïîðÿæàòüñÿ ïåðåäàííûìè â èõ âåäåíèå ïðåäïðèÿòèÿìè è ïîëó÷àòü îò íèõ äîõîäû.</w:t>
      </w:r>
    </w:p>
    <w:p>
      <w:pPr>
        <w:pStyle w:val="Normal"/>
        <w:widowControl w:val="false"/>
        <w:spacing w:lineRule="auto" w:line="360"/>
        <w:ind w:firstLine="340"/>
        <w:jc w:val="both"/>
        <w:rPr/>
      </w:pPr>
      <w:r>
        <w:rPr>
          <w:rFonts w:cs="LMUkrLine;Courier New" w:ascii="LMUkrLine;Courier New" w:hAnsi="LMUkrLine;Courier New"/>
          <w:lang w:val="ru-RU"/>
        </w:rPr>
        <w:t xml:space="preserve">Òåððèòîðèàëüíûå áþäæåòû – </w:t>
      </w:r>
      <w:r>
        <w:rPr>
          <w:rFonts w:cs="LMUkrLine Cyr" w:ascii="LMUkrLine Cyr" w:hAnsi="LMUkrLine Cyr"/>
          <w:lang w:val="ru-RU"/>
        </w:rPr>
        <w:t>о</w:t>
      </w:r>
      <w:r>
        <w:rPr>
          <w:rFonts w:cs="LMUkrLine;Courier New" w:ascii="LMUkrLine;Courier New" w:hAnsi="LMUkrLine;Courier New"/>
          <w:lang w:val="ru-RU"/>
        </w:rPr>
        <w:t>äèí èç ãëàâíûõ êàíàëîâ äîâåäåíèÿ äî íàñåëåíèÿ êîíå÷íûõ ðåçóëüòàòîâ ïðîèçâîäñòâà. ×åðåç ýòè áþäæåòû îáùåñòâåííûå ôîíäû ïîòðåáëåíèÿ ðàñïðåäåëÿþòñÿ ìåæäó îòäåëüíûìè ãðóïïàìè íàñåëåíèÿ. Èç òåððèòîðèàëüíûõ áþäæåòîâ â èçâåñòíîé ìåðå ôèíàíñèðó</w:t>
      </w:r>
      <w:r>
        <w:rPr>
          <w:rFonts w:cs="LMUkrLine Cyr" w:ascii="LMUkrLine Cyr" w:hAnsi="LMUkrLine Cyr"/>
          <w:lang w:val="ru-RU"/>
        </w:rPr>
        <w:t>е</w:t>
      </w:r>
      <w:r>
        <w:rPr>
          <w:rFonts w:cs="LMUkrLine;Courier New" w:ascii="LMUkrLine;Courier New" w:hAnsi="LMUkrLine;Courier New"/>
          <w:lang w:val="ru-RU"/>
        </w:rPr>
        <w:t>òñÿ è ðàçâèòèå îòðàñëåé ïðîèçâîäñòâåííîé ñôåðû, â ïåðâóþ î÷åðåäü ìåñòíî</w:t>
      </w:r>
      <w:r>
        <w:rPr>
          <w:rFonts w:cs="LMUkrLine Cyr" w:ascii="LMUkrLine Cyr" w:hAnsi="LMUkrLine Cyr"/>
          <w:lang w:val="ru-RU"/>
        </w:rPr>
        <w:t>й</w:t>
      </w:r>
      <w:r>
        <w:rPr>
          <w:rFonts w:cs="LMUkrLine;Courier New" w:ascii="LMUkrLine;Courier New" w:hAnsi="LMUkrLine;Courier New"/>
          <w:lang w:val="ru-RU"/>
        </w:rPr>
        <w:t xml:space="preserve"> è ïè</w:t>
      </w:r>
      <w:r>
        <w:rPr>
          <w:rFonts w:cs="LMUkrLine Cyr" w:ascii="LMUkrLine Cyr" w:hAnsi="LMUkrLine Cyr"/>
          <w:lang w:val="ru-RU"/>
        </w:rPr>
        <w:t>щ</w:t>
      </w:r>
      <w:r>
        <w:rPr>
          <w:rFonts w:cs="LMUkrLine;Courier New" w:ascii="LMUkrLine;Courier New" w:hAnsi="LMUkrLine;Courier New"/>
          <w:lang w:val="ru-RU"/>
        </w:rPr>
        <w:t>åâîé ïðîìûøëåííîñòè, êîììóíàëüíîãî õîçÿéñòâà, îá</w:t>
      </w:r>
      <w:r>
        <w:rPr>
          <w:rFonts w:cs="LMUkrLine Cyr" w:ascii="LMUkrLine Cyr" w:hAnsi="LMUkrLine Cyr"/>
          <w:lang w:val="ru-RU"/>
        </w:rPr>
        <w:t>ъ</w:t>
      </w:r>
      <w:r>
        <w:rPr>
          <w:rFonts w:cs="LMUkrLine;Courier New" w:ascii="LMUkrLine;Courier New" w:hAnsi="LMUkrLine;Courier New"/>
          <w:lang w:val="ru-RU"/>
        </w:rPr>
        <w:t xml:space="preserve">åì ïðîäóêöèè è óñëóãè êîòîðûõ òàêæå ÿâëÿþòñÿ âàæíûì êîìïîíåíòîì </w:t>
      </w:r>
      <w:r>
        <w:rPr>
          <w:rFonts w:cs="LMUkrLine Cyr" w:ascii="LMUkrLine Cyr" w:hAnsi="LMUkrLine Cyr"/>
          <w:lang w:val="ru-RU"/>
        </w:rPr>
        <w:t>о</w:t>
      </w:r>
      <w:r>
        <w:rPr>
          <w:rFonts w:cs="LMUkrLine;Courier New" w:ascii="LMUkrLine;Courier New" w:hAnsi="LMUkrLine;Courier New"/>
          <w:lang w:val="ru-RU"/>
        </w:rPr>
        <w:t>áåñïå÷åíèÿ æèçíåäåÿòåëüíîñòè íàñåëåíèÿ.</w:t>
      </w:r>
    </w:p>
    <w:p>
      <w:pPr>
        <w:pStyle w:val="Normal"/>
        <w:widowControl w:val="false"/>
        <w:spacing w:lineRule="auto" w:line="360"/>
        <w:ind w:firstLine="340"/>
        <w:jc w:val="both"/>
        <w:rPr/>
      </w:pPr>
      <w:r>
        <w:rPr>
          <w:rFonts w:cs="LMUkrLine;Courier New" w:ascii="LMUkrLine;Courier New" w:hAnsi="LMUkrLine;Courier New"/>
          <w:lang w:val="ru-RU"/>
        </w:rPr>
        <w:t>Ýêîíîìè÷åñêàÿ ñóùíîñòü òåððèòîð</w:t>
      </w:r>
      <w:r>
        <w:rPr>
          <w:rFonts w:cs="LMUkrLine Cyr" w:ascii="LMUkrLine Cyr" w:hAnsi="LMUkrLine Cyr"/>
          <w:lang w:val="ru-RU"/>
        </w:rPr>
        <w:t>и</w:t>
      </w:r>
      <w:r>
        <w:rPr>
          <w:rFonts w:cs="LMUkrLine;Courier New" w:ascii="LMUkrLine;Courier New" w:hAnsi="LMUkrLine;Courier New"/>
          <w:lang w:val="ru-RU"/>
        </w:rPr>
        <w:t>àëüíûõ áþäæåòîâ ïðîÿâëÿåòñÿ â èõ íàçíà÷åíèè. Îíè âûïîëíÿþò ñëåäóþùèå ôóíêöèè</w:t>
      </w:r>
      <w:r>
        <w:rPr>
          <w:rStyle w:val="FootnoteCharacters"/>
          <w:rStyle w:val="FootnoteAnchor"/>
          <w:rFonts w:cs="LMUkrLine;Courier New" w:ascii="LMUkrLine;Courier New" w:hAnsi="LMUkrLine;Courier New"/>
          <w:lang w:val="ru-RU"/>
        </w:rPr>
        <w:footnoteReference w:id="15"/>
      </w:r>
      <w:r>
        <w:rPr>
          <w:rFonts w:cs="LMUkrLine;Courier New" w:ascii="LMUkrLine;Courier New" w:hAnsi="LMUkrLine;Courier New"/>
          <w:lang w:val="ru-RU"/>
        </w:rPr>
        <w:t>:</w:t>
      </w:r>
    </w:p>
    <w:p>
      <w:pPr>
        <w:pStyle w:val="Normal"/>
        <w:widowControl w:val="false"/>
        <w:numPr>
          <w:ilvl w:val="0"/>
          <w:numId w:val="22"/>
        </w:numPr>
        <w:spacing w:lineRule="auto" w:line="360"/>
        <w:ind w:left="720" w:hanging="380"/>
        <w:jc w:val="both"/>
        <w:rPr/>
      </w:pPr>
      <w:r>
        <w:rPr>
          <w:rFonts w:cs="LMUkrLine;Courier New" w:ascii="LMUkrLine;Courier New" w:hAnsi="LMUkrLine;Courier New"/>
          <w:lang w:val="ru-RU"/>
        </w:rPr>
        <w:t>ôîðìèðîâàíèå äåíåæ</w:t>
      </w:r>
      <w:r>
        <w:rPr>
          <w:rFonts w:cs="LMUkrLine Cyr" w:ascii="LMUkrLine Cyr" w:hAnsi="LMUkrLine Cyr"/>
          <w:lang w:val="ru-RU"/>
        </w:rPr>
        <w:t>н</w:t>
      </w:r>
      <w:r>
        <w:rPr>
          <w:rFonts w:cs="LMUkrLine;Courier New" w:ascii="LMUkrLine;Courier New" w:hAnsi="LMUkrLine;Courier New"/>
          <w:lang w:val="ru-RU"/>
        </w:rPr>
        <w:t>ûõ ôîíäîâ, ÿâëÿþùèõñÿ ôèíàíñîâûì îáåñïå÷åíèåì äåÿòåëüíîñòè òåððèòîðèàëüíûõ îðãàíîâ âëàñòè;</w:t>
      </w:r>
    </w:p>
    <w:p>
      <w:pPr>
        <w:pStyle w:val="Normal"/>
        <w:widowControl w:val="false"/>
        <w:numPr>
          <w:ilvl w:val="0"/>
          <w:numId w:val="22"/>
        </w:numPr>
        <w:spacing w:lineRule="auto" w:line="360"/>
        <w:ind w:left="720" w:hanging="380"/>
        <w:jc w:val="both"/>
        <w:rPr/>
      </w:pPr>
      <w:r>
        <w:rPr>
          <w:rFonts w:cs="LMUkrLine;Courier New" w:ascii="LMUkrLine;Courier New" w:hAnsi="LMUkrLine;Courier New"/>
          <w:lang w:val="ru-RU"/>
        </w:rPr>
        <w:t>ðàñïðåäåëåíèå è èñïîëüçîâàíèå ýòèõ ôîíäîâ ìåæäó îòðàñëÿìè íàðîäíîãî õîçÿéñòâà;</w:t>
      </w:r>
    </w:p>
    <w:p>
      <w:pPr>
        <w:pStyle w:val="Normal"/>
        <w:widowControl w:val="false"/>
        <w:numPr>
          <w:ilvl w:val="0"/>
          <w:numId w:val="22"/>
        </w:numPr>
        <w:spacing w:lineRule="auto" w:line="360"/>
        <w:ind w:left="720" w:hanging="380"/>
        <w:jc w:val="both"/>
        <w:rPr>
          <w:rFonts w:ascii="LMUkrLine;Courier New" w:hAnsi="LMUkrLine;Courier New" w:cs="LMUkrLine;Courier New"/>
          <w:lang w:val="ru-RU"/>
        </w:rPr>
      </w:pPr>
      <w:r>
        <w:rPr>
          <w:rFonts w:cs="LMUkrLine;Courier New" w:ascii="LMUkrLine;Courier New" w:hAnsi="LMUkrLine;Courier New"/>
          <w:lang w:val="ru-RU"/>
        </w:rPr>
        <w:t>êîíòðîëü çà ôèíàíñîâî-õîçÿéñòâåííîé äåÿòåëüíîñòüþ ïðåäïðèÿòèé, îðãàíèçàöèé è ó÷ðåæäåíèé, ïîäâåäîìñòâåííûõ ýòèì îðãàíàì âëàñòè.</w:t>
      </w:r>
    </w:p>
    <w:p>
      <w:pPr>
        <w:pStyle w:val="Normal"/>
        <w:widowControl w:val="false"/>
        <w:spacing w:lineRule="auto" w:line="360"/>
        <w:ind w:firstLine="340"/>
        <w:jc w:val="both"/>
        <w:rPr/>
      </w:pPr>
      <w:r>
        <w:rPr>
          <w:rFonts w:cs="LMUkrLine;Courier New" w:ascii="LMUkrLine;Courier New" w:hAnsi="LMUkrLine;Courier New"/>
          <w:lang w:val="ru-RU"/>
        </w:rPr>
        <w:t>Âàæíîå çíà</w:t>
      </w:r>
      <w:r>
        <w:rPr>
          <w:rFonts w:cs="LMUkrLine Cyr" w:ascii="LMUkrLine Cyr" w:hAnsi="LMUkrLine Cyr"/>
          <w:lang w:val="ru-RU"/>
        </w:rPr>
        <w:t>ч</w:t>
      </w:r>
      <w:r>
        <w:rPr>
          <w:rFonts w:cs="LMUkrLine;Courier New" w:ascii="LMUkrLine;Courier New" w:hAnsi="LMUkrLine;Courier New"/>
          <w:lang w:val="ru-RU"/>
        </w:rPr>
        <w:t>åíèå èì</w:t>
      </w:r>
      <w:r>
        <w:rPr>
          <w:rFonts w:cs="LMUkrLine Cyr" w:ascii="LMUkrLine Cyr" w:hAnsi="LMUkrLine Cyr"/>
          <w:lang w:val="ru-RU"/>
        </w:rPr>
        <w:t>е</w:t>
      </w:r>
      <w:r>
        <w:rPr>
          <w:rFonts w:cs="LMUkrLine;Courier New" w:ascii="LMUkrLine;Courier New" w:hAnsi="LMUkrLine;Courier New"/>
          <w:lang w:val="ru-RU"/>
        </w:rPr>
        <w:t>þò òåððèòîð</w:t>
      </w:r>
      <w:r>
        <w:rPr>
          <w:rFonts w:cs="LMUkrLine Cyr" w:ascii="LMUkrLine Cyr" w:hAnsi="LMUkrLine Cyr"/>
          <w:lang w:val="ru-RU"/>
        </w:rPr>
        <w:t>и</w:t>
      </w:r>
      <w:r>
        <w:rPr>
          <w:rFonts w:cs="LMUkrLine;Courier New" w:ascii="LMUkrLine;Courier New" w:hAnsi="LMUkrLine;Courier New"/>
          <w:lang w:val="ru-RU"/>
        </w:rPr>
        <w:t>àëüíûå áþäæåòû â îñóùåñòâëåíèè îáùåãîñóäàðñòâåííûõ ýêîíîìè÷åñêèõ è ñîöèàëüíûõ çàäà÷, â ïåðâóþ î÷åðåäü â ðàñïðåäåëåíèè ãîñóäàðñòâåííûõ ñðåäñòâ íà ñîäåðæàíèå è ðàçâèòèå ñîöèàëüíîé èíôðàñòðóêòóðû îáùåñòâà.</w:t>
      </w:r>
    </w:p>
    <w:p>
      <w:pPr>
        <w:pStyle w:val="Normal"/>
        <w:widowControl w:val="false"/>
        <w:spacing w:lineRule="auto" w:line="360"/>
        <w:ind w:firstLine="340"/>
        <w:jc w:val="both"/>
        <w:rPr/>
      </w:pPr>
      <w:r>
        <w:rPr>
          <w:rFonts w:cs="LMUkrLine;Courier New" w:ascii="LMUkrLine;Courier New" w:hAnsi="LMUkrLine;Courier New"/>
          <w:lang w:val="ru-RU"/>
        </w:rPr>
        <w:t>Â XX ñòîëåòèè âî âñåì ìèðå óñêîðèëñÿ ïðîöåññ ðàçâèòèÿ äåìîêðàòè÷åñêèõ ïðèíöèïîâ â ãîñóäàðñòâåííîì óñòðîéñòâå è óïðàâëåíèè. Âî ìíî</w:t>
      </w:r>
      <w:r>
        <w:rPr>
          <w:rFonts w:cs="LMUkrLine Cyr" w:ascii="LMUkrLine Cyr" w:hAnsi="LMUkrLine Cyr"/>
          <w:lang w:val="ru-RU"/>
        </w:rPr>
        <w:t>г</w:t>
      </w:r>
      <w:r>
        <w:rPr>
          <w:rFonts w:cs="LMUkrLine;Courier New" w:ascii="LMUkrLine;Courier New" w:hAnsi="LMUkrLine;Courier New"/>
          <w:lang w:val="ru-RU"/>
        </w:rPr>
        <w:t>èõ ñòðàíàõ îáÿçàòåëüíûì êîìïîíåíòîì äåìîêðàòè÷åñêîãî ãîñóäàðñòâåííîãî ñòðîÿ ÿâëÿåòñÿ ìåñòíîå ñàìîóïðàâëåíèå, îñóùåñòâëÿåìîå ñàìèì íàñåëåíèåì ÷åðåç ñâîáîäíî èçáðàííûå èì ïðåäñòàâèòåëüíûå îðãàíû. Äëÿ âûïîëíåíèÿ âîçëîæåííûõ íà íèõ ôóíêöèé òåððèòîðèàëüíûå ïðåäñòàâèòåëüíûå è èñïîëíèòåëüíûå îðãàíû íàäåëÿþòñÿ îïðåäåëåííûìè èìóùåñòâåííûìè è ôèíàíñîâî-áþäæåòíûìè ïðàâàìè.</w:t>
      </w:r>
    </w:p>
    <w:p>
      <w:pPr>
        <w:pStyle w:val="Normal"/>
        <w:widowControl w:val="false"/>
        <w:spacing w:lineRule="auto" w:line="360"/>
        <w:ind w:firstLine="340"/>
        <w:jc w:val="both"/>
        <w:rPr/>
      </w:pPr>
      <w:r>
        <w:rPr>
          <w:rFonts w:cs="LMUkrLine;Courier New" w:ascii="LMUkrLine;Courier New" w:hAnsi="LMUkrLine;Courier New"/>
          <w:lang w:val="ru-RU"/>
        </w:rPr>
        <w:t xml:space="preserve">Â óñëîâèÿõ </w:t>
      </w:r>
      <w:r>
        <w:rPr>
          <w:rFonts w:cs="LMUkrLine Cyr" w:ascii="LMUkrLine Cyr" w:hAnsi="LMUkrLine Cyr"/>
          <w:lang w:val="ru-RU"/>
        </w:rPr>
        <w:t>д</w:t>
      </w:r>
      <w:r>
        <w:rPr>
          <w:rFonts w:cs="LMUkrLine;Courier New" w:ascii="LMUkrLine;Courier New" w:hAnsi="LMUkrLine;Courier New"/>
          <w:lang w:val="ru-RU"/>
        </w:rPr>
        <w:t>åìîêðàòèè îäíîé èç âàæíåéøèõ ñîñòàâí</w:t>
      </w:r>
      <w:r>
        <w:rPr>
          <w:rFonts w:cs="LMUkrLine Cyr" w:ascii="LMUkrLine Cyr" w:hAnsi="LMUkrLine Cyr"/>
          <w:lang w:val="ru-RU"/>
        </w:rPr>
        <w:t>ы</w:t>
      </w:r>
      <w:r>
        <w:rPr>
          <w:rFonts w:cs="LMUkrLine;Courier New" w:ascii="LMUkrLine;Courier New" w:hAnsi="LMUkrLine;Courier New"/>
          <w:lang w:val="ru-RU"/>
        </w:rPr>
        <w:t>õ ÷àñòåé ôèíàíñîâîé ñèñòåìû ãîñóäàðñòâà ÿâëÿþòñÿ òåððèòîðàëüíûå ôèíàíñû, êîòîðûå îõâàòûâàþò òåððèòîðèàëüíûå áþäæåòû (â Ð</w:t>
      </w:r>
      <w:r>
        <w:rPr>
          <w:rFonts w:cs="LMUkrLine Cyr" w:ascii="LMUkrLine Cyr" w:hAnsi="LMUkrLine Cyr"/>
          <w:lang w:val="ru-RU"/>
        </w:rPr>
        <w:t>Ф</w:t>
      </w:r>
      <w:r>
        <w:rPr>
          <w:rFonts w:cs="LMUkrLine;Courier New" w:ascii="LMUkrLine;Courier New" w:hAnsi="LMUkrLine;Courier New"/>
          <w:lang w:val="ru-RU"/>
        </w:rPr>
        <w:t xml:space="preserve"> – ýòî ðåñïóáëèêàíñêèå </w:t>
      </w:r>
      <w:r>
        <w:rPr>
          <w:rFonts w:cs="LMUkrLine Cyr" w:ascii="LMUkrLine Cyr" w:hAnsi="LMUkrLine Cyr"/>
          <w:lang w:val="ru-RU"/>
        </w:rPr>
        <w:t>бюджеты</w:t>
      </w:r>
      <w:r>
        <w:rPr>
          <w:rFonts w:cs="LMUkrLine;Courier New" w:ascii="LMUkrLine;Courier New" w:hAnsi="LMUkrLine;Courier New"/>
          <w:lang w:val="ru-RU"/>
        </w:rPr>
        <w:t xml:space="preserve"> â ñîñòàâå ÐÔ, êðàåâûå, îáëàñòíûå è îêðóæíûå áþäæåòû, áþäæåòû ðàéîíîâ, ãîðîäîâ, ïîñåëêîâ, ñåëüñêèõ ïîñåëåíèé) è ôèíàíñû ñóá</w:t>
      </w:r>
      <w:r>
        <w:rPr>
          <w:rFonts w:cs="LMUkrLine Cyr" w:ascii="LMUkrLine Cyr" w:hAnsi="LMUkrLine Cyr"/>
          <w:lang w:val="ru-RU"/>
        </w:rPr>
        <w:t>ъ</w:t>
      </w:r>
      <w:r>
        <w:rPr>
          <w:rFonts w:cs="LMUkrLine;Courier New" w:ascii="LMUkrLine;Courier New" w:hAnsi="LMUkrLine;Courier New"/>
          <w:lang w:val="ru-RU"/>
        </w:rPr>
        <w:t>åêòîâ õîçÿéñòâîâàíèÿ, èñïîëüçóåìûå äëÿ óäîâëåòâîðåíèÿ òåððèòîð</w:t>
      </w:r>
      <w:r>
        <w:rPr>
          <w:rFonts w:cs="LMUkrLine Cyr" w:ascii="LMUkrLine Cyr" w:hAnsi="LMUkrLine Cyr"/>
          <w:lang w:val="ru-RU"/>
        </w:rPr>
        <w:t>и</w:t>
      </w:r>
      <w:r>
        <w:rPr>
          <w:rFonts w:cs="LMUkrLine;Courier New" w:ascii="LMUkrLine;Courier New" w:hAnsi="LMUkrLine;Courier New"/>
          <w:lang w:val="ru-RU"/>
        </w:rPr>
        <w:t>àëüíûõ ïîòðåáíîñòåé. Òåððèòîðèàëüíûå ôèíàíñû îáåñïå÷èâàþò ôèíàíñèðîâàíèå øèðîêîãî êðóãà ìåðîïðèÿòèé, ñâÿçàííûõ ñ ñîöèàëüíî–êóëüòóðíûì è êîììóíàëüíî-áûòîâûì îáñëóæèâàíèåì íàñåëåíèÿ.</w:t>
      </w:r>
    </w:p>
    <w:p>
      <w:pPr>
        <w:pStyle w:val="Normal"/>
        <w:widowControl w:val="false"/>
        <w:spacing w:lineRule="auto" w:line="360"/>
        <w:ind w:firstLine="340"/>
        <w:jc w:val="both"/>
        <w:rPr/>
      </w:pPr>
      <w:r>
        <w:rPr>
          <w:rFonts w:cs="LMUkrLine;Courier New" w:ascii="LMUkrLine;Courier New" w:hAnsi="LMUkrLine;Courier New"/>
          <w:lang w:val="ru-RU"/>
        </w:rPr>
        <w:t xml:space="preserve">Òàêèì îáðàçîì, òåððèòîðèàëüíûå ôèíàíñû – ýòî ñèñòåìà ýêîíîìè÷åñêèõ îòíîøåíèé, ïîñðåäñòâîì êîòîðîé ðàñïðåäåëÿåòñÿ è ïåðåðàñïðåäåëÿåòñÿ </w:t>
      </w:r>
      <w:r>
        <w:rPr>
          <w:rFonts w:cs="LMUkrLine Cyr" w:ascii="LMUkrLine Cyr" w:hAnsi="LMUkrLine Cyr"/>
          <w:lang w:val="ru-RU"/>
        </w:rPr>
        <w:t>НД</w:t>
      </w:r>
      <w:r>
        <w:rPr>
          <w:rFonts w:cs="LMUkrLine;Courier New" w:ascii="LMUkrLine;Courier New" w:hAnsi="LMUkrLine;Courier New"/>
          <w:lang w:val="ru-RU"/>
        </w:rPr>
        <w:t>, ôîíä äåíåæíûõ ñðåäñòâ, èñïîëüçóåìûõ íà ýêîíîìè÷åñêîå è ñîöèàëüíîå ðàçâèòèå òåððèòîðèé.</w:t>
      </w:r>
    </w:p>
    <w:p>
      <w:pPr>
        <w:pStyle w:val="Normal"/>
        <w:widowControl w:val="false"/>
        <w:spacing w:lineRule="auto" w:line="360"/>
        <w:ind w:firstLine="340"/>
        <w:jc w:val="both"/>
        <w:rPr/>
      </w:pPr>
      <w:r>
        <w:rPr>
          <w:rFonts w:cs="LMUkrLine Cyr" w:ascii="LMUkrLine Cyr" w:hAnsi="LMUkrLine Cyr"/>
          <w:color w:val="000000"/>
          <w:spacing w:val="3"/>
          <w:lang w:val="ru-RU"/>
        </w:rPr>
        <w:t>Важнейша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оставна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часть</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финансов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ланирования</w:t>
      </w:r>
      <w:r>
        <w:rPr>
          <w:rFonts w:cs="LMUkrLine;Courier New" w:ascii="LMUkrLine;Courier New" w:hAnsi="LMUkrLine;Courier New"/>
          <w:color w:val="000000"/>
          <w:spacing w:val="3"/>
          <w:lang w:val="ru-RU"/>
        </w:rPr>
        <w:t xml:space="preserve"> – </w:t>
      </w:r>
      <w:r>
        <w:rPr>
          <w:rFonts w:cs="LMUkrLine Cyr" w:ascii="LMUkrLine Cyr" w:hAnsi="LMUkrLine Cyr"/>
          <w:i/>
          <w:iCs/>
          <w:color w:val="000000"/>
          <w:spacing w:val="3"/>
          <w:lang w:val="ru-RU"/>
        </w:rPr>
        <w:t>бюд</w:t>
      </w:r>
      <w:r>
        <w:rPr>
          <w:rFonts w:cs="LMUkrLine Cyr" w:ascii="LMUkrLine Cyr" w:hAnsi="LMUkrLine Cyr"/>
          <w:color w:val="000000"/>
          <w:spacing w:val="3"/>
          <w:lang w:val="ru-RU"/>
        </w:rPr>
        <w:t>ж</w:t>
      </w:r>
      <w:r>
        <w:rPr>
          <w:rFonts w:cs="LMUkrLine Cyr" w:ascii="LMUkrLine Cyr" w:hAnsi="LMUkrLine Cyr"/>
          <w:i/>
          <w:iCs/>
          <w:color w:val="000000"/>
          <w:spacing w:val="1"/>
          <w:lang w:val="ru-RU"/>
        </w:rPr>
        <w:t>етное</w:t>
      </w:r>
      <w:r>
        <w:rPr>
          <w:rFonts w:cs="LMUkrLine;Courier New" w:ascii="LMUkrLine;Courier New" w:hAnsi="LMUkrLine;Courier New"/>
          <w:i/>
          <w:iCs/>
          <w:color w:val="000000"/>
          <w:spacing w:val="1"/>
          <w:lang w:val="ru-RU"/>
        </w:rPr>
        <w:t xml:space="preserve"> </w:t>
      </w:r>
      <w:r>
        <w:rPr>
          <w:rFonts w:cs="LMUkrLine Cyr" w:ascii="LMUkrLine Cyr" w:hAnsi="LMUkrLine Cyr"/>
          <w:i/>
          <w:iCs/>
          <w:color w:val="000000"/>
          <w:spacing w:val="1"/>
          <w:lang w:val="ru-RU"/>
        </w:rPr>
        <w:t>планирование</w:t>
      </w:r>
      <w:r>
        <w:rPr>
          <w:rFonts w:cs="LMUkrLine;Courier New" w:ascii="LMUkrLine;Courier New" w:hAnsi="LMUkrLine;Courier New"/>
          <w:i/>
          <w:iCs/>
          <w:color w:val="000000"/>
          <w:spacing w:val="1"/>
          <w:lang w:val="ru-RU"/>
        </w:rPr>
        <w:t xml:space="preserve">, </w:t>
      </w:r>
      <w:r>
        <w:rPr>
          <w:rFonts w:cs="LMUkrLine Cyr" w:ascii="LMUkrLine Cyr" w:hAnsi="LMUkrLine Cyr"/>
          <w:color w:val="000000"/>
          <w:spacing w:val="1"/>
          <w:lang w:val="ru-RU"/>
        </w:rPr>
        <w:t>подчиненно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требованиям</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финансовой</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ол</w:t>
      </w:r>
      <w:r>
        <w:rPr>
          <w:rFonts w:cs="LMUkrLine Cyr" w:ascii="LMUkrLine Cyr" w:hAnsi="LMUkrLine Cyr"/>
          <w:color w:val="000000"/>
          <w:spacing w:val="3"/>
          <w:lang w:val="ru-RU"/>
        </w:rPr>
        <w:t>итик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государств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Экономическа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е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ущность</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остои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2"/>
          <w:lang w:val="ru-RU"/>
        </w:rPr>
        <w:t>распределени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ерераспределени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1"/>
          <w:lang w:val="ru-RU"/>
        </w:rPr>
        <w:t>ВВП</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НД</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между</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2"/>
          <w:lang w:val="ru-RU"/>
        </w:rPr>
        <w:t>звеньям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финансово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истемы</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н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снов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бщенациональ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оциаль</w:t>
      </w:r>
      <w:r>
        <w:rPr>
          <w:rFonts w:cs="LMUkrLine Cyr" w:ascii="LMUkrLine Cyr" w:hAnsi="LMUkrLine Cyr"/>
          <w:color w:val="000000"/>
          <w:spacing w:val="4"/>
          <w:lang w:val="ru-RU"/>
        </w:rPr>
        <w:t>но</w:t>
      </w:r>
      <w:r>
        <w:rPr>
          <w:rFonts w:cs="LMUkrLine;Courier New" w:ascii="LMUkrLine;Courier New" w:hAnsi="LMUkrLine;Courier New"/>
          <w:color w:val="000000"/>
          <w:spacing w:val="4"/>
          <w:lang w:val="ru-RU"/>
        </w:rPr>
        <w:t>-</w:t>
      </w:r>
      <w:r>
        <w:rPr>
          <w:rFonts w:cs="LMUkrLine Cyr" w:ascii="LMUkrLine Cyr" w:hAnsi="LMUkrLine Cyr"/>
          <w:color w:val="000000"/>
          <w:spacing w:val="4"/>
          <w:lang w:val="ru-RU"/>
        </w:rPr>
        <w:t>экономического</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развития</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страны</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в</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процессе</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составлени</w:t>
      </w:r>
      <w:r>
        <w:rPr>
          <w:rFonts w:cs="LMUkrLine Cyr" w:ascii="LMUkrLine Cyr" w:hAnsi="LMUkrLine Cyr"/>
          <w:color w:val="000000"/>
          <w:spacing w:val="1"/>
          <w:lang w:val="ru-RU"/>
        </w:rPr>
        <w:t>я</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сполнения</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бюджетов</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азного</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уровня</w:t>
      </w:r>
      <w:r>
        <w:rPr>
          <w:rFonts w:cs="LMUkrLine;Courier New" w:ascii="LMUkrLine;Courier New" w:hAnsi="LMUkrLine;Courier New"/>
          <w:color w:val="000000"/>
          <w:spacing w:val="1"/>
          <w:lang w:val="ru-RU"/>
        </w:rPr>
        <w:t>.</w:t>
      </w:r>
    </w:p>
    <w:p>
      <w:pPr>
        <w:pStyle w:val="Normal"/>
        <w:widowControl w:val="false"/>
        <w:spacing w:lineRule="auto" w:line="360"/>
        <w:ind w:firstLine="340"/>
        <w:jc w:val="both"/>
        <w:rPr>
          <w:rFonts w:ascii="LMUkrLine;Courier New" w:hAnsi="LMUkrLine;Courier New" w:cs="LMUkrLine;Courier New"/>
          <w:color w:val="000000"/>
          <w:spacing w:val="1"/>
          <w:sz w:val="26"/>
          <w:szCs w:val="26"/>
          <w:lang w:val="ru-RU"/>
        </w:rPr>
      </w:pPr>
      <w:r>
        <w:rPr>
          <w:rFonts w:cs="LMUkrLine;Courier New" w:ascii="LMUkrLine;Courier New" w:hAnsi="LMUkrLine;Courier New"/>
          <w:color w:val="000000"/>
          <w:spacing w:val="1"/>
          <w:sz w:val="26"/>
          <w:szCs w:val="26"/>
          <w:lang w:val="ru-RU"/>
        </w:rPr>
      </w:r>
    </w:p>
    <w:p>
      <w:pPr>
        <w:pStyle w:val="Heading"/>
        <w:widowControl w:val="false"/>
        <w:numPr>
          <w:ilvl w:val="0"/>
          <w:numId w:val="11"/>
        </w:numPr>
        <w:tabs>
          <w:tab w:val="clear" w:pos="720"/>
          <w:tab w:val="left" w:pos="1080" w:leader="none"/>
        </w:tabs>
        <w:spacing w:lineRule="auto" w:line="360"/>
        <w:ind w:left="1080" w:hanging="720"/>
        <w:jc w:val="left"/>
        <w:rPr>
          <w:rFonts w:ascii="LMUkrLine;Courier New" w:hAnsi="LMUkrLine;Courier New" w:cs="LMUkrLine;Courier New"/>
          <w:b/>
          <w:b/>
          <w:bCs/>
          <w:sz w:val="26"/>
          <w:szCs w:val="26"/>
          <w:lang w:val="ru-RU"/>
        </w:rPr>
      </w:pPr>
      <w:r>
        <w:rPr>
          <w:rFonts w:cs="LMUkrLine Cyr" w:ascii="LMUkrLine Cyr" w:hAnsi="LMUkrLine Cyr"/>
          <w:b/>
          <w:bCs/>
          <w:sz w:val="26"/>
          <w:szCs w:val="26"/>
          <w:lang w:val="ru-RU"/>
        </w:rPr>
        <w:t>Бюджетное</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планирование</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и</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бюджетный</w:t>
      </w:r>
      <w:r>
        <w:rPr>
          <w:rFonts w:cs="LMUkrLine;Courier New" w:ascii="LMUkrLine;Courier New" w:hAnsi="LMUkrLine;Courier New"/>
          <w:b/>
          <w:bCs/>
          <w:sz w:val="26"/>
          <w:szCs w:val="26"/>
          <w:lang w:val="ru-RU"/>
        </w:rPr>
        <w:t xml:space="preserve"> </w:t>
      </w:r>
      <w:r>
        <w:rPr>
          <w:rFonts w:cs="LMUkrLine Cyr" w:ascii="LMUkrLine Cyr" w:hAnsi="LMUkrLine Cyr"/>
          <w:b/>
          <w:bCs/>
          <w:sz w:val="26"/>
          <w:szCs w:val="26"/>
          <w:lang w:val="ru-RU"/>
        </w:rPr>
        <w:t>процесс</w:t>
      </w:r>
    </w:p>
    <w:p>
      <w:pPr>
        <w:pStyle w:val="Normal"/>
        <w:widowControl w:val="false"/>
        <w:spacing w:lineRule="auto" w:line="360"/>
        <w:jc w:val="both"/>
        <w:rPr>
          <w:rFonts w:ascii="LMUkrLine;Courier New" w:hAnsi="LMUkrLine;Courier New" w:cs="LMUkrLine;Courier New"/>
          <w:b/>
          <w:b/>
          <w:bCs/>
          <w:sz w:val="26"/>
          <w:szCs w:val="26"/>
          <w:lang w:val="ru-RU"/>
        </w:rPr>
      </w:pPr>
      <w:r>
        <w:rPr>
          <w:rFonts w:cs="LMUkrLine;Courier New" w:ascii="LMUkrLine;Courier New" w:hAnsi="LMUkrLine;Courier New"/>
          <w:b/>
          <w:bCs/>
          <w:sz w:val="26"/>
          <w:szCs w:val="26"/>
          <w:lang w:val="ru-RU"/>
        </w:rPr>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Бюджетно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ова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ущест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ключа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спектив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цесс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а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есурс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ккумулиру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точн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ступл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еличи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фици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точн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ш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утрен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имств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кры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еличи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г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служивание</w:t>
      </w:r>
      <w:r>
        <w:rPr>
          <w:rStyle w:val="FootnoteCharacters"/>
          <w:rStyle w:val="FootnoteAnchor"/>
          <w:rFonts w:cs="LMUkrLine;Courier New" w:ascii="LMUkrLine;Courier New" w:hAnsi="LMUkrLine;Courier New"/>
          <w:color w:val="000000"/>
          <w:sz w:val="24"/>
          <w:szCs w:val="24"/>
        </w:rPr>
        <w:footnoteReference w:id="16"/>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Бюджетно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ова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ног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пределя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итель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цесс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к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част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сштаб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пор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ераспреде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чист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прият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лич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р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бствен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ектор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расл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казыва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оздейств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мер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копл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дох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лог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а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се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час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прият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се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рмирова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ступл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О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тр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бл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порц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щ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солидирова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Главной</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формой</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бюджетного</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ланирования</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является</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бюджетный</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роцесс</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представляю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б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ятельнос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смотре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е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ч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ению</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pPr>
      <w:r>
        <w:rPr>
          <w:rFonts w:cs="LMUkrLine Cyr" w:ascii="LMUkrLine Cyr" w:hAnsi="LMUkrLine Cyr"/>
          <w:color w:val="000000"/>
          <w:sz w:val="24"/>
          <w:szCs w:val="24"/>
        </w:rPr>
        <w:t>Бюджетн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цес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й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егламентиру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декс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тор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е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частн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цесс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номоч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рядок</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смотр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становлен</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рядок</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ч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троля</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 Cyr" w:hAnsi="LMUkrLine Cyr" w:cs="LMUkrLine Cyr"/>
          <w:color w:val="000000"/>
          <w:sz w:val="24"/>
          <w:szCs w:val="24"/>
        </w:rPr>
      </w:pPr>
      <w:r>
        <w:rPr>
          <w:rFonts w:cs="LMUkrLine Cyr" w:ascii="LMUkrLine Cyr" w:hAnsi="LMUkrLine Cyr"/>
          <w:color w:val="000000"/>
          <w:sz w:val="24"/>
          <w:szCs w:val="24"/>
        </w:rPr>
        <w:t>Основными этапами бюджетного процесса в РА являются:</w:t>
      </w:r>
    </w:p>
    <w:p>
      <w:pPr>
        <w:pStyle w:val="12"/>
        <w:widowControl w:val="false"/>
        <w:shd w:fill="FFFFFF" w:val="clear"/>
        <w:spacing w:lineRule="auto" w:line="360"/>
        <w:jc w:val="both"/>
        <w:rPr>
          <w:rFonts w:ascii="LMUkrLine Cyr" w:hAnsi="LMUkrLine Cyr" w:cs="LMUkrLine Cyr"/>
          <w:color w:val="000000"/>
          <w:sz w:val="24"/>
          <w:szCs w:val="24"/>
        </w:rPr>
      </w:pPr>
      <w:r>
        <w:rPr>
          <w:rFonts w:cs="LMUkrLine Cyr" w:ascii="LMUkrLine Cyr" w:hAnsi="LMUkrLine Cyr"/>
          <w:color w:val="000000"/>
          <w:sz w:val="24"/>
          <w:szCs w:val="24"/>
        </w:rPr>
        <w:t>Этап 1: - организация и подготовка разработки проекта бюджета;</w:t>
      </w:r>
    </w:p>
    <w:p>
      <w:pPr>
        <w:pStyle w:val="12"/>
        <w:widowControl w:val="false"/>
        <w:shd w:fill="FFFFFF" w:val="clear"/>
        <w:spacing w:lineRule="auto" w:line="360"/>
        <w:jc w:val="both"/>
        <w:rPr>
          <w:rFonts w:ascii="LMUkrLine Cyr" w:hAnsi="LMUkrLine Cyr" w:cs="LMUkrLine Cyr"/>
          <w:color w:val="000000"/>
          <w:sz w:val="24"/>
          <w:szCs w:val="24"/>
        </w:rPr>
      </w:pPr>
      <w:r>
        <w:rPr>
          <w:rFonts w:cs="LMUkrLine Cyr" w:ascii="LMUkrLine Cyr" w:hAnsi="LMUkrLine Cyr"/>
          <w:color w:val="000000"/>
          <w:sz w:val="24"/>
          <w:szCs w:val="24"/>
        </w:rPr>
        <w:tab/>
        <w:t xml:space="preserve">  - разработка проекта бюджета;</w:t>
      </w:r>
    </w:p>
    <w:p>
      <w:pPr>
        <w:pStyle w:val="12"/>
        <w:widowControl w:val="false"/>
        <w:shd w:fill="FFFFFF" w:val="clear"/>
        <w:spacing w:lineRule="auto" w:line="360"/>
        <w:ind w:left="1080" w:hanging="360"/>
        <w:jc w:val="both"/>
        <w:rPr>
          <w:rFonts w:ascii="LMUkrLine Cyr" w:hAnsi="LMUkrLine Cyr" w:cs="LMUkrLine Cyr"/>
          <w:color w:val="000000"/>
          <w:sz w:val="24"/>
          <w:szCs w:val="24"/>
        </w:rPr>
      </w:pPr>
      <w:r>
        <w:rPr>
          <w:rFonts w:eastAsia="LMUkrLine Cyr" w:cs="LMUkrLine Cyr" w:ascii="LMUkrLine Cyr" w:hAnsi="LMUkrLine Cyr"/>
          <w:color w:val="000000"/>
          <w:sz w:val="24"/>
          <w:szCs w:val="24"/>
        </w:rPr>
        <w:t xml:space="preserve">  </w:t>
      </w:r>
      <w:r>
        <w:rPr>
          <w:rFonts w:cs="LMUkrLine Cyr" w:ascii="LMUkrLine Cyr" w:hAnsi="LMUkrLine Cyr"/>
          <w:color w:val="000000"/>
          <w:sz w:val="24"/>
          <w:szCs w:val="24"/>
        </w:rPr>
        <w:t>- обсуждение и утверждение проекта бюджета, обеспечение текущего контроля;</w:t>
      </w:r>
    </w:p>
    <w:p>
      <w:pPr>
        <w:pStyle w:val="12"/>
        <w:widowControl w:val="false"/>
        <w:shd w:fill="FFFFFF" w:val="clear"/>
        <w:spacing w:lineRule="auto" w:line="360"/>
        <w:jc w:val="both"/>
        <w:rPr>
          <w:rFonts w:ascii="LMUkrLine Cyr" w:hAnsi="LMUkrLine Cyr" w:cs="LMUkrLine Cyr"/>
          <w:color w:val="000000"/>
          <w:sz w:val="24"/>
          <w:szCs w:val="24"/>
        </w:rPr>
      </w:pPr>
      <w:r>
        <w:rPr>
          <w:rFonts w:cs="LMUkrLine Cyr" w:ascii="LMUkrLine Cyr" w:hAnsi="LMUkrLine Cyr"/>
          <w:color w:val="000000"/>
          <w:sz w:val="24"/>
          <w:szCs w:val="24"/>
        </w:rPr>
        <w:t>Этап 2: - выполнение утвержденного бюджета и обеспечение текущего контроля;</w:t>
      </w:r>
    </w:p>
    <w:p>
      <w:pPr>
        <w:pStyle w:val="12"/>
        <w:widowControl w:val="false"/>
        <w:shd w:fill="FFFFFF" w:val="clear"/>
        <w:spacing w:lineRule="auto" w:line="360"/>
        <w:ind w:left="1080" w:hanging="1080"/>
        <w:jc w:val="both"/>
        <w:rPr>
          <w:rFonts w:ascii="LMUkrLine Cyr" w:hAnsi="LMUkrLine Cyr" w:cs="LMUkrLine Cyr"/>
          <w:color w:val="000000"/>
          <w:sz w:val="24"/>
          <w:szCs w:val="24"/>
        </w:rPr>
      </w:pPr>
      <w:r>
        <w:rPr>
          <w:rFonts w:cs="LMUkrLine Cyr" w:ascii="LMUkrLine Cyr" w:hAnsi="LMUkrLine Cyr"/>
          <w:color w:val="000000"/>
          <w:sz w:val="24"/>
          <w:szCs w:val="24"/>
        </w:rPr>
        <w:t>Этап 3: - составление ежегодного отчета по выполнению бюджета и обеспечение проведения аудита;</w:t>
      </w:r>
    </w:p>
    <w:p>
      <w:pPr>
        <w:pStyle w:val="12"/>
        <w:widowControl w:val="false"/>
        <w:shd w:fill="FFFFFF" w:val="clear"/>
        <w:spacing w:lineRule="auto" w:line="360"/>
        <w:ind w:left="1080" w:hanging="1080"/>
        <w:jc w:val="both"/>
        <w:rPr>
          <w:rFonts w:ascii="LMUkrLine Cyr" w:hAnsi="LMUkrLine Cyr" w:cs="LMUkrLine Cyr"/>
          <w:color w:val="000000"/>
          <w:sz w:val="24"/>
          <w:szCs w:val="24"/>
        </w:rPr>
      </w:pPr>
      <w:r>
        <w:rPr>
          <w:rFonts w:eastAsia="LMUkrLine Cyr" w:cs="LMUkrLine Cyr" w:ascii="LMUkrLine Cyr" w:hAnsi="LMUkrLine Cyr"/>
          <w:color w:val="000000"/>
          <w:sz w:val="24"/>
          <w:szCs w:val="24"/>
        </w:rPr>
        <w:t xml:space="preserve">              </w:t>
      </w:r>
      <w:r>
        <w:rPr>
          <w:rFonts w:cs="LMUkrLine Cyr" w:ascii="LMUkrLine Cyr" w:hAnsi="LMUkrLine Cyr"/>
          <w:color w:val="000000"/>
          <w:sz w:val="24"/>
          <w:szCs w:val="24"/>
        </w:rPr>
        <w:t>-</w:t>
        <w:tab/>
        <w:t>представление ежегодного отчета по выполнению местного бюджета и утверждение Советом старейшин.</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Участниками</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бюджетного</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роцесса</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в РФ являются</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президен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й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онода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се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н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уществляющ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бор</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редит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денеж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егул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тро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бюджет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нд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ла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орядител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орядител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учателя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чрежд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нитар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прия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из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редит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из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ыполняющ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дель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ами</w:t>
      </w:r>
      <w:r>
        <w:rPr>
          <w:rFonts w:cs="LMUkrLine;Courier New" w:ascii="LMUkrLine;Courier New" w:hAnsi="LMUkrLine;Courier New"/>
          <w:color w:val="000000"/>
          <w:sz w:val="24"/>
          <w:szCs w:val="24"/>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Составлени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ассмотрени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утверждени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сполнение</w:t>
      </w:r>
      <w:r>
        <w:rPr>
          <w:rFonts w:cs="LMUkrLine;Courier New" w:ascii="LMUkrLine;Courier New" w:hAnsi="LMUkrLine;Courier New"/>
          <w:lang w:val="ru-RU"/>
        </w:rPr>
        <w:t xml:space="preserve"> </w:t>
      </w:r>
      <w:r>
        <w:rPr>
          <w:rFonts w:cs="LMUkrLine Cyr" w:ascii="LMUkrLine Cyr" w:hAnsi="LMUkrLine Cyr"/>
          <w:lang w:val="ru-RU"/>
        </w:rPr>
        <w:t>б</w:t>
      </w:r>
      <w:r>
        <w:rPr>
          <w:rFonts w:cs="LMUkrLine Cyr" w:ascii="LMUkrLine Cyr" w:hAnsi="LMUkrLine Cyr"/>
          <w:color w:val="000000"/>
          <w:spacing w:val="2"/>
          <w:lang w:val="ru-RU"/>
        </w:rPr>
        <w:t>юджето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раз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ровн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РФ</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такж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онтроль</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з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сполнени</w:t>
      </w:r>
      <w:r>
        <w:rPr>
          <w:rFonts w:cs="LMUkrLine;Courier New" w:ascii="LMUkrLine;Courier New" w:hAnsi="LMUkrLine;Courier New"/>
          <w:color w:val="000000"/>
          <w:spacing w:val="2"/>
          <w:lang w:val="ru-RU"/>
        </w:rPr>
        <w:t>åì</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ответственность</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за</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нарушени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бюджетного</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законодательст</w:t>
      </w:r>
      <w:r>
        <w:rPr>
          <w:rFonts w:cs="LMUkrLine;Courier New" w:ascii="LMUkrLine;Courier New" w:hAnsi="LMUkrLine;Courier New"/>
          <w:color w:val="000000"/>
          <w:spacing w:val="1"/>
          <w:lang w:val="ru-RU"/>
        </w:rPr>
        <w:t xml:space="preserve">âà </w:t>
      </w:r>
      <w:r>
        <w:rPr>
          <w:rFonts w:cs="LMUkrLine Cyr" w:ascii="LMUkrLine Cyr" w:hAnsi="LMUkrLine Cyr"/>
          <w:color w:val="000000"/>
          <w:spacing w:val="3"/>
          <w:lang w:val="ru-RU"/>
        </w:rPr>
        <w:t>РФ</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регулируютс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Законом</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РСФСР</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снова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ного</w:t>
      </w:r>
      <w:r>
        <w:rPr>
          <w:rFonts w:cs="LMUkrLine;Courier New" w:ascii="LMUkrLine;Courier New" w:hAnsi="LMUkrLine;Courier New"/>
          <w:color w:val="000000"/>
          <w:spacing w:val="3"/>
          <w:lang w:val="ru-RU"/>
        </w:rPr>
        <w:t xml:space="preserve"> ó</w:t>
      </w:r>
      <w:r>
        <w:rPr>
          <w:rFonts w:cs="LMUkrLine Cyr" w:ascii="LMUkrLine Cyr" w:hAnsi="LMUkrLine Cyr"/>
          <w:color w:val="000000"/>
          <w:spacing w:val="-1"/>
          <w:lang w:val="ru-RU"/>
        </w:rPr>
        <w:t>стройства</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бюджетного</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роцесса</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СФСР</w:t>
      </w:r>
      <w:r>
        <w:rPr>
          <w:rFonts w:cs="LMUkrLine;Courier New" w:ascii="LMUkrLine;Courier New" w:hAnsi="LMUkrLine;Courier New"/>
          <w:color w:val="000000"/>
          <w:spacing w:val="-1"/>
          <w:lang w:val="ru-RU"/>
        </w:rPr>
        <w:t>» (</w:t>
      </w:r>
      <w:r>
        <w:rPr>
          <w:rFonts w:cs="LMUkrLine Cyr" w:ascii="LMUkrLine Cyr" w:hAnsi="LMUkrLine Cyr"/>
          <w:color w:val="000000"/>
          <w:spacing w:val="-1"/>
          <w:lang w:val="ru-RU"/>
        </w:rPr>
        <w:t>от</w:t>
      </w:r>
      <w:r>
        <w:rPr>
          <w:rFonts w:cs="LMUkrLine;Courier New" w:ascii="LMUkrLine;Courier New" w:hAnsi="LMUkrLine;Courier New"/>
          <w:color w:val="000000"/>
          <w:spacing w:val="-1"/>
          <w:lang w:val="ru-RU"/>
        </w:rPr>
        <w:t xml:space="preserve"> 10 </w:t>
      </w:r>
      <w:r>
        <w:rPr>
          <w:rFonts w:cs="LMUkrLine Cyr" w:ascii="LMUkrLine Cyr" w:hAnsi="LMUkrLine Cyr"/>
          <w:color w:val="000000"/>
          <w:spacing w:val="-1"/>
          <w:lang w:val="ru-RU"/>
        </w:rPr>
        <w:t>октября</w:t>
      </w:r>
      <w:r>
        <w:rPr>
          <w:rFonts w:cs="LMUkrLine;Courier New" w:ascii="LMUkrLine;Courier New" w:hAnsi="LMUkrLine;Courier New"/>
          <w:lang w:val="ru-RU"/>
        </w:rPr>
        <w:t xml:space="preserve"> </w:t>
      </w:r>
      <w:r>
        <w:rPr>
          <w:rFonts w:cs="LMUkrLine;Courier New" w:ascii="LMUkrLine;Courier New" w:hAnsi="LMUkrLine;Courier New"/>
          <w:color w:val="000000"/>
          <w:spacing w:val="2"/>
          <w:lang w:val="ru-RU"/>
        </w:rPr>
        <w:t>1991</w:t>
      </w:r>
      <w:r>
        <w:rPr>
          <w:rFonts w:cs="LMUkrLine Cyr" w:ascii="LMUkrLine Cyr" w:hAnsi="LMUkrLine Cyr"/>
          <w:color w:val="000000"/>
          <w:spacing w:val="2"/>
          <w:lang w:val="ru-RU"/>
        </w:rPr>
        <w:t>г</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Бюджетны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одексо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РФ</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риняты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Федеральным</w:t>
      </w:r>
      <w:r>
        <w:rPr>
          <w:rFonts w:cs="LMUkrLine;Courier New" w:ascii="LMUkrLine;Courier New" w:hAnsi="LMUkrLine;Courier New"/>
          <w:lang w:val="ru-RU"/>
        </w:rPr>
        <w:t xml:space="preserve"> </w:t>
      </w:r>
      <w:r>
        <w:rPr>
          <w:rFonts w:cs="LMUkrLine Cyr" w:ascii="LMUkrLine Cyr" w:hAnsi="LMUkrLine Cyr"/>
          <w:color w:val="000000"/>
          <w:spacing w:val="1"/>
          <w:lang w:val="ru-RU"/>
        </w:rPr>
        <w:t>Собранием</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одписанным</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резидентом</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Ф</w:t>
      </w:r>
      <w:r>
        <w:rPr>
          <w:rFonts w:cs="LMUkrLine;Courier New" w:ascii="LMUkrLine;Courier New" w:hAnsi="LMUkrLine;Courier New"/>
          <w:color w:val="000000"/>
          <w:spacing w:val="1"/>
          <w:lang w:val="ru-RU"/>
        </w:rPr>
        <w:t xml:space="preserve"> 31 </w:t>
      </w:r>
      <w:r>
        <w:rPr>
          <w:rFonts w:cs="LMUkrLine Cyr" w:ascii="LMUkrLine Cyr" w:hAnsi="LMUkrLine Cyr"/>
          <w:color w:val="000000"/>
          <w:spacing w:val="1"/>
          <w:lang w:val="ru-RU"/>
        </w:rPr>
        <w:t>июля</w:t>
      </w:r>
      <w:r>
        <w:rPr>
          <w:rFonts w:cs="LMUkrLine;Courier New" w:ascii="LMUkrLine;Courier New" w:hAnsi="LMUkrLine;Courier New"/>
          <w:color w:val="000000"/>
          <w:spacing w:val="1"/>
          <w:lang w:val="ru-RU"/>
        </w:rPr>
        <w:t xml:space="preserve"> 1998</w:t>
      </w:r>
      <w:r>
        <w:rPr>
          <w:rFonts w:cs="LMUkrLine Cyr" w:ascii="LMUkrLine Cyr" w:hAnsi="LMUkrLine Cyr"/>
          <w:color w:val="000000"/>
          <w:spacing w:val="1"/>
          <w:lang w:val="ru-RU"/>
        </w:rPr>
        <w:t>г</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а</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такж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другим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законам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Ф</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законам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еспублик</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в</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состав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РФ</w:t>
      </w:r>
      <w:r>
        <w:rPr>
          <w:rFonts w:cs="LMUkrLine;Courier New" w:ascii="LMUkrLine;Courier New" w:hAnsi="LMUkrLine;Courier New"/>
          <w:color w:val="000000"/>
          <w:spacing w:val="1"/>
          <w:lang w:val="ru-RU"/>
        </w:rPr>
        <w:t>,</w:t>
      </w:r>
      <w:r>
        <w:rPr>
          <w:rFonts w:cs="LMUkrLine;Courier New" w:ascii="LMUkrLine;Courier New" w:hAnsi="LMUkrLine;Courier New"/>
          <w:lang w:val="ru-RU"/>
        </w:rPr>
        <w:t xml:space="preserve"> </w:t>
      </w:r>
      <w:r>
        <w:rPr>
          <w:rFonts w:cs="LMUkrLine Cyr" w:ascii="LMUkrLine Cyr" w:hAnsi="LMUkrLine Cyr"/>
          <w:color w:val="000000"/>
          <w:lang w:val="ru-RU"/>
        </w:rPr>
        <w:t>решениями</w:t>
      </w:r>
      <w:r>
        <w:rPr>
          <w:rFonts w:cs="LMUkrLine;Courier New" w:ascii="LMUkrLine;Courier New" w:hAnsi="LMUkrLine;Courier New"/>
          <w:color w:val="000000"/>
          <w:lang w:val="ru-RU"/>
        </w:rPr>
        <w:t xml:space="preserve"> </w:t>
      </w:r>
      <w:r>
        <w:rPr>
          <w:rFonts w:cs="LMUkrLine Cyr" w:ascii="LMUkrLine Cyr" w:hAnsi="LMUkrLine Cyr"/>
          <w:color w:val="000000"/>
          <w:lang w:val="ru-RU"/>
        </w:rPr>
        <w:t>государственных</w:t>
      </w:r>
      <w:r>
        <w:rPr>
          <w:rFonts w:cs="LMUkrLine;Courier New" w:ascii="LMUkrLine;Courier New" w:hAnsi="LMUkrLine;Courier New"/>
          <w:color w:val="000000"/>
          <w:lang w:val="ru-RU"/>
        </w:rPr>
        <w:t xml:space="preserve"> (</w:t>
      </w:r>
      <w:r>
        <w:rPr>
          <w:rFonts w:cs="LMUkrLine Cyr" w:ascii="LMUkrLine Cyr" w:hAnsi="LMUkrLine Cyr"/>
          <w:color w:val="000000"/>
          <w:lang w:val="ru-RU"/>
        </w:rPr>
        <w:t>представительных</w:t>
      </w:r>
      <w:r>
        <w:rPr>
          <w:rFonts w:cs="LMUkrLine;Courier New" w:ascii="LMUkrLine;Courier New" w:hAnsi="LMUkrLine;Courier New"/>
          <w:color w:val="000000"/>
          <w:lang w:val="ru-RU"/>
        </w:rPr>
        <w:t xml:space="preserve">) </w:t>
      </w:r>
      <w:r>
        <w:rPr>
          <w:rFonts w:cs="LMUkrLine Cyr" w:ascii="LMUkrLine Cyr" w:hAnsi="LMUkrLine Cyr"/>
          <w:color w:val="000000"/>
          <w:lang w:val="ru-RU"/>
        </w:rPr>
        <w:t>органов</w:t>
      </w:r>
      <w:r>
        <w:rPr>
          <w:rFonts w:cs="LMUkrLine;Courier New" w:ascii="LMUkrLine;Courier New" w:hAnsi="LMUkrLine;Courier New"/>
          <w:color w:val="000000"/>
          <w:lang w:val="ru-RU"/>
        </w:rPr>
        <w:t xml:space="preserve"> </w:t>
      </w:r>
      <w:r>
        <w:rPr>
          <w:rFonts w:cs="LMUkrLine Cyr" w:ascii="LMUkrLine Cyr" w:hAnsi="LMUkrLine Cyr"/>
          <w:color w:val="000000"/>
          <w:lang w:val="ru-RU"/>
        </w:rPr>
        <w:t>субъектов</w:t>
      </w:r>
      <w:r>
        <w:rPr>
          <w:rFonts w:cs="LMUkrLine;Courier New" w:ascii="LMUkrLine;Courier New" w:hAnsi="LMUkrLine;Courier New"/>
          <w:color w:val="000000"/>
          <w:lang w:val="ru-RU"/>
        </w:rPr>
        <w:t xml:space="preserve"> </w:t>
      </w:r>
      <w:r>
        <w:rPr>
          <w:rFonts w:cs="LMUkrLine Cyr" w:ascii="LMUkrLine Cyr" w:hAnsi="LMUkrLine Cyr"/>
          <w:color w:val="000000"/>
          <w:lang w:val="ru-RU"/>
        </w:rPr>
        <w:t>РФ</w:t>
      </w:r>
      <w:r>
        <w:rPr>
          <w:rFonts w:cs="LMUkrLine;Courier New" w:ascii="LMUkrLine;Courier New" w:hAnsi="LMUkrLine;Courier New"/>
          <w:color w:val="000000"/>
          <w:lang w:val="ru-RU"/>
        </w:rPr>
        <w:t xml:space="preserve">, </w:t>
      </w:r>
      <w:r>
        <w:rPr>
          <w:rFonts w:cs="LMUkrLine Cyr" w:ascii="LMUkrLine Cyr" w:hAnsi="LMUkrLine Cyr"/>
          <w:color w:val="000000"/>
          <w:lang w:val="ru-RU"/>
        </w:rPr>
        <w:t>Правилами</w:t>
      </w:r>
      <w:r>
        <w:rPr>
          <w:rFonts w:cs="LMUkrLine;Courier New" w:ascii="LMUkrLine;Courier New" w:hAnsi="LMUkrLine;Courier New"/>
          <w:color w:val="000000"/>
          <w:lang w:val="ru-RU"/>
        </w:rPr>
        <w:t xml:space="preserve"> </w:t>
      </w:r>
      <w:r>
        <w:rPr>
          <w:rFonts w:cs="LMUkrLine Cyr" w:ascii="LMUkrLine Cyr" w:hAnsi="LMUkrLine Cyr"/>
          <w:color w:val="000000"/>
          <w:lang w:val="ru-RU"/>
        </w:rPr>
        <w:t>о</w:t>
      </w:r>
      <w:r>
        <w:rPr>
          <w:rFonts w:cs="LMUkrLine;Courier New" w:ascii="LMUkrLine;Courier New" w:hAnsi="LMUkrLine;Courier New"/>
          <w:color w:val="000000"/>
          <w:lang w:val="ru-RU"/>
        </w:rPr>
        <w:t xml:space="preserve"> </w:t>
      </w:r>
      <w:r>
        <w:rPr>
          <w:rFonts w:cs="LMUkrLine Cyr" w:ascii="LMUkrLine Cyr" w:hAnsi="LMUkrLine Cyr"/>
          <w:color w:val="000000"/>
          <w:lang w:val="ru-RU"/>
        </w:rPr>
        <w:t>порядке</w:t>
      </w:r>
      <w:r>
        <w:rPr>
          <w:rFonts w:cs="LMUkrLine;Courier New" w:ascii="LMUkrLine;Courier New" w:hAnsi="LMUkrLine;Courier New"/>
          <w:color w:val="000000"/>
          <w:lang w:val="ru-RU"/>
        </w:rPr>
        <w:t xml:space="preserve"> </w:t>
      </w:r>
      <w:r>
        <w:rPr>
          <w:rFonts w:cs="LMUkrLine Cyr" w:ascii="LMUkrLine Cyr" w:hAnsi="LMUkrLine Cyr"/>
          <w:color w:val="000000"/>
          <w:lang w:val="ru-RU"/>
        </w:rPr>
        <w:t>составления</w:t>
      </w:r>
      <w:r>
        <w:rPr>
          <w:rFonts w:cs="LMUkrLine;Courier New" w:ascii="LMUkrLine;Courier New" w:hAnsi="LMUkrLine;Courier New"/>
          <w:color w:val="000000"/>
          <w:lang w:val="ru-RU"/>
        </w:rPr>
        <w:t xml:space="preserve"> </w:t>
      </w:r>
      <w:r>
        <w:rPr>
          <w:rFonts w:cs="LMUkrLine Cyr" w:ascii="LMUkrLine Cyr" w:hAnsi="LMUkrLine Cyr"/>
          <w:color w:val="000000"/>
          <w:lang w:val="ru-RU"/>
        </w:rPr>
        <w:t>и</w:t>
      </w:r>
      <w:r>
        <w:rPr>
          <w:rFonts w:cs="LMUkrLine;Courier New" w:ascii="LMUkrLine;Courier New" w:hAnsi="LMUkrLine;Courier New"/>
          <w:color w:val="000000"/>
          <w:lang w:val="ru-RU"/>
        </w:rPr>
        <w:t xml:space="preserve"> </w:t>
      </w:r>
      <w:r>
        <w:rPr>
          <w:rFonts w:cs="LMUkrLine Cyr" w:ascii="LMUkrLine Cyr" w:hAnsi="LMUkrLine Cyr"/>
          <w:color w:val="000000"/>
          <w:lang w:val="ru-RU"/>
        </w:rPr>
        <w:t>исполнения</w:t>
      </w:r>
      <w:r>
        <w:rPr>
          <w:rFonts w:cs="LMUkrLine;Courier New" w:ascii="LMUkrLine;Courier New" w:hAnsi="LMUkrLine;Courier New"/>
          <w:color w:val="000000"/>
          <w:lang w:val="ru-RU"/>
        </w:rPr>
        <w:t xml:space="preserve"> </w:t>
      </w:r>
      <w:r>
        <w:rPr>
          <w:rFonts w:cs="LMUkrLine Cyr" w:ascii="LMUkrLine Cyr" w:hAnsi="LMUkrLine Cyr"/>
          <w:color w:val="000000"/>
          <w:lang w:val="ru-RU"/>
        </w:rPr>
        <w:t>бюджета</w:t>
      </w:r>
      <w:r>
        <w:rPr>
          <w:rFonts w:cs="LMUkrLine;Courier New" w:ascii="LMUkrLine;Courier New" w:hAnsi="LMUkrLine;Courier New"/>
          <w:color w:val="000000"/>
          <w:lang w:val="ru-RU"/>
        </w:rPr>
        <w:t xml:space="preserve">, </w:t>
      </w:r>
      <w:r>
        <w:rPr>
          <w:rFonts w:cs="LMUkrLine Cyr" w:ascii="LMUkrLine Cyr" w:hAnsi="LMUkrLine Cyr"/>
          <w:color w:val="000000"/>
          <w:lang w:val="ru-RU"/>
        </w:rPr>
        <w:t>издаваемыми</w:t>
      </w:r>
      <w:r>
        <w:rPr>
          <w:rFonts w:cs="LMUkrLine;Courier New" w:ascii="LMUkrLine;Courier New" w:hAnsi="LMUkrLine;Courier New"/>
          <w:color w:val="000000"/>
          <w:lang w:val="ru-RU"/>
        </w:rPr>
        <w:t xml:space="preserve"> </w:t>
      </w:r>
      <w:r>
        <w:rPr>
          <w:rFonts w:cs="LMUkrLine Cyr" w:ascii="LMUkrLine Cyr" w:hAnsi="LMUkrLine Cyr"/>
          <w:color w:val="000000"/>
          <w:lang w:val="ru-RU"/>
        </w:rPr>
        <w:t>Министерством</w:t>
      </w:r>
      <w:r>
        <w:rPr>
          <w:rFonts w:cs="LMUkrLine;Courier New" w:ascii="LMUkrLine;Courier New" w:hAnsi="LMUkrLine;Courier New"/>
          <w:color w:val="000000"/>
          <w:lang w:val="ru-RU"/>
        </w:rPr>
        <w:t xml:space="preserve"> </w:t>
      </w:r>
      <w:r>
        <w:rPr>
          <w:rFonts w:cs="LMUkrLine Cyr" w:ascii="LMUkrLine Cyr" w:hAnsi="LMUkrLine Cyr"/>
          <w:color w:val="000000"/>
          <w:lang w:val="ru-RU"/>
        </w:rPr>
        <w:t>Финансов</w:t>
      </w:r>
      <w:r>
        <w:rPr>
          <w:rFonts w:cs="LMUkrLine;Courier New" w:ascii="LMUkrLine;Courier New" w:hAnsi="LMUkrLine;Courier New"/>
          <w:color w:val="000000"/>
          <w:lang w:val="ru-RU"/>
        </w:rPr>
        <w:t xml:space="preserve"> </w:t>
      </w:r>
      <w:r>
        <w:rPr>
          <w:rFonts w:cs="LMUkrLine Cyr" w:ascii="LMUkrLine Cyr" w:hAnsi="LMUkrLine Cyr"/>
          <w:color w:val="000000"/>
          <w:lang w:val="ru-RU"/>
        </w:rPr>
        <w:t>РФ</w:t>
      </w:r>
      <w:r>
        <w:rPr>
          <w:rFonts w:cs="LMUkrLine;Courier New" w:ascii="LMUkrLine;Courier New" w:hAnsi="LMUkrLine;Courier New"/>
          <w:color w:val="000000"/>
          <w:lang w:val="ru-RU"/>
        </w:rPr>
        <w:t xml:space="preserve"> </w:t>
      </w:r>
      <w:r>
        <w:rPr>
          <w:rFonts w:cs="LMUkrLine Cyr" w:ascii="LMUkrLine Cyr" w:hAnsi="LMUkrLine Cyr"/>
          <w:color w:val="000000"/>
          <w:lang w:val="ru-RU"/>
        </w:rPr>
        <w:t>на</w:t>
      </w:r>
      <w:r>
        <w:rPr>
          <w:rFonts w:cs="LMUkrLine;Courier New" w:ascii="LMUkrLine;Courier New" w:hAnsi="LMUkrLine;Courier New"/>
          <w:color w:val="000000"/>
          <w:lang w:val="ru-RU"/>
        </w:rPr>
        <w:t xml:space="preserve"> </w:t>
      </w:r>
      <w:r>
        <w:rPr>
          <w:rFonts w:cs="LMUkrLine Cyr" w:ascii="LMUkrLine Cyr" w:hAnsi="LMUkrLine Cyr"/>
          <w:color w:val="000000"/>
          <w:lang w:val="ru-RU"/>
        </w:rPr>
        <w:t>основе</w:t>
      </w:r>
      <w:r>
        <w:rPr>
          <w:rFonts w:cs="LMUkrLine;Courier New" w:ascii="LMUkrLine;Courier New" w:hAnsi="LMUkrLine;Courier New"/>
          <w:color w:val="000000"/>
          <w:lang w:val="ru-RU"/>
        </w:rPr>
        <w:t xml:space="preserve"> </w:t>
      </w:r>
      <w:r>
        <w:rPr>
          <w:rFonts w:cs="LMUkrLine Cyr" w:ascii="LMUkrLine Cyr" w:hAnsi="LMUkrLine Cyr"/>
          <w:color w:val="000000"/>
          <w:lang w:val="ru-RU"/>
        </w:rPr>
        <w:t>бюджетного</w:t>
      </w:r>
      <w:r>
        <w:rPr>
          <w:rFonts w:cs="LMUkrLine;Courier New" w:ascii="LMUkrLine;Courier New" w:hAnsi="LMUkrLine;Courier New"/>
          <w:color w:val="000000"/>
          <w:lang w:val="ru-RU"/>
        </w:rPr>
        <w:t xml:space="preserve"> </w:t>
      </w:r>
      <w:r>
        <w:rPr>
          <w:rFonts w:cs="LMUkrLine Cyr" w:ascii="LMUkrLine Cyr" w:hAnsi="LMUkrLine Cyr"/>
          <w:color w:val="000000"/>
          <w:spacing w:val="-1"/>
          <w:lang w:val="ru-RU"/>
        </w:rPr>
        <w:t>законодательства</w:t>
      </w:r>
      <w:r>
        <w:rPr>
          <w:rStyle w:val="FootnoteCharacters"/>
          <w:rStyle w:val="FootnoteAnchor"/>
          <w:rFonts w:cs="LMUkrLine;Courier New" w:ascii="LMUkrLine;Courier New" w:hAnsi="LMUkrLine;Courier New"/>
          <w:color w:val="000000"/>
          <w:spacing w:val="-1"/>
          <w:lang w:val="ru-RU"/>
        </w:rPr>
        <w:footnoteReference w:id="17"/>
      </w:r>
      <w:r>
        <w:rPr>
          <w:rFonts w:cs="LMUkrLine;Courier New" w:ascii="LMUkrLine;Courier New" w:hAnsi="LMUkrLine;Courier New"/>
          <w:color w:val="000000"/>
          <w:spacing w:val="-1"/>
          <w:lang w:val="ru-RU"/>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Обща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должительнос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цикл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цесс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я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ови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числ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кол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нимаю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смотр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 </w:t>
      </w:r>
      <w:r>
        <w:rPr>
          <w:rFonts w:cs="LMUkrLine Cyr" w:ascii="LMUkrLine Cyr" w:hAnsi="LMUkrLine Cyr"/>
          <w:color w:val="000000"/>
          <w:sz w:val="24"/>
          <w:szCs w:val="24"/>
        </w:rPr>
        <w:t>исполн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кол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угода</w:t>
      </w:r>
      <w:r>
        <w:rPr>
          <w:rFonts w:cs="LMUkrLine;Courier New" w:ascii="LMUkrLine;Courier New" w:hAnsi="LMUkrLine;Courier New"/>
          <w:color w:val="000000"/>
          <w:sz w:val="24"/>
          <w:szCs w:val="24"/>
        </w:rPr>
        <w:t xml:space="preserve"> – </w:t>
      </w:r>
      <w:r>
        <w:rPr>
          <w:rFonts w:cs="LMUkrLine Cyr" w:ascii="LMUkrLine Cyr" w:hAnsi="LMUkrLine Cyr"/>
          <w:color w:val="000000"/>
          <w:sz w:val="24"/>
          <w:szCs w:val="24"/>
        </w:rPr>
        <w:t>с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ч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ение</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Составление</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роектов</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бюджетов</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Составле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шеству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тр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егион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раз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расл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од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ланс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а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тор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уществляю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С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онодатель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итель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рогати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егион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раз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епосредствен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ителя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ую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ня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правления</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Проек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ход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йствую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чал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о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ор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лог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онодательст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орматив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числ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б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егулирую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н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ист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орматив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тра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слуг</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орматив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инима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еспечен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полага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мощ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рансфер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н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и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едава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н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ист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орматив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тра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слуг</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атыва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вержда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диниц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слуг</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ьзу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цен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ставля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слуг</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яем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цесс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Пр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читыва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ледующ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ы</w:t>
      </w:r>
      <w:r>
        <w:rPr>
          <w:rFonts w:cs="LMUkrLine;Courier New" w:ascii="LMUkrLine;Courier New" w:hAnsi="LMUkrLine;Courier New"/>
          <w:color w:val="000000"/>
          <w:sz w:val="24"/>
          <w:szCs w:val="24"/>
        </w:rPr>
        <w:t>:</w:t>
      </w:r>
    </w:p>
    <w:p>
      <w:pPr>
        <w:pStyle w:val="12"/>
        <w:widowControl w:val="false"/>
        <w:numPr>
          <w:ilvl w:val="0"/>
          <w:numId w:val="31"/>
        </w:numPr>
        <w:shd w:fill="FFFFFF" w:val="clear"/>
        <w:spacing w:lineRule="auto" w:line="360"/>
        <w:ind w:left="720" w:hanging="380"/>
        <w:jc w:val="both"/>
        <w:rPr>
          <w:rFonts w:ascii="LMUkrLine;Courier New" w:hAnsi="LMUkrLine;Courier New" w:cs="LMUkrLine;Courier New"/>
          <w:sz w:val="24"/>
          <w:szCs w:val="24"/>
        </w:rPr>
      </w:pPr>
      <w:r>
        <w:rPr>
          <w:rFonts w:cs="LMUkrLine Cyr" w:ascii="LMUkrLine Cyr" w:hAnsi="LMUkrLine Cyr"/>
          <w:color w:val="000000"/>
          <w:sz w:val="24"/>
          <w:szCs w:val="24"/>
        </w:rPr>
        <w:t>бюджетно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сла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зиден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w:t>
      </w:r>
    </w:p>
    <w:p>
      <w:pPr>
        <w:pStyle w:val="12"/>
        <w:widowControl w:val="false"/>
        <w:numPr>
          <w:ilvl w:val="0"/>
          <w:numId w:val="31"/>
        </w:numPr>
        <w:shd w:fill="FFFFFF" w:val="clear"/>
        <w:spacing w:lineRule="auto" w:line="360"/>
        <w:ind w:left="720" w:hanging="380"/>
        <w:jc w:val="both"/>
        <w:rPr>
          <w:rFonts w:ascii="LMUkrLine;Courier New" w:hAnsi="LMUkrLine;Courier New" w:cs="LMUkrLine;Courier New"/>
          <w:sz w:val="24"/>
          <w:szCs w:val="24"/>
        </w:rPr>
      </w:pP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w:t>
      </w:r>
    </w:p>
    <w:p>
      <w:pPr>
        <w:pStyle w:val="12"/>
        <w:widowControl w:val="false"/>
        <w:numPr>
          <w:ilvl w:val="0"/>
          <w:numId w:val="31"/>
        </w:numPr>
        <w:shd w:fill="FFFFFF" w:val="clear"/>
        <w:spacing w:lineRule="auto" w:line="360"/>
        <w:ind w:left="720" w:hanging="380"/>
        <w:jc w:val="both"/>
        <w:rPr>
          <w:rFonts w:ascii="LMUkrLine;Courier New" w:hAnsi="LMUkrLine;Courier New" w:cs="LMUkrLine;Courier New"/>
          <w:sz w:val="24"/>
          <w:szCs w:val="24"/>
        </w:rPr>
      </w:pPr>
      <w:r>
        <w:rPr>
          <w:rFonts w:cs="LMUkrLine Cyr" w:ascii="LMUkrLine Cyr" w:hAnsi="LMUkrLine Cyr"/>
          <w:color w:val="000000"/>
          <w:sz w:val="24"/>
          <w:szCs w:val="24"/>
        </w:rPr>
        <w:t>осно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лого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w:t>
      </w:r>
    </w:p>
    <w:p>
      <w:pPr>
        <w:pStyle w:val="12"/>
        <w:widowControl w:val="false"/>
        <w:numPr>
          <w:ilvl w:val="0"/>
          <w:numId w:val="31"/>
        </w:numPr>
        <w:shd w:fill="FFFFFF" w:val="clear"/>
        <w:spacing w:lineRule="auto" w:line="360"/>
        <w:ind w:left="720" w:hanging="380"/>
        <w:jc w:val="both"/>
        <w:rPr>
          <w:rFonts w:ascii="LMUkrLine;Courier New" w:hAnsi="LMUkrLine;Courier New" w:cs="LMUkrLine;Courier New"/>
          <w:sz w:val="24"/>
          <w:szCs w:val="24"/>
        </w:rPr>
      </w:pP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ланса</w:t>
      </w:r>
      <w:r>
        <w:rPr>
          <w:rFonts w:cs="LMUkrLine;Courier New" w:ascii="LMUkrLine;Courier New" w:hAnsi="LMUkrLine;Courier New"/>
          <w:color w:val="000000"/>
          <w:sz w:val="24"/>
          <w:szCs w:val="24"/>
        </w:rPr>
        <w:t>;</w:t>
      </w:r>
    </w:p>
    <w:p>
      <w:pPr>
        <w:pStyle w:val="12"/>
        <w:widowControl w:val="false"/>
        <w:numPr>
          <w:ilvl w:val="0"/>
          <w:numId w:val="31"/>
        </w:numPr>
        <w:shd w:fill="FFFFFF" w:val="clear"/>
        <w:spacing w:lineRule="auto" w:line="360"/>
        <w:ind w:left="720" w:hanging="380"/>
        <w:jc w:val="both"/>
        <w:rPr>
          <w:rFonts w:ascii="LMUkrLine;Courier New" w:hAnsi="LMUkrLine;Courier New" w:cs="LMUkrLine;Courier New"/>
          <w:sz w:val="24"/>
          <w:szCs w:val="24"/>
        </w:rPr>
      </w:pPr>
      <w:r>
        <w:rPr>
          <w:rFonts w:cs="LMUkrLine Cyr" w:ascii="LMUkrLine Cyr" w:hAnsi="LMUkrLine Cyr"/>
          <w:color w:val="000000"/>
          <w:sz w:val="24"/>
          <w:szCs w:val="24"/>
        </w:rPr>
        <w:t>план</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л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ектор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ующ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рритории</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Бюджетное</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ослание</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резидента</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содержи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мечаем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тр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м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бран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здне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р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шествующ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уемому</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Прогноз</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социально</w:t>
      </w:r>
      <w:r>
        <w:rPr>
          <w:rFonts w:cs="LMUkrLine;Courier New" w:ascii="LMUkrLine;Courier New" w:hAnsi="LMUkrLine;Courier New"/>
          <w:b/>
          <w:bCs/>
          <w:color w:val="000000"/>
          <w:sz w:val="24"/>
          <w:szCs w:val="24"/>
        </w:rPr>
        <w:t>-</w:t>
      </w:r>
      <w:r>
        <w:rPr>
          <w:rFonts w:cs="LMUkrLine Cyr" w:ascii="LMUkrLine Cyr" w:hAnsi="LMUkrLine Cyr"/>
          <w:b/>
          <w:bCs/>
          <w:color w:val="000000"/>
          <w:sz w:val="24"/>
          <w:szCs w:val="24"/>
        </w:rPr>
        <w:t>экономического</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развития</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соста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чал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бо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тог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след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текш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цен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ц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з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нденц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фер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ируем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ход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казателя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ал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утренн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ду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ируем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мп</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полагаем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ен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нфляции</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Баланс</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финансовых</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ресурсов</w:t>
      </w:r>
      <w:r>
        <w:rPr>
          <w:rFonts w:cs="LMUkrLine;Courier New" w:ascii="LMUkrLine;Courier New" w:hAnsi="LMUkrLine;Courier New"/>
          <w:b/>
          <w:bCs/>
          <w:color w:val="000000"/>
          <w:sz w:val="24"/>
          <w:szCs w:val="24"/>
        </w:rPr>
        <w:t xml:space="preserve"> </w:t>
      </w:r>
      <w:r>
        <w:rPr>
          <w:rFonts w:cs="LMUkrLine;Courier New" w:ascii="LMUkrLine;Courier New" w:hAnsi="LMUkrLine;Courier New"/>
          <w:color w:val="000000"/>
          <w:sz w:val="24"/>
          <w:szCs w:val="24"/>
        </w:rPr>
        <w:t>(</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я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б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лан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се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раз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хозяйствую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ен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рритории</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План</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развития</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государственного</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или</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муниципального</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сектора</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территории</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включа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од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хозяйствен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ятель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аз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нитар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прият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рамм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иватиз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даж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иобрет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мущест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л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бственнос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ед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шта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числен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лужа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оеннослужа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лав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орядител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ст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л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слуг</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чреждениями</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спективн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Состав</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оказателей</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роекта</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бюджета</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Основ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казателя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фици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ряд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щи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ж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держать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рупп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дгрупп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тать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лассифик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жен</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ы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ен</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лав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учател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едомствен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лассификаци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дел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драздел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ункциона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че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лассификац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а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ыде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целе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н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мощ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ровн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правления</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нош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фици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ром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щ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мер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точн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ч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утрен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имств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ерх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ел</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г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1 </w:t>
      </w:r>
      <w:r>
        <w:rPr>
          <w:rFonts w:cs="LMUkrLine Cyr" w:ascii="LMUkrLine Cyr" w:hAnsi="LMUkrLine Cyr"/>
          <w:color w:val="000000"/>
          <w:sz w:val="24"/>
          <w:szCs w:val="24"/>
        </w:rPr>
        <w:t>январ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ледующ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уем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ел</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ш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имств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ечен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ш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имств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ерх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ел</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шн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г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реди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ставля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й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ностран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еждународ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изаци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ностран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юридически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лицам</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ьзова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лого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ланс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солидирова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ценк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кущ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усмотре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декс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Вмес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ыл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ез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полните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характеризую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ффективнос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усматрива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ер</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тер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оставля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льго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дроб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нформаци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г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треб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а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гаш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служива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ескольк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л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пере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долженнос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ыпла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рабо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ла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аз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тра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чтен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а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кущ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рогов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нач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че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езопасно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b/>
          <w:bCs/>
          <w:color w:val="000000"/>
          <w:sz w:val="24"/>
          <w:szCs w:val="24"/>
        </w:rPr>
        <w:t>Порядок</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и</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сроки</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составления</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проекта</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федерального</w:t>
      </w:r>
      <w:r>
        <w:rPr>
          <w:rFonts w:cs="LMUkrLine;Courier New" w:ascii="LMUkrLine;Courier New" w:hAnsi="LMUkrLine;Courier New"/>
          <w:b/>
          <w:bCs/>
          <w:color w:val="000000"/>
          <w:sz w:val="24"/>
          <w:szCs w:val="24"/>
        </w:rPr>
        <w:t xml:space="preserve"> </w:t>
      </w:r>
      <w:r>
        <w:rPr>
          <w:rFonts w:cs="LMUkrLine Cyr" w:ascii="LMUkrLine Cyr" w:hAnsi="LMUkrLine Cyr"/>
          <w:b/>
          <w:bCs/>
          <w:color w:val="000000"/>
          <w:sz w:val="24"/>
          <w:szCs w:val="24"/>
        </w:rPr>
        <w:t>бюджета</w:t>
      </w:r>
      <w:r>
        <w:rPr>
          <w:rFonts w:cs="LMUkrLine;Courier New" w:ascii="LMUkrLine;Courier New" w:hAnsi="LMUkrLine;Courier New"/>
          <w:b/>
          <w:bCs/>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рядок</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бо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язатель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реде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ход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декс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Министерств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очн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несроч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изу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ировок</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казател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несроч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спектив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о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Перв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тап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рм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ыбор</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ункцион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ыбра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ариан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инистерств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атыва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характерист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ункциона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лассификаци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оя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ировк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несроч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спектив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сматрива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лож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велич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хранен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иним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мер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пла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ру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иним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мер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нс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рядк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ндекс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рабо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ботник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фер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нсий</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Посл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иня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характеристик</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ункциона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лассификацие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инистерств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я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иров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крет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учател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нформиру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етодик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рм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еж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нош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й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уем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тор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тап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рм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уществляе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е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ункциона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че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лассификация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учател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ст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ормирую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ечен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целе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рам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гласовываю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рам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ъе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ирова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оя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еднесроч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спективу</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ответств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ы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декс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Ф</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работк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гласова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рган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итель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лас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яем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и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жн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анчивать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w:t>
      </w:r>
      <w:r>
        <w:rPr>
          <w:rFonts w:cs="LMUkrLine;Courier New" w:ascii="LMUkrLine;Courier New" w:hAnsi="LMUkrLine;Courier New"/>
          <w:color w:val="000000"/>
          <w:sz w:val="24"/>
          <w:szCs w:val="24"/>
        </w:rPr>
        <w:t xml:space="preserve"> 15 </w:t>
      </w:r>
      <w:r>
        <w:rPr>
          <w:rFonts w:cs="LMUkrLine Cyr" w:ascii="LMUkrLine Cyr" w:hAnsi="LMUkrLine Cyr"/>
          <w:color w:val="000000"/>
          <w:sz w:val="24"/>
          <w:szCs w:val="24"/>
        </w:rPr>
        <w:t>ию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15 </w:t>
      </w:r>
      <w:r>
        <w:rPr>
          <w:rFonts w:cs="LMUkrLine Cyr" w:ascii="LMUkrLine Cyr" w:hAnsi="LMUkrLine Cyr"/>
          <w:color w:val="000000"/>
          <w:sz w:val="24"/>
          <w:szCs w:val="24"/>
        </w:rPr>
        <w:t>ию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15 </w:t>
      </w:r>
      <w:r>
        <w:rPr>
          <w:rFonts w:cs="LMUkrLine Cyr" w:ascii="LMUkrLine Cyr" w:hAnsi="LMUkrLine Cyr"/>
          <w:color w:val="000000"/>
          <w:sz w:val="24"/>
          <w:szCs w:val="24"/>
        </w:rPr>
        <w:t>авгус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ж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смотреть</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е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уточне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лож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б</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мен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йствующ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онодате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л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инят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о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он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яза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ставление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w:t>
      </w:r>
    </w:p>
    <w:p>
      <w:pPr>
        <w:pStyle w:val="14"/>
        <w:widowControl w:val="false"/>
        <w:spacing w:lineRule="auto" w:line="360"/>
        <w:ind w:firstLine="340"/>
        <w:jc w:val="both"/>
        <w:rPr/>
      </w:pPr>
      <w:r>
        <w:rPr>
          <w:rFonts w:cs="LMUkrLine Cyr" w:ascii="LMUkrLine Cyr" w:hAnsi="LMUkrLine Cyr"/>
          <w:b/>
          <w:bCs/>
        </w:rPr>
        <w:t>Рассмотрение</w:t>
      </w:r>
      <w:r>
        <w:rPr>
          <w:rFonts w:cs="LMUkrLine;Courier New" w:ascii="LMUkrLine;Courier New" w:hAnsi="LMUkrLine;Courier New"/>
          <w:b/>
          <w:bCs/>
        </w:rPr>
        <w:t xml:space="preserve"> </w:t>
      </w:r>
      <w:r>
        <w:rPr>
          <w:rFonts w:cs="LMUkrLine Cyr" w:ascii="LMUkrLine Cyr" w:hAnsi="LMUkrLine Cyr"/>
          <w:b/>
          <w:bCs/>
        </w:rPr>
        <w:t>и</w:t>
      </w:r>
      <w:r>
        <w:rPr>
          <w:rFonts w:cs="LMUkrLine;Courier New" w:ascii="LMUkrLine;Courier New" w:hAnsi="LMUkrLine;Courier New"/>
          <w:b/>
          <w:bCs/>
        </w:rPr>
        <w:t xml:space="preserve"> </w:t>
      </w:r>
      <w:r>
        <w:rPr>
          <w:rFonts w:cs="LMUkrLine Cyr" w:ascii="LMUkrLine Cyr" w:hAnsi="LMUkrLine Cyr"/>
          <w:b/>
          <w:bCs/>
        </w:rPr>
        <w:t>утверждение</w:t>
      </w:r>
      <w:r>
        <w:rPr>
          <w:rFonts w:cs="LMUkrLine;Courier New" w:ascii="LMUkrLine;Courier New" w:hAnsi="LMUkrLine;Courier New"/>
          <w:b/>
          <w:bCs/>
        </w:rPr>
        <w:t xml:space="preserve"> </w:t>
      </w:r>
      <w:r>
        <w:rPr>
          <w:rFonts w:cs="LMUkrLine Cyr" w:ascii="LMUkrLine Cyr" w:hAnsi="LMUkrLine Cyr"/>
          <w:b/>
          <w:bCs/>
        </w:rPr>
        <w:t>закона</w:t>
      </w:r>
      <w:r>
        <w:rPr>
          <w:rFonts w:cs="LMUkrLine;Courier New" w:ascii="LMUkrLine;Courier New" w:hAnsi="LMUkrLine;Courier New"/>
          <w:b/>
          <w:bCs/>
        </w:rPr>
        <w:t xml:space="preserve"> </w:t>
      </w:r>
      <w:r>
        <w:rPr>
          <w:rFonts w:cs="LMUkrLine Cyr" w:ascii="LMUkrLine Cyr" w:hAnsi="LMUkrLine Cyr"/>
          <w:b/>
          <w:bCs/>
        </w:rPr>
        <w:t>о</w:t>
      </w:r>
      <w:r>
        <w:rPr>
          <w:rFonts w:cs="LMUkrLine;Courier New" w:ascii="LMUkrLine;Courier New" w:hAnsi="LMUkrLine;Courier New"/>
          <w:b/>
          <w:bCs/>
        </w:rPr>
        <w:t xml:space="preserve"> </w:t>
      </w:r>
      <w:r>
        <w:rPr>
          <w:rFonts w:cs="LMUkrLine Cyr" w:ascii="LMUkrLine Cyr" w:hAnsi="LMUkrLine Cyr"/>
          <w:b/>
          <w:bCs/>
        </w:rPr>
        <w:t>федеральном</w:t>
      </w:r>
      <w:r>
        <w:rPr>
          <w:rFonts w:cs="LMUkrLine;Courier New" w:ascii="LMUkrLine;Courier New" w:hAnsi="LMUkrLine;Courier New"/>
          <w:b/>
          <w:bCs/>
        </w:rPr>
        <w:t xml:space="preserve"> </w:t>
      </w:r>
      <w:r>
        <w:rPr>
          <w:rFonts w:cs="LMUkrLine Cyr" w:ascii="LMUkrLine Cyr" w:hAnsi="LMUkrLine Cyr"/>
          <w:b/>
          <w:bCs/>
        </w:rPr>
        <w:t>бюджете</w:t>
      </w:r>
      <w:r>
        <w:rPr>
          <w:rFonts w:cs="LMUkrLine;Courier New" w:ascii="LMUkrLine;Courier New" w:hAnsi="LMUkrLine;Courier New"/>
          <w:b/>
          <w:bCs/>
        </w:rPr>
        <w:t xml:space="preserve">. </w:t>
      </w:r>
      <w:r>
        <w:rPr>
          <w:rFonts w:cs="LMUkrLine Cyr" w:ascii="LMUkrLine Cyr" w:hAnsi="LMUkrLine Cyr"/>
        </w:rPr>
        <w:t>В</w:t>
      </w:r>
      <w:r>
        <w:rPr>
          <w:rFonts w:cs="LMUkrLine;Courier New" w:ascii="LMUkrLine;Courier New" w:hAnsi="LMUkrLine;Courier New"/>
        </w:rPr>
        <w:t xml:space="preserve"> </w:t>
      </w:r>
      <w:r>
        <w:rPr>
          <w:rFonts w:cs="LMUkrLine Cyr" w:ascii="LMUkrLine Cyr" w:hAnsi="LMUkrLine Cyr"/>
        </w:rPr>
        <w:t>соответствии</w:t>
      </w:r>
      <w:r>
        <w:rPr>
          <w:rFonts w:cs="LMUkrLine;Courier New" w:ascii="LMUkrLine;Courier New" w:hAnsi="LMUkrLine;Courier New"/>
        </w:rPr>
        <w:t xml:space="preserve"> </w:t>
      </w:r>
      <w:r>
        <w:rPr>
          <w:rFonts w:cs="LMUkrLine Cyr" w:ascii="LMUkrLine Cyr" w:hAnsi="LMUkrLine Cyr"/>
        </w:rPr>
        <w:t>с</w:t>
      </w:r>
      <w:r>
        <w:rPr>
          <w:rFonts w:cs="LMUkrLine;Courier New" w:ascii="LMUkrLine;Courier New" w:hAnsi="LMUkrLine;Courier New"/>
        </w:rPr>
        <w:t xml:space="preserve"> </w:t>
      </w:r>
      <w:r>
        <w:rPr>
          <w:rFonts w:cs="LMUkrLine Cyr" w:ascii="LMUkrLine Cyr" w:hAnsi="LMUkrLine Cyr"/>
        </w:rPr>
        <w:t>Бюджетным</w:t>
      </w:r>
      <w:r>
        <w:rPr>
          <w:rFonts w:cs="LMUkrLine;Courier New" w:ascii="LMUkrLine;Courier New" w:hAnsi="LMUkrLine;Courier New"/>
        </w:rPr>
        <w:t xml:space="preserve"> </w:t>
      </w:r>
      <w:r>
        <w:rPr>
          <w:rFonts w:cs="LMUkrLine Cyr" w:ascii="LMUkrLine Cyr" w:hAnsi="LMUkrLine Cyr"/>
        </w:rPr>
        <w:t>кодексом</w:t>
      </w:r>
      <w:r>
        <w:rPr>
          <w:rFonts w:cs="LMUkrLine;Courier New" w:ascii="LMUkrLine;Courier New" w:hAnsi="LMUkrLine;Courier New"/>
        </w:rPr>
        <w:t xml:space="preserve"> </w:t>
      </w:r>
      <w:r>
        <w:rPr>
          <w:rFonts w:cs="LMUkrLine Cyr" w:ascii="LMUkrLine Cyr" w:hAnsi="LMUkrLine Cyr"/>
        </w:rPr>
        <w:t>принятые</w:t>
      </w:r>
      <w:r>
        <w:rPr>
          <w:rFonts w:cs="LMUkrLine;Courier New" w:ascii="LMUkrLine;Courier New" w:hAnsi="LMUkrLine;Courier New"/>
        </w:rPr>
        <w:t xml:space="preserve"> </w:t>
      </w:r>
      <w:r>
        <w:rPr>
          <w:rFonts w:cs="LMUkrLine Cyr" w:ascii="LMUkrLine Cyr" w:hAnsi="LMUkrLine Cyr"/>
        </w:rPr>
        <w:t>правительством</w:t>
      </w:r>
      <w:r>
        <w:rPr>
          <w:rFonts w:cs="LMUkrLine;Courier New" w:ascii="LMUkrLine;Courier New" w:hAnsi="LMUkrLine;Courier New"/>
        </w:rPr>
        <w:t xml:space="preserve"> </w:t>
      </w:r>
      <w:r>
        <w:rPr>
          <w:rFonts w:cs="LMUkrLine Cyr" w:ascii="LMUkrLine Cyr" w:hAnsi="LMUkrLine Cyr"/>
        </w:rPr>
        <w:t>проект</w:t>
      </w:r>
      <w:r>
        <w:rPr>
          <w:rFonts w:cs="LMUkrLine;Courier New" w:ascii="LMUkrLine;Courier New" w:hAnsi="LMUkrLine;Courier New"/>
        </w:rPr>
        <w:t xml:space="preserve"> </w:t>
      </w:r>
      <w:r>
        <w:rPr>
          <w:rFonts w:cs="LMUkrLine Cyr" w:ascii="LMUkrLine Cyr" w:hAnsi="LMUkrLine Cyr"/>
        </w:rPr>
        <w:t>бюджета</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другие</w:t>
      </w:r>
      <w:r>
        <w:rPr>
          <w:rFonts w:cs="LMUkrLine;Courier New" w:ascii="LMUkrLine;Courier New" w:hAnsi="LMUkrLine;Courier New"/>
        </w:rPr>
        <w:t xml:space="preserve"> </w:t>
      </w:r>
      <w:r>
        <w:rPr>
          <w:rFonts w:cs="LMUkrLine Cyr" w:ascii="LMUkrLine Cyr" w:hAnsi="LMUkrLine Cyr"/>
        </w:rPr>
        <w:t>документы</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материалы</w:t>
      </w:r>
      <w:r>
        <w:rPr>
          <w:rFonts w:cs="LMUkrLine;Courier New" w:ascii="LMUkrLine;Courier New" w:hAnsi="LMUkrLine;Courier New"/>
        </w:rPr>
        <w:t xml:space="preserve"> </w:t>
      </w:r>
      <w:r>
        <w:rPr>
          <w:rFonts w:cs="LMUkrLine Cyr" w:ascii="LMUkrLine Cyr" w:hAnsi="LMUkrLine Cyr"/>
        </w:rPr>
        <w:t>вносятся</w:t>
      </w:r>
      <w:r>
        <w:rPr>
          <w:rFonts w:cs="LMUkrLine;Courier New" w:ascii="LMUkrLine;Courier New" w:hAnsi="LMUkrLine;Courier New"/>
        </w:rPr>
        <w:t xml:space="preserve"> </w:t>
      </w:r>
      <w:r>
        <w:rPr>
          <w:rFonts w:cs="LMUkrLine Cyr" w:ascii="LMUkrLine Cyr" w:hAnsi="LMUkrLine Cyr"/>
        </w:rPr>
        <w:t>им</w:t>
      </w:r>
      <w:r>
        <w:rPr>
          <w:rFonts w:cs="LMUkrLine;Courier New" w:ascii="LMUkrLine;Courier New" w:hAnsi="LMUkrLine;Courier New"/>
        </w:rPr>
        <w:t xml:space="preserve"> </w:t>
      </w:r>
      <w:r>
        <w:rPr>
          <w:rFonts w:cs="LMUkrLine Cyr" w:ascii="LMUkrLine Cyr" w:hAnsi="LMUkrLine Cyr"/>
        </w:rPr>
        <w:t>на</w:t>
      </w:r>
      <w:r>
        <w:rPr>
          <w:rFonts w:cs="LMUkrLine;Courier New" w:ascii="LMUkrLine;Courier New" w:hAnsi="LMUkrLine;Courier New"/>
        </w:rPr>
        <w:t xml:space="preserve"> </w:t>
      </w:r>
      <w:r>
        <w:rPr>
          <w:rFonts w:cs="LMUkrLine Cyr" w:ascii="LMUkrLine Cyr" w:hAnsi="LMUkrLine Cyr"/>
        </w:rPr>
        <w:t>рассмотрение</w:t>
      </w:r>
      <w:r>
        <w:rPr>
          <w:rFonts w:cs="LMUkrLine;Courier New" w:ascii="LMUkrLine;Courier New" w:hAnsi="LMUkrLine;Courier New"/>
        </w:rPr>
        <w:t xml:space="preserve"> </w:t>
      </w:r>
      <w:r>
        <w:rPr>
          <w:rFonts w:cs="LMUkrLine Cyr" w:ascii="LMUkrLine Cyr" w:hAnsi="LMUkrLine Cyr"/>
        </w:rPr>
        <w:t>и</w:t>
      </w:r>
      <w:r>
        <w:rPr>
          <w:rFonts w:cs="LMUkrLine;Courier New" w:ascii="LMUkrLine;Courier New" w:hAnsi="LMUkrLine;Courier New"/>
        </w:rPr>
        <w:t xml:space="preserve"> </w:t>
      </w:r>
      <w:r>
        <w:rPr>
          <w:rFonts w:cs="LMUkrLine Cyr" w:ascii="LMUkrLine Cyr" w:hAnsi="LMUkrLine Cyr"/>
        </w:rPr>
        <w:t>утверждение</w:t>
      </w:r>
      <w:r>
        <w:rPr>
          <w:rFonts w:cs="LMUkrLine;Courier New" w:ascii="LMUkrLine;Courier New" w:hAnsi="LMUkrLine;Courier New"/>
        </w:rPr>
        <w:t xml:space="preserve"> </w:t>
      </w:r>
      <w:r>
        <w:rPr>
          <w:rFonts w:cs="LMUkrLine Cyr" w:ascii="LMUkrLine Cyr" w:hAnsi="LMUkrLine Cyr"/>
        </w:rPr>
        <w:t>в</w:t>
      </w:r>
      <w:r>
        <w:rPr>
          <w:rFonts w:cs="LMUkrLine;Courier New" w:ascii="LMUkrLine;Courier New" w:hAnsi="LMUkrLine;Courier New"/>
        </w:rPr>
        <w:t xml:space="preserve"> </w:t>
      </w:r>
      <w:r>
        <w:rPr>
          <w:rFonts w:cs="LMUkrLine Cyr" w:ascii="LMUkrLine Cyr" w:hAnsi="LMUkrLine Cyr"/>
        </w:rPr>
        <w:t>Государственную</w:t>
      </w:r>
      <w:r>
        <w:rPr>
          <w:rFonts w:cs="LMUkrLine;Courier New" w:ascii="LMUkrLine;Courier New" w:hAnsi="LMUkrLine;Courier New"/>
        </w:rPr>
        <w:t xml:space="preserve"> </w:t>
      </w:r>
      <w:r>
        <w:rPr>
          <w:rFonts w:cs="LMUkrLine Cyr" w:ascii="LMUkrLine Cyr" w:hAnsi="LMUkrLine Cyr"/>
        </w:rPr>
        <w:t>Думу</w:t>
      </w:r>
      <w:r>
        <w:rPr>
          <w:rFonts w:cs="LMUkrLine;Courier New" w:ascii="LMUkrLine;Courier New" w:hAnsi="LMUkrLine;Courier New"/>
        </w:rPr>
        <w:t xml:space="preserve"> </w:t>
      </w:r>
      <w:r>
        <w:rPr>
          <w:rFonts w:cs="LMUkrLine Cyr" w:ascii="LMUkrLine Cyr" w:hAnsi="LMUkrLine Cyr"/>
        </w:rPr>
        <w:t>не</w:t>
      </w:r>
      <w:r>
        <w:rPr>
          <w:rFonts w:cs="LMUkrLine;Courier New" w:ascii="LMUkrLine;Courier New" w:hAnsi="LMUkrLine;Courier New"/>
        </w:rPr>
        <w:t xml:space="preserve"> </w:t>
      </w:r>
      <w:r>
        <w:rPr>
          <w:rFonts w:cs="LMUkrLine Cyr" w:ascii="LMUkrLine Cyr" w:hAnsi="LMUkrLine Cyr"/>
        </w:rPr>
        <w:t>позднее</w:t>
      </w:r>
      <w:r>
        <w:rPr>
          <w:rFonts w:cs="LMUkrLine;Courier New" w:ascii="LMUkrLine;Courier New" w:hAnsi="LMUkrLine;Courier New"/>
        </w:rPr>
        <w:t xml:space="preserve"> 15 </w:t>
      </w:r>
      <w:r>
        <w:rPr>
          <w:rFonts w:cs="LMUkrLine Cyr" w:ascii="LMUkrLine Cyr" w:hAnsi="LMUkrLine Cyr"/>
        </w:rPr>
        <w:t>августа</w:t>
      </w:r>
      <w:r>
        <w:rPr>
          <w:rFonts w:cs="LMUkrLine;Courier New" w:ascii="LMUkrLine;Courier New" w:hAnsi="LMUkrLine;Courier New"/>
        </w:rPr>
        <w:t xml:space="preserve">. </w:t>
      </w:r>
      <w:r>
        <w:rPr>
          <w:rFonts w:cs="LMUkrLine Cyr" w:ascii="LMUkrLine Cyr" w:hAnsi="LMUkrLine Cyr"/>
        </w:rPr>
        <w:t>Одновременно</w:t>
      </w:r>
      <w:r>
        <w:rPr>
          <w:rFonts w:cs="LMUkrLine;Courier New" w:ascii="LMUkrLine;Courier New" w:hAnsi="LMUkrLine;Courier New"/>
        </w:rPr>
        <w:t xml:space="preserve"> </w:t>
      </w:r>
      <w:r>
        <w:rPr>
          <w:rFonts w:cs="LMUkrLine Cyr" w:ascii="LMUkrLine Cyr" w:hAnsi="LMUkrLine Cyr"/>
        </w:rPr>
        <w:t>они</w:t>
      </w:r>
      <w:r>
        <w:rPr>
          <w:rFonts w:cs="LMUkrLine;Courier New" w:ascii="LMUkrLine;Courier New" w:hAnsi="LMUkrLine;Courier New"/>
        </w:rPr>
        <w:t xml:space="preserve"> </w:t>
      </w:r>
      <w:r>
        <w:rPr>
          <w:rFonts w:cs="LMUkrLine Cyr" w:ascii="LMUkrLine Cyr" w:hAnsi="LMUkrLine Cyr"/>
        </w:rPr>
        <w:t>представляются</w:t>
      </w:r>
      <w:r>
        <w:rPr>
          <w:rFonts w:cs="LMUkrLine;Courier New" w:ascii="LMUkrLine;Courier New" w:hAnsi="LMUkrLine;Courier New"/>
        </w:rPr>
        <w:t xml:space="preserve"> </w:t>
      </w:r>
      <w:r>
        <w:rPr>
          <w:rFonts w:cs="LMUkrLine Cyr" w:ascii="LMUkrLine Cyr" w:hAnsi="LMUkrLine Cyr"/>
        </w:rPr>
        <w:t>также</w:t>
      </w:r>
      <w:r>
        <w:rPr>
          <w:rFonts w:cs="LMUkrLine;Courier New" w:ascii="LMUkrLine;Courier New" w:hAnsi="LMUkrLine;Courier New"/>
        </w:rPr>
        <w:t xml:space="preserve"> </w:t>
      </w:r>
      <w:r>
        <w:rPr>
          <w:rFonts w:cs="LMUkrLine Cyr" w:ascii="LMUkrLine Cyr" w:hAnsi="LMUkrLine Cyr"/>
        </w:rPr>
        <w:t>Президенту</w:t>
      </w:r>
      <w:r>
        <w:rPr>
          <w:rFonts w:cs="LMUkrLine;Courier New" w:ascii="LMUkrLine;Courier New" w:hAnsi="LMUkrLine;Courier New"/>
        </w:rPr>
        <w:t xml:space="preserve"> </w:t>
      </w:r>
      <w:r>
        <w:rPr>
          <w:rFonts w:cs="LMUkrLine Cyr" w:ascii="LMUkrLine Cyr" w:hAnsi="LMUkrLine Cyr"/>
        </w:rPr>
        <w:t>РФ</w:t>
      </w:r>
      <w:r>
        <w:rPr>
          <w:rFonts w:cs="LMUkrLine;Courier New" w:ascii="LMUkrLine;Courier New" w:hAnsi="LMUkrLine;Courier New"/>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Основ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яем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дновремен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о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я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ледующ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варитель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тог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текш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ери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кущ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оциаль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экономическ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логов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черед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звит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уницип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ектор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коном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целев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рам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вод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ланс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ноз</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солидирова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й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инцип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че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заимоотношения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солидированны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м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убъект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грамм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утрен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шн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имствова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труктур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утренн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ешне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лга</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Проек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кумен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ученны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ум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яютс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митеты</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лог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нк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ак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митетам</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л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смотр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дготов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лож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ключения</w:t>
      </w:r>
      <w:r>
        <w:rPr>
          <w:rFonts w:cs="LMUkrLine;Courier New" w:ascii="LMUkrLine;Courier New" w:hAnsi="LMUkrLine;Courier New"/>
          <w:color w:val="000000"/>
          <w:sz w:val="24"/>
          <w:szCs w:val="24"/>
        </w:rPr>
        <w:t>.</w:t>
      </w:r>
    </w:p>
    <w:p>
      <w:pPr>
        <w:pStyle w:val="12"/>
        <w:widowControl w:val="false"/>
        <w:shd w:fill="FFFFFF" w:val="clear"/>
        <w:spacing w:lineRule="auto" w:line="360"/>
        <w:ind w:firstLine="340"/>
        <w:jc w:val="both"/>
        <w:rPr>
          <w:rFonts w:ascii="LMUkrLine;Courier New" w:hAnsi="LMUkrLine;Courier New" w:cs="LMUkrLine;Courier New"/>
          <w:sz w:val="24"/>
          <w:szCs w:val="24"/>
        </w:rPr>
      </w:pPr>
      <w:r>
        <w:rPr>
          <w:rFonts w:cs="LMUkrLine Cyr" w:ascii="LMUkrLine Cyr" w:hAnsi="LMUkrLine Cyr"/>
          <w:color w:val="000000"/>
          <w:sz w:val="24"/>
          <w:szCs w:val="24"/>
        </w:rPr>
        <w:t>Н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зднее</w:t>
      </w:r>
      <w:r>
        <w:rPr>
          <w:rFonts w:cs="LMUkrLine;Courier New" w:ascii="LMUkrLine;Courier New" w:hAnsi="LMUkrLine;Courier New"/>
          <w:color w:val="000000"/>
          <w:sz w:val="24"/>
          <w:szCs w:val="24"/>
        </w:rPr>
        <w:t xml:space="preserve"> 1 </w:t>
      </w:r>
      <w:r>
        <w:rPr>
          <w:rFonts w:cs="LMUkrLine Cyr" w:ascii="LMUkrLine Cyr" w:hAnsi="LMUkrLine Cyr"/>
          <w:color w:val="000000"/>
          <w:sz w:val="24"/>
          <w:szCs w:val="24"/>
        </w:rPr>
        <w:t>октябр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авительств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носи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полнительн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ую</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ум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ценку</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жидаем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сполнения</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текущ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консолидирован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йск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ц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з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тчетн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квартально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пределени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о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асход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едерального</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юджет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яд</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руги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материало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Банк</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Росси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в</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эт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же</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сро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едставляе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роект</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основных</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правлени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еди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сударствен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денежно</w:t>
      </w:r>
      <w:r>
        <w:rPr>
          <w:rFonts w:cs="LMUkrLine;Courier New" w:ascii="LMUkrLine;Courier New" w:hAnsi="LMUkrLine;Courier New"/>
          <w:color w:val="000000"/>
          <w:sz w:val="24"/>
          <w:szCs w:val="24"/>
        </w:rPr>
        <w:t>-</w:t>
      </w:r>
      <w:r>
        <w:rPr>
          <w:rFonts w:cs="LMUkrLine Cyr" w:ascii="LMUkrLine Cyr" w:hAnsi="LMUkrLine Cyr"/>
          <w:color w:val="000000"/>
          <w:sz w:val="24"/>
          <w:szCs w:val="24"/>
        </w:rPr>
        <w:t>кредитно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олитики</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на</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планируем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финансовый</w:t>
      </w:r>
      <w:r>
        <w:rPr>
          <w:rFonts w:cs="LMUkrLine;Courier New" w:ascii="LMUkrLine;Courier New" w:hAnsi="LMUkrLine;Courier New"/>
          <w:color w:val="000000"/>
          <w:sz w:val="24"/>
          <w:szCs w:val="24"/>
        </w:rPr>
        <w:t xml:space="preserve"> </w:t>
      </w:r>
      <w:r>
        <w:rPr>
          <w:rFonts w:cs="LMUkrLine Cyr" w:ascii="LMUkrLine Cyr" w:hAnsi="LMUkrLine Cyr"/>
          <w:color w:val="000000"/>
          <w:sz w:val="24"/>
          <w:szCs w:val="24"/>
        </w:rPr>
        <w:t>год</w:t>
      </w:r>
      <w:r>
        <w:rPr>
          <w:rFonts w:cs="LMUkrLine;Courier New" w:ascii="LMUkrLine;Courier New" w:hAnsi="LMUkrLine;Courier New"/>
          <w:color w:val="000000"/>
          <w:sz w:val="24"/>
          <w:szCs w:val="24"/>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i/>
          <w:iCs/>
          <w:color w:val="000000"/>
          <w:spacing w:val="1"/>
          <w:lang w:val="ru-RU"/>
        </w:rPr>
        <w:t>Бюджетный</w:t>
      </w:r>
      <w:r>
        <w:rPr>
          <w:rFonts w:cs="LMUkrLine;Courier New" w:ascii="LMUkrLine;Courier New" w:hAnsi="LMUkrLine;Courier New"/>
          <w:i/>
          <w:iCs/>
          <w:color w:val="000000"/>
          <w:spacing w:val="1"/>
          <w:lang w:val="ru-RU"/>
        </w:rPr>
        <w:t xml:space="preserve"> </w:t>
      </w:r>
      <w:r>
        <w:rPr>
          <w:rFonts w:cs="LMUkrLine Cyr" w:ascii="LMUkrLine Cyr" w:hAnsi="LMUkrLine Cyr"/>
          <w:i/>
          <w:iCs/>
          <w:color w:val="000000"/>
          <w:spacing w:val="1"/>
          <w:lang w:val="ru-RU"/>
        </w:rPr>
        <w:t>процесс</w:t>
      </w:r>
      <w:r>
        <w:rPr>
          <w:rFonts w:cs="LMUkrLine;Courier New" w:ascii="LMUkrLine;Courier New" w:hAnsi="LMUkrLine;Courier New"/>
          <w:i/>
          <w:iCs/>
          <w:color w:val="000000"/>
          <w:spacing w:val="1"/>
          <w:lang w:val="ru-RU"/>
        </w:rPr>
        <w:t xml:space="preserve"> </w:t>
      </w:r>
      <w:r>
        <w:rPr>
          <w:rFonts w:cs="LMUkrLine Cyr" w:ascii="LMUkrLine Cyr" w:hAnsi="LMUkrLine Cyr"/>
          <w:color w:val="000000"/>
          <w:spacing w:val="1"/>
          <w:lang w:val="ru-RU"/>
        </w:rPr>
        <w:t>в</w:t>
      </w:r>
      <w:r>
        <w:rPr>
          <w:rFonts w:cs="LMUkrLine;Courier New" w:ascii="LMUkrLine;Courier New" w:hAnsi="LMUkrLine;Courier New"/>
          <w:i/>
          <w:iCs/>
          <w:color w:val="000000"/>
          <w:spacing w:val="1"/>
          <w:lang w:val="ru-RU"/>
        </w:rPr>
        <w:t xml:space="preserve"> </w:t>
      </w:r>
      <w:r>
        <w:rPr>
          <w:rFonts w:cs="LMUkrLine Cyr" w:ascii="LMUkrLine Cyr" w:hAnsi="LMUkrLine Cyr"/>
          <w:color w:val="000000"/>
          <w:spacing w:val="1"/>
          <w:lang w:val="ru-RU"/>
        </w:rPr>
        <w:t>муниципальном</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образовани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роходит</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2"/>
          <w:lang w:val="ru-RU"/>
        </w:rPr>
        <w:t>следующи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бразом</w:t>
      </w:r>
      <w:r>
        <w:rPr>
          <w:rFonts w:cs="LMUkrLine;Courier New" w:ascii="LMUkrLine;Courier New" w:hAnsi="LMUkrLine;Courier New"/>
          <w:color w:val="000000"/>
          <w:spacing w:val="2"/>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3"/>
          <w:lang w:val="ru-RU"/>
        </w:rPr>
        <w:t>Представительны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ы</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амоуправл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амостоя</w:t>
      </w:r>
      <w:r>
        <w:rPr>
          <w:rFonts w:cs="LMUkrLine;Courier New" w:ascii="LMUkrLine;Courier New" w:hAnsi="LMUkrLine;Courier New"/>
          <w:color w:val="000000"/>
          <w:spacing w:val="3"/>
          <w:lang w:val="ru-RU"/>
        </w:rPr>
        <w:softHyphen/>
      </w:r>
      <w:r>
        <w:rPr>
          <w:rFonts w:cs="LMUkrLine Cyr" w:ascii="LMUkrLine Cyr" w:hAnsi="LMUkrLine Cyr"/>
          <w:color w:val="000000"/>
          <w:spacing w:val="3"/>
          <w:lang w:val="ru-RU"/>
        </w:rPr>
        <w:t>тельн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разрабатываю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оложени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ном</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роцесс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уници</w:t>
      </w:r>
      <w:r>
        <w:rPr>
          <w:rFonts w:cs="LMUkrLine;Courier New" w:ascii="LMUkrLine;Courier New" w:hAnsi="LMUkrLine;Courier New"/>
          <w:color w:val="000000"/>
          <w:spacing w:val="3"/>
          <w:lang w:val="ru-RU"/>
        </w:rPr>
        <w:softHyphen/>
      </w:r>
      <w:r>
        <w:rPr>
          <w:rFonts w:cs="LMUkrLine Cyr" w:ascii="LMUkrLine Cyr" w:hAnsi="LMUkrLine Cyr"/>
          <w:color w:val="000000"/>
          <w:spacing w:val="3"/>
          <w:lang w:val="ru-RU"/>
        </w:rPr>
        <w:t>пальном</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разовани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оответстви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щи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ринципа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уста</w:t>
      </w:r>
      <w:r>
        <w:rPr>
          <w:rFonts w:cs="LMUkrLine;Courier New" w:ascii="LMUkrLine;Courier New" w:hAnsi="LMUkrLine;Courier New"/>
          <w:color w:val="000000"/>
          <w:spacing w:val="3"/>
          <w:lang w:val="ru-RU"/>
        </w:rPr>
        <w:softHyphen/>
      </w:r>
      <w:r>
        <w:rPr>
          <w:rFonts w:cs="LMUkrLine Cyr" w:ascii="LMUkrLine Cyr" w:hAnsi="LMUkrLine Cyr"/>
          <w:color w:val="000000"/>
          <w:spacing w:val="4"/>
          <w:lang w:val="ru-RU"/>
        </w:rPr>
        <w:t>новленным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федеральным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законам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законам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субъекта</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РФ</w:t>
      </w:r>
      <w:r>
        <w:rPr>
          <w:rFonts w:cs="LMUkrLine;Courier New" w:ascii="LMUkrLine;Courier New" w:hAnsi="LMUkrLine;Courier New"/>
          <w:color w:val="000000"/>
          <w:spacing w:val="4"/>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Составлени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роектов</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местных</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бюджетов</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х</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утверждени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ис</w:t>
      </w:r>
      <w:r>
        <w:rPr>
          <w:rFonts w:cs="LMUkrLine;Courier New" w:ascii="LMUkrLine;Courier New" w:hAnsi="LMUkrLine;Courier New"/>
          <w:color w:val="000000"/>
          <w:spacing w:val="1"/>
          <w:lang w:val="ru-RU"/>
        </w:rPr>
        <w:softHyphen/>
      </w:r>
      <w:r>
        <w:rPr>
          <w:rFonts w:cs="LMUkrLine Cyr" w:ascii="LMUkrLine Cyr" w:hAnsi="LMUkrLine Cyr"/>
          <w:color w:val="000000"/>
          <w:spacing w:val="2"/>
          <w:lang w:val="ru-RU"/>
        </w:rPr>
        <w:t>полнени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существляютс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оответстви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бюджетно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лассифика</w:t>
      </w:r>
      <w:r>
        <w:rPr>
          <w:rFonts w:cs="LMUkrLine;Courier New" w:ascii="LMUkrLine;Courier New" w:hAnsi="LMUkrLine;Courier New"/>
          <w:color w:val="000000"/>
          <w:spacing w:val="2"/>
          <w:lang w:val="ru-RU"/>
        </w:rPr>
        <w:softHyphen/>
      </w:r>
      <w:r>
        <w:rPr>
          <w:rFonts w:cs="LMUkrLine Cyr" w:ascii="LMUkrLine Cyr" w:hAnsi="LMUkrLine Cyr"/>
          <w:color w:val="000000"/>
          <w:spacing w:val="2"/>
          <w:lang w:val="ru-RU"/>
        </w:rPr>
        <w:t>цие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редставительны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рган</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ест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амоуправлени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ринимает</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решени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целя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форма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умма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долгосрочны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заимствовани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орядк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становленно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ставо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униципаль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бразования</w:t>
      </w:r>
      <w:r>
        <w:rPr>
          <w:rFonts w:cs="LMUkrLine;Courier New" w:ascii="LMUkrLine;Courier New" w:hAnsi="LMUkrLine;Courier New"/>
          <w:color w:val="000000"/>
          <w:spacing w:val="2"/>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3"/>
          <w:lang w:val="ru-RU"/>
        </w:rPr>
        <w:t>Есл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ый</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н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утвержден</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до</w:t>
      </w:r>
      <w:r>
        <w:rPr>
          <w:rFonts w:cs="LMUkrLine;Courier New" w:ascii="LMUkrLine;Courier New" w:hAnsi="LMUkrLine;Courier New"/>
          <w:color w:val="000000"/>
          <w:spacing w:val="3"/>
          <w:lang w:val="ru-RU"/>
        </w:rPr>
        <w:t xml:space="preserve"> 1 </w:t>
      </w:r>
      <w:r>
        <w:rPr>
          <w:rFonts w:cs="LMUkrLine Cyr" w:ascii="LMUkrLine Cyr" w:hAnsi="LMUkrLine Cyr"/>
          <w:color w:val="000000"/>
          <w:spacing w:val="3"/>
          <w:lang w:val="ru-RU"/>
        </w:rPr>
        <w:t>январ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ланируем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финансов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год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финансовы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редств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униципаль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разова</w:t>
      </w:r>
      <w:r>
        <w:rPr>
          <w:rFonts w:cs="LMUkrLine;Courier New" w:ascii="LMUkrLine;Courier New" w:hAnsi="LMUkrLine;Courier New"/>
          <w:color w:val="000000"/>
          <w:spacing w:val="3"/>
          <w:lang w:val="ru-RU"/>
        </w:rPr>
        <w:softHyphen/>
      </w:r>
      <w:r>
        <w:rPr>
          <w:rFonts w:cs="LMUkrLine Cyr" w:ascii="LMUkrLine Cyr" w:hAnsi="LMUkrLine Cyr"/>
          <w:color w:val="000000"/>
          <w:spacing w:val="4"/>
          <w:lang w:val="ru-RU"/>
        </w:rPr>
        <w:t>ния</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до</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утверждения</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бюджета</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расходуются</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по</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соответствующим</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3"/>
          <w:lang w:val="ru-RU"/>
        </w:rPr>
        <w:t>статьям</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стекше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финансов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год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ежемесячн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размере</w:t>
      </w:r>
      <w:r>
        <w:rPr>
          <w:rFonts w:cs="LMUkrLine;Courier New" w:ascii="LMUkrLine;Courier New" w:hAnsi="LMUkrLine;Courier New"/>
          <w:color w:val="000000"/>
          <w:spacing w:val="2"/>
          <w:lang w:val="ru-RU"/>
        </w:rPr>
        <w:t xml:space="preserve"> 1/12 </w:t>
      </w:r>
      <w:r>
        <w:rPr>
          <w:rFonts w:cs="LMUkrLine Cyr" w:ascii="LMUkrLine Cyr" w:hAnsi="LMUkrLine Cyr"/>
          <w:color w:val="000000"/>
          <w:spacing w:val="2"/>
          <w:lang w:val="ru-RU"/>
        </w:rPr>
        <w:t>суммы</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фактическ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роизведенны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расходо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чето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3"/>
          <w:lang w:val="ru-RU"/>
        </w:rPr>
        <w:t>индекс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отребительски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цен</w:t>
      </w:r>
      <w:r>
        <w:rPr>
          <w:rFonts w:cs="LMUkrLine;Courier New" w:ascii="LMUkrLine;Courier New" w:hAnsi="LMUkrLine;Courier New"/>
          <w:color w:val="000000"/>
          <w:spacing w:val="3"/>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3"/>
          <w:lang w:val="ru-RU"/>
        </w:rPr>
        <w:t>Исполнени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ы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о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контролируетс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редставитель</w:t>
      </w:r>
      <w:r>
        <w:rPr>
          <w:rFonts w:cs="LMUkrLine;Courier New" w:ascii="LMUkrLine;Courier New" w:hAnsi="LMUkrLine;Courier New"/>
          <w:color w:val="000000"/>
          <w:spacing w:val="3"/>
          <w:lang w:val="ru-RU"/>
        </w:rPr>
        <w:softHyphen/>
      </w:r>
      <w:r>
        <w:rPr>
          <w:rFonts w:cs="LMUkrLine Cyr" w:ascii="LMUkrLine Cyr" w:hAnsi="LMUkrLine Cyr"/>
          <w:color w:val="000000"/>
          <w:spacing w:val="3"/>
          <w:lang w:val="ru-RU"/>
        </w:rPr>
        <w:t>ны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а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амоуправления</w:t>
      </w:r>
      <w:r>
        <w:rPr>
          <w:rFonts w:cs="LMUkrLine;Courier New" w:ascii="LMUkrLine;Courier New" w:hAnsi="LMUkrLine;Courier New"/>
          <w:color w:val="000000"/>
          <w:spacing w:val="3"/>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2"/>
          <w:lang w:val="ru-RU"/>
        </w:rPr>
        <w:t>Взаимодействи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ргано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ест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амоуправлени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территори</w:t>
      </w:r>
      <w:r>
        <w:rPr>
          <w:rFonts w:cs="LMUkrLine;Courier New" w:ascii="LMUkrLine;Courier New" w:hAnsi="LMUkrLine;Courier New"/>
          <w:color w:val="000000"/>
          <w:spacing w:val="2"/>
          <w:lang w:val="ru-RU"/>
        </w:rPr>
        <w:softHyphen/>
      </w:r>
      <w:r>
        <w:rPr>
          <w:rFonts w:cs="LMUkrLine Cyr" w:ascii="LMUkrLine Cyr" w:hAnsi="LMUkrLine Cyr"/>
          <w:color w:val="000000"/>
          <w:spacing w:val="3"/>
          <w:lang w:val="ru-RU"/>
        </w:rPr>
        <w:t>альны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а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НС</w:t>
      </w:r>
      <w:r>
        <w:rPr>
          <w:rFonts w:cs="LMUkrLine;Courier New" w:ascii="LMUkrLine;Courier New" w:hAnsi="LMUkrLine;Courier New"/>
          <w:b/>
          <w:bCs/>
          <w:color w:val="000000"/>
          <w:spacing w:val="3"/>
          <w:lang w:val="ru-RU"/>
        </w:rPr>
        <w:t xml:space="preserve"> </w:t>
      </w:r>
      <w:r>
        <w:rPr>
          <w:rFonts w:cs="LMUkrLine Cyr" w:ascii="LMUkrLine Cyr" w:hAnsi="LMUkrLine Cyr"/>
          <w:color w:val="000000"/>
          <w:spacing w:val="3"/>
          <w:lang w:val="ru-RU"/>
        </w:rPr>
        <w:t>Росси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еспечивае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координацию</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ъ</w:t>
      </w:r>
      <w:r>
        <w:rPr>
          <w:rFonts w:cs="LMUkrLine;Courier New" w:ascii="LMUkrLine;Courier New" w:hAnsi="LMUkrLine;Courier New"/>
          <w:color w:val="000000"/>
          <w:spacing w:val="3"/>
          <w:lang w:val="ru-RU"/>
        </w:rPr>
        <w:softHyphen/>
      </w:r>
      <w:r>
        <w:rPr>
          <w:rFonts w:cs="LMUkrLine Cyr" w:ascii="LMUkrLine Cyr" w:hAnsi="LMUkrLine Cyr"/>
          <w:color w:val="000000"/>
          <w:spacing w:val="2"/>
          <w:lang w:val="ru-RU"/>
        </w:rPr>
        <w:t>единени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сили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онтролю</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з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воевременны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олны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оступ</w:t>
      </w:r>
      <w:r>
        <w:rPr>
          <w:rFonts w:cs="LMUkrLine;Courier New" w:ascii="LMUkrLine;Courier New" w:hAnsi="LMUkrLine;Courier New"/>
          <w:color w:val="000000"/>
          <w:spacing w:val="2"/>
          <w:lang w:val="ru-RU"/>
        </w:rPr>
        <w:softHyphen/>
      </w:r>
      <w:r>
        <w:rPr>
          <w:rFonts w:cs="LMUkrLine Cyr" w:ascii="LMUkrLine Cyr" w:hAnsi="LMUkrLine Cyr"/>
          <w:color w:val="000000"/>
          <w:spacing w:val="2"/>
          <w:lang w:val="ru-RU"/>
        </w:rPr>
        <w:t>ление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бюджеты</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налоговы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латеже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се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идо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заимное</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пре</w:t>
      </w:r>
      <w:r>
        <w:rPr>
          <w:rFonts w:cs="LMUkrLine;Courier New" w:ascii="LMUkrLine;Courier New" w:hAnsi="LMUkrLine;Courier New"/>
          <w:color w:val="000000"/>
          <w:spacing w:val="2"/>
          <w:lang w:val="ru-RU"/>
        </w:rPr>
        <w:softHyphen/>
      </w:r>
      <w:r>
        <w:rPr>
          <w:rFonts w:cs="LMUkrLine Cyr" w:ascii="LMUkrLine Cyr" w:hAnsi="LMUkrLine Cyr"/>
          <w:color w:val="000000"/>
          <w:spacing w:val="3"/>
          <w:lang w:val="ru-RU"/>
        </w:rPr>
        <w:t>доставлени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необходимой</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нформаци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редставительный</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амоуправл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оже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з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че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редст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1"/>
          <w:lang w:val="ru-RU"/>
        </w:rPr>
        <w:t>создавать</w:t>
      </w:r>
      <w:r>
        <w:rPr>
          <w:rFonts w:cs="LMUkrLine;Courier New" w:ascii="LMUkrLine;Courier New" w:hAnsi="LMUkrLine;Courier New"/>
          <w:color w:val="000000"/>
          <w:spacing w:val="1"/>
          <w:lang w:val="ru-RU"/>
        </w:rPr>
        <w:t xml:space="preserve"> </w:t>
      </w:r>
      <w:r>
        <w:rPr>
          <w:rFonts w:cs="LMUkrLine Cyr" w:ascii="LMUkrLine Cyr" w:hAnsi="LMUkrLine Cyr"/>
          <w:i/>
          <w:iCs/>
          <w:color w:val="000000"/>
          <w:spacing w:val="1"/>
          <w:lang w:val="ru-RU"/>
        </w:rPr>
        <w:t>муниципальную</w:t>
      </w:r>
      <w:r>
        <w:rPr>
          <w:rFonts w:cs="LMUkrLine;Courier New" w:ascii="LMUkrLine;Courier New" w:hAnsi="LMUkrLine;Courier New"/>
          <w:i/>
          <w:iCs/>
          <w:color w:val="000000"/>
          <w:spacing w:val="1"/>
          <w:lang w:val="ru-RU"/>
        </w:rPr>
        <w:t xml:space="preserve"> </w:t>
      </w:r>
      <w:r>
        <w:rPr>
          <w:rFonts w:cs="LMUkrLine Cyr" w:ascii="LMUkrLine Cyr" w:hAnsi="LMUkrLine Cyr"/>
          <w:i/>
          <w:iCs/>
          <w:color w:val="000000"/>
          <w:spacing w:val="1"/>
          <w:lang w:val="ru-RU"/>
        </w:rPr>
        <w:t>налоговую</w:t>
      </w:r>
      <w:r>
        <w:rPr>
          <w:rFonts w:cs="LMUkrLine;Courier New" w:ascii="LMUkrLine;Courier New" w:hAnsi="LMUkrLine;Courier New"/>
          <w:i/>
          <w:iCs/>
          <w:color w:val="000000"/>
          <w:spacing w:val="1"/>
          <w:lang w:val="ru-RU"/>
        </w:rPr>
        <w:t xml:space="preserve"> </w:t>
      </w:r>
      <w:r>
        <w:rPr>
          <w:rFonts w:cs="LMUkrLine Cyr" w:ascii="LMUkrLine Cyr" w:hAnsi="LMUkrLine Cyr"/>
          <w:i/>
          <w:iCs/>
          <w:color w:val="000000"/>
          <w:spacing w:val="1"/>
          <w:lang w:val="ru-RU"/>
        </w:rPr>
        <w:t>службу</w:t>
      </w:r>
      <w:r>
        <w:rPr>
          <w:rFonts w:cs="LMUkrLine;Courier New" w:ascii="LMUkrLine;Courier New" w:hAnsi="LMUkrLine;Courier New"/>
          <w:i/>
          <w:iCs/>
          <w:color w:val="000000"/>
          <w:spacing w:val="1"/>
          <w:lang w:val="ru-RU"/>
        </w:rPr>
        <w:t xml:space="preserve"> </w:t>
      </w:r>
      <w:r>
        <w:rPr>
          <w:rFonts w:cs="LMUkrLine Cyr" w:ascii="LMUkrLine Cyr" w:hAnsi="LMUkrLine Cyr"/>
          <w:color w:val="000000"/>
          <w:spacing w:val="1"/>
          <w:lang w:val="ru-RU"/>
        </w:rPr>
        <w:t>для</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сбора</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местных</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на</w:t>
      </w:r>
      <w:r>
        <w:rPr>
          <w:rFonts w:cs="LMUkrLine;Courier New" w:ascii="LMUkrLine;Courier New" w:hAnsi="LMUkrLine;Courier New"/>
          <w:color w:val="000000"/>
          <w:spacing w:val="1"/>
          <w:lang w:val="ru-RU"/>
        </w:rPr>
        <w:softHyphen/>
      </w:r>
      <w:r>
        <w:rPr>
          <w:rFonts w:cs="LMUkrLine Cyr" w:ascii="LMUkrLine Cyr" w:hAnsi="LMUkrLine Cyr"/>
          <w:color w:val="000000"/>
          <w:spacing w:val="2"/>
          <w:lang w:val="ru-RU"/>
        </w:rPr>
        <w:t>лого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Эт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лужб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объединяет</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оординирует</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вою</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деятельность</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3"/>
          <w:lang w:val="ru-RU"/>
        </w:rPr>
        <w:t>территориальны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а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НС</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России</w:t>
      </w:r>
      <w:r>
        <w:rPr>
          <w:rFonts w:cs="LMUkrLine;Courier New" w:ascii="LMUkrLine;Courier New" w:hAnsi="LMUkrLine;Courier New"/>
          <w:color w:val="000000"/>
          <w:spacing w:val="3"/>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3"/>
          <w:lang w:val="ru-RU"/>
        </w:rPr>
        <w:t>Дл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служива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сполн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ы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о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ы</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w:t>
      </w:r>
      <w:r>
        <w:rPr>
          <w:rFonts w:cs="LMUkrLine;Courier New" w:ascii="LMUkrLine;Courier New" w:hAnsi="LMUkrLine;Courier New"/>
          <w:color w:val="000000"/>
          <w:spacing w:val="3"/>
          <w:lang w:val="ru-RU"/>
        </w:rPr>
        <w:softHyphen/>
      </w:r>
      <w:r>
        <w:rPr>
          <w:rFonts w:cs="LMUkrLine Cyr" w:ascii="LMUkrLine Cyr" w:hAnsi="LMUkrLine Cyr"/>
          <w:color w:val="000000"/>
          <w:spacing w:val="3"/>
          <w:lang w:val="ru-RU"/>
        </w:rPr>
        <w:t>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амоуправл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заключаю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оглаш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территориальным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2"/>
          <w:lang w:val="ru-RU"/>
        </w:rPr>
        <w:t>органам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Глав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правлени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федераль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азначейств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этом</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3"/>
          <w:lang w:val="ru-RU"/>
        </w:rPr>
        <w:t>случа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полномоч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таки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территориальны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о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распространя</w:t>
      </w:r>
      <w:r>
        <w:rPr>
          <w:rFonts w:cs="LMUkrLine;Courier New" w:ascii="LMUkrLine;Courier New" w:hAnsi="LMUkrLine;Courier New"/>
          <w:color w:val="000000"/>
          <w:spacing w:val="3"/>
          <w:lang w:val="ru-RU"/>
        </w:rPr>
        <w:softHyphen/>
      </w:r>
      <w:r>
        <w:rPr>
          <w:rFonts w:cs="LMUkrLine Cyr" w:ascii="LMUkrLine Cyr" w:hAnsi="LMUkrLine Cyr"/>
          <w:color w:val="000000"/>
          <w:spacing w:val="4"/>
          <w:lang w:val="ru-RU"/>
        </w:rPr>
        <w:t>ются</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на</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организаци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осуществляющие</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операци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со</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4"/>
          <w:lang w:val="ru-RU"/>
        </w:rPr>
        <w:t>средствами</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2"/>
          <w:lang w:val="ru-RU"/>
        </w:rPr>
        <w:t>мест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бюджет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целях</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управлени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редствам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естной</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казны</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и</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5"/>
          <w:lang w:val="ru-RU"/>
        </w:rPr>
        <w:t>обслуживания</w:t>
      </w:r>
      <w:r>
        <w:rPr>
          <w:rFonts w:cs="LMUkrLine;Courier New" w:ascii="LMUkrLine;Courier New" w:hAnsi="LMUkrLine;Courier New"/>
          <w:color w:val="000000"/>
          <w:spacing w:val="5"/>
          <w:lang w:val="ru-RU"/>
        </w:rPr>
        <w:t xml:space="preserve"> </w:t>
      </w:r>
      <w:r>
        <w:rPr>
          <w:rFonts w:cs="LMUkrLine Cyr" w:ascii="LMUkrLine Cyr" w:hAnsi="LMUkrLine Cyr"/>
          <w:color w:val="000000"/>
          <w:spacing w:val="5"/>
          <w:lang w:val="ru-RU"/>
        </w:rPr>
        <w:t>исполнения</w:t>
      </w:r>
      <w:r>
        <w:rPr>
          <w:rFonts w:cs="LMUkrLine;Courier New" w:ascii="LMUkrLine;Courier New" w:hAnsi="LMUkrLine;Courier New"/>
          <w:color w:val="000000"/>
          <w:spacing w:val="5"/>
          <w:lang w:val="ru-RU"/>
        </w:rPr>
        <w:t xml:space="preserve"> </w:t>
      </w:r>
      <w:r>
        <w:rPr>
          <w:rFonts w:cs="LMUkrLine Cyr" w:ascii="LMUkrLine Cyr" w:hAnsi="LMUkrLine Cyr"/>
          <w:color w:val="000000"/>
          <w:spacing w:val="5"/>
          <w:lang w:val="ru-RU"/>
        </w:rPr>
        <w:t>местного</w:t>
      </w:r>
      <w:r>
        <w:rPr>
          <w:rFonts w:cs="LMUkrLine;Courier New" w:ascii="LMUkrLine;Courier New" w:hAnsi="LMUkrLine;Courier New"/>
          <w:color w:val="000000"/>
          <w:spacing w:val="5"/>
          <w:lang w:val="ru-RU"/>
        </w:rPr>
        <w:t xml:space="preserve"> </w:t>
      </w:r>
      <w:r>
        <w:rPr>
          <w:rFonts w:cs="LMUkrLine Cyr" w:ascii="LMUkrLine Cyr" w:hAnsi="LMUkrLine Cyr"/>
          <w:color w:val="000000"/>
          <w:spacing w:val="5"/>
          <w:lang w:val="ru-RU"/>
        </w:rPr>
        <w:t>бюджета</w:t>
      </w:r>
      <w:r>
        <w:rPr>
          <w:rFonts w:cs="LMUkrLine;Courier New" w:ascii="LMUkrLine;Courier New" w:hAnsi="LMUkrLine;Courier New"/>
          <w:color w:val="000000"/>
          <w:spacing w:val="5"/>
          <w:lang w:val="ru-RU"/>
        </w:rPr>
        <w:t xml:space="preserve"> </w:t>
      </w:r>
      <w:r>
        <w:rPr>
          <w:rFonts w:cs="LMUkrLine Cyr" w:ascii="LMUkrLine Cyr" w:hAnsi="LMUkrLine Cyr"/>
          <w:color w:val="000000"/>
          <w:spacing w:val="5"/>
          <w:lang w:val="ru-RU"/>
        </w:rPr>
        <w:t>представительный</w:t>
      </w:r>
      <w:r>
        <w:rPr>
          <w:rFonts w:cs="LMUkrLine;Courier New" w:ascii="LMUkrLine;Courier New" w:hAnsi="LMUkrLine;Courier New"/>
          <w:color w:val="000000"/>
          <w:spacing w:val="5"/>
          <w:lang w:val="ru-RU"/>
        </w:rPr>
        <w:t xml:space="preserve"> </w:t>
      </w:r>
      <w:r>
        <w:rPr>
          <w:rFonts w:cs="LMUkrLine Cyr" w:ascii="LMUkrLine Cyr" w:hAnsi="LMUkrLine Cyr"/>
          <w:color w:val="000000"/>
          <w:spacing w:val="2"/>
          <w:lang w:val="ru-RU"/>
        </w:rPr>
        <w:t>орган</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ест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амоуправления</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ожет</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оздавать</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за</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чет</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редств</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е</w:t>
      </w:r>
      <w:r>
        <w:rPr>
          <w:rFonts w:cs="LMUkrLine;Courier New" w:ascii="LMUkrLine;Courier New" w:hAnsi="LMUkrLine;Courier New"/>
          <w:color w:val="000000"/>
          <w:spacing w:val="2"/>
          <w:lang w:val="ru-RU"/>
        </w:rPr>
        <w:softHyphen/>
      </w:r>
      <w:r>
        <w:rPr>
          <w:rFonts w:cs="LMUkrLine Cyr" w:ascii="LMUkrLine Cyr" w:hAnsi="LMUkrLine Cyr"/>
          <w:color w:val="000000"/>
          <w:spacing w:val="2"/>
          <w:lang w:val="ru-RU"/>
        </w:rPr>
        <w:t>ст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бюджета</w:t>
      </w:r>
      <w:r>
        <w:rPr>
          <w:rFonts w:cs="LMUkrLine;Courier New" w:ascii="LMUkrLine;Courier New" w:hAnsi="LMUkrLine;Courier New"/>
          <w:color w:val="000000"/>
          <w:spacing w:val="2"/>
          <w:lang w:val="ru-RU"/>
        </w:rPr>
        <w:t xml:space="preserve"> </w:t>
      </w:r>
      <w:r>
        <w:rPr>
          <w:rFonts w:cs="LMUkrLine Cyr" w:ascii="LMUkrLine Cyr" w:hAnsi="LMUkrLine Cyr"/>
          <w:i/>
          <w:iCs/>
          <w:color w:val="000000"/>
          <w:spacing w:val="2"/>
          <w:lang w:val="ru-RU"/>
        </w:rPr>
        <w:t>муниципальное</w:t>
      </w:r>
      <w:r>
        <w:rPr>
          <w:rFonts w:cs="LMUkrLine;Courier New" w:ascii="LMUkrLine;Courier New" w:hAnsi="LMUkrLine;Courier New"/>
          <w:i/>
          <w:iCs/>
          <w:color w:val="000000"/>
          <w:spacing w:val="2"/>
          <w:lang w:val="ru-RU"/>
        </w:rPr>
        <w:t xml:space="preserve"> </w:t>
      </w:r>
      <w:r>
        <w:rPr>
          <w:rFonts w:cs="LMUkrLine Cyr" w:ascii="LMUkrLine Cyr" w:hAnsi="LMUkrLine Cyr"/>
          <w:i/>
          <w:iCs/>
          <w:color w:val="000000"/>
          <w:spacing w:val="2"/>
          <w:lang w:val="ru-RU"/>
        </w:rPr>
        <w:t>казначейство</w:t>
      </w:r>
      <w:r>
        <w:rPr>
          <w:rFonts w:cs="LMUkrLine;Courier New" w:ascii="LMUkrLine;Courier New" w:hAnsi="LMUkrLine;Courier New"/>
          <w:i/>
          <w:iCs/>
          <w:color w:val="000000"/>
          <w:spacing w:val="2"/>
          <w:lang w:val="ru-RU"/>
        </w:rPr>
        <w:t xml:space="preserve">. </w:t>
      </w:r>
      <w:r>
        <w:rPr>
          <w:rFonts w:cs="LMUkrLine Cyr" w:ascii="LMUkrLine Cyr" w:hAnsi="LMUkrLine Cyr"/>
          <w:color w:val="000000"/>
          <w:spacing w:val="2"/>
          <w:lang w:val="ru-RU"/>
        </w:rPr>
        <w:t>Органы</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местного</w:t>
      </w:r>
      <w:r>
        <w:rPr>
          <w:rFonts w:cs="LMUkrLine;Courier New" w:ascii="LMUkrLine;Courier New" w:hAnsi="LMUkrLine;Courier New"/>
          <w:color w:val="000000"/>
          <w:spacing w:val="2"/>
          <w:lang w:val="ru-RU"/>
        </w:rPr>
        <w:t xml:space="preserve"> </w:t>
      </w:r>
      <w:r>
        <w:rPr>
          <w:rFonts w:cs="LMUkrLine Cyr" w:ascii="LMUkrLine Cyr" w:hAnsi="LMUkrLine Cyr"/>
          <w:color w:val="000000"/>
          <w:spacing w:val="2"/>
          <w:lang w:val="ru-RU"/>
        </w:rPr>
        <w:t>са</w:t>
      </w:r>
      <w:r>
        <w:rPr>
          <w:rFonts w:cs="LMUkrLine;Courier New" w:ascii="LMUkrLine;Courier New" w:hAnsi="LMUkrLine;Courier New"/>
          <w:color w:val="000000"/>
          <w:spacing w:val="2"/>
          <w:lang w:val="ru-RU"/>
        </w:rPr>
        <w:softHyphen/>
      </w:r>
      <w:r>
        <w:rPr>
          <w:rFonts w:cs="LMUkrLine Cyr" w:ascii="LMUkrLine Cyr" w:hAnsi="LMUkrLine Cyr"/>
          <w:color w:val="000000"/>
          <w:spacing w:val="3"/>
          <w:lang w:val="ru-RU"/>
        </w:rPr>
        <w:t>моуправл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через</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территориальны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ы</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Глав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управления</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федераль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казначейств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возлагают</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пределенны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функци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на</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уполномоченный</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анк</w:t>
      </w:r>
      <w:r>
        <w:rPr>
          <w:rFonts w:cs="LMUkrLine;Courier New" w:ascii="LMUkrLine;Courier New" w:hAnsi="LMUkrLine;Courier New"/>
          <w:color w:val="000000"/>
          <w:spacing w:val="3"/>
          <w:lang w:val="ru-RU"/>
        </w:rPr>
        <w:t>:</w:t>
      </w:r>
    </w:p>
    <w:p>
      <w:pPr>
        <w:pStyle w:val="Normal"/>
        <w:widowControl w:val="false"/>
        <w:numPr>
          <w:ilvl w:val="0"/>
          <w:numId w:val="27"/>
        </w:numPr>
        <w:shd w:fill="FFFFFF" w:val="clear"/>
        <w:tabs>
          <w:tab w:val="clear" w:pos="720"/>
          <w:tab w:val="left" w:pos="0" w:leader="none"/>
        </w:tabs>
        <w:spacing w:lineRule="auto" w:line="360"/>
        <w:ind w:left="720" w:hanging="380"/>
        <w:jc w:val="both"/>
        <w:rPr>
          <w:rFonts w:ascii="LMUkrLine;Courier New" w:hAnsi="LMUkrLine;Courier New" w:cs="LMUkrLine;Courier New"/>
          <w:color w:val="000000"/>
          <w:lang w:val="ru-RU"/>
        </w:rPr>
      </w:pPr>
      <w:r>
        <w:rPr>
          <w:rFonts w:cs="LMUkrLine Cyr" w:ascii="LMUkrLine Cyr" w:hAnsi="LMUkrLine Cyr"/>
          <w:color w:val="000000"/>
          <w:spacing w:val="3"/>
          <w:lang w:val="ru-RU"/>
        </w:rPr>
        <w:t>кассово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сполнени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бюджета</w:t>
      </w:r>
      <w:r>
        <w:rPr>
          <w:rFonts w:cs="LMUkrLine;Courier New" w:ascii="LMUkrLine;Courier New" w:hAnsi="LMUkrLine;Courier New"/>
          <w:color w:val="000000"/>
          <w:spacing w:val="3"/>
          <w:lang w:val="ru-RU"/>
        </w:rPr>
        <w:t>;</w:t>
      </w:r>
    </w:p>
    <w:p>
      <w:pPr>
        <w:pStyle w:val="Normal"/>
        <w:widowControl w:val="false"/>
        <w:numPr>
          <w:ilvl w:val="0"/>
          <w:numId w:val="27"/>
        </w:numPr>
        <w:shd w:fill="FFFFFF" w:val="clear"/>
        <w:tabs>
          <w:tab w:val="clear" w:pos="720"/>
          <w:tab w:val="left" w:pos="0" w:leader="none"/>
        </w:tabs>
        <w:spacing w:lineRule="auto" w:line="360"/>
        <w:ind w:left="720" w:hanging="380"/>
        <w:jc w:val="both"/>
        <w:rPr>
          <w:rFonts w:ascii="LMUkrLine;Courier New" w:hAnsi="LMUkrLine;Courier New" w:cs="LMUkrLine;Courier New"/>
          <w:lang w:val="ru-RU"/>
        </w:rPr>
      </w:pPr>
      <w:r>
        <w:rPr>
          <w:rFonts w:cs="LMUkrLine Cyr" w:ascii="LMUkrLine Cyr" w:hAnsi="LMUkrLine Cyr"/>
          <w:color w:val="000000"/>
          <w:spacing w:val="3"/>
          <w:lang w:val="ru-RU"/>
        </w:rPr>
        <w:t>кассово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бслуживание</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органо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местного</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амоуправления</w:t>
      </w:r>
      <w:r>
        <w:rPr>
          <w:rFonts w:cs="LMUkrLine;Courier New" w:ascii="LMUkrLine;Courier New" w:hAnsi="LMUkrLine;Courier New"/>
          <w:color w:val="000000"/>
          <w:spacing w:val="3"/>
          <w:lang w:val="ru-RU"/>
        </w:rPr>
        <w:t>;</w:t>
      </w:r>
    </w:p>
    <w:p>
      <w:pPr>
        <w:pStyle w:val="Normal"/>
        <w:widowControl w:val="false"/>
        <w:numPr>
          <w:ilvl w:val="0"/>
          <w:numId w:val="27"/>
        </w:numPr>
        <w:shd w:fill="FFFFFF" w:val="clear"/>
        <w:tabs>
          <w:tab w:val="clear" w:pos="720"/>
          <w:tab w:val="left" w:pos="0" w:leader="none"/>
        </w:tabs>
        <w:spacing w:lineRule="auto" w:line="360"/>
        <w:ind w:left="720" w:hanging="380"/>
        <w:jc w:val="both"/>
        <w:rPr>
          <w:rFonts w:ascii="LMUkrLine;Courier New" w:hAnsi="LMUkrLine;Courier New" w:cs="LMUkrLine;Courier New"/>
          <w:color w:val="000000"/>
          <w:w w:val="105"/>
          <w:lang w:val="ru-RU"/>
        </w:rPr>
      </w:pPr>
      <w:r>
        <w:rPr>
          <w:rFonts w:cs="LMUkrLine Cyr" w:ascii="LMUkrLine Cyr" w:hAnsi="LMUkrLine Cyr"/>
          <w:color w:val="000000"/>
          <w:spacing w:val="1"/>
          <w:w w:val="105"/>
          <w:lang w:val="ru-RU"/>
        </w:rPr>
        <w:t>размещени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вободны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статко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редст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бюджет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w w:val="105"/>
          <w:lang w:val="ru-RU"/>
        </w:rPr>
        <w:t>путе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окупк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государствен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униципаль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лигаци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я</w:t>
      </w:r>
      <w:r>
        <w:rPr>
          <w:rFonts w:cs="LMUkrLine;Courier New" w:ascii="LMUkrLine;Courier New" w:hAnsi="LMUkrLine;Courier New"/>
          <w:color w:val="000000"/>
          <w:w w:val="105"/>
          <w:lang w:val="ru-RU"/>
        </w:rPr>
        <w:softHyphen/>
      </w:r>
      <w:r>
        <w:rPr>
          <w:rFonts w:cs="LMUkrLine Cyr" w:ascii="LMUkrLine Cyr" w:hAnsi="LMUkrLine Cyr"/>
          <w:color w:val="000000"/>
          <w:spacing w:val="1"/>
          <w:w w:val="105"/>
          <w:lang w:val="ru-RU"/>
        </w:rPr>
        <w:t>зательны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зачисление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доходо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ни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ый</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бюджет</w:t>
      </w:r>
      <w:r>
        <w:rPr>
          <w:rFonts w:cs="LMUkrLine;Courier New" w:ascii="LMUkrLine;Courier New" w:hAnsi="LMUkrLine;Courier New"/>
          <w:color w:val="000000"/>
          <w:spacing w:val="1"/>
          <w:w w:val="105"/>
          <w:lang w:val="ru-RU"/>
        </w:rPr>
        <w:t>;</w:t>
      </w:r>
    </w:p>
    <w:p>
      <w:pPr>
        <w:pStyle w:val="Normal"/>
        <w:widowControl w:val="false"/>
        <w:numPr>
          <w:ilvl w:val="0"/>
          <w:numId w:val="27"/>
        </w:numPr>
        <w:shd w:fill="FFFFFF" w:val="clear"/>
        <w:tabs>
          <w:tab w:val="clear" w:pos="720"/>
          <w:tab w:val="left" w:pos="0" w:leader="none"/>
        </w:tabs>
        <w:spacing w:lineRule="auto" w:line="360"/>
        <w:ind w:left="720" w:hanging="380"/>
        <w:jc w:val="both"/>
        <w:rPr/>
      </w:pPr>
      <w:r>
        <w:rPr>
          <w:rFonts w:cs="LMUkrLine Cyr" w:ascii="LMUkrLine Cyr" w:hAnsi="LMUkrLine Cyr"/>
          <w:color w:val="000000"/>
          <w:spacing w:val="1"/>
          <w:w w:val="105"/>
          <w:lang w:val="ru-RU"/>
        </w:rPr>
        <w:t>размещени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пальны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лигаций</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билето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w:t>
      </w:r>
      <w:r>
        <w:rPr>
          <w:rFonts w:cs="LMUkrLine;Courier New" w:ascii="LMUkrLine;Courier New" w:hAnsi="LMUkrLine;Courier New"/>
          <w:color w:val="000000"/>
          <w:spacing w:val="1"/>
          <w:w w:val="105"/>
          <w:lang w:val="ru-RU"/>
        </w:rPr>
        <w:softHyphen/>
      </w:r>
      <w:r>
        <w:rPr>
          <w:rFonts w:cs="LMUkrLine Cyr" w:ascii="LMUkrLine Cyr" w:hAnsi="LMUkrLine Cyr"/>
          <w:color w:val="000000"/>
          <w:w w:val="105"/>
          <w:lang w:val="ru-RU"/>
        </w:rPr>
        <w:t>паль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денежно</w:t>
      </w:r>
      <w:r>
        <w:rPr>
          <w:rFonts w:cs="LMUkrLine;Courier New" w:ascii="LMUkrLine;Courier New" w:hAnsi="LMUkrLine;Courier New"/>
          <w:color w:val="000000"/>
          <w:w w:val="105"/>
          <w:lang w:val="ru-RU"/>
        </w:rPr>
        <w:t>-</w:t>
      </w:r>
      <w:r>
        <w:rPr>
          <w:rFonts w:cs="LMUkrLine Cyr" w:ascii="LMUkrLine Cyr" w:hAnsi="LMUkrLine Cyr"/>
          <w:color w:val="000000"/>
          <w:w w:val="105"/>
          <w:lang w:val="ru-RU"/>
        </w:rPr>
        <w:t>вещев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лотерей</w:t>
      </w:r>
      <w:r>
        <w:rPr>
          <w:rFonts w:cs="LMUkrLine;Courier New" w:ascii="LMUkrLine;Courier New" w:hAnsi="LMUkrLine;Courier New"/>
          <w:color w:val="000000"/>
          <w:w w:val="105"/>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w w:val="105"/>
          <w:lang w:val="ru-RU"/>
        </w:rPr>
        <w:t>В</w:t>
      </w:r>
      <w:r>
        <w:rPr>
          <w:rFonts w:cs="LMUkrLine;Courier New" w:ascii="LMUkrLine;Courier New" w:hAnsi="LMUkrLine;Courier New"/>
          <w:color w:val="000000"/>
          <w:spacing w:val="-1"/>
          <w:w w:val="105"/>
          <w:lang w:val="ru-RU"/>
        </w:rPr>
        <w:t xml:space="preserve"> </w:t>
      </w:r>
      <w:r>
        <w:rPr>
          <w:rFonts w:cs="LMUkrLine Cyr" w:ascii="LMUkrLine Cyr" w:hAnsi="LMUkrLine Cyr"/>
          <w:i/>
          <w:iCs/>
          <w:color w:val="000000"/>
          <w:spacing w:val="-1"/>
          <w:w w:val="105"/>
          <w:lang w:val="ru-RU"/>
        </w:rPr>
        <w:t>финансово</w:t>
      </w:r>
      <w:r>
        <w:rPr>
          <w:rFonts w:cs="LMUkrLine;Courier New" w:ascii="LMUkrLine;Courier New" w:hAnsi="LMUkrLine;Courier New"/>
          <w:i/>
          <w:iCs/>
          <w:color w:val="000000"/>
          <w:spacing w:val="-1"/>
          <w:w w:val="105"/>
          <w:lang w:val="ru-RU"/>
        </w:rPr>
        <w:t>-</w:t>
      </w:r>
      <w:r>
        <w:rPr>
          <w:rFonts w:cs="LMUkrLine Cyr" w:ascii="LMUkrLine Cyr" w:hAnsi="LMUkrLine Cyr"/>
          <w:i/>
          <w:iCs/>
          <w:color w:val="000000"/>
          <w:spacing w:val="-1"/>
          <w:w w:val="105"/>
          <w:lang w:val="ru-RU"/>
        </w:rPr>
        <w:t>кредитной</w:t>
      </w:r>
      <w:r>
        <w:rPr>
          <w:rFonts w:cs="LMUkrLine;Courier New" w:ascii="LMUkrLine;Courier New" w:hAnsi="LMUkrLine;Courier New"/>
          <w:i/>
          <w:iCs/>
          <w:color w:val="000000"/>
          <w:spacing w:val="-1"/>
          <w:w w:val="105"/>
          <w:lang w:val="ru-RU"/>
        </w:rPr>
        <w:t xml:space="preserve"> </w:t>
      </w:r>
      <w:r>
        <w:rPr>
          <w:rFonts w:cs="LMUkrLine Cyr" w:ascii="LMUkrLine Cyr" w:hAnsi="LMUkrLine Cyr"/>
          <w:i/>
          <w:iCs/>
          <w:color w:val="000000"/>
          <w:spacing w:val="-1"/>
          <w:w w:val="105"/>
          <w:lang w:val="ru-RU"/>
        </w:rPr>
        <w:t>сфере</w:t>
      </w:r>
      <w:r>
        <w:rPr>
          <w:rFonts w:cs="LMUkrLine;Courier New" w:ascii="LMUkrLine;Courier New" w:hAnsi="LMUkrLine;Courier New"/>
          <w:i/>
          <w:iCs/>
          <w:color w:val="000000"/>
          <w:spacing w:val="-1"/>
          <w:w w:val="105"/>
          <w:lang w:val="ru-RU"/>
        </w:rPr>
        <w:t xml:space="preserve"> </w:t>
      </w:r>
      <w:r>
        <w:rPr>
          <w:rFonts w:cs="LMUkrLine Cyr" w:ascii="LMUkrLine Cyr" w:hAnsi="LMUkrLine Cyr"/>
          <w:color w:val="000000"/>
          <w:spacing w:val="-1"/>
          <w:w w:val="105"/>
          <w:lang w:val="ru-RU"/>
        </w:rPr>
        <w:t>органы</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амоуправлени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w w:val="105"/>
          <w:lang w:val="ru-RU"/>
        </w:rPr>
        <w:t>наделены</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ледующим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авами</w:t>
      </w:r>
      <w:r>
        <w:rPr>
          <w:rFonts w:cs="LMUkrLine;Courier New" w:ascii="LMUkrLine;Courier New" w:hAnsi="LMUkrLine;Courier New"/>
          <w:color w:val="000000"/>
          <w:w w:val="105"/>
          <w:lang w:val="ru-RU"/>
        </w:rPr>
        <w:t>:</w:t>
      </w:r>
    </w:p>
    <w:p>
      <w:pPr>
        <w:pStyle w:val="Normal"/>
        <w:widowControl w:val="false"/>
        <w:numPr>
          <w:ilvl w:val="0"/>
          <w:numId w:val="33"/>
        </w:numPr>
        <w:shd w:fill="FFFFFF" w:val="clear"/>
        <w:tabs>
          <w:tab w:val="clear" w:pos="720"/>
          <w:tab w:val="left" w:pos="0" w:leader="none"/>
        </w:tabs>
        <w:spacing w:lineRule="auto" w:line="360"/>
        <w:ind w:left="720" w:hanging="380"/>
        <w:jc w:val="both"/>
        <w:rPr/>
      </w:pPr>
      <w:r>
        <w:rPr>
          <w:rFonts w:cs="LMUkrLine Cyr" w:ascii="LMUkrLine Cyr" w:hAnsi="LMUkrLine Cyr"/>
          <w:color w:val="000000"/>
          <w:spacing w:val="2"/>
          <w:w w:val="105"/>
          <w:lang w:val="ru-RU"/>
        </w:rPr>
        <w:t>выбирать</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из</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числа</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банков</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уполномоченный</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банк</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путем</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про</w:t>
      </w:r>
      <w:r>
        <w:rPr>
          <w:rFonts w:cs="LMUkrLine;Courier New" w:ascii="LMUkrLine;Courier New" w:hAnsi="LMUkrLine;Courier New"/>
          <w:color w:val="000000"/>
          <w:spacing w:val="2"/>
          <w:w w:val="105"/>
          <w:lang w:val="ru-RU"/>
        </w:rPr>
        <w:softHyphen/>
      </w:r>
      <w:r>
        <w:rPr>
          <w:rFonts w:cs="LMUkrLine Cyr" w:ascii="LMUkrLine Cyr" w:hAnsi="LMUkrLine Cyr"/>
          <w:color w:val="000000"/>
          <w:w w:val="105"/>
          <w:lang w:val="ru-RU"/>
        </w:rPr>
        <w:t>веде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ткрытог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конкурса</w:t>
      </w:r>
      <w:r>
        <w:rPr>
          <w:rFonts w:cs="LMUkrLine;Courier New" w:ascii="LMUkrLine;Courier New" w:hAnsi="LMUkrLine;Courier New"/>
          <w:color w:val="000000"/>
          <w:w w:val="105"/>
          <w:lang w:val="ru-RU"/>
        </w:rPr>
        <w:t>;</w:t>
      </w:r>
    </w:p>
    <w:p>
      <w:pPr>
        <w:pStyle w:val="Normal"/>
        <w:widowControl w:val="false"/>
        <w:numPr>
          <w:ilvl w:val="0"/>
          <w:numId w:val="33"/>
        </w:numPr>
        <w:shd w:fill="FFFFFF" w:val="clear"/>
        <w:tabs>
          <w:tab w:val="clear" w:pos="720"/>
          <w:tab w:val="left" w:pos="0" w:leader="none"/>
        </w:tabs>
        <w:spacing w:lineRule="auto" w:line="360"/>
        <w:ind w:left="720" w:hanging="380"/>
        <w:jc w:val="both"/>
        <w:rPr/>
      </w:pPr>
      <w:r>
        <w:rPr>
          <w:rFonts w:cs="LMUkrLine Cyr" w:ascii="LMUkrLine Cyr" w:hAnsi="LMUkrLine Cyr"/>
          <w:color w:val="000000"/>
          <w:spacing w:val="1"/>
          <w:w w:val="105"/>
          <w:lang w:val="ru-RU"/>
        </w:rPr>
        <w:t>осуществлять</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эмиссию</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пальны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лигаций</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жилищ</w:t>
      </w:r>
      <w:r>
        <w:rPr>
          <w:rFonts w:cs="LMUkrLine;Courier New" w:ascii="LMUkrLine;Courier New" w:hAnsi="LMUkrLine;Courier New"/>
          <w:color w:val="000000"/>
          <w:spacing w:val="1"/>
          <w:w w:val="105"/>
          <w:lang w:val="ru-RU"/>
        </w:rPr>
        <w:softHyphen/>
      </w:r>
      <w:r>
        <w:rPr>
          <w:rFonts w:cs="LMUkrLine Cyr" w:ascii="LMUkrLine Cyr" w:hAnsi="LMUkrLine Cyr"/>
          <w:color w:val="000000"/>
          <w:w w:val="105"/>
          <w:lang w:val="ru-RU"/>
        </w:rPr>
        <w:t>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ертификатов</w:t>
      </w:r>
      <w:r>
        <w:rPr>
          <w:rFonts w:cs="LMUkrLine;Courier New" w:ascii="LMUkrLine;Courier New" w:hAnsi="LMUkrLine;Courier New"/>
          <w:color w:val="000000"/>
          <w:w w:val="105"/>
          <w:lang w:val="ru-RU"/>
        </w:rPr>
        <w:t>;</w:t>
      </w:r>
    </w:p>
    <w:p>
      <w:pPr>
        <w:pStyle w:val="Normal"/>
        <w:widowControl w:val="false"/>
        <w:numPr>
          <w:ilvl w:val="0"/>
          <w:numId w:val="33"/>
        </w:numPr>
        <w:shd w:fill="FFFFFF" w:val="clear"/>
        <w:tabs>
          <w:tab w:val="clear" w:pos="720"/>
          <w:tab w:val="left" w:pos="0" w:leader="none"/>
        </w:tabs>
        <w:spacing w:lineRule="auto" w:line="360"/>
        <w:ind w:left="720" w:hanging="380"/>
        <w:jc w:val="both"/>
        <w:rPr/>
      </w:pPr>
      <w:r>
        <w:rPr>
          <w:rFonts w:cs="LMUkrLine Cyr" w:ascii="LMUkrLine Cyr" w:hAnsi="LMUkrLine Cyr"/>
          <w:color w:val="000000"/>
          <w:w w:val="105"/>
          <w:lang w:val="ru-RU"/>
        </w:rPr>
        <w:t>выдавать</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едусмотренны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естны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бюджето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суды</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юриди</w:t>
      </w:r>
      <w:r>
        <w:rPr>
          <w:rFonts w:cs="LMUkrLine;Courier New" w:ascii="LMUkrLine;Courier New" w:hAnsi="LMUkrLine;Courier New"/>
          <w:color w:val="000000"/>
          <w:w w:val="105"/>
          <w:lang w:val="ru-RU"/>
        </w:rPr>
        <w:softHyphen/>
      </w:r>
      <w:r>
        <w:rPr>
          <w:rFonts w:cs="LMUkrLine Cyr" w:ascii="LMUkrLine Cyr" w:hAnsi="LMUkrLine Cyr"/>
          <w:color w:val="000000"/>
          <w:spacing w:val="2"/>
          <w:w w:val="105"/>
          <w:lang w:val="ru-RU"/>
        </w:rPr>
        <w:t>ческим</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и</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физическим</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лицам</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при</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условии</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обеспечения</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финансиро</w:t>
      </w:r>
      <w:r>
        <w:rPr>
          <w:rFonts w:cs="LMUkrLine;Courier New" w:ascii="LMUkrLine;Courier New" w:hAnsi="LMUkrLine;Courier New"/>
          <w:color w:val="000000"/>
          <w:spacing w:val="2"/>
          <w:w w:val="105"/>
          <w:lang w:val="ru-RU"/>
        </w:rPr>
        <w:softHyphen/>
      </w:r>
      <w:r>
        <w:rPr>
          <w:rFonts w:cs="LMUkrLine Cyr" w:ascii="LMUkrLine Cyr" w:hAnsi="LMUkrLine Cyr"/>
          <w:color w:val="000000"/>
          <w:w w:val="105"/>
          <w:lang w:val="ru-RU"/>
        </w:rPr>
        <w:t>ва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расходно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част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ест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бюджетов</w:t>
      </w:r>
      <w:r>
        <w:rPr>
          <w:rFonts w:cs="LMUkrLine;Courier New" w:ascii="LMUkrLine;Courier New" w:hAnsi="LMUkrLine;Courier New"/>
          <w:color w:val="000000"/>
          <w:w w:val="105"/>
          <w:lang w:val="ru-RU"/>
        </w:rPr>
        <w:t>;</w:t>
      </w:r>
    </w:p>
    <w:p>
      <w:pPr>
        <w:pStyle w:val="Normal"/>
        <w:widowControl w:val="false"/>
        <w:numPr>
          <w:ilvl w:val="0"/>
          <w:numId w:val="33"/>
        </w:numPr>
        <w:shd w:fill="FFFFFF" w:val="clear"/>
        <w:tabs>
          <w:tab w:val="clear" w:pos="720"/>
          <w:tab w:val="left" w:pos="0" w:leader="none"/>
        </w:tabs>
        <w:spacing w:lineRule="auto" w:line="360"/>
        <w:ind w:left="720" w:hanging="380"/>
        <w:jc w:val="both"/>
        <w:rPr/>
      </w:pPr>
      <w:r>
        <w:rPr>
          <w:rFonts w:cs="LMUkrLine Cyr" w:ascii="LMUkrLine Cyr" w:hAnsi="LMUkrLine Cyr"/>
          <w:color w:val="000000"/>
          <w:spacing w:val="2"/>
          <w:w w:val="105"/>
          <w:lang w:val="ru-RU"/>
        </w:rPr>
        <w:t>получать</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в</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кредитных</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организациях</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краткосрочные</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и</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долго</w:t>
      </w:r>
      <w:r>
        <w:rPr>
          <w:rFonts w:cs="LMUkrLine;Courier New" w:ascii="LMUkrLine;Courier New" w:hAnsi="LMUkrLine;Courier New"/>
          <w:color w:val="000000"/>
          <w:spacing w:val="2"/>
          <w:w w:val="105"/>
          <w:lang w:val="ru-RU"/>
        </w:rPr>
        <w:softHyphen/>
      </w:r>
      <w:r>
        <w:rPr>
          <w:rFonts w:cs="LMUkrLine Cyr" w:ascii="LMUkrLine Cyr" w:hAnsi="LMUkrLine Cyr"/>
          <w:color w:val="000000"/>
          <w:w w:val="105"/>
          <w:lang w:val="ru-RU"/>
        </w:rPr>
        <w:t>срочны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кредиты</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условия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огласован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едставительным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рганам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естног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амоуправления</w:t>
      </w:r>
      <w:r>
        <w:rPr>
          <w:rFonts w:cs="LMUkrLine;Courier New" w:ascii="LMUkrLine;Courier New" w:hAnsi="LMUkrLine;Courier New"/>
          <w:color w:val="000000"/>
          <w:w w:val="105"/>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w w:val="105"/>
          <w:lang w:val="ru-RU"/>
        </w:rPr>
        <w:t>Органы</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естног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амоуправле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имеют</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ав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ередавать</w:t>
      </w:r>
      <w:r>
        <w:rPr>
          <w:rFonts w:cs="LMUkrLine;Courier New" w:ascii="LMUkrLine;Courier New" w:hAnsi="LMUkrLine;Courier New"/>
          <w:color w:val="000000"/>
          <w:w w:val="105"/>
          <w:lang w:val="ru-RU"/>
        </w:rPr>
        <w:t xml:space="preserve"> </w:t>
      </w:r>
      <w:r>
        <w:rPr>
          <w:rFonts w:cs="LMUkrLine Cyr" w:ascii="LMUkrLine Cyr" w:hAnsi="LMUkrLine Cyr"/>
          <w:color w:val="000000"/>
          <w:spacing w:val="-1"/>
          <w:w w:val="105"/>
          <w:lang w:val="ru-RU"/>
        </w:rPr>
        <w:t>средств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бюджет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земельны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участк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находящиес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w w:val="105"/>
          <w:lang w:val="ru-RU"/>
        </w:rPr>
        <w:t>муниципально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обственност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в</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уставны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капитал</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кредит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р</w:t>
      </w:r>
      <w:r>
        <w:rPr>
          <w:rFonts w:cs="LMUkrLine;Courier New" w:ascii="LMUkrLine;Courier New" w:hAnsi="LMUkrLine;Courier New"/>
          <w:color w:val="000000"/>
          <w:w w:val="105"/>
          <w:lang w:val="ru-RU"/>
        </w:rPr>
        <w:softHyphen/>
      </w:r>
      <w:r>
        <w:rPr>
          <w:rFonts w:cs="LMUkrLine Cyr" w:ascii="LMUkrLine Cyr" w:hAnsi="LMUkrLine Cyr"/>
          <w:color w:val="000000"/>
          <w:spacing w:val="-1"/>
          <w:w w:val="105"/>
          <w:lang w:val="ru-RU"/>
        </w:rPr>
        <w:t>ганизаций</w:t>
      </w:r>
      <w:r>
        <w:rPr>
          <w:rFonts w:cs="LMUkrLine;Courier New" w:ascii="LMUkrLine;Courier New" w:hAnsi="LMUkrLine;Courier New"/>
          <w:color w:val="000000"/>
          <w:spacing w:val="-1"/>
          <w:w w:val="105"/>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w w:val="105"/>
          <w:lang w:val="ru-RU"/>
        </w:rPr>
        <w:t>Особо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значени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в</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ивлечени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дополнитель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финансов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ресурсов</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территори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униципальног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разова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играют</w:t>
      </w:r>
      <w:r>
        <w:rPr>
          <w:rFonts w:cs="LMUkrLine;Courier New" w:ascii="LMUkrLine;Courier New" w:hAnsi="LMUkrLine;Courier New"/>
          <w:color w:val="000000"/>
          <w:w w:val="105"/>
          <w:lang w:val="ru-RU"/>
        </w:rPr>
        <w:t xml:space="preserve"> </w:t>
      </w:r>
      <w:r>
        <w:rPr>
          <w:rFonts w:cs="LMUkrLine Cyr" w:ascii="LMUkrLine Cyr" w:hAnsi="LMUkrLine Cyr"/>
          <w:i/>
          <w:iCs/>
          <w:color w:val="000000"/>
          <w:w w:val="105"/>
          <w:lang w:val="ru-RU"/>
        </w:rPr>
        <w:t>муни</w:t>
      </w:r>
      <w:r>
        <w:rPr>
          <w:rFonts w:cs="LMUkrLine;Courier New" w:ascii="LMUkrLine;Courier New" w:hAnsi="LMUkrLine;Courier New"/>
          <w:i/>
          <w:iCs/>
          <w:color w:val="000000"/>
          <w:w w:val="105"/>
          <w:lang w:val="ru-RU"/>
        </w:rPr>
        <w:softHyphen/>
      </w:r>
      <w:r>
        <w:rPr>
          <w:rFonts w:cs="LMUkrLine Cyr" w:ascii="LMUkrLine Cyr" w:hAnsi="LMUkrLine Cyr"/>
          <w:i/>
          <w:iCs/>
          <w:color w:val="000000"/>
          <w:spacing w:val="-1"/>
          <w:lang w:val="ru-RU"/>
        </w:rPr>
        <w:t>ципальные</w:t>
      </w:r>
      <w:r>
        <w:rPr>
          <w:rFonts w:cs="LMUkrLine;Courier New" w:ascii="LMUkrLine;Courier New" w:hAnsi="LMUkrLine;Courier New"/>
          <w:i/>
          <w:iCs/>
          <w:color w:val="000000"/>
          <w:spacing w:val="-1"/>
          <w:lang w:val="ru-RU"/>
        </w:rPr>
        <w:t xml:space="preserve"> </w:t>
      </w:r>
      <w:r>
        <w:rPr>
          <w:rFonts w:cs="LMUkrLine Cyr" w:ascii="LMUkrLine Cyr" w:hAnsi="LMUkrLine Cyr"/>
          <w:i/>
          <w:iCs/>
          <w:color w:val="000000"/>
          <w:spacing w:val="-1"/>
          <w:lang w:val="ru-RU"/>
        </w:rPr>
        <w:t>займы</w:t>
      </w:r>
      <w:r>
        <w:rPr>
          <w:rFonts w:cs="LMUkrLine;Courier New" w:ascii="LMUkrLine;Courier New" w:hAnsi="LMUkrLine;Courier New"/>
          <w:i/>
          <w:iCs/>
          <w:color w:val="000000"/>
          <w:spacing w:val="-1"/>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w w:val="105"/>
          <w:lang w:val="ru-RU"/>
        </w:rPr>
        <w:t>Договор</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паль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займ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заключаетс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уте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риобрете</w:t>
      </w:r>
      <w:r>
        <w:rPr>
          <w:rFonts w:cs="LMUkrLine;Courier New" w:ascii="LMUkrLine;Courier New" w:hAnsi="LMUkrLine;Courier New"/>
          <w:color w:val="000000"/>
          <w:spacing w:val="1"/>
          <w:w w:val="105"/>
          <w:lang w:val="ru-RU"/>
        </w:rPr>
        <w:softHyphen/>
      </w:r>
      <w:r>
        <w:rPr>
          <w:rFonts w:cs="LMUkrLine Cyr" w:ascii="LMUkrLine Cyr" w:hAnsi="LMUkrLine Cyr"/>
          <w:color w:val="000000"/>
          <w:w w:val="105"/>
          <w:lang w:val="ru-RU"/>
        </w:rPr>
        <w:t>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гражданино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ил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юридически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лицо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выпущен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рганом</w:t>
      </w:r>
      <w:r>
        <w:rPr>
          <w:rFonts w:cs="LMUkrLine;Courier New" w:ascii="LMUkrLine;Courier New" w:hAnsi="LMUkrLine;Courier New"/>
          <w:color w:val="000000"/>
          <w:w w:val="105"/>
          <w:lang w:val="ru-RU"/>
        </w:rPr>
        <w:t xml:space="preserve"> </w:t>
      </w:r>
      <w:r>
        <w:rPr>
          <w:rFonts w:cs="LMUkrLine Cyr" w:ascii="LMUkrLine Cyr" w:hAnsi="LMUkrLine Cyr"/>
          <w:color w:val="000000"/>
          <w:spacing w:val="1"/>
          <w:w w:val="105"/>
          <w:lang w:val="ru-RU"/>
        </w:rPr>
        <w:t>мест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амоуправлени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пальны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лигаций</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И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выпуск</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w w:val="105"/>
          <w:lang w:val="ru-RU"/>
        </w:rPr>
        <w:t>может</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быть</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едпринят</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тольк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в</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целя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реализаци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ограм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о</w:t>
      </w:r>
      <w:r>
        <w:rPr>
          <w:rFonts w:cs="LMUkrLine;Courier New" w:ascii="LMUkrLine;Courier New" w:hAnsi="LMUkrLine;Courier New"/>
          <w:color w:val="000000"/>
          <w:w w:val="105"/>
          <w:lang w:val="ru-RU"/>
        </w:rPr>
        <w:softHyphen/>
      </w:r>
      <w:r>
        <w:rPr>
          <w:rFonts w:cs="LMUkrLine Cyr" w:ascii="LMUkrLine Cyr" w:hAnsi="LMUkrLine Cyr"/>
          <w:color w:val="000000"/>
          <w:spacing w:val="1"/>
          <w:w w:val="105"/>
          <w:lang w:val="ru-RU"/>
        </w:rPr>
        <w:t>екто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развити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паль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разовани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утвержденны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о</w:t>
      </w:r>
      <w:r>
        <w:rPr>
          <w:rFonts w:cs="LMUkrLine;Courier New" w:ascii="LMUkrLine;Courier New" w:hAnsi="LMUkrLine;Courier New"/>
          <w:color w:val="000000"/>
          <w:spacing w:val="1"/>
          <w:w w:val="105"/>
          <w:lang w:val="ru-RU"/>
        </w:rPr>
        <w:softHyphen/>
      </w:r>
      <w:r>
        <w:rPr>
          <w:rFonts w:cs="LMUkrLine Cyr" w:ascii="LMUkrLine Cyr" w:hAnsi="LMUkrLine Cyr"/>
          <w:color w:val="000000"/>
          <w:spacing w:val="2"/>
          <w:w w:val="105"/>
          <w:lang w:val="ru-RU"/>
        </w:rPr>
        <w:t>рядке</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установленном</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уставом</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муниципального</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образования</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Вы</w:t>
      </w:r>
      <w:r>
        <w:rPr>
          <w:rFonts w:cs="LMUkrLine;Courier New" w:ascii="LMUkrLine;Courier New" w:hAnsi="LMUkrLine;Courier New"/>
          <w:color w:val="000000"/>
          <w:spacing w:val="2"/>
          <w:w w:val="105"/>
          <w:lang w:val="ru-RU"/>
        </w:rPr>
        <w:softHyphen/>
      </w:r>
      <w:r>
        <w:rPr>
          <w:rFonts w:cs="LMUkrLine Cyr" w:ascii="LMUkrLine Cyr" w:hAnsi="LMUkrLine Cyr"/>
          <w:color w:val="000000"/>
          <w:w w:val="105"/>
          <w:lang w:val="ru-RU"/>
        </w:rPr>
        <w:t>пуск</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униципаль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лигаци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еспечиваетс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униципальным</w:t>
      </w:r>
      <w:r>
        <w:rPr>
          <w:rFonts w:cs="LMUkrLine;Courier New" w:ascii="LMUkrLine;Courier New" w:hAnsi="LMUkrLine;Courier New"/>
          <w:color w:val="000000"/>
          <w:w w:val="105"/>
          <w:lang w:val="ru-RU"/>
        </w:rPr>
        <w:t xml:space="preserve"> </w:t>
      </w:r>
      <w:r>
        <w:rPr>
          <w:rFonts w:cs="LMUkrLine Cyr" w:ascii="LMUkrLine Cyr" w:hAnsi="LMUkrLine Cyr"/>
          <w:color w:val="000000"/>
          <w:spacing w:val="-1"/>
          <w:w w:val="105"/>
          <w:lang w:val="ru-RU"/>
        </w:rPr>
        <w:t>имущество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редствам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ых</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бюджето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орядок</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выпуск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w w:val="105"/>
          <w:lang w:val="ru-RU"/>
        </w:rPr>
        <w:t>муниципальных</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лигаци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пределяетс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законодательство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РФ</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Государств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есет</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тветственности</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язательства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униципальног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разова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униципально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бразо</w:t>
      </w:r>
      <w:r>
        <w:rPr>
          <w:rFonts w:cs="LMUkrLine Cyr" w:ascii="LMUkrLine Cyr" w:hAnsi="LMUkrLine Cyr"/>
          <w:color w:val="000000"/>
          <w:spacing w:val="1"/>
          <w:w w:val="105"/>
          <w:lang w:val="ru-RU"/>
        </w:rPr>
        <w:t>вани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н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несет</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тветственност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язательства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государства</w:t>
      </w:r>
      <w:r>
        <w:rPr>
          <w:rFonts w:cs="LMUkrLine;Courier New" w:ascii="LMUkrLine;Courier New" w:hAnsi="LMUkrLine;Courier New"/>
          <w:color w:val="000000"/>
          <w:spacing w:val="1"/>
          <w:w w:val="105"/>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w w:val="105"/>
          <w:lang w:val="ru-RU"/>
        </w:rPr>
        <w:t>Исполнени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язательст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униципальны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блигациям</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существляетс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з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чет</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редст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ой</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казны</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оответстви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раво</w:t>
      </w:r>
      <w:r>
        <w:rPr>
          <w:rFonts w:cs="LMUkrLine Cyr" w:ascii="LMUkrLine Cyr" w:hAnsi="LMUkrLine Cyr"/>
          <w:color w:val="000000"/>
          <w:w w:val="105"/>
          <w:lang w:val="ru-RU"/>
        </w:rPr>
        <w:t>вы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акто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рган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естног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амоуправле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естном</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бюджет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текущи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финансовы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год</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едельн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допустима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сумма</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долговых</w:t>
      </w:r>
      <w:r>
        <w:rPr>
          <w:rFonts w:cs="LMUkrLine;Courier New" w:ascii="LMUkrLine;Courier New" w:hAnsi="LMUkrLine;Courier New"/>
          <w:color w:val="000000"/>
          <w:w w:val="105"/>
          <w:lang w:val="ru-RU"/>
        </w:rPr>
        <w:t xml:space="preserve"> </w:t>
      </w:r>
      <w:r>
        <w:rPr>
          <w:rFonts w:cs="LMUkrLine Cyr" w:ascii="LMUkrLine Cyr" w:hAnsi="LMUkrLine Cyr"/>
          <w:color w:val="000000"/>
          <w:spacing w:val="1"/>
          <w:w w:val="105"/>
          <w:lang w:val="ru-RU"/>
        </w:rPr>
        <w:t>обязательст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органов</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самоуправления</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не</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должн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превы</w:t>
      </w:r>
      <w:r>
        <w:rPr>
          <w:rFonts w:cs="LMUkrLine;Courier New" w:ascii="LMUkrLine;Courier New" w:hAnsi="LMUkrLine;Courier New"/>
          <w:color w:val="000000"/>
          <w:spacing w:val="1"/>
          <w:w w:val="105"/>
          <w:lang w:val="ru-RU"/>
        </w:rPr>
        <w:softHyphen/>
      </w:r>
      <w:r>
        <w:rPr>
          <w:rFonts w:cs="LMUkrLine Cyr" w:ascii="LMUkrLine Cyr" w:hAnsi="LMUkrLine Cyr"/>
          <w:color w:val="000000"/>
          <w:spacing w:val="1"/>
          <w:w w:val="105"/>
          <w:lang w:val="ru-RU"/>
        </w:rPr>
        <w:t>шать</w:t>
      </w:r>
      <w:r>
        <w:rPr>
          <w:rFonts w:cs="LMUkrLine;Courier New" w:ascii="LMUkrLine;Courier New" w:hAnsi="LMUkrLine;Courier New"/>
          <w:color w:val="000000"/>
          <w:spacing w:val="1"/>
          <w:w w:val="105"/>
          <w:lang w:val="ru-RU"/>
        </w:rPr>
        <w:t xml:space="preserve"> 15% </w:t>
      </w:r>
      <w:r>
        <w:rPr>
          <w:rFonts w:cs="LMUkrLine Cyr" w:ascii="LMUkrLine Cyr" w:hAnsi="LMUkrLine Cyr"/>
          <w:color w:val="000000"/>
          <w:spacing w:val="1"/>
          <w:w w:val="105"/>
          <w:lang w:val="ru-RU"/>
        </w:rPr>
        <w:t>объем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расходной</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части</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местного</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бюджета</w:t>
      </w:r>
      <w:r>
        <w:rPr>
          <w:rFonts w:cs="LMUkrLine;Courier New" w:ascii="LMUkrLine;Courier New" w:hAnsi="LMUkrLine;Courier New"/>
          <w:color w:val="000000"/>
          <w:spacing w:val="1"/>
          <w:w w:val="105"/>
          <w:lang w:val="ru-RU"/>
        </w:rPr>
        <w:t xml:space="preserve">. </w:t>
      </w:r>
      <w:r>
        <w:rPr>
          <w:rFonts w:cs="LMUkrLine Cyr" w:ascii="LMUkrLine Cyr" w:hAnsi="LMUkrLine Cyr"/>
          <w:color w:val="000000"/>
          <w:spacing w:val="1"/>
          <w:w w:val="105"/>
          <w:lang w:val="ru-RU"/>
        </w:rPr>
        <w:t>Краткосроч</w:t>
      </w:r>
      <w:r>
        <w:rPr>
          <w:rFonts w:cs="LMUkrLine;Courier New" w:ascii="LMUkrLine;Courier New" w:hAnsi="LMUkrLine;Courier New"/>
          <w:color w:val="000000"/>
          <w:spacing w:val="1"/>
          <w:w w:val="105"/>
          <w:lang w:val="ru-RU"/>
        </w:rPr>
        <w:softHyphen/>
      </w:r>
      <w:r>
        <w:rPr>
          <w:rFonts w:cs="LMUkrLine Cyr" w:ascii="LMUkrLine Cyr" w:hAnsi="LMUkrLine Cyr"/>
          <w:color w:val="000000"/>
          <w:w w:val="105"/>
          <w:lang w:val="ru-RU"/>
        </w:rPr>
        <w:t>ны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заимствовани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в</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любой</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форм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не</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могут</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производиться</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до</w:t>
      </w:r>
      <w:r>
        <w:rPr>
          <w:rFonts w:cs="LMUkrLine;Courier New" w:ascii="LMUkrLine;Courier New" w:hAnsi="LMUkrLine;Courier New"/>
          <w:color w:val="000000"/>
          <w:w w:val="105"/>
          <w:lang w:val="ru-RU"/>
        </w:rPr>
        <w:t xml:space="preserve"> </w:t>
      </w:r>
      <w:r>
        <w:rPr>
          <w:rFonts w:cs="LMUkrLine Cyr" w:ascii="LMUkrLine Cyr" w:hAnsi="LMUkrLine Cyr"/>
          <w:color w:val="000000"/>
          <w:w w:val="105"/>
          <w:lang w:val="ru-RU"/>
        </w:rPr>
        <w:t>ут</w:t>
      </w:r>
      <w:r>
        <w:rPr>
          <w:rFonts w:cs="LMUkrLine Cyr" w:ascii="LMUkrLine Cyr" w:hAnsi="LMUkrLine Cyr"/>
          <w:color w:val="000000"/>
          <w:spacing w:val="2"/>
          <w:w w:val="105"/>
          <w:lang w:val="ru-RU"/>
        </w:rPr>
        <w:t>верждения</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местного</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бюджета</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на</w:t>
      </w:r>
      <w:r>
        <w:rPr>
          <w:rFonts w:cs="LMUkrLine;Courier New" w:ascii="LMUkrLine;Courier New" w:hAnsi="LMUkrLine;Courier New"/>
          <w:color w:val="000000"/>
          <w:spacing w:val="2"/>
          <w:w w:val="105"/>
          <w:lang w:val="ru-RU"/>
        </w:rPr>
        <w:t xml:space="preserve"> </w:t>
      </w:r>
      <w:r>
        <w:rPr>
          <w:rFonts w:cs="LMUkrLine Cyr" w:ascii="LMUkrLine Cyr" w:hAnsi="LMUkrLine Cyr"/>
          <w:color w:val="000000"/>
          <w:spacing w:val="2"/>
          <w:w w:val="105"/>
          <w:lang w:val="ru-RU"/>
        </w:rPr>
        <w:t>текущий</w:t>
      </w:r>
      <w:r>
        <w:rPr>
          <w:rFonts w:cs="LMUkrLine;Courier New" w:ascii="LMUkrLine;Courier New" w:hAnsi="LMUkrLine;Courier New"/>
          <w:color w:val="000000"/>
          <w:spacing w:val="2"/>
          <w:w w:val="105"/>
          <w:lang w:val="ru-RU"/>
        </w:rPr>
        <w:t xml:space="preserve"> </w:t>
      </w:r>
      <w:r>
        <w:rPr>
          <w:rFonts w:cs="LMUkrLine Cyr" w:ascii="LMUkrLine Cyr" w:hAnsi="LMUkrLine Cyr"/>
          <w:spacing w:val="2"/>
          <w:w w:val="105"/>
          <w:lang w:val="ru-RU"/>
        </w:rPr>
        <w:t>финансовый</w:t>
      </w:r>
      <w:r>
        <w:rPr>
          <w:rFonts w:cs="LMUkrLine;Courier New" w:ascii="LMUkrLine;Courier New" w:hAnsi="LMUkrLine;Courier New"/>
          <w:spacing w:val="2"/>
          <w:w w:val="105"/>
          <w:lang w:val="ru-RU"/>
        </w:rPr>
        <w:t xml:space="preserve"> </w:t>
      </w:r>
      <w:r>
        <w:rPr>
          <w:rFonts w:cs="LMUkrLine Cyr" w:ascii="LMUkrLine Cyr" w:hAnsi="LMUkrLine Cyr"/>
          <w:spacing w:val="2"/>
          <w:w w:val="105"/>
          <w:lang w:val="ru-RU"/>
        </w:rPr>
        <w:t>год</w:t>
      </w:r>
      <w:r>
        <w:rPr>
          <w:rFonts w:cs="LMUkrLine;Courier New" w:ascii="LMUkrLine;Courier New" w:hAnsi="LMUkrLine;Courier New"/>
          <w:spacing w:val="2"/>
          <w:w w:val="105"/>
          <w:lang w:val="ru-RU"/>
        </w:rPr>
        <w:t xml:space="preserve">. </w:t>
      </w:r>
      <w:r>
        <w:rPr>
          <w:rFonts w:cs="LMUkrLine Cyr" w:ascii="LMUkrLine Cyr" w:hAnsi="LMUkrLine Cyr"/>
          <w:spacing w:val="2"/>
          <w:w w:val="105"/>
          <w:lang w:val="ru-RU"/>
        </w:rPr>
        <w:t>Разме</w:t>
      </w:r>
      <w:r>
        <w:rPr>
          <w:rFonts w:cs="LMUkrLine Cyr" w:ascii="LMUkrLine Cyr" w:hAnsi="LMUkrLine Cyr"/>
          <w:w w:val="106"/>
          <w:lang w:val="ru-RU"/>
        </w:rPr>
        <w:t>щение</w:t>
      </w:r>
      <w:r>
        <w:rPr>
          <w:rFonts w:cs="LMUkrLine;Courier New" w:ascii="LMUkrLine;Courier New" w:hAnsi="LMUkrLine;Courier New"/>
          <w:w w:val="106"/>
          <w:lang w:val="ru-RU"/>
        </w:rPr>
        <w:t xml:space="preserve">, </w:t>
      </w:r>
      <w:r>
        <w:rPr>
          <w:rFonts w:cs="LMUkrLine Cyr" w:ascii="LMUkrLine Cyr" w:hAnsi="LMUkrLine Cyr"/>
          <w:w w:val="106"/>
          <w:lang w:val="ru-RU"/>
        </w:rPr>
        <w:t>обращение</w:t>
      </w:r>
      <w:r>
        <w:rPr>
          <w:rFonts w:cs="LMUkrLine;Courier New" w:ascii="LMUkrLine;Courier New" w:hAnsi="LMUkrLine;Courier New"/>
          <w:w w:val="106"/>
          <w:lang w:val="ru-RU"/>
        </w:rPr>
        <w:t xml:space="preserve">, </w:t>
      </w:r>
      <w:r>
        <w:rPr>
          <w:rFonts w:cs="LMUkrLine Cyr" w:ascii="LMUkrLine Cyr" w:hAnsi="LMUkrLine Cyr"/>
          <w:w w:val="106"/>
          <w:lang w:val="ru-RU"/>
        </w:rPr>
        <w:t>распространение</w:t>
      </w:r>
      <w:r>
        <w:rPr>
          <w:rFonts w:cs="LMUkrLine;Courier New" w:ascii="LMUkrLine;Courier New" w:hAnsi="LMUkrLine;Courier New"/>
          <w:w w:val="106"/>
          <w:lang w:val="ru-RU"/>
        </w:rPr>
        <w:t xml:space="preserve"> </w:t>
      </w:r>
      <w:r>
        <w:rPr>
          <w:rFonts w:cs="LMUkrLine Cyr" w:ascii="LMUkrLine Cyr" w:hAnsi="LMUkrLine Cyr"/>
          <w:w w:val="106"/>
          <w:lang w:val="ru-RU"/>
        </w:rPr>
        <w:t>муниципальных</w:t>
      </w:r>
      <w:r>
        <w:rPr>
          <w:rFonts w:cs="LMUkrLine;Courier New" w:ascii="LMUkrLine;Courier New" w:hAnsi="LMUkrLine;Courier New"/>
          <w:w w:val="106"/>
          <w:lang w:val="ru-RU"/>
        </w:rPr>
        <w:t xml:space="preserve"> </w:t>
      </w:r>
      <w:r>
        <w:rPr>
          <w:rFonts w:cs="LMUkrLine Cyr" w:ascii="LMUkrLine Cyr" w:hAnsi="LMUkrLine Cyr"/>
          <w:w w:val="106"/>
          <w:lang w:val="ru-RU"/>
        </w:rPr>
        <w:t>облигаций</w:t>
      </w:r>
      <w:r>
        <w:rPr>
          <w:rFonts w:cs="LMUkrLine;Courier New" w:ascii="LMUkrLine;Courier New" w:hAnsi="LMUkrLine;Courier New"/>
          <w:w w:val="106"/>
          <w:lang w:val="ru-RU"/>
        </w:rPr>
        <w:t xml:space="preserve"> </w:t>
      </w:r>
      <w:r>
        <w:rPr>
          <w:rFonts w:cs="LMUkrLine Cyr" w:ascii="LMUkrLine Cyr" w:hAnsi="LMUkrLine Cyr"/>
          <w:w w:val="106"/>
          <w:lang w:val="ru-RU"/>
        </w:rPr>
        <w:t>осуществляются</w:t>
      </w:r>
      <w:r>
        <w:rPr>
          <w:rFonts w:cs="LMUkrLine;Courier New" w:ascii="LMUkrLine;Courier New" w:hAnsi="LMUkrLine;Courier New"/>
          <w:w w:val="106"/>
          <w:lang w:val="ru-RU"/>
        </w:rPr>
        <w:t xml:space="preserve"> </w:t>
      </w:r>
      <w:r>
        <w:rPr>
          <w:rFonts w:cs="LMUkrLine Cyr" w:ascii="LMUkrLine Cyr" w:hAnsi="LMUkrLine Cyr"/>
          <w:w w:val="106"/>
          <w:lang w:val="ru-RU"/>
        </w:rPr>
        <w:t>в</w:t>
      </w:r>
      <w:r>
        <w:rPr>
          <w:rFonts w:cs="LMUkrLine;Courier New" w:ascii="LMUkrLine;Courier New" w:hAnsi="LMUkrLine;Courier New"/>
          <w:w w:val="106"/>
          <w:lang w:val="ru-RU"/>
        </w:rPr>
        <w:t xml:space="preserve"> </w:t>
      </w:r>
      <w:r>
        <w:rPr>
          <w:rFonts w:cs="LMUkrLine Cyr" w:ascii="LMUkrLine Cyr" w:hAnsi="LMUkrLine Cyr"/>
          <w:w w:val="106"/>
          <w:lang w:val="ru-RU"/>
        </w:rPr>
        <w:t>соответствии</w:t>
      </w:r>
      <w:r>
        <w:rPr>
          <w:rFonts w:cs="LMUkrLine;Courier New" w:ascii="LMUkrLine;Courier New" w:hAnsi="LMUkrLine;Courier New"/>
          <w:w w:val="106"/>
          <w:lang w:val="ru-RU"/>
        </w:rPr>
        <w:t xml:space="preserve"> </w:t>
      </w:r>
      <w:r>
        <w:rPr>
          <w:rFonts w:cs="LMUkrLine Cyr" w:ascii="LMUkrLine Cyr" w:hAnsi="LMUkrLine Cyr"/>
          <w:w w:val="106"/>
          <w:lang w:val="ru-RU"/>
        </w:rPr>
        <w:t>с</w:t>
      </w:r>
      <w:r>
        <w:rPr>
          <w:rFonts w:cs="LMUkrLine;Courier New" w:ascii="LMUkrLine;Courier New" w:hAnsi="LMUkrLine;Courier New"/>
          <w:w w:val="106"/>
          <w:lang w:val="ru-RU"/>
        </w:rPr>
        <w:t xml:space="preserve"> </w:t>
      </w:r>
      <w:r>
        <w:rPr>
          <w:rFonts w:cs="LMUkrLine Cyr" w:ascii="LMUkrLine Cyr" w:hAnsi="LMUkrLine Cyr"/>
          <w:w w:val="106"/>
          <w:lang w:val="ru-RU"/>
        </w:rPr>
        <w:t>законодательством</w:t>
      </w:r>
      <w:r>
        <w:rPr>
          <w:rFonts w:cs="LMUkrLine;Courier New" w:ascii="LMUkrLine;Courier New" w:hAnsi="LMUkrLine;Courier New"/>
          <w:color w:val="000000"/>
          <w:w w:val="106"/>
          <w:lang w:val="ru-RU"/>
        </w:rPr>
        <w:t xml:space="preserve"> </w:t>
      </w:r>
      <w:r>
        <w:rPr>
          <w:rFonts w:cs="LMUkrLine Cyr" w:ascii="LMUkrLine Cyr" w:hAnsi="LMUkrLine Cyr"/>
          <w:color w:val="000000"/>
          <w:w w:val="106"/>
          <w:lang w:val="ru-RU"/>
        </w:rPr>
        <w:t>Р</w:t>
      </w:r>
      <w:r>
        <w:rPr>
          <w:rFonts w:cs="LMUkrLine Cyr" w:ascii="LMUkrLine Cyr" w:hAnsi="LMUkrLine Cyr"/>
          <w:color w:val="000000"/>
          <w:spacing w:val="-1"/>
          <w:w w:val="106"/>
          <w:lang w:val="ru-RU"/>
        </w:rPr>
        <w:t>Ф</w:t>
      </w:r>
      <w:r>
        <w:rPr>
          <w:rFonts w:cs="LMUkrLine;Courier New" w:ascii="LMUkrLine;Courier New" w:hAnsi="LMUkrLine;Courier New"/>
          <w:color w:val="000000"/>
          <w:spacing w:val="-1"/>
          <w:w w:val="106"/>
          <w:lang w:val="ru-RU"/>
        </w:rPr>
        <w:t>.</w:t>
      </w:r>
    </w:p>
    <w:p>
      <w:pPr>
        <w:pStyle w:val="12"/>
        <w:widowControl w:val="false"/>
        <w:shd w:fill="FFFFFF" w:val="clear"/>
        <w:spacing w:lineRule="auto" w:line="360"/>
        <w:ind w:firstLine="340"/>
        <w:jc w:val="both"/>
        <w:rPr>
          <w:rFonts w:ascii="LMUkrLine;Courier New" w:hAnsi="LMUkrLine;Courier New" w:cs="LMUkrLine;Courier New"/>
          <w:sz w:val="26"/>
          <w:szCs w:val="26"/>
          <w:lang w:val="ru-RU"/>
        </w:rPr>
      </w:pPr>
      <w:r>
        <w:rPr>
          <w:rFonts w:cs="LMUkrLine;Courier New" w:ascii="LMUkrLine;Courier New" w:hAnsi="LMUkrLine;Courier New"/>
          <w:sz w:val="26"/>
          <w:szCs w:val="26"/>
          <w:lang w:val="ru-RU"/>
        </w:rPr>
      </w:r>
    </w:p>
    <w:p>
      <w:pPr>
        <w:pStyle w:val="Normal"/>
        <w:widowControl w:val="false"/>
        <w:numPr>
          <w:ilvl w:val="0"/>
          <w:numId w:val="29"/>
        </w:numPr>
        <w:spacing w:lineRule="auto" w:line="360"/>
        <w:ind w:left="720" w:hanging="720"/>
        <w:rPr>
          <w:rFonts w:ascii="LMUkrLine Cyr" w:hAnsi="LMUkrLine Cyr" w:cs="LMUkrLine Cyr"/>
          <w:b/>
          <w:b/>
          <w:bCs/>
          <w:sz w:val="26"/>
          <w:szCs w:val="26"/>
          <w:lang w:val="ru-RU"/>
        </w:rPr>
      </w:pPr>
      <w:r>
        <w:rPr>
          <w:rFonts w:cs="LMUkrLine Cyr" w:ascii="LMUkrLine Cyr" w:hAnsi="LMUkrLine Cyr"/>
          <w:b/>
          <w:bCs/>
          <w:sz w:val="26"/>
          <w:szCs w:val="26"/>
          <w:lang w:val="ru-RU"/>
        </w:rPr>
        <w:t>Разработка муниципального бюджета и анализ его доходных и расходных статей</w:t>
      </w:r>
    </w:p>
    <w:p>
      <w:pPr>
        <w:pStyle w:val="Normal"/>
        <w:widowControl w:val="false"/>
        <w:spacing w:lineRule="auto" w:line="360"/>
        <w:rPr>
          <w:rFonts w:ascii="LMUkrLine;Courier New" w:hAnsi="LMUkrLine;Courier New" w:cs="LMUkrLine;Courier New"/>
          <w:b/>
          <w:b/>
          <w:bCs/>
          <w:sz w:val="26"/>
          <w:szCs w:val="26"/>
          <w:lang w:val="ru-RU"/>
        </w:rPr>
      </w:pPr>
      <w:r>
        <w:rPr>
          <w:rFonts w:cs="LMUkrLine;Courier New" w:ascii="LMUkrLine;Courier New" w:hAnsi="LMUkrLine;Courier New"/>
          <w:b/>
          <w:bCs/>
          <w:sz w:val="26"/>
          <w:szCs w:val="26"/>
          <w:lang w:val="ru-RU"/>
        </w:rPr>
      </w:r>
    </w:p>
    <w:p>
      <w:pPr>
        <w:pStyle w:val="Normal"/>
        <w:widowControl w:val="false"/>
        <w:shd w:fill="FFFFFF" w:val="clear"/>
        <w:spacing w:lineRule="auto" w:line="360"/>
        <w:ind w:firstLine="340"/>
        <w:jc w:val="both"/>
        <w:rPr>
          <w:rFonts w:ascii="LMUkrLine;Courier New" w:hAnsi="LMUkrLine;Courier New" w:cs="LMUkrLine;Courier New"/>
          <w:sz w:val="26"/>
          <w:szCs w:val="26"/>
          <w:lang w:val="ru-RU"/>
        </w:rPr>
      </w:pPr>
      <w:r>
        <w:rPr>
          <w:rFonts w:cs="LMUkrLine Cyr" w:ascii="LMUkrLine Cyr" w:hAnsi="LMUkrLine Cyr"/>
          <w:color w:val="000000"/>
          <w:spacing w:val="2"/>
          <w:sz w:val="26"/>
          <w:szCs w:val="26"/>
          <w:lang w:val="ru-RU"/>
        </w:rPr>
        <w:t xml:space="preserve">На муниципальные органы власти возложена важная задача </w:t>
      </w:r>
      <w:r>
        <w:rPr>
          <w:rFonts w:cs="LMUkrLine Cyr" w:ascii="LMUkrLine Cyr" w:hAnsi="LMUkrLine Cyr"/>
          <w:color w:val="000000"/>
          <w:spacing w:val="1"/>
          <w:sz w:val="26"/>
          <w:szCs w:val="26"/>
          <w:lang w:val="ru-RU"/>
        </w:rPr>
        <w:t>по осуществлению социальной политики государства. Финанси</w:t>
        <w:softHyphen/>
      </w:r>
      <w:r>
        <w:rPr>
          <w:rFonts w:cs="LMUkrLine Cyr" w:ascii="LMUkrLine Cyr" w:hAnsi="LMUkrLine Cyr"/>
          <w:color w:val="000000"/>
          <w:spacing w:val="2"/>
          <w:sz w:val="26"/>
          <w:szCs w:val="26"/>
          <w:lang w:val="ru-RU"/>
        </w:rPr>
        <w:t xml:space="preserve">рование мероприятий по социальному обслуживанию населения </w:t>
      </w:r>
      <w:r>
        <w:rPr>
          <w:rFonts w:cs="LMUkrLine Cyr" w:ascii="LMUkrLine Cyr" w:hAnsi="LMUkrLine Cyr"/>
          <w:color w:val="000000"/>
          <w:sz w:val="26"/>
          <w:szCs w:val="26"/>
          <w:lang w:val="ru-RU"/>
        </w:rPr>
        <w:t xml:space="preserve">в решающей части проводится за счет средств этих бюджетов. </w:t>
      </w:r>
      <w:r>
        <w:rPr>
          <w:rFonts w:cs="LMUkrLine Cyr" w:ascii="LMUkrLine Cyr" w:hAnsi="LMUkrLine Cyr"/>
          <w:color w:val="000000"/>
          <w:spacing w:val="2"/>
          <w:sz w:val="26"/>
          <w:szCs w:val="26"/>
          <w:lang w:val="ru-RU"/>
        </w:rPr>
        <w:t xml:space="preserve">Осуществление государством социальной политики требует </w:t>
      </w:r>
      <w:r>
        <w:rPr>
          <w:rFonts w:cs="LMUkrLine Cyr" w:ascii="LMUkrLine Cyr" w:hAnsi="LMUkrLine Cyr"/>
          <w:color w:val="000000"/>
          <w:spacing w:val="1"/>
          <w:sz w:val="26"/>
          <w:szCs w:val="26"/>
          <w:lang w:val="ru-RU"/>
        </w:rPr>
        <w:t>больших материальных и финансовых ресурсов.</w:t>
      </w:r>
    </w:p>
    <w:p>
      <w:pPr>
        <w:pStyle w:val="Normal"/>
        <w:widowControl w:val="false"/>
        <w:shd w:fill="FFFFFF" w:val="clear"/>
        <w:spacing w:lineRule="auto" w:line="360"/>
        <w:ind w:firstLine="340"/>
        <w:jc w:val="both"/>
        <w:rPr>
          <w:rFonts w:ascii="LMUkrLine;Courier New" w:hAnsi="LMUkrLine;Courier New" w:cs="LMUkrLine;Courier New"/>
          <w:sz w:val="26"/>
          <w:szCs w:val="26"/>
          <w:lang w:val="ru-RU"/>
        </w:rPr>
      </w:pPr>
      <w:r>
        <w:rPr>
          <w:rFonts w:cs="LMUkrLine Cyr" w:ascii="LMUkrLine Cyr" w:hAnsi="LMUkrLine Cyr"/>
          <w:color w:val="000000"/>
          <w:spacing w:val="1"/>
          <w:sz w:val="26"/>
          <w:szCs w:val="26"/>
          <w:lang w:val="ru-RU"/>
        </w:rPr>
        <w:t>В основе распределения общегосударственных денежных ре</w:t>
        <w:softHyphen/>
      </w:r>
      <w:r>
        <w:rPr>
          <w:rFonts w:cs="LMUkrLine Cyr" w:ascii="LMUkrLine Cyr" w:hAnsi="LMUkrLine Cyr"/>
          <w:color w:val="000000"/>
          <w:spacing w:val="2"/>
          <w:sz w:val="26"/>
          <w:szCs w:val="26"/>
          <w:lang w:val="ru-RU"/>
        </w:rPr>
        <w:t>сурсов между звеньями бюджетной системы заложены принци</w:t>
        <w:softHyphen/>
      </w:r>
      <w:r>
        <w:rPr>
          <w:rFonts w:cs="LMUkrLine Cyr" w:ascii="LMUkrLine Cyr" w:hAnsi="LMUkrLine Cyr"/>
          <w:color w:val="000000"/>
          <w:spacing w:val="-1"/>
          <w:sz w:val="26"/>
          <w:szCs w:val="26"/>
          <w:lang w:val="ru-RU"/>
        </w:rPr>
        <w:t>пы самостоятельности территориальных бюджетов, их государст</w:t>
        <w:softHyphen/>
      </w:r>
      <w:r>
        <w:rPr>
          <w:rFonts w:cs="LMUkrLine Cyr" w:ascii="LMUkrLine Cyr" w:hAnsi="LMUkrLine Cyr"/>
          <w:color w:val="000000"/>
          <w:spacing w:val="2"/>
          <w:sz w:val="26"/>
          <w:szCs w:val="26"/>
          <w:lang w:val="ru-RU"/>
        </w:rPr>
        <w:t>венной финансовой поддержки, территориального формирова</w:t>
        <w:softHyphen/>
      </w:r>
      <w:r>
        <w:rPr>
          <w:rFonts w:cs="LMUkrLine Cyr" w:ascii="LMUkrLine Cyr" w:hAnsi="LMUkrLine Cyr"/>
          <w:color w:val="000000"/>
          <w:sz w:val="26"/>
          <w:szCs w:val="26"/>
          <w:lang w:val="ru-RU"/>
        </w:rPr>
        <w:t xml:space="preserve">ния источников и доходов. Исходя из этих принципов доходы территориальных бюджетов формируются за счет собственных и </w:t>
      </w:r>
      <w:r>
        <w:rPr>
          <w:rFonts w:cs="LMUkrLine Cyr" w:ascii="LMUkrLine Cyr" w:hAnsi="LMUkrLine Cyr"/>
          <w:color w:val="000000"/>
          <w:spacing w:val="-1"/>
          <w:sz w:val="26"/>
          <w:szCs w:val="26"/>
          <w:lang w:val="ru-RU"/>
        </w:rPr>
        <w:t>регулирующих источников доходов.</w:t>
      </w:r>
    </w:p>
    <w:p>
      <w:pPr>
        <w:pStyle w:val="Normal"/>
        <w:widowControl w:val="false"/>
        <w:shd w:fill="FFFFFF" w:val="clear"/>
        <w:tabs>
          <w:tab w:val="clear" w:pos="720"/>
          <w:tab w:val="left" w:pos="0" w:leader="none"/>
        </w:tabs>
        <w:spacing w:lineRule="auto" w:line="360"/>
        <w:ind w:firstLine="340"/>
        <w:jc w:val="both"/>
        <w:rPr>
          <w:rFonts w:ascii="LMUkrLine;Courier New" w:hAnsi="LMUkrLine;Courier New" w:cs="LMUkrLine;Courier New"/>
          <w:sz w:val="26"/>
          <w:szCs w:val="26"/>
          <w:lang w:val="ru-RU"/>
        </w:rPr>
      </w:pPr>
      <w:r>
        <w:rPr>
          <w:rFonts w:cs="LMUkrLine Cyr" w:ascii="LMUkrLine Cyr" w:hAnsi="LMUkrLine Cyr"/>
          <w:i/>
          <w:iCs/>
          <w:color w:val="000000"/>
          <w:sz w:val="26"/>
          <w:szCs w:val="26"/>
          <w:lang w:val="ru-RU"/>
        </w:rPr>
        <w:t xml:space="preserve">Собственные или закрепленные доходы — </w:t>
      </w:r>
      <w:r>
        <w:rPr>
          <w:rFonts w:cs="LMUkrLine Cyr" w:ascii="LMUkrLine Cyr" w:hAnsi="LMUkrLine Cyr"/>
          <w:color w:val="000000"/>
          <w:sz w:val="26"/>
          <w:szCs w:val="26"/>
          <w:lang w:val="ru-RU"/>
        </w:rPr>
        <w:t>это средства, принад</w:t>
        <w:softHyphen/>
        <w:t xml:space="preserve">лежащие субъекту бюджетного права, т. е. полностью или в твердо </w:t>
      </w:r>
      <w:r>
        <w:rPr>
          <w:rFonts w:cs="LMUkrLine Cyr" w:ascii="LMUkrLine Cyr" w:hAnsi="LMUkrLine Cyr"/>
          <w:color w:val="000000"/>
          <w:spacing w:val="1"/>
          <w:sz w:val="26"/>
          <w:szCs w:val="26"/>
          <w:lang w:val="ru-RU"/>
        </w:rPr>
        <w:t>фиксированной доле на постоянной основе поступающие в соот</w:t>
        <w:softHyphen/>
      </w:r>
      <w:r>
        <w:rPr>
          <w:rFonts w:cs="LMUkrLine Cyr" w:ascii="LMUkrLine Cyr" w:hAnsi="LMUkrLine Cyr"/>
          <w:color w:val="000000"/>
          <w:sz w:val="26"/>
          <w:szCs w:val="26"/>
          <w:lang w:val="ru-RU"/>
        </w:rPr>
        <w:t>ветствующий бюджет, минуя вышестоящие бюджеты. Основу соб</w:t>
      </w:r>
      <w:r>
        <w:rPr>
          <w:rFonts w:cs="LMUkrLine Cyr" w:ascii="LMUkrLine Cyr" w:hAnsi="LMUkrLine Cyr"/>
          <w:color w:val="000000"/>
          <w:spacing w:val="1"/>
          <w:sz w:val="26"/>
          <w:szCs w:val="26"/>
          <w:lang w:val="ru-RU"/>
        </w:rPr>
        <w:t>ственных доходов составляют местные налоги и сборы, отчисления</w:t>
      </w:r>
      <w:r>
        <w:rPr>
          <w:rFonts w:cs="LMUkrLine;Courier New" w:ascii="LMUkrLine;Courier New" w:hAnsi="LMUkrLine;Courier New"/>
          <w:smallCaps/>
          <w:color w:val="000000"/>
          <w:spacing w:val="1"/>
          <w:sz w:val="26"/>
          <w:szCs w:val="26"/>
          <w:lang w:val="ru-RU"/>
        </w:rPr>
        <w:t xml:space="preserve"> </w:t>
      </w:r>
      <w:r>
        <w:rPr>
          <w:rFonts w:cs="LMUkrLine Cyr" w:ascii="LMUkrLine Cyr" w:hAnsi="LMUkrLine Cyr"/>
          <w:color w:val="000000"/>
          <w:spacing w:val="1"/>
          <w:sz w:val="26"/>
          <w:szCs w:val="26"/>
          <w:lang w:val="ru-RU"/>
        </w:rPr>
        <w:t>от федеральных и региональных налогов, переданные в тер</w:t>
        <w:softHyphen/>
      </w:r>
      <w:r>
        <w:rPr>
          <w:rFonts w:cs="LMUkrLine Cyr" w:ascii="LMUkrLine Cyr" w:hAnsi="LMUkrLine Cyr"/>
          <w:color w:val="000000"/>
          <w:sz w:val="26"/>
          <w:szCs w:val="26"/>
          <w:lang w:val="ru-RU"/>
        </w:rPr>
        <w:t>риториальные бюджеты в твердой доле на постоянной основе.</w:t>
      </w:r>
    </w:p>
    <w:p>
      <w:pPr>
        <w:pStyle w:val="Normal"/>
        <w:widowControl w:val="false"/>
        <w:shd w:fill="FFFFFF" w:val="clear"/>
        <w:spacing w:lineRule="auto" w:line="360"/>
        <w:ind w:firstLine="340"/>
        <w:jc w:val="both"/>
        <w:rPr>
          <w:rFonts w:ascii="LMUkrLine;Courier New" w:hAnsi="LMUkrLine;Courier New" w:cs="LMUkrLine;Courier New"/>
          <w:sz w:val="26"/>
          <w:szCs w:val="26"/>
          <w:lang w:val="ru-RU"/>
        </w:rPr>
      </w:pPr>
      <w:r>
        <w:rPr>
          <w:rFonts w:cs="LMUkrLine Cyr" w:ascii="LMUkrLine Cyr" w:hAnsi="LMUkrLine Cyr"/>
          <w:color w:val="000000"/>
          <w:spacing w:val="3"/>
          <w:sz w:val="26"/>
          <w:szCs w:val="26"/>
          <w:lang w:val="ru-RU"/>
        </w:rPr>
        <w:t xml:space="preserve">Термин </w:t>
      </w:r>
      <w:r>
        <w:rPr>
          <w:rFonts w:cs="LMUkrLine Cyr" w:ascii="LMUkrLine Cyr" w:hAnsi="LMUkrLine Cyr"/>
          <w:i/>
          <w:iCs/>
          <w:color w:val="000000"/>
          <w:spacing w:val="3"/>
          <w:sz w:val="26"/>
          <w:szCs w:val="26"/>
          <w:lang w:val="ru-RU"/>
        </w:rPr>
        <w:t xml:space="preserve">«регулирование бюджетов» </w:t>
      </w:r>
      <w:r>
        <w:rPr>
          <w:rFonts w:cs="LMUkrLine Cyr" w:ascii="LMUkrLine Cyr" w:hAnsi="LMUkrLine Cyr"/>
          <w:color w:val="000000"/>
          <w:spacing w:val="3"/>
          <w:sz w:val="26"/>
          <w:szCs w:val="26"/>
          <w:lang w:val="ru-RU"/>
        </w:rPr>
        <w:t>широко применяется в т</w:t>
      </w:r>
      <w:r>
        <w:rPr>
          <w:rFonts w:cs="LMUkrLine Cyr" w:ascii="LMUkrLine Cyr" w:hAnsi="LMUkrLine Cyr"/>
          <w:color w:val="000000"/>
          <w:spacing w:val="-1"/>
          <w:sz w:val="26"/>
          <w:szCs w:val="26"/>
          <w:lang w:val="ru-RU"/>
        </w:rPr>
        <w:t>еории и практике бюджетной работы. Государство предоставляет</w:t>
      </w:r>
      <w:r>
        <w:rPr>
          <w:rFonts w:cs="LMUkrLine Cyr" w:ascii="LMUkrLine Cyr" w:hAnsi="LMUkrLine Cyr"/>
          <w:color w:val="000000"/>
          <w:sz w:val="26"/>
          <w:szCs w:val="26"/>
          <w:lang w:val="ru-RU"/>
        </w:rPr>
        <w:t xml:space="preserve"> территориальным органам власти сверх имеющихся в их рас</w:t>
        <w:softHyphen/>
      </w:r>
      <w:r>
        <w:rPr>
          <w:rFonts w:cs="LMUkrLine Cyr" w:ascii="LMUkrLine Cyr" w:hAnsi="LMUkrLine Cyr"/>
          <w:color w:val="000000"/>
          <w:spacing w:val="1"/>
          <w:sz w:val="26"/>
          <w:szCs w:val="26"/>
          <w:lang w:val="ru-RU"/>
        </w:rPr>
        <w:t>поряжении закрепленных доходов финансовые ресурсы, необ</w:t>
        <w:softHyphen/>
        <w:t>ходимые для выполнения возложенных на них функций. Таким образом, государство регулирует все бюджеты, балансирует их доходы и расходы.</w:t>
      </w:r>
    </w:p>
    <w:p>
      <w:pPr>
        <w:pStyle w:val="Normal"/>
        <w:widowControl w:val="false"/>
        <w:shd w:fill="FFFFFF" w:val="clear"/>
        <w:spacing w:lineRule="auto" w:line="396"/>
        <w:ind w:firstLine="340"/>
        <w:jc w:val="both"/>
        <w:rPr>
          <w:rFonts w:ascii="LMUkrLine;Courier New" w:hAnsi="LMUkrLine;Courier New" w:cs="LMUkrLine;Courier New"/>
          <w:sz w:val="26"/>
          <w:szCs w:val="26"/>
          <w:lang w:val="ru-RU"/>
        </w:rPr>
      </w:pPr>
      <w:r>
        <w:rPr>
          <w:rFonts w:cs="LMUkrLine Cyr" w:ascii="LMUkrLine Cyr" w:hAnsi="LMUkrLine Cyr"/>
          <w:i/>
          <w:iCs/>
          <w:color w:val="000000"/>
          <w:spacing w:val="2"/>
          <w:sz w:val="26"/>
          <w:szCs w:val="26"/>
          <w:lang w:val="ru-RU"/>
        </w:rPr>
        <w:t xml:space="preserve">Регулирующие доходы — </w:t>
      </w:r>
      <w:r>
        <w:rPr>
          <w:rFonts w:cs="LMUkrLine Cyr" w:ascii="LMUkrLine Cyr" w:hAnsi="LMUkrLine Cyr"/>
          <w:color w:val="000000"/>
          <w:spacing w:val="2"/>
          <w:sz w:val="26"/>
          <w:szCs w:val="26"/>
          <w:lang w:val="ru-RU"/>
        </w:rPr>
        <w:t>это совокупность денежных средств, передаваемых из вышестоящих бюджетов в нижестоя</w:t>
        <w:softHyphen/>
      </w:r>
      <w:r>
        <w:rPr>
          <w:rFonts w:cs="LMUkrLine Cyr" w:ascii="LMUkrLine Cyr" w:hAnsi="LMUkrLine Cyr"/>
          <w:color w:val="000000"/>
          <w:spacing w:val="1"/>
          <w:sz w:val="26"/>
          <w:szCs w:val="26"/>
          <w:lang w:val="ru-RU"/>
        </w:rPr>
        <w:t xml:space="preserve">щие с целью регулирования (сбалансирования) их расходов и </w:t>
      </w:r>
      <w:r>
        <w:rPr>
          <w:rFonts w:cs="LMUkrLine Cyr" w:ascii="LMUkrLine Cyr" w:hAnsi="LMUkrLine Cyr"/>
          <w:color w:val="000000"/>
          <w:sz w:val="26"/>
          <w:szCs w:val="26"/>
          <w:lang w:val="ru-RU"/>
        </w:rPr>
        <w:t xml:space="preserve">доходов. К регулирующим доходам относятся все финансовые </w:t>
      </w:r>
      <w:r>
        <w:rPr>
          <w:rFonts w:cs="LMUkrLine Cyr" w:ascii="LMUkrLine Cyr" w:hAnsi="LMUkrLine Cyr"/>
          <w:color w:val="000000"/>
          <w:spacing w:val="1"/>
          <w:sz w:val="26"/>
          <w:szCs w:val="26"/>
          <w:lang w:val="ru-RU"/>
        </w:rPr>
        <w:t>ресурсы, используемые для этих целей, т. е. процентные отчис</w:t>
        <w:softHyphen/>
        <w:t>ления от федеральных и региональных налогов, дотации, суб</w:t>
        <w:softHyphen/>
        <w:t xml:space="preserve">венции, средства, полученные из вышестоящих бюджетов по взаимным расчетам, средства, полученные из федерального и </w:t>
      </w:r>
      <w:r>
        <w:rPr>
          <w:rFonts w:cs="LMUkrLine Cyr" w:ascii="LMUkrLine Cyr" w:hAnsi="LMUkrLine Cyr"/>
          <w:color w:val="000000"/>
          <w:spacing w:val="2"/>
          <w:sz w:val="26"/>
          <w:szCs w:val="26"/>
          <w:lang w:val="ru-RU"/>
        </w:rPr>
        <w:t>региональных фондов финансовой поддержки территорий.</w:t>
      </w:r>
    </w:p>
    <w:p>
      <w:pPr>
        <w:pStyle w:val="Normal"/>
        <w:widowControl w:val="false"/>
        <w:shd w:fill="FFFFFF" w:val="clear"/>
        <w:spacing w:lineRule="auto" w:line="396"/>
        <w:ind w:firstLine="340"/>
        <w:jc w:val="both"/>
        <w:rPr>
          <w:rFonts w:ascii="LMUkrLine;Courier New" w:hAnsi="LMUkrLine;Courier New" w:cs="LMUkrLine;Courier New"/>
          <w:sz w:val="26"/>
          <w:szCs w:val="26"/>
          <w:lang w:val="ru-RU"/>
        </w:rPr>
      </w:pPr>
      <w:r>
        <w:rPr>
          <w:rFonts w:cs="LMUkrLine Cyr" w:ascii="LMUkrLine Cyr" w:hAnsi="LMUkrLine Cyr"/>
          <w:color w:val="000000"/>
          <w:spacing w:val="1"/>
          <w:sz w:val="26"/>
          <w:szCs w:val="26"/>
          <w:lang w:val="ru-RU"/>
        </w:rPr>
        <w:t>Таким образом, это средства, переданные вышестоящим ор</w:t>
        <w:softHyphen/>
        <w:t xml:space="preserve">ганом власти нижестоящему на основании юридического акта </w:t>
      </w:r>
      <w:r>
        <w:rPr>
          <w:rFonts w:cs="LMUkrLine Cyr" w:ascii="LMUkrLine Cyr" w:hAnsi="LMUkrLine Cyr"/>
          <w:color w:val="000000"/>
          <w:spacing w:val="3"/>
          <w:sz w:val="26"/>
          <w:szCs w:val="26"/>
          <w:lang w:val="ru-RU"/>
        </w:rPr>
        <w:t xml:space="preserve">(закона, постановления, решения, распоряжения). Передача </w:t>
      </w:r>
      <w:r>
        <w:rPr>
          <w:rFonts w:cs="LMUkrLine Cyr" w:ascii="LMUkrLine Cyr" w:hAnsi="LMUkrLine Cyr"/>
          <w:color w:val="000000"/>
          <w:sz w:val="26"/>
          <w:szCs w:val="26"/>
          <w:lang w:val="ru-RU"/>
        </w:rPr>
        <w:t>средств производится либо заблаговременно, т.е. до начала пла</w:t>
        <w:softHyphen/>
        <w:t>нируемого года на основании плана регулирования и законода</w:t>
        <w:softHyphen/>
        <w:t>тельного акта о бюджете на планируемый год, либо в процессе исполнения бюджета по указанию вышестоящих распорядитель</w:t>
      </w:r>
      <w:r>
        <w:rPr>
          <w:rFonts w:cs="LMUkrLine Cyr" w:ascii="LMUkrLine Cyr" w:hAnsi="LMUkrLine Cyr"/>
          <w:color w:val="000000"/>
          <w:spacing w:val="2"/>
          <w:sz w:val="26"/>
          <w:szCs w:val="26"/>
          <w:lang w:val="ru-RU"/>
        </w:rPr>
        <w:t>ных и исполнительных органов.</w:t>
      </w:r>
    </w:p>
    <w:p>
      <w:pPr>
        <w:pStyle w:val="Normal"/>
        <w:widowControl w:val="false"/>
        <w:spacing w:lineRule="auto" w:line="396"/>
        <w:ind w:firstLine="340"/>
        <w:jc w:val="both"/>
        <w:rPr/>
      </w:pPr>
      <w:r>
        <w:rPr>
          <w:rFonts w:cs="LMUkrLine Cyr" w:ascii="LMUkrLine Cyr" w:hAnsi="LMUkrLine Cyr"/>
          <w:color w:val="000000"/>
          <w:spacing w:val="2"/>
          <w:sz w:val="26"/>
          <w:szCs w:val="26"/>
          <w:lang w:val="ru-RU"/>
        </w:rPr>
        <w:t xml:space="preserve">Доходную часть территориальных бюджетов характеризуют </w:t>
      </w:r>
      <w:r>
        <w:rPr>
          <w:rFonts w:cs="LMUkrLine Cyr" w:ascii="LMUkrLine Cyr" w:hAnsi="LMUkrLine Cyr"/>
          <w:color w:val="000000"/>
          <w:spacing w:val="1"/>
          <w:sz w:val="26"/>
          <w:szCs w:val="26"/>
          <w:lang w:val="ru-RU"/>
        </w:rPr>
        <w:t>следующие данные:</w:t>
      </w:r>
    </w:p>
    <w:p>
      <w:pPr>
        <w:pStyle w:val="Heading6"/>
        <w:ind w:firstLine="340"/>
        <w:rPr>
          <w:rFonts w:ascii="LMUkrLine Cyr" w:hAnsi="LMUkrLine Cyr" w:cs="LMUkrLine Cyr"/>
        </w:rPr>
      </w:pPr>
      <w:r>
        <w:rPr>
          <w:rFonts w:cs="LMUkrLine Cyr" w:ascii="LMUkrLine Cyr" w:hAnsi="LMUkrLine Cyr"/>
        </w:rPr>
        <w:t>Таблица 1</w:t>
      </w:r>
    </w:p>
    <w:p>
      <w:pPr>
        <w:pStyle w:val="Heading1"/>
        <w:keepNext w:val="false"/>
        <w:widowControl w:val="false"/>
        <w:spacing w:lineRule="auto" w:line="396"/>
        <w:ind w:left="0" w:firstLine="340"/>
        <w:jc w:val="center"/>
        <w:rPr>
          <w:rFonts w:ascii="LMUkrLine;Courier New" w:hAnsi="LMUkrLine;Courier New" w:cs="LMUkrLine;Courier New"/>
          <w:lang w:val="ru-RU"/>
        </w:rPr>
      </w:pPr>
      <w:r>
        <w:rPr>
          <w:rFonts w:cs="LMUkrLine;Courier New" w:ascii="LMUkrLine;Courier New" w:hAnsi="LMUkrLine;Courier New"/>
          <w:lang w:val="ru-RU"/>
        </w:rPr>
        <w:t xml:space="preserve">Доходы  территориальных бюджетов РФ </w:t>
      </w:r>
      <w:r>
        <w:rPr>
          <w:rFonts w:cs="LMUkrLine;Courier New" w:ascii="LMUkrLine;Courier New" w:hAnsi="LMUkrLine;Courier New"/>
          <w:color w:val="000000"/>
          <w:spacing w:val="1"/>
          <w:lang w:val="ru-RU"/>
        </w:rPr>
        <w:t>в 1997г. (млрд, руб.)</w:t>
      </w:r>
    </w:p>
    <w:tbl>
      <w:tblPr>
        <w:tblW w:w="9696" w:type="dxa"/>
        <w:jc w:val="left"/>
        <w:tblInd w:w="-45" w:type="dxa"/>
        <w:tblLayout w:type="fixed"/>
        <w:tblCellMar>
          <w:top w:w="0" w:type="dxa"/>
          <w:left w:w="40" w:type="dxa"/>
          <w:bottom w:w="0" w:type="dxa"/>
          <w:right w:w="40" w:type="dxa"/>
        </w:tblCellMar>
      </w:tblPr>
      <w:tblGrid>
        <w:gridCol w:w="4771"/>
        <w:gridCol w:w="1890"/>
        <w:gridCol w:w="1834"/>
        <w:gridCol w:w="1201"/>
      </w:tblGrid>
      <w:tr>
        <w:trPr>
          <w:trHeight w:val="751" w:hRule="exact"/>
        </w:trPr>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rFonts w:ascii="LMUkrLine Cyr" w:hAnsi="LMUkrLine Cyr" w:cs="LMUkrLine Cyr"/>
                <w:sz w:val="22"/>
                <w:szCs w:val="22"/>
                <w:lang w:val="ru-RU"/>
              </w:rPr>
            </w:pPr>
            <w:r>
              <w:rPr>
                <w:rFonts w:cs="LMUkrLine Cyr" w:ascii="LMUkrLine Cyr" w:hAnsi="LMUkrLine Cyr"/>
                <w:sz w:val="22"/>
                <w:szCs w:val="22"/>
                <w:lang w:val="ru-RU"/>
              </w:rPr>
              <w:t>Территориаль-ные бюджеты</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rFonts w:ascii="LMUkrLine Cyr" w:hAnsi="LMUkrLine Cyr" w:cs="LMUkrLine Cyr"/>
                <w:sz w:val="22"/>
                <w:szCs w:val="22"/>
                <w:lang w:val="ru-RU"/>
              </w:rPr>
            </w:pPr>
            <w:r>
              <w:rPr>
                <w:rFonts w:cs="LMUkrLine Cyr" w:ascii="LMUkrLine Cyr" w:hAnsi="LMUkrLine Cyr"/>
                <w:sz w:val="22"/>
                <w:szCs w:val="22"/>
                <w:lang w:val="ru-RU"/>
              </w:rPr>
              <w:t>Региональные бюджеты</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rFonts w:ascii="LMUkrLine Cyr" w:hAnsi="LMUkrLine Cyr" w:cs="LMUkrLine Cyr"/>
                <w:sz w:val="22"/>
                <w:szCs w:val="22"/>
                <w:lang w:val="ru-RU"/>
              </w:rPr>
            </w:pPr>
            <w:r>
              <w:rPr>
                <w:rFonts w:cs="LMUkrLine Cyr" w:ascii="LMUkrLine Cyr" w:hAnsi="LMUkrLine Cyr"/>
                <w:sz w:val="22"/>
                <w:szCs w:val="22"/>
                <w:lang w:val="ru-RU"/>
              </w:rPr>
              <w:t>Местные бюджеты</w:t>
            </w:r>
          </w:p>
        </w:tc>
      </w:tr>
      <w:tr>
        <w:trPr>
          <w:trHeight w:val="606" w:hRule="exact"/>
        </w:trPr>
        <w:tc>
          <w:tcPr>
            <w:tcW w:w="4771" w:type="dxa"/>
            <w:tcBorders>
              <w:top w:val="single" w:sz="4" w:space="0" w:color="000000"/>
              <w:left w:val="single" w:sz="4" w:space="0" w:color="000000"/>
            </w:tcBorders>
            <w:shd w:fill="FFFFFF" w:val="clear"/>
          </w:tcPr>
          <w:p>
            <w:pPr>
              <w:pStyle w:val="Normal"/>
              <w:widowControl w:val="false"/>
              <w:shd w:fill="FFFFFF" w:val="clear"/>
              <w:rPr>
                <w:rFonts w:ascii="LMUkrLine Cyr" w:hAnsi="LMUkrLine Cyr" w:cs="LMUkrLine Cyr"/>
                <w:b/>
                <w:b/>
                <w:bCs/>
                <w:sz w:val="22"/>
                <w:szCs w:val="22"/>
                <w:lang w:val="ru-RU"/>
              </w:rPr>
            </w:pPr>
            <w:r>
              <w:rPr>
                <w:rFonts w:cs="LMUkrLine Cyr" w:ascii="LMUkrLine Cyr" w:hAnsi="LMUkrLine Cyr"/>
                <w:b/>
                <w:bCs/>
                <w:sz w:val="22"/>
                <w:szCs w:val="22"/>
                <w:lang w:val="ru-RU"/>
              </w:rPr>
              <w:t>Доходы всего без внутренних оборотов</w:t>
            </w:r>
          </w:p>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из них:</w:t>
            </w:r>
          </w:p>
        </w:tc>
        <w:tc>
          <w:tcPr>
            <w:tcW w:w="1890" w:type="dxa"/>
            <w:tcBorders>
              <w:top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33429</w:t>
            </w:r>
          </w:p>
        </w:tc>
        <w:tc>
          <w:tcPr>
            <w:tcW w:w="1834" w:type="dxa"/>
            <w:tcBorders>
              <w:top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54158</w:t>
            </w:r>
          </w:p>
        </w:tc>
        <w:tc>
          <w:tcPr>
            <w:tcW w:w="1201" w:type="dxa"/>
            <w:tcBorders>
              <w:top w:val="single" w:sz="4" w:space="0" w:color="000000"/>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79271</w:t>
            </w:r>
          </w:p>
        </w:tc>
      </w:tr>
      <w:tr>
        <w:trPr>
          <w:trHeight w:val="366" w:hRule="exact"/>
        </w:trPr>
        <w:tc>
          <w:tcPr>
            <w:tcW w:w="4771" w:type="dxa"/>
            <w:tcBorders>
              <w:left w:val="single" w:sz="4" w:space="0" w:color="000000"/>
            </w:tcBorders>
            <w:shd w:fill="FFFFFF" w:val="clear"/>
          </w:tcPr>
          <w:p>
            <w:pPr>
              <w:pStyle w:val="Normal"/>
              <w:widowControl w:val="false"/>
              <w:shd w:fill="FFFFFF" w:val="clear"/>
              <w:rPr>
                <w:rFonts w:ascii="LMUkrLine;Courier New" w:hAnsi="LMUkrLine;Courier New" w:cs="LMUkrLine;Courier New"/>
                <w:sz w:val="22"/>
                <w:szCs w:val="22"/>
                <w:lang w:val="ru-RU"/>
              </w:rPr>
            </w:pPr>
            <w:r>
              <w:rPr>
                <w:rFonts w:cs="LMUkrLine Cyr" w:ascii="LMUkrLine Cyr" w:hAnsi="LMUkrLine Cyr"/>
                <w:i/>
                <w:iCs/>
                <w:sz w:val="22"/>
                <w:szCs w:val="22"/>
                <w:lang w:val="ru-RU"/>
              </w:rPr>
              <w:t>1. Налоговые доходы</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331524</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64550</w:t>
            </w:r>
          </w:p>
        </w:tc>
        <w:tc>
          <w:tcPr>
            <w:tcW w:w="1201" w:type="dxa"/>
            <w:tcBorders>
              <w:right w:val="single" w:sz="4" w:space="0" w:color="000000"/>
            </w:tcBorders>
            <w:shd w:fill="FFFFFF" w:val="clear"/>
          </w:tcPr>
          <w:p>
            <w:pPr>
              <w:pStyle w:val="Normal"/>
              <w:widowControl w:val="false"/>
              <w:shd w:fill="FFFFFF" w:val="clear"/>
              <w:jc w:val="right"/>
              <w:rPr/>
            </w:pPr>
            <w:r>
              <w:rPr>
                <w:rFonts w:cs="LMUkrLine;Courier New" w:ascii="LMUkrLine;Courier New" w:hAnsi="LMUkrLine;Courier New"/>
                <w:sz w:val="22"/>
                <w:szCs w:val="22"/>
                <w:lang w:val="ru-RU"/>
              </w:rPr>
              <w:t>164974</w:t>
            </w:r>
          </w:p>
        </w:tc>
      </w:tr>
      <w:tr>
        <w:trPr>
          <w:trHeight w:val="322" w:hRule="atLeas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 прямые налоги на прибыль, доход, из них:</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43258</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66676</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76582</w:t>
            </w:r>
          </w:p>
        </w:tc>
      </w:tr>
      <w:tr>
        <w:trPr>
          <w:trHeight w:val="366"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 xml:space="preserve">налог на прибыль </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69195</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2616</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6579</w:t>
            </w:r>
          </w:p>
        </w:tc>
      </w:tr>
      <w:tr>
        <w:trPr>
          <w:trHeight w:val="346"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подоходный налог с физических лиц</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73485</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3899</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9586</w:t>
            </w:r>
          </w:p>
        </w:tc>
      </w:tr>
      <w:tr>
        <w:trPr>
          <w:trHeight w:val="730"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 налоги, взимаемые в зависимости от   фонда оплаты труда</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9236</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3849</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5387</w:t>
            </w:r>
          </w:p>
        </w:tc>
      </w:tr>
      <w:tr>
        <w:trPr>
          <w:trHeight w:val="336"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 xml:space="preserve">- налоги на товары и услуги </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74166</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5693</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8473</w:t>
            </w:r>
          </w:p>
        </w:tc>
      </w:tr>
      <w:tr>
        <w:trPr>
          <w:trHeight w:val="373"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налог на добавленную стоимость</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54094</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32760</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1334</w:t>
            </w:r>
          </w:p>
        </w:tc>
      </w:tr>
      <w:tr>
        <w:trPr>
          <w:trHeight w:val="341"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акцизы</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2533</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9416</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3137</w:t>
            </w:r>
          </w:p>
        </w:tc>
      </w:tr>
      <w:tr>
        <w:trPr>
          <w:trHeight w:val="364"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 налоги на имущество</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7161</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2645</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4516</w:t>
            </w:r>
          </w:p>
        </w:tc>
      </w:tr>
      <w:tr>
        <w:trPr>
          <w:trHeight w:val="720"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налог на имущество</w:t>
            </w:r>
          </w:p>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с физических лиц</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62</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0</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42</w:t>
            </w:r>
          </w:p>
        </w:tc>
      </w:tr>
      <w:tr>
        <w:trPr>
          <w:trHeight w:val="350" w:hRule="atLeast"/>
          <w:cantSplit w:val="true"/>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налоги на имущество с предприятий</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46614</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2602</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4012</w:t>
            </w:r>
          </w:p>
        </w:tc>
      </w:tr>
      <w:tr>
        <w:trPr>
          <w:trHeight w:val="727"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 платежи за использование   природных ресурсов</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9750</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7781</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1969</w:t>
            </w:r>
          </w:p>
        </w:tc>
      </w:tr>
      <w:tr>
        <w:trPr>
          <w:trHeight w:val="363"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плата за недра</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2090</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6993</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5097</w:t>
            </w:r>
          </w:p>
        </w:tc>
      </w:tr>
      <w:tr>
        <w:trPr>
          <w:trHeight w:val="534" w:hRule="exact"/>
        </w:trPr>
        <w:tc>
          <w:tcPr>
            <w:tcW w:w="4771" w:type="dxa"/>
            <w:tcBorders>
              <w:left w:val="single" w:sz="4" w:space="0" w:color="000000"/>
            </w:tcBorders>
            <w:shd w:fill="FFFFFF" w:val="clear"/>
          </w:tcPr>
          <w:p>
            <w:pPr>
              <w:pStyle w:val="Normal"/>
              <w:widowControl w:val="false"/>
              <w:shd w:fill="FFFFFF" w:val="clear"/>
              <w:ind w:left="180" w:hanging="180"/>
              <w:rPr>
                <w:rFonts w:ascii="LMUkrLine Cyr" w:hAnsi="LMUkrLine Cyr" w:cs="LMUkrLine Cyr"/>
                <w:sz w:val="22"/>
                <w:szCs w:val="22"/>
                <w:lang w:val="ru-RU"/>
              </w:rPr>
            </w:pPr>
            <w:r>
              <w:rPr>
                <w:rFonts w:eastAsia="LMUkrLine Cyr" w:cs="LMUkrLine Cyr" w:ascii="LMUkrLine Cyr" w:hAnsi="LMUkrLine Cyr"/>
                <w:sz w:val="22"/>
                <w:szCs w:val="22"/>
                <w:lang w:val="ru-RU"/>
              </w:rPr>
              <w:t xml:space="preserve">  </w:t>
            </w:r>
            <w:r>
              <w:rPr>
                <w:rFonts w:cs="LMUkrLine Cyr" w:ascii="LMUkrLine Cyr" w:hAnsi="LMUkrLine Cyr"/>
                <w:sz w:val="22"/>
                <w:szCs w:val="22"/>
                <w:lang w:val="ru-RU"/>
              </w:rPr>
              <w:t>земельные налоги и арендная плата   за землю</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8402</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843</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5559</w:t>
            </w:r>
          </w:p>
        </w:tc>
      </w:tr>
      <w:tr>
        <w:trPr>
          <w:trHeight w:val="341"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i/>
                <w:i/>
                <w:iCs/>
                <w:sz w:val="22"/>
                <w:szCs w:val="22"/>
                <w:lang w:val="ru-RU"/>
              </w:rPr>
            </w:pPr>
            <w:r>
              <w:rPr>
                <w:rFonts w:cs="LMUkrLine Cyr" w:ascii="LMUkrLine Cyr" w:hAnsi="LMUkrLine Cyr"/>
                <w:i/>
                <w:iCs/>
                <w:sz w:val="22"/>
                <w:szCs w:val="22"/>
                <w:lang w:val="ru-RU"/>
              </w:rPr>
              <w:t>2. Неналоговые доходы</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1280</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15158</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6122</w:t>
            </w:r>
          </w:p>
        </w:tc>
      </w:tr>
      <w:tr>
        <w:trPr>
          <w:trHeight w:val="364" w:hRule="exact"/>
        </w:trPr>
        <w:tc>
          <w:tcPr>
            <w:tcW w:w="4771" w:type="dxa"/>
            <w:tcBorders>
              <w:left w:val="single" w:sz="4" w:space="0" w:color="000000"/>
            </w:tcBorders>
            <w:shd w:fill="FFFFFF" w:val="clear"/>
          </w:tcPr>
          <w:p>
            <w:pPr>
              <w:pStyle w:val="Normal"/>
              <w:widowControl w:val="false"/>
              <w:shd w:fill="FFFFFF" w:val="clear"/>
              <w:rPr>
                <w:rFonts w:ascii="LMUkrLine Cyr" w:hAnsi="LMUkrLine Cyr" w:cs="LMUkrLine Cyr"/>
                <w:i/>
                <w:i/>
                <w:iCs/>
                <w:sz w:val="22"/>
                <w:szCs w:val="22"/>
                <w:lang w:val="ru-RU"/>
              </w:rPr>
            </w:pPr>
            <w:r>
              <w:rPr>
                <w:rFonts w:cs="LMUkrLine Cyr" w:ascii="LMUkrLine Cyr" w:hAnsi="LMUkrLine Cyr"/>
                <w:i/>
                <w:iCs/>
                <w:sz w:val="22"/>
                <w:szCs w:val="22"/>
                <w:lang w:val="ru-RU"/>
              </w:rPr>
              <w:t>3. Безвозмездные перечисления</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74472</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68695</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5777</w:t>
            </w:r>
          </w:p>
        </w:tc>
      </w:tr>
      <w:tr>
        <w:trPr>
          <w:trHeight w:val="729" w:hRule="exact"/>
        </w:trPr>
        <w:tc>
          <w:tcPr>
            <w:tcW w:w="4771" w:type="dxa"/>
            <w:tcBorders>
              <w:left w:val="single" w:sz="4" w:space="0" w:color="000000"/>
            </w:tcBorders>
            <w:shd w:fill="FFFFFF" w:val="clear"/>
          </w:tcPr>
          <w:p>
            <w:pPr>
              <w:pStyle w:val="Normal"/>
              <w:widowControl w:val="false"/>
              <w:shd w:fill="FFFFFF" w:val="clear"/>
              <w:rPr>
                <w:rFonts w:ascii="LMUkrLine;Courier New" w:hAnsi="LMUkrLine;Courier New" w:cs="LMUkrLine;Courier New"/>
                <w:sz w:val="22"/>
                <w:szCs w:val="22"/>
                <w:lang w:val="ru-RU"/>
              </w:rPr>
            </w:pPr>
            <w:r>
              <w:rPr>
                <w:rFonts w:cs="LMUkrLine Cyr" w:ascii="LMUkrLine Cyr" w:hAnsi="LMUkrLine Cyr"/>
                <w:sz w:val="22"/>
                <w:szCs w:val="22"/>
                <w:lang w:val="ru-RU"/>
              </w:rPr>
              <w:t>- дотации и субвенции из федерального бюджета</w:t>
            </w:r>
          </w:p>
        </w:tc>
        <w:tc>
          <w:tcPr>
            <w:tcW w:w="1890"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6513</w:t>
            </w:r>
          </w:p>
        </w:tc>
        <w:tc>
          <w:tcPr>
            <w:tcW w:w="1834" w:type="dxa"/>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637</w:t>
            </w:r>
          </w:p>
        </w:tc>
        <w:tc>
          <w:tcPr>
            <w:tcW w:w="1201" w:type="dxa"/>
            <w:tcBorders>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3876</w:t>
            </w:r>
          </w:p>
        </w:tc>
      </w:tr>
      <w:tr>
        <w:trPr>
          <w:trHeight w:val="350" w:hRule="atLeast"/>
        </w:trPr>
        <w:tc>
          <w:tcPr>
            <w:tcW w:w="4771" w:type="dxa"/>
            <w:tcBorders>
              <w:left w:val="single" w:sz="4" w:space="0" w:color="000000"/>
              <w:bottom w:val="single" w:sz="4" w:space="0" w:color="000000"/>
            </w:tcBorders>
            <w:shd w:fill="FFFFFF" w:val="clear"/>
          </w:tcPr>
          <w:p>
            <w:pPr>
              <w:pStyle w:val="Normal"/>
              <w:widowControl w:val="false"/>
              <w:shd w:fill="FFFFFF" w:val="clear"/>
              <w:rPr>
                <w:rFonts w:ascii="LMUkrLine Cyr" w:hAnsi="LMUkrLine Cyr" w:cs="LMUkrLine Cyr"/>
                <w:sz w:val="22"/>
                <w:szCs w:val="22"/>
                <w:lang w:val="ru-RU"/>
              </w:rPr>
            </w:pPr>
            <w:r>
              <w:rPr>
                <w:rFonts w:cs="LMUkrLine Cyr" w:ascii="LMUkrLine Cyr" w:hAnsi="LMUkrLine Cyr"/>
                <w:sz w:val="22"/>
                <w:szCs w:val="22"/>
                <w:lang w:val="ru-RU"/>
              </w:rPr>
              <w:t>- средства, полученные по взаимным расчетам</w:t>
            </w:r>
          </w:p>
        </w:tc>
        <w:tc>
          <w:tcPr>
            <w:tcW w:w="1890" w:type="dxa"/>
            <w:tcBorders>
              <w:bottom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3064</w:t>
            </w:r>
          </w:p>
        </w:tc>
        <w:tc>
          <w:tcPr>
            <w:tcW w:w="1834" w:type="dxa"/>
            <w:tcBorders>
              <w:bottom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22260</w:t>
            </w:r>
          </w:p>
        </w:tc>
        <w:tc>
          <w:tcPr>
            <w:tcW w:w="1201" w:type="dxa"/>
            <w:tcBorders>
              <w:bottom w:val="single" w:sz="4" w:space="0" w:color="000000"/>
              <w:right w:val="single" w:sz="4" w:space="0" w:color="000000"/>
            </w:tcBorders>
            <w:shd w:fill="FFFFFF" w:val="clear"/>
          </w:tcPr>
          <w:p>
            <w:pPr>
              <w:pStyle w:val="Normal"/>
              <w:widowControl w:val="false"/>
              <w:shd w:fill="FFFFFF" w:val="clear"/>
              <w:jc w:val="right"/>
              <w:rPr>
                <w:rFonts w:ascii="LMUkrLine;Courier New" w:hAnsi="LMUkrLine;Courier New" w:cs="LMUkrLine;Courier New"/>
                <w:sz w:val="22"/>
                <w:szCs w:val="22"/>
                <w:lang w:val="ru-RU"/>
              </w:rPr>
            </w:pPr>
            <w:r>
              <w:rPr>
                <w:rFonts w:cs="LMUkrLine;Courier New" w:ascii="LMUkrLine;Courier New" w:hAnsi="LMUkrLine;Courier New"/>
                <w:sz w:val="22"/>
                <w:szCs w:val="22"/>
                <w:lang w:val="ru-RU"/>
              </w:rPr>
              <w:t>804</w:t>
            </w:r>
          </w:p>
        </w:tc>
      </w:tr>
    </w:tbl>
    <w:p>
      <w:pPr>
        <w:pStyle w:val="Style11"/>
        <w:widowControl w:val="false"/>
        <w:spacing w:lineRule="auto" w:line="360" w:before="0" w:after="0"/>
        <w:ind w:left="0" w:right="0" w:firstLine="340"/>
        <w:rPr>
          <w:rFonts w:ascii="LMUkrLine;Courier New" w:hAnsi="LMUkrLine;Courier New" w:cs="LMUkrLine;Courier New"/>
          <w:sz w:val="12"/>
          <w:szCs w:val="12"/>
        </w:rPr>
      </w:pPr>
      <w:r>
        <w:rPr>
          <w:rFonts w:cs="LMUkrLine;Courier New" w:ascii="LMUkrLine;Courier New" w:hAnsi="LMUkrLine;Courier New"/>
          <w:sz w:val="12"/>
          <w:szCs w:val="12"/>
        </w:rPr>
      </w:r>
    </w:p>
    <w:p>
      <w:pPr>
        <w:pStyle w:val="Style11"/>
        <w:widowControl w:val="false"/>
        <w:spacing w:lineRule="auto" w:line="360" w:before="0" w:after="0"/>
        <w:ind w:left="0" w:right="0" w:firstLine="340"/>
        <w:rPr/>
      </w:pPr>
      <w:r>
        <w:rPr>
          <w:rFonts w:cs="LMUkrLine;Courier New" w:ascii="LMUkrLine;Courier New" w:hAnsi="LMUkrLine;Courier New"/>
        </w:rPr>
        <w:t>Êðîìå òîãî, â ìåñòíûå áþäæåòû ïîñòóïèëî 77490 ìëðä. ðóá. â âèäå äîòàöèé, ñóáâåíöèé è ñðåäñòâ ïî âçàèìíûì ðàñ÷åòàì ñ ðåãèîíàëüíûì</w:t>
      </w:r>
      <w:r>
        <w:rPr>
          <w:rFonts w:cs="LMUkrLine Cyr" w:ascii="LMUkrLine Cyr" w:hAnsi="LMUkrLine Cyr"/>
        </w:rPr>
        <w:t>и</w:t>
      </w:r>
      <w:r>
        <w:rPr>
          <w:rFonts w:cs="LMUkrLine;Courier New" w:ascii="LMUkrLine;Courier New" w:hAnsi="LMUkrLine;Courier New"/>
        </w:rPr>
        <w:t xml:space="preserve"> áþäæåòàìè.</w:t>
      </w:r>
    </w:p>
    <w:p>
      <w:pPr>
        <w:pStyle w:val="Normal"/>
        <w:widowControl w:val="false"/>
        <w:shd w:fill="FFFFFF" w:val="clear"/>
        <w:spacing w:lineRule="auto" w:line="360"/>
        <w:ind w:firstLine="340"/>
        <w:jc w:val="both"/>
        <w:rPr>
          <w:rFonts w:ascii="LMUkrLine;Courier New" w:hAnsi="LMUkrLine;Courier New" w:cs="LMUkrLine;Courier New"/>
          <w:color w:val="000000"/>
          <w:spacing w:val="1"/>
          <w:lang w:val="ru-RU"/>
        </w:rPr>
      </w:pPr>
      <w:r>
        <w:rPr>
          <w:rFonts w:cs="LMUkrLine Cyr" w:ascii="LMUkrLine Cyr" w:hAnsi="LMUkrLine Cyr"/>
          <w:color w:val="000000"/>
          <w:spacing w:val="1"/>
          <w:lang w:val="ru-RU"/>
        </w:rPr>
        <w:t>Что касается муниципальных бюджетов РА, то здесь дело обстоит следующим образом (см. Таблицу 2)</w:t>
      </w:r>
      <w:r>
        <w:rPr>
          <w:rStyle w:val="FootnoteCharacters"/>
          <w:rStyle w:val="FootnoteAnchor"/>
          <w:rFonts w:cs="LMUkrLine;Courier New" w:ascii="LMUkrLine;Courier New" w:hAnsi="LMUkrLine;Courier New"/>
          <w:color w:val="000000"/>
          <w:spacing w:val="1"/>
          <w:lang w:val="ru-RU"/>
        </w:rPr>
        <w:footnoteReference w:id="18"/>
      </w:r>
      <w:r>
        <w:rPr>
          <w:rFonts w:cs="LMUkrLine;Courier New" w:ascii="LMUkrLine;Courier New" w:hAnsi="LMUkrLine;Courier New"/>
          <w:color w:val="000000"/>
          <w:spacing w:val="1"/>
          <w:lang w:val="ru-RU"/>
        </w:rPr>
        <w:t>:</w:t>
      </w:r>
    </w:p>
    <w:p>
      <w:pPr>
        <w:pStyle w:val="Normal"/>
        <w:widowControl w:val="false"/>
        <w:shd w:fill="FFFFFF" w:val="clear"/>
        <w:spacing w:lineRule="auto" w:line="360"/>
        <w:ind w:firstLine="340"/>
        <w:jc w:val="both"/>
        <w:rPr>
          <w:rFonts w:ascii="LMUkrLine;Courier New" w:hAnsi="LMUkrLine;Courier New" w:cs="LMUkrLine;Courier New"/>
          <w:color w:val="000000"/>
          <w:spacing w:val="1"/>
          <w:lang w:val="ru-RU"/>
        </w:rPr>
      </w:pPr>
      <w:r>
        <w:rPr>
          <w:rFonts w:cs="LMUkrLine;Courier New" w:ascii="LMUkrLine;Courier New" w:hAnsi="LMUkrLine;Courier New"/>
          <w:color w:val="000000"/>
          <w:spacing w:val="1"/>
          <w:lang w:val="ru-RU"/>
        </w:rPr>
      </w:r>
    </w:p>
    <w:p>
      <w:pPr>
        <w:pStyle w:val="Normal"/>
        <w:widowControl w:val="false"/>
        <w:shd w:fill="FFFFFF" w:val="clear"/>
        <w:spacing w:lineRule="auto" w:line="360"/>
        <w:ind w:firstLine="340"/>
        <w:jc w:val="both"/>
        <w:rPr>
          <w:rFonts w:ascii="LMUkrLine;Courier New" w:hAnsi="LMUkrLine;Courier New" w:cs="LMUkrLine;Courier New"/>
          <w:color w:val="000000"/>
          <w:spacing w:val="1"/>
          <w:lang w:val="ru-RU"/>
        </w:rPr>
      </w:pPr>
      <w:r>
        <w:rPr>
          <w:rFonts w:cs="LMUkrLine;Courier New" w:ascii="LMUkrLine;Courier New" w:hAnsi="LMUkrLine;Courier New"/>
          <w:color w:val="000000"/>
          <w:spacing w:val="1"/>
          <w:lang w:val="ru-RU"/>
        </w:rPr>
      </w:r>
    </w:p>
    <w:p>
      <w:pPr>
        <w:pStyle w:val="Normal"/>
        <w:widowControl w:val="false"/>
        <w:shd w:fill="FFFFFF" w:val="clear"/>
        <w:spacing w:lineRule="auto" w:line="360"/>
        <w:ind w:firstLine="340"/>
        <w:jc w:val="both"/>
        <w:rPr>
          <w:rFonts w:ascii="LMUkrLine;Courier New" w:hAnsi="LMUkrLine;Courier New" w:cs="LMUkrLine;Courier New"/>
          <w:color w:val="000000"/>
          <w:spacing w:val="1"/>
          <w:lang w:val="ru-RU"/>
        </w:rPr>
      </w:pPr>
      <w:r>
        <w:rPr>
          <w:rFonts w:cs="LMUkrLine;Courier New" w:ascii="LMUkrLine;Courier New" w:hAnsi="LMUkrLine;Courier New"/>
          <w:color w:val="000000"/>
          <w:spacing w:val="1"/>
          <w:lang w:val="ru-RU"/>
        </w:rPr>
      </w:r>
    </w:p>
    <w:p>
      <w:pPr>
        <w:pStyle w:val="Normal"/>
        <w:widowControl w:val="false"/>
        <w:shd w:fill="FFFFFF" w:val="clear"/>
        <w:spacing w:lineRule="auto" w:line="360"/>
        <w:jc w:val="right"/>
        <w:rPr>
          <w:rFonts w:ascii="LMUkrLine Cyr" w:hAnsi="LMUkrLine Cyr" w:cs="LMUkrLine Cyr"/>
          <w:b/>
          <w:b/>
          <w:bCs/>
          <w:color w:val="000000"/>
          <w:spacing w:val="1"/>
          <w:lang w:val="ru-RU"/>
        </w:rPr>
      </w:pPr>
      <w:r>
        <w:rPr>
          <w:rFonts w:cs="LMUkrLine Cyr" w:ascii="LMUkrLine Cyr" w:hAnsi="LMUkrLine Cyr"/>
          <w:b/>
          <w:bCs/>
          <w:color w:val="000000"/>
          <w:spacing w:val="1"/>
          <w:lang w:val="ru-RU"/>
        </w:rPr>
        <w:t>Таблица 2</w:t>
      </w:r>
    </w:p>
    <w:p>
      <w:pPr>
        <w:pStyle w:val="Normal"/>
        <w:widowControl w:val="false"/>
        <w:shd w:fill="FFFFFF" w:val="clear"/>
        <w:spacing w:lineRule="auto" w:line="360"/>
        <w:jc w:val="center"/>
        <w:rPr/>
      </w:pPr>
      <w:r>
        <w:rPr/>
        <w:t>Запланированные доходы и выполнение местных бюджетов РА в 2001г.</w:t>
      </w:r>
    </w:p>
    <w:tbl>
      <w:tblPr>
        <w:tblW w:w="9832" w:type="dxa"/>
        <w:jc w:val="left"/>
        <w:tblInd w:w="-113" w:type="dxa"/>
        <w:tblLayout w:type="fixed"/>
        <w:tblCellMar>
          <w:top w:w="0" w:type="dxa"/>
          <w:left w:w="108" w:type="dxa"/>
          <w:bottom w:w="0" w:type="dxa"/>
          <w:right w:w="108" w:type="dxa"/>
        </w:tblCellMar>
      </w:tblPr>
      <w:tblGrid>
        <w:gridCol w:w="4961"/>
        <w:gridCol w:w="1267"/>
        <w:gridCol w:w="1800"/>
        <w:gridCol w:w="180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MUkrLine Cyr" w:hAnsi="LMUkrLine Cyr" w:cs="LMUkrLine Cyr"/>
                <w:b/>
                <w:b/>
                <w:bCs/>
                <w:color w:val="000000"/>
                <w:spacing w:val="1"/>
                <w:sz w:val="23"/>
                <w:szCs w:val="23"/>
                <w:lang w:val="ru-RU"/>
              </w:rPr>
            </w:pPr>
            <w:r>
              <w:rPr>
                <w:rFonts w:cs="LMUkrLine Cyr" w:ascii="LMUkrLine Cyr" w:hAnsi="LMUkrLine Cyr"/>
                <w:b/>
                <w:bCs/>
                <w:color w:val="000000"/>
                <w:spacing w:val="1"/>
                <w:sz w:val="23"/>
                <w:szCs w:val="23"/>
                <w:lang w:val="ru-RU"/>
              </w:rPr>
              <w:t>Дохо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MUkrLine Cyr" w:hAnsi="LMUkrLine Cyr" w:cs="LMUkrLine Cyr"/>
                <w:b/>
                <w:b/>
                <w:bCs/>
                <w:color w:val="000000"/>
                <w:spacing w:val="1"/>
                <w:sz w:val="23"/>
                <w:szCs w:val="23"/>
                <w:lang w:val="ru-RU"/>
              </w:rPr>
            </w:pPr>
            <w:r>
              <w:rPr>
                <w:rFonts w:cs="LMUkrLine Cyr" w:ascii="LMUkrLine Cyr" w:hAnsi="LMUkrLine Cyr"/>
                <w:b/>
                <w:bCs/>
                <w:color w:val="000000"/>
                <w:spacing w:val="1"/>
                <w:sz w:val="23"/>
                <w:szCs w:val="23"/>
                <w:lang w:val="ru-RU"/>
              </w:rPr>
              <w:t>Годово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MUkrLine Cyr" w:hAnsi="LMUkrLine Cyr" w:cs="LMUkrLine Cyr"/>
                <w:b/>
                <w:b/>
                <w:bCs/>
                <w:color w:val="000000"/>
                <w:spacing w:val="1"/>
                <w:sz w:val="23"/>
                <w:szCs w:val="23"/>
                <w:lang w:val="ru-RU"/>
              </w:rPr>
            </w:pPr>
            <w:r>
              <w:rPr>
                <w:rFonts w:cs="LMUkrLine Cyr" w:ascii="LMUkrLine Cyr" w:hAnsi="LMUkrLine Cyr"/>
                <w:b/>
                <w:bCs/>
                <w:color w:val="000000"/>
                <w:spacing w:val="1"/>
                <w:sz w:val="23"/>
                <w:szCs w:val="23"/>
                <w:lang w:val="ru-RU"/>
              </w:rPr>
              <w:t>Фактическ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MUkrLine Cyr" w:hAnsi="LMUkrLine Cyr" w:cs="LMUkrLine Cyr"/>
                <w:b/>
                <w:b/>
                <w:bCs/>
                <w:color w:val="000000"/>
                <w:spacing w:val="1"/>
                <w:sz w:val="23"/>
                <w:szCs w:val="23"/>
                <w:lang w:val="ru-RU"/>
              </w:rPr>
            </w:pPr>
            <w:r>
              <w:rPr>
                <w:rFonts w:cs="LMUkrLine Cyr" w:ascii="LMUkrLine Cyr" w:hAnsi="LMUkrLine Cyr"/>
                <w:b/>
                <w:bCs/>
                <w:color w:val="000000"/>
                <w:spacing w:val="1"/>
                <w:sz w:val="23"/>
                <w:szCs w:val="23"/>
                <w:lang w:val="ru-RU"/>
              </w:rPr>
              <w:t>Выполнение в %-ах</w:t>
            </w:r>
          </w:p>
          <w:p>
            <w:pPr>
              <w:pStyle w:val="Normal"/>
              <w:widowControl w:val="false"/>
              <w:spacing w:lineRule="auto" w:line="276"/>
              <w:jc w:val="center"/>
              <w:rPr>
                <w:rFonts w:ascii="LMUkrLine Cyr" w:hAnsi="LMUkrLine Cyr" w:cs="LMUkrLine Cyr"/>
                <w:b/>
                <w:b/>
                <w:bCs/>
                <w:color w:val="000000"/>
                <w:spacing w:val="1"/>
                <w:sz w:val="23"/>
                <w:szCs w:val="23"/>
                <w:lang w:val="ru-RU"/>
              </w:rPr>
            </w:pPr>
            <w:r>
              <w:rPr>
                <w:rFonts w:cs="LMUkrLine Cyr" w:ascii="LMUkrLine Cyr" w:hAnsi="LMUkrLine Cyr"/>
                <w:b/>
                <w:bCs/>
                <w:color w:val="000000"/>
                <w:spacing w:val="1"/>
                <w:sz w:val="23"/>
                <w:szCs w:val="23"/>
                <w:lang w:val="ru-RU"/>
              </w:rPr>
              <w:t>к плану</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MUkrLine Cyr" w:hAnsi="LMUkrLine Cyr" w:cs="LMUkrLine Cyr"/>
                <w:i/>
                <w:i/>
                <w:iCs/>
                <w:color w:val="000000"/>
                <w:spacing w:val="1"/>
                <w:sz w:val="23"/>
                <w:szCs w:val="23"/>
                <w:lang w:val="ru-RU"/>
              </w:rPr>
            </w:pPr>
            <w:r>
              <w:rPr>
                <w:rFonts w:cs="LMUkrLine Cyr" w:ascii="LMUkrLine Cyr" w:hAnsi="LMUkrLine Cyr"/>
                <w:i/>
                <w:iCs/>
                <w:color w:val="000000"/>
                <w:spacing w:val="1"/>
                <w:sz w:val="23"/>
                <w:szCs w:val="23"/>
                <w:lang w:val="ru-RU"/>
              </w:rPr>
              <w:t>Доходы административн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812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5249,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Courier New" w:hAnsi="LMUkrLine;Courier New" w:cs="LMUkrLine;Courier New"/>
                <w:b/>
                <w:b/>
                <w:bCs/>
                <w:color w:val="000000"/>
                <w:spacing w:val="1"/>
                <w:sz w:val="23"/>
                <w:szCs w:val="23"/>
                <w:lang w:val="ru-RU"/>
              </w:rPr>
            </w:pPr>
            <w:r>
              <w:rPr>
                <w:rFonts w:cs="LMUkrLine Cyr" w:ascii="LMUkrLine Cyr" w:hAnsi="LMUkrLine Cyr"/>
                <w:b/>
                <w:bCs/>
                <w:color w:val="000000"/>
                <w:spacing w:val="1"/>
                <w:sz w:val="23"/>
                <w:szCs w:val="23"/>
                <w:lang w:val="ru-RU"/>
              </w:rPr>
              <w:t xml:space="preserve">Налоговые доходы, </w:t>
            </w:r>
            <w:r>
              <w:rPr>
                <w:rFonts w:cs="LMUkrLine Cyr" w:ascii="LMUkrLine Cyr" w:hAnsi="LMUkrLine Cyr"/>
                <w:i/>
                <w:iCs/>
                <w:color w:val="000000"/>
                <w:spacing w:val="1"/>
                <w:sz w:val="23"/>
                <w:szCs w:val="23"/>
                <w:lang w:val="ru-RU"/>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1578,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527,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9,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Налог на имуществ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89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811,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7,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Земельный нало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60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667,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5,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Иные налоговые поступ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8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8,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8,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Пошлины, 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88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93,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78,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Местные пошлин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9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19,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Государственные пошлин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85,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74,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9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Courier New" w:hAnsi="LMUkrLine;Courier New" w:cs="LMUkrLine;Courier New"/>
                <w:b/>
                <w:b/>
                <w:bCs/>
                <w:color w:val="000000"/>
                <w:spacing w:val="1"/>
                <w:sz w:val="23"/>
                <w:szCs w:val="23"/>
                <w:lang w:val="ru-RU"/>
              </w:rPr>
            </w:pPr>
            <w:r>
              <w:rPr>
                <w:rFonts w:cs="LMUkrLine Cyr" w:ascii="LMUkrLine Cyr" w:hAnsi="LMUkrLine Cyr"/>
                <w:b/>
                <w:bCs/>
                <w:color w:val="000000"/>
                <w:spacing w:val="1"/>
                <w:sz w:val="23"/>
                <w:szCs w:val="23"/>
                <w:lang w:val="ru-RU"/>
              </w:rPr>
              <w:t xml:space="preserve">Неналоговые доходы, </w:t>
            </w:r>
            <w:r>
              <w:rPr>
                <w:rFonts w:cs="LMUkrLine Cyr" w:ascii="LMUkrLine Cyr" w:hAnsi="LMUkrLine Cyr"/>
                <w:i/>
                <w:iCs/>
                <w:color w:val="000000"/>
                <w:spacing w:val="1"/>
                <w:sz w:val="23"/>
                <w:szCs w:val="23"/>
                <w:lang w:val="ru-RU"/>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19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665,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2,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Плата за аренду земл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98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775,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9,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Плата за аренду имуще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57,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88,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Местные платеж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6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24,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74,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Иные неналоговые дохо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879,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77,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74,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Courier New" w:hAnsi="LMUkrLine;Courier New" w:cs="LMUkrLine;Courier New"/>
                <w:color w:val="000000"/>
                <w:spacing w:val="1"/>
                <w:sz w:val="23"/>
                <w:szCs w:val="23"/>
                <w:lang w:val="ru-RU"/>
              </w:rPr>
            </w:pPr>
            <w:r>
              <w:rPr>
                <w:rFonts w:cs="LMUkrLine Cyr" w:ascii="LMUkrLine Cyr" w:hAnsi="LMUkrLine Cyr"/>
                <w:b/>
                <w:bCs/>
                <w:color w:val="000000"/>
                <w:spacing w:val="1"/>
                <w:sz w:val="23"/>
                <w:szCs w:val="23"/>
                <w:lang w:val="ru-RU"/>
              </w:rPr>
              <w:t>Официальные трансферты,</w:t>
            </w:r>
            <w:r>
              <w:rPr>
                <w:rFonts w:cs="LMUkrLine;Courier New" w:ascii="LMUkrLine;Courier New" w:hAnsi="LMUkrLine;Courier New"/>
                <w:color w:val="000000"/>
                <w:spacing w:val="1"/>
                <w:sz w:val="23"/>
                <w:szCs w:val="23"/>
                <w:lang w:val="ru-RU"/>
              </w:rPr>
              <w:t xml:space="preserve"> </w:t>
            </w:r>
            <w:r>
              <w:rPr>
                <w:rFonts w:cs="LMUkrLine Cyr" w:ascii="LMUkrLine Cyr" w:hAnsi="LMUkrLine Cyr"/>
                <w:i/>
                <w:iCs/>
                <w:color w:val="000000"/>
                <w:spacing w:val="1"/>
                <w:sz w:val="23"/>
                <w:szCs w:val="23"/>
                <w:lang w:val="ru-RU"/>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956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866,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7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Дотации из государственн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941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801,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72,3</w:t>
            </w:r>
          </w:p>
        </w:tc>
      </w:tr>
      <w:tr>
        <w:trPr>
          <w:trHeight w:val="71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Трансферты, полученные из иных источнико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4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64,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3,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Свободный остаток средств административн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08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pPr>
            <w:r>
              <w:rPr>
                <w:rFonts w:cs="LMUkrLine;Courier New" w:ascii="LMUkrLine;Courier New" w:hAnsi="LMUkrLine;Courier New"/>
                <w:color w:val="000000"/>
                <w:spacing w:val="1"/>
                <w:sz w:val="23"/>
                <w:szCs w:val="23"/>
                <w:lang w:val="ru-RU"/>
              </w:rPr>
              <w:t>1088,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00,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Отчисления фондовому бюджету</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82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08,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2,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MUkrLine Cyr" w:hAnsi="LMUkrLine Cyr" w:cs="LMUkrLine Cyr"/>
                <w:i/>
                <w:i/>
                <w:iCs/>
                <w:color w:val="000000"/>
                <w:spacing w:val="1"/>
                <w:sz w:val="23"/>
                <w:szCs w:val="23"/>
                <w:lang w:val="ru-RU"/>
              </w:rPr>
            </w:pPr>
            <w:r>
              <w:rPr>
                <w:rFonts w:cs="LMUkrLine Cyr" w:ascii="LMUkrLine Cyr" w:hAnsi="LMUkrLine Cyr"/>
                <w:i/>
                <w:iCs/>
                <w:color w:val="000000"/>
                <w:spacing w:val="1"/>
                <w:sz w:val="23"/>
                <w:szCs w:val="23"/>
                <w:lang w:val="ru-RU"/>
              </w:rPr>
              <w:t>Доходы фондов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38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848,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5,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Целевые перечисления на финансирование капитальных расходов, в виде официальных трансфертов из государственного бюджета (субвен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Иные целевые перечисления на финансирование капитальных расходо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Перечисления из административн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82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08,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2,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Доходы от продажи имуще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9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400,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81,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Иные поступ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0,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color w:val="000000"/>
                <w:spacing w:val="1"/>
                <w:sz w:val="23"/>
                <w:szCs w:val="23"/>
                <w:lang w:val="ru-RU"/>
              </w:rPr>
            </w:pPr>
            <w:r>
              <w:rPr>
                <w:rFonts w:cs="LMUkrLine Cyr" w:ascii="LMUkrLine Cyr" w:hAnsi="LMUkrLine Cyr"/>
                <w:color w:val="000000"/>
                <w:spacing w:val="1"/>
                <w:sz w:val="23"/>
                <w:szCs w:val="23"/>
                <w:lang w:val="ru-RU"/>
              </w:rPr>
              <w:t>Свободный остаток средств фондов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pPr>
            <w:r>
              <w:rPr>
                <w:rFonts w:cs="LMUkrLine;Courier New" w:ascii="LMUkrLine;Courier New" w:hAnsi="LMUkrLine;Courier New"/>
                <w:color w:val="000000"/>
                <w:spacing w:val="1"/>
                <w:sz w:val="23"/>
                <w:szCs w:val="23"/>
                <w:lang w:val="ru-RU"/>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2,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0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20" w:leader="none"/>
              </w:tabs>
              <w:spacing w:lineRule="auto" w:line="276"/>
              <w:rPr>
                <w:rFonts w:ascii="LMUkrLine;Courier New" w:hAnsi="LMUkrLine;Courier New" w:cs="LMUkrLine;Courier New"/>
                <w:i/>
                <w:i/>
                <w:iCs/>
                <w:color w:val="000000"/>
                <w:spacing w:val="1"/>
                <w:sz w:val="23"/>
                <w:szCs w:val="23"/>
                <w:lang w:val="ru-RU"/>
              </w:rPr>
            </w:pPr>
            <w:r>
              <w:rPr>
                <w:rFonts w:cs="LMUkrLine Cyr" w:ascii="LMUkrLine Cyr" w:hAnsi="LMUkrLine Cyr"/>
                <w:b/>
                <w:bCs/>
                <w:i/>
                <w:iCs/>
                <w:color w:val="000000"/>
                <w:spacing w:val="1"/>
                <w:sz w:val="23"/>
                <w:szCs w:val="23"/>
                <w:lang w:val="ru-RU"/>
              </w:rPr>
              <w:t>Всего</w:t>
            </w:r>
            <w:r>
              <w:rPr>
                <w:rFonts w:cs="LMUkrLine;Courier New" w:ascii="LMUkrLine;Courier New" w:hAnsi="LMUkrLine;Courier New"/>
                <w:i/>
                <w:iCs/>
                <w:color w:val="000000"/>
                <w:spacing w:val="1"/>
                <w:sz w:val="23"/>
                <w:szCs w:val="23"/>
                <w:lang w:val="ru-RU"/>
              </w:rPr>
              <w:t xml:space="preserve">  </w:t>
            </w:r>
            <w:r>
              <w:rPr>
                <w:rFonts w:cs="LMUkrLine Cyr" w:ascii="LMUkrLine Cyr" w:hAnsi="LMUkrLine Cyr"/>
                <w:color w:val="000000"/>
                <w:spacing w:val="1"/>
                <w:sz w:val="23"/>
                <w:szCs w:val="23"/>
                <w:lang w:val="ru-RU"/>
              </w:rPr>
              <w:t>(без перечислений из административного бюджета фондовому)</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2868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5281,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3,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LMUkrLine Cyr" w:hAnsi="LMUkrLine Cyr" w:cs="LMUkrLine Cyr"/>
                <w:b/>
                <w:b/>
                <w:bCs/>
                <w:color w:val="000000"/>
                <w:spacing w:val="1"/>
                <w:sz w:val="23"/>
                <w:szCs w:val="23"/>
                <w:lang w:val="ru-RU"/>
              </w:rPr>
            </w:pPr>
            <w:r>
              <w:rPr>
                <w:rFonts w:cs="LMUkrLine Cyr" w:ascii="LMUkrLine Cyr" w:hAnsi="LMUkrLine Cyr"/>
                <w:b/>
                <w:bCs/>
                <w:color w:val="000000"/>
                <w:spacing w:val="1"/>
                <w:sz w:val="23"/>
                <w:szCs w:val="23"/>
                <w:lang w:val="ru-RU"/>
              </w:rPr>
              <w:t>Бала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3051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15689,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LMUkrLine;Courier New" w:hAnsi="LMUkrLine;Courier New" w:cs="LMUkrLine;Courier New"/>
                <w:color w:val="000000"/>
                <w:spacing w:val="1"/>
                <w:sz w:val="23"/>
                <w:szCs w:val="23"/>
                <w:lang w:val="ru-RU"/>
              </w:rPr>
            </w:pPr>
            <w:r>
              <w:rPr>
                <w:rFonts w:cs="LMUkrLine;Courier New" w:ascii="LMUkrLine;Courier New" w:hAnsi="LMUkrLine;Courier New"/>
                <w:color w:val="000000"/>
                <w:spacing w:val="1"/>
                <w:sz w:val="23"/>
                <w:szCs w:val="23"/>
                <w:lang w:val="ru-RU"/>
              </w:rPr>
              <w:t>51,4</w:t>
            </w:r>
          </w:p>
        </w:tc>
      </w:tr>
    </w:tbl>
    <w:p>
      <w:pPr>
        <w:pStyle w:val="Normal"/>
        <w:widowControl w:val="false"/>
        <w:shd w:fill="FFFFFF" w:val="clear"/>
        <w:spacing w:lineRule="auto" w:line="360"/>
        <w:ind w:firstLine="340"/>
        <w:jc w:val="both"/>
        <w:rPr>
          <w:rFonts w:ascii="LMUkrLine;Courier New" w:hAnsi="LMUkrLine;Courier New" w:cs="LMUkrLine;Courier New"/>
          <w:b/>
          <w:b/>
          <w:bCs/>
          <w:color w:val="000000"/>
          <w:spacing w:val="1"/>
          <w:lang w:val="ru-RU"/>
        </w:rPr>
      </w:pPr>
      <w:r>
        <w:rPr>
          <w:rFonts w:cs="LMUkrLine;Courier New" w:ascii="LMUkrLine;Courier New" w:hAnsi="LMUkrLine;Courier New"/>
          <w:b/>
          <w:bCs/>
          <w:color w:val="000000"/>
          <w:spacing w:val="1"/>
          <w:lang w:val="ru-RU"/>
        </w:rPr>
      </w:r>
    </w:p>
    <w:p>
      <w:pPr>
        <w:pStyle w:val="Normal"/>
        <w:widowControl w:val="false"/>
        <w:shd w:fill="FFFFFF" w:val="clear"/>
        <w:spacing w:lineRule="auto" w:line="360"/>
        <w:ind w:firstLine="340"/>
        <w:jc w:val="both"/>
        <w:rPr/>
      </w:pPr>
      <w:r>
        <w:rPr>
          <w:rFonts w:cs="LMUkrLine Cyr" w:ascii="LMUkrLine Cyr" w:hAnsi="LMUkrLine Cyr"/>
          <w:color w:val="000000"/>
          <w:spacing w:val="1"/>
          <w:lang w:val="ru-RU"/>
        </w:rPr>
        <w:t xml:space="preserve">Собственные доходы не являются основными источниками </w:t>
      </w:r>
      <w:r>
        <w:rPr>
          <w:rFonts w:cs="LMUkrLine Cyr" w:ascii="LMUkrLine Cyr" w:hAnsi="LMUkrLine Cyr"/>
          <w:color w:val="000000"/>
          <w:spacing w:val="2"/>
          <w:lang w:val="ru-RU"/>
        </w:rPr>
        <w:t>формирования территориальных бюджетов: в 1994г. их удель</w:t>
        <w:softHyphen/>
      </w:r>
      <w:r>
        <w:rPr>
          <w:rFonts w:cs="LMUkrLine Cyr" w:ascii="LMUkrLine Cyr" w:hAnsi="LMUkrLine Cyr"/>
          <w:color w:val="000000"/>
          <w:spacing w:val="-1"/>
          <w:lang w:val="ru-RU"/>
        </w:rPr>
        <w:t>ный вес составил 21%.</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w w:val="93"/>
          <w:lang w:val="ru-RU"/>
        </w:rPr>
        <w:t xml:space="preserve">Собственные доходы территориальных бюджетов включают </w:t>
      </w:r>
      <w:r>
        <w:rPr>
          <w:rFonts w:cs="LMUkrLine Cyr" w:ascii="LMUkrLine Cyr" w:hAnsi="LMUkrLine Cyr"/>
          <w:color w:val="000000"/>
          <w:spacing w:val="1"/>
          <w:lang w:val="ru-RU"/>
        </w:rPr>
        <w:t>следующие налоги и сборы</w:t>
      </w:r>
      <w:r>
        <w:rPr>
          <w:rStyle w:val="FootnoteCharacters"/>
          <w:rStyle w:val="FootnoteAnchor"/>
          <w:rFonts w:cs="LMUkrLine;Courier New" w:ascii="LMUkrLine;Courier New" w:hAnsi="LMUkrLine;Courier New"/>
          <w:color w:val="000000"/>
          <w:spacing w:val="1"/>
          <w:lang w:val="ru-RU"/>
        </w:rPr>
        <w:footnoteReference w:id="19"/>
      </w:r>
      <w:r>
        <w:rPr>
          <w:rFonts w:cs="LMUkrLine;Courier New" w:ascii="LMUkrLine;Courier New" w:hAnsi="LMUkrLine;Courier New"/>
          <w:color w:val="000000"/>
          <w:spacing w:val="1"/>
          <w:lang w:val="ru-RU"/>
        </w:rPr>
        <w:t>:</w:t>
      </w:r>
    </w:p>
    <w:p>
      <w:pPr>
        <w:pStyle w:val="Normal"/>
        <w:widowControl w:val="false"/>
        <w:numPr>
          <w:ilvl w:val="0"/>
          <w:numId w:val="16"/>
        </w:numPr>
        <w:shd w:fill="FFFFFF" w:val="clear"/>
        <w:tabs>
          <w:tab w:val="left" w:pos="720" w:leader="none"/>
        </w:tabs>
        <w:spacing w:lineRule="auto" w:line="360"/>
        <w:ind w:left="720" w:hanging="380"/>
        <w:jc w:val="both"/>
        <w:rPr>
          <w:rFonts w:ascii="LMUkrLine;Courier New" w:hAnsi="LMUkrLine;Courier New" w:cs="LMUkrLine;Courier New"/>
          <w:lang w:val="ru-RU"/>
        </w:rPr>
      </w:pPr>
      <w:r>
        <w:rPr>
          <w:rFonts w:cs="LMUkrLine Cyr" w:ascii="LMUkrLine Cyr" w:hAnsi="LMUkrLine Cyr"/>
          <w:i/>
          <w:iCs/>
          <w:color w:val="000000"/>
          <w:spacing w:val="1"/>
          <w:w w:val="93"/>
          <w:lang w:val="ru-RU"/>
        </w:rPr>
        <w:t>Налоги, сборы и другие поступления</w:t>
      </w:r>
      <w:r>
        <w:rPr>
          <w:rFonts w:cs="LMUkrLine;Courier New" w:ascii="LMUkrLine;Courier New" w:hAnsi="LMUkrLine;Courier New"/>
          <w:color w:val="000000"/>
          <w:spacing w:val="1"/>
          <w:w w:val="93"/>
          <w:lang w:val="ru-RU"/>
        </w:rPr>
        <w:t>,</w:t>
      </w:r>
      <w:r>
        <w:rPr>
          <w:rFonts w:cs="LMUkrLine;Courier New" w:ascii="LMUkrLine;Courier New" w:hAnsi="LMUkrLine;Courier New"/>
          <w:i/>
          <w:iCs/>
          <w:color w:val="000000"/>
          <w:spacing w:val="1"/>
          <w:w w:val="93"/>
          <w:lang w:val="ru-RU"/>
        </w:rPr>
        <w:t xml:space="preserve"> </w:t>
      </w:r>
      <w:r>
        <w:rPr>
          <w:rFonts w:cs="LMUkrLine Cyr" w:ascii="LMUkrLine Cyr" w:hAnsi="LMUkrLine Cyr"/>
          <w:color w:val="000000"/>
          <w:spacing w:val="1"/>
          <w:w w:val="93"/>
          <w:lang w:val="ru-RU"/>
        </w:rPr>
        <w:t xml:space="preserve">включая </w:t>
      </w:r>
      <w:r>
        <w:rPr>
          <w:rFonts w:cs="LMUkrLine Cyr" w:ascii="LMUkrLine Cyr" w:hAnsi="LMUkrLine Cyr"/>
          <w:color w:val="000000"/>
          <w:spacing w:val="3"/>
          <w:lang w:val="ru-RU"/>
        </w:rPr>
        <w:t>местные налоги и сборы. Из них наиболее крупные налоги и</w:t>
      </w:r>
      <w:r>
        <w:rPr>
          <w:rFonts w:cs="LMUkrLine;Courier New" w:ascii="LMUkrLine;Courier New" w:hAnsi="LMUkrLine;Courier New"/>
          <w:i/>
          <w:iCs/>
          <w:color w:val="000000"/>
          <w:spacing w:val="3"/>
          <w:lang w:val="ru-RU"/>
        </w:rPr>
        <w:t xml:space="preserve"> </w:t>
      </w:r>
      <w:r>
        <w:rPr>
          <w:rFonts w:cs="LMUkrLine Cyr" w:ascii="LMUkrLine Cyr" w:hAnsi="LMUkrLine Cyr"/>
          <w:color w:val="000000"/>
          <w:spacing w:val="-1"/>
          <w:lang w:val="ru-RU"/>
        </w:rPr>
        <w:t>сборы:</w:t>
      </w:r>
    </w:p>
    <w:p>
      <w:pPr>
        <w:pStyle w:val="Normal"/>
        <w:widowControl w:val="false"/>
        <w:numPr>
          <w:ilvl w:val="0"/>
          <w:numId w:val="26"/>
        </w:numPr>
        <w:shd w:fill="FFFFFF" w:val="clear"/>
        <w:spacing w:lineRule="auto" w:line="360"/>
        <w:jc w:val="both"/>
        <w:rPr>
          <w:rFonts w:ascii="LMUkrLine;Courier New" w:hAnsi="LMUkrLine;Courier New" w:cs="LMUkrLine;Courier New"/>
          <w:lang w:val="ru-RU"/>
        </w:rPr>
      </w:pPr>
      <w:r>
        <w:rPr>
          <w:rFonts w:cs="LMUkrLine Cyr" w:ascii="LMUkrLine Cyr" w:hAnsi="LMUkrLine Cyr"/>
          <w:color w:val="000000"/>
          <w:spacing w:val="2"/>
          <w:lang w:val="ru-RU"/>
        </w:rPr>
        <w:t>поступления по административным штрафам и санкциям;</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сборы, взимаемые автомобильной инспекцией;</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сборы за регистрацию предприятий, общественных орга</w:t>
        <w:softHyphen/>
      </w:r>
      <w:r>
        <w:rPr>
          <w:rFonts w:cs="LMUkrLine Cyr" w:ascii="LMUkrLine Cyr" w:hAnsi="LMUkrLine Cyr"/>
          <w:color w:val="000000"/>
          <w:spacing w:val="3"/>
          <w:lang w:val="ru-RU"/>
        </w:rPr>
        <w:t>низаций, банков и их филиалов;</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транспортный налог;</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налог на рекламу;</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налог с продаж;</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сбор за право торговли;</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дорожный налог;</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налог на игорный бизнес;</w:t>
      </w:r>
    </w:p>
    <w:p>
      <w:pPr>
        <w:pStyle w:val="Normal"/>
        <w:widowControl w:val="false"/>
        <w:numPr>
          <w:ilvl w:val="0"/>
          <w:numId w:val="26"/>
        </w:numPr>
        <w:shd w:fill="FFFFFF" w:val="clear"/>
        <w:tabs>
          <w:tab w:val="clear" w:pos="720"/>
          <w:tab w:val="left" w:pos="312"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3"/>
          <w:lang w:val="ru-RU"/>
        </w:rPr>
        <w:t>лицензионные сборы.</w:t>
      </w:r>
    </w:p>
    <w:p>
      <w:pPr>
        <w:pStyle w:val="Normal"/>
        <w:widowControl w:val="false"/>
        <w:numPr>
          <w:ilvl w:val="0"/>
          <w:numId w:val="16"/>
        </w:numPr>
        <w:shd w:fill="FFFFFF" w:val="clear"/>
        <w:tabs>
          <w:tab w:val="left" w:pos="720" w:leader="none"/>
        </w:tabs>
        <w:spacing w:lineRule="auto" w:line="360"/>
        <w:ind w:left="720" w:hanging="380"/>
        <w:jc w:val="both"/>
        <w:rPr>
          <w:rFonts w:ascii="LMUkrLine;Courier New" w:hAnsi="LMUkrLine;Courier New" w:cs="LMUkrLine;Courier New"/>
          <w:lang w:val="ru-RU"/>
        </w:rPr>
      </w:pPr>
      <w:r>
        <w:rPr>
          <w:rFonts w:cs="LMUkrLine Cyr" w:ascii="LMUkrLine Cyr" w:hAnsi="LMUkrLine Cyr"/>
          <w:i/>
          <w:iCs/>
          <w:color w:val="000000"/>
          <w:spacing w:val="1"/>
          <w:lang w:val="ru-RU"/>
        </w:rPr>
        <w:t xml:space="preserve">Налоги на имущество, </w:t>
      </w:r>
      <w:r>
        <w:rPr>
          <w:rFonts w:cs="LMUkrLine Cyr" w:ascii="LMUkrLine Cyr" w:hAnsi="LMUkrLine Cyr"/>
          <w:color w:val="000000"/>
          <w:spacing w:val="1"/>
          <w:lang w:val="ru-RU"/>
        </w:rPr>
        <w:t>в том числе:</w:t>
      </w:r>
    </w:p>
    <w:p>
      <w:pPr>
        <w:pStyle w:val="Normal"/>
        <w:widowControl w:val="false"/>
        <w:numPr>
          <w:ilvl w:val="0"/>
          <w:numId w:val="18"/>
        </w:numPr>
        <w:shd w:fill="FFFFFF" w:val="clear"/>
        <w:tabs>
          <w:tab w:val="clear" w:pos="720"/>
          <w:tab w:val="left" w:pos="0"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налог на наследование или дарение;</w:t>
      </w:r>
    </w:p>
    <w:p>
      <w:pPr>
        <w:pStyle w:val="Normal"/>
        <w:widowControl w:val="false"/>
        <w:numPr>
          <w:ilvl w:val="0"/>
          <w:numId w:val="18"/>
        </w:numPr>
        <w:shd w:fill="FFFFFF" w:val="clear"/>
        <w:tabs>
          <w:tab w:val="clear" w:pos="720"/>
          <w:tab w:val="left" w:pos="0"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налог на имущество организаций;</w:t>
      </w:r>
    </w:p>
    <w:p>
      <w:pPr>
        <w:pStyle w:val="Normal"/>
        <w:widowControl w:val="false"/>
        <w:numPr>
          <w:ilvl w:val="0"/>
          <w:numId w:val="18"/>
        </w:numPr>
        <w:shd w:fill="FFFFFF" w:val="clear"/>
        <w:tabs>
          <w:tab w:val="clear" w:pos="720"/>
          <w:tab w:val="left" w:pos="0"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налог на имущество физических лиц.</w:t>
      </w:r>
    </w:p>
    <w:p>
      <w:pPr>
        <w:pStyle w:val="Normal"/>
        <w:widowControl w:val="false"/>
        <w:numPr>
          <w:ilvl w:val="0"/>
          <w:numId w:val="36"/>
        </w:numPr>
        <w:shd w:fill="FFFFFF" w:val="clear"/>
        <w:spacing w:lineRule="auto" w:line="360"/>
        <w:ind w:left="720" w:hanging="360"/>
        <w:jc w:val="both"/>
        <w:rPr>
          <w:rFonts w:ascii="LMUkrLine;Courier New" w:hAnsi="LMUkrLine;Courier New" w:cs="LMUkrLine;Courier New"/>
          <w:lang w:val="ru-RU"/>
        </w:rPr>
      </w:pPr>
      <w:r>
        <w:rPr>
          <w:rFonts w:cs="LMUkrLine Cyr" w:ascii="LMUkrLine Cyr" w:hAnsi="LMUkrLine Cyr"/>
          <w:i/>
          <w:iCs/>
          <w:color w:val="000000"/>
          <w:lang w:val="ru-RU"/>
        </w:rPr>
        <w:t xml:space="preserve">Доходы от приватизации </w:t>
      </w:r>
      <w:r>
        <w:rPr>
          <w:rFonts w:cs="LMUkrLine Cyr" w:ascii="LMUkrLine Cyr" w:hAnsi="LMUkrLine Cyr"/>
          <w:color w:val="000000"/>
          <w:lang w:val="ru-RU"/>
        </w:rPr>
        <w:t xml:space="preserve">(собственности, принадлежащей </w:t>
      </w:r>
      <w:r>
        <w:rPr>
          <w:rFonts w:cs="LMUkrLine Cyr" w:ascii="LMUkrLine Cyr" w:hAnsi="LMUkrLine Cyr"/>
          <w:color w:val="000000"/>
          <w:spacing w:val="1"/>
          <w:lang w:val="ru-RU"/>
        </w:rPr>
        <w:t>субъектам Российской Федерации и муниципальным образова</w:t>
      </w:r>
      <w:r>
        <w:rPr>
          <w:rFonts w:cs="LMUkrLine Cyr" w:ascii="LMUkrLine Cyr" w:hAnsi="LMUkrLine Cyr"/>
          <w:color w:val="000000"/>
          <w:spacing w:val="2"/>
          <w:lang w:val="ru-RU"/>
        </w:rPr>
        <w:t>ниям), в том числе:</w:t>
      </w:r>
    </w:p>
    <w:p>
      <w:pPr>
        <w:pStyle w:val="Normal"/>
        <w:widowControl w:val="false"/>
        <w:numPr>
          <w:ilvl w:val="0"/>
          <w:numId w:val="25"/>
        </w:numPr>
        <w:shd w:fill="FFFFFF" w:val="clear"/>
        <w:tabs>
          <w:tab w:val="clear" w:pos="720"/>
          <w:tab w:val="left" w:pos="0"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доходы от приватизации объектов государственной и му</w:t>
      </w:r>
      <w:r>
        <w:rPr>
          <w:rFonts w:cs="LMUkrLine Cyr" w:ascii="LMUkrLine Cyr" w:hAnsi="LMUkrLine Cyr"/>
          <w:color w:val="000000"/>
          <w:spacing w:val="2"/>
          <w:lang w:val="ru-RU"/>
        </w:rPr>
        <w:t>ниципальной собственности;</w:t>
      </w:r>
    </w:p>
    <w:p>
      <w:pPr>
        <w:pStyle w:val="Normal"/>
        <w:widowControl w:val="false"/>
        <w:numPr>
          <w:ilvl w:val="0"/>
          <w:numId w:val="25"/>
        </w:numPr>
        <w:shd w:fill="FFFFFF" w:val="clear"/>
        <w:tabs>
          <w:tab w:val="clear" w:pos="720"/>
          <w:tab w:val="left" w:pos="0"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доходы от продажи земли;</w:t>
      </w:r>
    </w:p>
    <w:p>
      <w:pPr>
        <w:pStyle w:val="Normal"/>
        <w:widowControl w:val="false"/>
        <w:numPr>
          <w:ilvl w:val="0"/>
          <w:numId w:val="25"/>
        </w:numPr>
        <w:shd w:fill="FFFFFF" w:val="clear"/>
        <w:tabs>
          <w:tab w:val="clear" w:pos="720"/>
          <w:tab w:val="left" w:pos="0" w:leader="none"/>
        </w:tabs>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доходы от продажи квартир гражданам.</w:t>
      </w:r>
    </w:p>
    <w:p>
      <w:pPr>
        <w:pStyle w:val="Normal"/>
        <w:widowControl w:val="false"/>
        <w:numPr>
          <w:ilvl w:val="0"/>
          <w:numId w:val="9"/>
        </w:numPr>
        <w:shd w:fill="FFFFFF" w:val="clear"/>
        <w:spacing w:lineRule="auto" w:line="360"/>
        <w:jc w:val="both"/>
        <w:rPr>
          <w:rFonts w:ascii="LMUkrLine;Courier New" w:hAnsi="LMUkrLine;Courier New" w:cs="LMUkrLine;Courier New"/>
          <w:lang w:val="ru-RU"/>
        </w:rPr>
      </w:pPr>
      <w:r>
        <w:rPr>
          <w:rFonts w:cs="LMUkrLine Cyr" w:ascii="LMUkrLine Cyr" w:hAnsi="LMUkrLine Cyr"/>
          <w:i/>
          <w:iCs/>
          <w:color w:val="000000"/>
          <w:lang w:val="ru-RU"/>
        </w:rPr>
        <w:t xml:space="preserve">Земельный налог, </w:t>
      </w:r>
      <w:r>
        <w:rPr>
          <w:rFonts w:cs="LMUkrLine Cyr" w:ascii="LMUkrLine Cyr" w:hAnsi="LMUkrLine Cyr"/>
          <w:color w:val="000000"/>
          <w:lang w:val="ru-RU"/>
        </w:rPr>
        <w:t>в том числе:</w:t>
      </w:r>
    </w:p>
    <w:p>
      <w:pPr>
        <w:pStyle w:val="Normal"/>
        <w:widowControl w:val="false"/>
        <w:numPr>
          <w:ilvl w:val="1"/>
          <w:numId w:val="12"/>
        </w:numPr>
        <w:shd w:fill="FFFFFF" w:val="clear"/>
        <w:tabs>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lang w:val="ru-RU"/>
        </w:rPr>
        <w:t>земельный налог и арендная плата за земли сельскохозяй</w:t>
        <w:softHyphen/>
      </w:r>
      <w:r>
        <w:rPr>
          <w:rFonts w:cs="LMUkrLine Cyr" w:ascii="LMUkrLine Cyr" w:hAnsi="LMUkrLine Cyr"/>
          <w:color w:val="000000"/>
          <w:spacing w:val="2"/>
          <w:lang w:val="ru-RU"/>
        </w:rPr>
        <w:t>ственного назначения,   включая сельхозугодья в соста</w:t>
      </w:r>
      <w:r>
        <w:rPr>
          <w:rFonts w:cs="LMUkrLine;Courier New" w:ascii="LMUkrLine;Courier New" w:hAnsi="LMUkrLine;Courier New"/>
          <w:color w:val="000000"/>
          <w:spacing w:val="2"/>
          <w:lang w:val="ru-RU"/>
        </w:rPr>
        <w:t>â</w:t>
      </w:r>
      <w:r>
        <w:rPr>
          <w:rFonts w:cs="LMUkrLine Cyr" w:ascii="LMUkrLine Cyr" w:hAnsi="LMUkrLine Cyr"/>
          <w:color w:val="000000"/>
          <w:spacing w:val="2"/>
          <w:lang w:val="ru-RU"/>
        </w:rPr>
        <w:t xml:space="preserve">е </w:t>
      </w:r>
      <w:r>
        <w:rPr>
          <w:rFonts w:cs="LMUkrLine Cyr" w:ascii="LMUkrLine Cyr" w:hAnsi="LMUkrLine Cyr"/>
          <w:color w:val="000000"/>
          <w:spacing w:val="1"/>
          <w:lang w:val="ru-RU"/>
        </w:rPr>
        <w:t>лесного фонда;</w:t>
      </w:r>
    </w:p>
    <w:p>
      <w:pPr>
        <w:pStyle w:val="Normal"/>
        <w:widowControl w:val="false"/>
        <w:numPr>
          <w:ilvl w:val="1"/>
          <w:numId w:val="12"/>
        </w:numPr>
        <w:shd w:fill="FFFFFF" w:val="clear"/>
        <w:tabs>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земельный налог и арендная плата за земли несельскохо</w:t>
      </w:r>
      <w:r>
        <w:rPr>
          <w:rFonts w:cs="LMUkrLine Cyr" w:ascii="LMUkrLine Cyr" w:hAnsi="LMUkrLine Cyr"/>
          <w:color w:val="000000"/>
          <w:spacing w:val="2"/>
          <w:lang w:val="ru-RU"/>
        </w:rPr>
        <w:t>зяйственного назначения;</w:t>
      </w:r>
    </w:p>
    <w:p>
      <w:pPr>
        <w:pStyle w:val="Normal"/>
        <w:widowControl w:val="false"/>
        <w:numPr>
          <w:ilvl w:val="1"/>
          <w:numId w:val="12"/>
        </w:numPr>
        <w:shd w:fill="FFFFFF" w:val="clear"/>
        <w:tabs>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lang w:val="ru-RU"/>
        </w:rPr>
        <w:t xml:space="preserve">доходы   от  централизации   средств земельного налога и </w:t>
      </w:r>
      <w:r>
        <w:rPr>
          <w:rFonts w:cs="LMUkrLine Cyr" w:ascii="LMUkrLine Cyr" w:hAnsi="LMUkrLine Cyr"/>
          <w:color w:val="000000"/>
          <w:spacing w:val="1"/>
          <w:lang w:val="ru-RU"/>
        </w:rPr>
        <w:t>арендной платы за земли сельскохозяйственного назначен</w:t>
      </w:r>
      <w:r>
        <w:rPr>
          <w:rFonts w:cs="LMUkrLine Cyr" w:ascii="LMUkrLine Cyr" w:hAnsi="LMUkrLine Cyr"/>
          <w:color w:val="000000"/>
          <w:spacing w:val="2"/>
          <w:lang w:val="ru-RU"/>
        </w:rPr>
        <w:t>ния, земли городов и других населенных пунктов;</w:t>
      </w:r>
    </w:p>
    <w:p>
      <w:pPr>
        <w:pStyle w:val="Normal"/>
        <w:widowControl w:val="false"/>
        <w:numPr>
          <w:ilvl w:val="1"/>
          <w:numId w:val="12"/>
        </w:numPr>
        <w:shd w:fill="FFFFFF" w:val="clear"/>
        <w:tabs>
          <w:tab w:val="left" w:pos="259" w:leader="none"/>
          <w:tab w:val="left" w:pos="720" w:leader="none"/>
        </w:tabs>
        <w:spacing w:lineRule="auto" w:line="360"/>
        <w:ind w:left="720" w:hanging="360"/>
        <w:jc w:val="both"/>
        <w:rPr>
          <w:rFonts w:ascii="LMUkrLine;Courier New" w:hAnsi="LMUkrLine;Courier New" w:cs="LMUkrLine;Courier New"/>
          <w:lang w:val="ru-RU"/>
        </w:rPr>
      </w:pPr>
      <w:r>
        <w:rPr>
          <w:rFonts w:cs="LMUkrLine Cyr" w:ascii="LMUkrLine Cyr" w:hAnsi="LMUkrLine Cyr"/>
          <w:color w:val="000000"/>
          <w:spacing w:val="2"/>
          <w:lang w:val="ru-RU"/>
        </w:rPr>
        <w:t xml:space="preserve">возмещение потерь сельскохозяйственного производства, </w:t>
      </w:r>
      <w:r>
        <w:rPr>
          <w:rFonts w:cs="LMUkrLine Cyr" w:ascii="LMUkrLine Cyr" w:hAnsi="LMUkrLine Cyr"/>
          <w:color w:val="000000"/>
          <w:spacing w:val="1"/>
          <w:lang w:val="ru-RU"/>
        </w:rPr>
        <w:t>связанных с изъятием сельхозугодий.</w:t>
      </w:r>
    </w:p>
    <w:p>
      <w:pPr>
        <w:pStyle w:val="Normal"/>
        <w:widowControl w:val="false"/>
        <w:numPr>
          <w:ilvl w:val="0"/>
          <w:numId w:val="9"/>
        </w:numPr>
        <w:shd w:fill="FFFFFF" w:val="clear"/>
        <w:tabs>
          <w:tab w:val="left" w:pos="720" w:leader="none"/>
        </w:tabs>
        <w:spacing w:lineRule="auto" w:line="360"/>
        <w:jc w:val="both"/>
        <w:rPr>
          <w:rFonts w:ascii="LMUkrLine;Courier New" w:hAnsi="LMUkrLine;Courier New" w:cs="LMUkrLine;Courier New"/>
          <w:color w:val="000000"/>
          <w:spacing w:val="-10"/>
          <w:lang w:val="ru-RU"/>
        </w:rPr>
      </w:pPr>
      <w:r>
        <w:rPr>
          <w:rFonts w:cs="LMUkrLine Cyr" w:ascii="LMUkrLine Cyr" w:hAnsi="LMUkrLine Cyr"/>
          <w:i/>
          <w:iCs/>
          <w:color w:val="000000"/>
          <w:spacing w:val="-1"/>
          <w:w w:val="89"/>
          <w:lang w:val="ru-RU"/>
        </w:rPr>
        <w:t xml:space="preserve">Средства обязательного медицинского страхования, средства </w:t>
      </w:r>
      <w:r>
        <w:rPr>
          <w:rFonts w:cs="LMUkrLine Cyr" w:ascii="LMUkrLine Cyr" w:hAnsi="LMUkrLine Cyr"/>
          <w:i/>
          <w:iCs/>
          <w:color w:val="000000"/>
          <w:spacing w:val="1"/>
          <w:w w:val="89"/>
          <w:lang w:val="ru-RU"/>
        </w:rPr>
        <w:t>бюджетных и отраслевых фондов.</w:t>
      </w:r>
    </w:p>
    <w:p>
      <w:pPr>
        <w:pStyle w:val="Normal"/>
        <w:widowControl w:val="false"/>
        <w:numPr>
          <w:ilvl w:val="0"/>
          <w:numId w:val="9"/>
        </w:numPr>
        <w:shd w:fill="FFFFFF" w:val="clear"/>
        <w:tabs>
          <w:tab w:val="left" w:pos="720" w:leader="none"/>
        </w:tabs>
        <w:spacing w:lineRule="auto" w:line="360"/>
        <w:jc w:val="both"/>
        <w:rPr>
          <w:rFonts w:ascii="LMUkrLine;Courier New" w:hAnsi="LMUkrLine;Courier New" w:cs="LMUkrLine;Courier New"/>
          <w:color w:val="000000"/>
          <w:spacing w:val="-3"/>
          <w:w w:val="89"/>
          <w:lang w:val="ru-RU"/>
        </w:rPr>
      </w:pPr>
      <w:r>
        <w:rPr>
          <w:rFonts w:cs="LMUkrLine Cyr" w:ascii="LMUkrLine Cyr" w:hAnsi="LMUkrLine Cyr"/>
          <w:i/>
          <w:iCs/>
          <w:color w:val="000000"/>
          <w:w w:val="89"/>
          <w:lang w:val="ru-RU"/>
        </w:rPr>
        <w:t xml:space="preserve">Платежи за пользование недрами и природными ресурсами, </w:t>
      </w:r>
      <w:r>
        <w:rPr>
          <w:rFonts w:cs="LMUkrLine Cyr" w:ascii="LMUkrLine Cyr" w:hAnsi="LMUkrLine Cyr"/>
          <w:color w:val="000000"/>
          <w:w w:val="89"/>
          <w:lang w:val="ru-RU"/>
        </w:rPr>
        <w:t xml:space="preserve">в  </w:t>
      </w:r>
      <w:r>
        <w:rPr>
          <w:rFonts w:cs="LMUkrLine;Courier New" w:ascii="LMUkrLine;Courier New" w:hAnsi="LMUkrLine;Courier New"/>
          <w:color w:val="000000"/>
          <w:w w:val="89"/>
          <w:lang w:val="ru-RU"/>
        </w:rPr>
        <w:t xml:space="preserve">òîì </w:t>
      </w:r>
      <w:r>
        <w:rPr>
          <w:rFonts w:cs="LMUkrLine Cyr" w:ascii="LMUkrLine Cyr" w:hAnsi="LMUkrLine Cyr"/>
          <w:color w:val="000000"/>
          <w:spacing w:val="1"/>
          <w:w w:val="89"/>
          <w:lang w:val="ru-RU"/>
        </w:rPr>
        <w:t>числе</w:t>
      </w:r>
      <w:r>
        <w:rPr>
          <w:rFonts w:cs="LMUkrLine;Courier New" w:ascii="LMUkrLine;Courier New" w:hAnsi="LMUkrLine;Courier New"/>
          <w:color w:val="000000"/>
          <w:spacing w:val="1"/>
          <w:w w:val="89"/>
          <w:lang w:val="ru-RU"/>
        </w:rPr>
        <w:t>:</w:t>
      </w:r>
    </w:p>
    <w:p>
      <w:pPr>
        <w:pStyle w:val="Normal"/>
        <w:widowControl w:val="false"/>
        <w:numPr>
          <w:ilvl w:val="0"/>
          <w:numId w:val="34"/>
        </w:numPr>
        <w:shd w:fill="FFFFFF" w:val="clear"/>
        <w:tabs>
          <w:tab w:val="left" w:pos="259" w:leader="none"/>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платежи за пользование недрами;</w:t>
      </w:r>
    </w:p>
    <w:p>
      <w:pPr>
        <w:pStyle w:val="Normal"/>
        <w:widowControl w:val="false"/>
        <w:numPr>
          <w:ilvl w:val="0"/>
          <w:numId w:val="34"/>
        </w:numPr>
        <w:shd w:fill="FFFFFF" w:val="clear"/>
        <w:tabs>
          <w:tab w:val="left" w:pos="259" w:leader="none"/>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spacing w:val="1"/>
          <w:lang w:val="ru-RU"/>
        </w:rPr>
        <w:t xml:space="preserve">лесные подати, включая арендную плату и плату за земли </w:t>
      </w:r>
      <w:r>
        <w:rPr>
          <w:rFonts w:cs="LMUkrLine Cyr" w:ascii="LMUkrLine Cyr" w:hAnsi="LMUkrLine Cyr"/>
          <w:color w:val="000000"/>
          <w:spacing w:val="2"/>
          <w:lang w:val="ru-RU"/>
        </w:rPr>
        <w:t>лесного фонда;</w:t>
      </w:r>
    </w:p>
    <w:p>
      <w:pPr>
        <w:pStyle w:val="Normal"/>
        <w:widowControl w:val="false"/>
        <w:numPr>
          <w:ilvl w:val="0"/>
          <w:numId w:val="34"/>
        </w:numPr>
        <w:shd w:fill="FFFFFF" w:val="clear"/>
        <w:tabs>
          <w:tab w:val="left" w:pos="259" w:leader="none"/>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lang w:val="ru-RU"/>
        </w:rPr>
        <w:t>плата   за   воду,   забираемую   промышленными   предпри</w:t>
        <w:softHyphen/>
      </w:r>
      <w:r>
        <w:rPr>
          <w:rFonts w:cs="LMUkrLine Cyr" w:ascii="LMUkrLine Cyr" w:hAnsi="LMUkrLine Cyr"/>
          <w:color w:val="000000"/>
          <w:spacing w:val="2"/>
          <w:lang w:val="ru-RU"/>
        </w:rPr>
        <w:t>ятиями из водохозяйственных систем;</w:t>
      </w:r>
    </w:p>
    <w:p>
      <w:pPr>
        <w:pStyle w:val="Normal"/>
        <w:widowControl w:val="false"/>
        <w:numPr>
          <w:ilvl w:val="0"/>
          <w:numId w:val="34"/>
        </w:numPr>
        <w:shd w:fill="FFFFFF" w:val="clear"/>
        <w:tabs>
          <w:tab w:val="left" w:pos="259" w:leader="none"/>
          <w:tab w:val="left" w:pos="720" w:leader="none"/>
        </w:tabs>
        <w:spacing w:lineRule="auto" w:line="360"/>
        <w:ind w:left="720" w:hanging="360"/>
        <w:jc w:val="both"/>
        <w:rPr>
          <w:rFonts w:ascii="LMUkrLine;Courier New" w:hAnsi="LMUkrLine;Courier New" w:cs="LMUkrLine;Courier New"/>
          <w:color w:val="000000"/>
          <w:lang w:val="ru-RU"/>
        </w:rPr>
      </w:pPr>
      <w:r>
        <w:rPr>
          <w:rFonts w:cs="LMUkrLine Cyr" w:ascii="LMUkrLine Cyr" w:hAnsi="LMUkrLine Cyr"/>
          <w:color w:val="000000"/>
          <w:spacing w:val="2"/>
          <w:lang w:val="ru-RU"/>
        </w:rPr>
        <w:t xml:space="preserve">плата за  нормативные   и  сверхнормативные  выбросы  и </w:t>
      </w:r>
      <w:r>
        <w:rPr>
          <w:rFonts w:cs="LMUkrLine Cyr" w:ascii="LMUkrLine Cyr" w:hAnsi="LMUkrLine Cyr"/>
          <w:color w:val="000000"/>
          <w:spacing w:val="1"/>
          <w:lang w:val="ru-RU"/>
        </w:rPr>
        <w:t>сбросы вредных веществ, размещение отходов;</w:t>
      </w:r>
    </w:p>
    <w:p>
      <w:pPr>
        <w:pStyle w:val="Normal"/>
        <w:widowControl w:val="false"/>
        <w:numPr>
          <w:ilvl w:val="0"/>
          <w:numId w:val="34"/>
        </w:numPr>
        <w:shd w:fill="FFFFFF" w:val="clear"/>
        <w:tabs>
          <w:tab w:val="left" w:pos="264" w:leader="none"/>
          <w:tab w:val="left" w:pos="720" w:leader="none"/>
        </w:tabs>
        <w:spacing w:lineRule="auto" w:line="360"/>
        <w:ind w:left="720" w:hanging="360"/>
        <w:jc w:val="both"/>
        <w:rPr>
          <w:rFonts w:ascii="LMUkrLine;Courier New" w:hAnsi="LMUkrLine;Courier New" w:cs="LMUkrLine;Courier New"/>
          <w:lang w:val="ru-RU"/>
        </w:rPr>
      </w:pPr>
      <w:r>
        <w:rPr>
          <w:rFonts w:cs="LMUkrLine Cyr" w:ascii="LMUkrLine Cyr" w:hAnsi="LMUkrLine Cyr"/>
          <w:color w:val="000000"/>
          <w:spacing w:val="2"/>
          <w:lang w:val="ru-RU"/>
        </w:rPr>
        <w:t>отчисления на воспроизводство, охрану и защиту лесов.</w:t>
      </w:r>
    </w:p>
    <w:p>
      <w:pPr>
        <w:pStyle w:val="Normal"/>
        <w:widowControl w:val="false"/>
        <w:shd w:fill="FFFFFF" w:val="clear"/>
        <w:tabs>
          <w:tab w:val="clear" w:pos="720"/>
          <w:tab w:val="left" w:pos="0" w:leader="none"/>
        </w:tabs>
        <w:spacing w:lineRule="auto" w:line="360"/>
        <w:ind w:firstLine="360"/>
        <w:jc w:val="both"/>
        <w:rPr>
          <w:rFonts w:ascii="LMUkrLine;Courier New" w:hAnsi="LMUkrLine;Courier New" w:cs="LMUkrLine;Courier New"/>
          <w:lang w:val="ru-RU"/>
        </w:rPr>
      </w:pPr>
      <w:r>
        <w:rPr>
          <w:rFonts w:cs="LMUkrLine Cyr" w:ascii="LMUkrLine Cyr" w:hAnsi="LMUkrLine Cyr"/>
          <w:color w:val="000000"/>
          <w:lang w:val="ru-RU"/>
        </w:rPr>
        <w:t>Террито</w:t>
      </w:r>
      <w:r>
        <w:rPr>
          <w:rFonts w:cs="LMUkrLine;Courier New" w:ascii="LMUkrLine;Courier New" w:hAnsi="LMUkrLine;Courier New"/>
          <w:color w:val="000000"/>
          <w:spacing w:val="3"/>
          <w:lang w:val="ru-RU"/>
        </w:rPr>
        <w:t>ðèàë</w:t>
      </w:r>
      <w:r>
        <w:rPr>
          <w:rFonts w:cs="LMUkrLine Cyr" w:ascii="LMUkrLine Cyr" w:hAnsi="LMUkrLine Cyr"/>
          <w:color w:val="000000"/>
          <w:spacing w:val="3"/>
          <w:lang w:val="ru-RU"/>
        </w:rPr>
        <w:t>ь</w:t>
      </w:r>
      <w:r>
        <w:rPr>
          <w:rFonts w:cs="LMUkrLine;Courier New" w:ascii="LMUkrLine;Courier New" w:hAnsi="LMUkrLine;Courier New"/>
          <w:color w:val="000000"/>
          <w:spacing w:val="3"/>
          <w:lang w:val="ru-RU"/>
        </w:rPr>
        <w:t xml:space="preserve">íûå </w:t>
      </w:r>
      <w:r>
        <w:rPr>
          <w:rFonts w:cs="LMUkrLine Cyr" w:ascii="LMUkrLine Cyr" w:hAnsi="LMUkrLine Cyr"/>
          <w:color w:val="000000"/>
          <w:spacing w:val="3"/>
          <w:lang w:val="ru-RU"/>
        </w:rPr>
        <w:t>органы</w:t>
      </w:r>
      <w:r>
        <w:rPr>
          <w:rFonts w:cs="LMUkrLine;Courier New" w:ascii="LMUkrLine;Courier New" w:hAnsi="LMUkrLine;Courier New"/>
          <w:color w:val="000000"/>
          <w:spacing w:val="3"/>
          <w:lang w:val="ru-RU"/>
        </w:rPr>
        <w:t xml:space="preserve"> âëà</w:t>
      </w:r>
      <w:r>
        <w:rPr>
          <w:rFonts w:cs="LMUkrLine Cyr" w:ascii="LMUkrLine Cyr" w:hAnsi="LMUkrLine Cyr"/>
          <w:color w:val="000000"/>
          <w:spacing w:val="3"/>
          <w:lang w:val="ru-RU"/>
        </w:rPr>
        <w:t>сти</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заинтересованы</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в</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собственных</w:t>
      </w:r>
      <w:r>
        <w:rPr>
          <w:rFonts w:cs="LMUkrLine;Courier New" w:ascii="LMUkrLine;Courier New" w:hAnsi="LMUkrLine;Courier New"/>
          <w:color w:val="000000"/>
          <w:spacing w:val="3"/>
          <w:lang w:val="ru-RU"/>
        </w:rPr>
        <w:t xml:space="preserve"> </w:t>
      </w:r>
      <w:r>
        <w:rPr>
          <w:rFonts w:cs="LMUkrLine Cyr" w:ascii="LMUkrLine Cyr" w:hAnsi="LMUkrLine Cyr"/>
          <w:color w:val="000000"/>
          <w:spacing w:val="3"/>
          <w:lang w:val="ru-RU"/>
        </w:rPr>
        <w:t>источн</w:t>
      </w:r>
      <w:r>
        <w:rPr>
          <w:rFonts w:cs="LMUkrLine Cyr" w:ascii="LMUkrLine Cyr" w:hAnsi="LMUkrLine Cyr"/>
          <w:color w:val="000000"/>
          <w:spacing w:val="1"/>
          <w:lang w:val="ru-RU"/>
        </w:rPr>
        <w:t>иках</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доходов</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Они</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озволяют</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шире</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проявлять</w:t>
      </w:r>
      <w:r>
        <w:rPr>
          <w:rFonts w:cs="LMUkrLine;Courier New" w:ascii="LMUkrLine;Courier New" w:hAnsi="LMUkrLine;Courier New"/>
          <w:color w:val="000000"/>
          <w:spacing w:val="1"/>
          <w:lang w:val="ru-RU"/>
        </w:rPr>
        <w:t xml:space="preserve"> </w:t>
      </w:r>
      <w:r>
        <w:rPr>
          <w:rFonts w:cs="LMUkrLine Cyr" w:ascii="LMUkrLine Cyr" w:hAnsi="LMUkrLine Cyr"/>
          <w:color w:val="000000"/>
          <w:spacing w:val="1"/>
          <w:lang w:val="ru-RU"/>
        </w:rPr>
        <w:t xml:space="preserve">хозяйственную </w:t>
      </w:r>
      <w:r>
        <w:rPr>
          <w:rFonts w:cs="LMUkrLine Cyr" w:ascii="LMUkrLine Cyr" w:hAnsi="LMUkrLine Cyr"/>
          <w:color w:val="000000"/>
          <w:lang w:val="ru-RU"/>
        </w:rPr>
        <w:t xml:space="preserve">инициативу, добиваться увеличения платежей в бюджет. Однако </w:t>
      </w:r>
      <w:r>
        <w:rPr>
          <w:rFonts w:cs="LMUkrLine Cyr" w:ascii="LMUkrLine Cyr" w:hAnsi="LMUkrLine Cyr"/>
          <w:color w:val="000000"/>
          <w:spacing w:val="2"/>
          <w:lang w:val="ru-RU"/>
        </w:rPr>
        <w:t>постоянно увеличивающиеся расходы территориальных бюдж</w:t>
      </w:r>
      <w:r>
        <w:rPr>
          <w:rFonts w:cs="LMUkrLine;Courier New" w:ascii="LMUkrLine;Courier New" w:hAnsi="LMUkrLine;Courier New"/>
          <w:color w:val="000000"/>
          <w:spacing w:val="2"/>
          <w:lang w:val="ru-RU"/>
        </w:rPr>
        <w:t>åò</w:t>
      </w:r>
      <w:r>
        <w:rPr>
          <w:rFonts w:cs="LMUkrLine Cyr" w:ascii="LMUkrLine Cyr" w:hAnsi="LMUkrLine Cyr"/>
          <w:color w:val="000000"/>
          <w:lang w:val="ru-RU"/>
        </w:rPr>
        <w:t>ов</w:t>
      </w:r>
      <w:r>
        <w:rPr>
          <w:rFonts w:cs="LMUkrLine;Courier New" w:ascii="LMUkrLine;Courier New" w:hAnsi="LMUkrLine;Courier New"/>
          <w:color w:val="000000"/>
          <w:lang w:val="ru-RU"/>
        </w:rPr>
        <w:t xml:space="preserve"> </w:t>
      </w:r>
      <w:r>
        <w:rPr>
          <w:rFonts w:cs="LMUkrLine Cyr" w:ascii="LMUkrLine Cyr" w:hAnsi="LMUkrLine Cyr"/>
          <w:color w:val="000000"/>
          <w:lang w:val="ru-RU"/>
        </w:rPr>
        <w:t>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регулирующих источ</w:t>
      </w:r>
      <w:r>
        <w:rPr>
          <w:rFonts w:cs="LMUkrLine;Courier New" w:ascii="LMUkrLine;Courier New" w:hAnsi="LMUkrLine;Courier New"/>
          <w:color w:val="000000"/>
          <w:lang w:val="ru-RU"/>
        </w:rPr>
        <w:t>í</w:t>
      </w:r>
      <w:r>
        <w:rPr>
          <w:rFonts w:cs="LMUkrLine Cyr" w:ascii="LMUkrLine Cyr" w:hAnsi="LMUkrLine Cyr"/>
          <w:color w:val="000000"/>
          <w:lang w:val="ru-RU"/>
        </w:rPr>
        <w:t>иков, то есть средств, поступивших из источников вышестоящих б</w:t>
      </w:r>
      <w:r>
        <w:rPr>
          <w:rFonts w:cs="LMUkrLine Cyr" w:ascii="LMUkrLine Cyr" w:hAnsi="LMUkrLine Cyr"/>
          <w:color w:val="000000"/>
          <w:spacing w:val="-5"/>
          <w:lang w:val="ru-RU"/>
        </w:rPr>
        <w:t>юджет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2"/>
          <w:lang w:val="ru-RU"/>
        </w:rPr>
        <w:t>В соответствии с Законом РФ "Об основах налоговой систе</w:t>
      </w:r>
      <w:r>
        <w:rPr>
          <w:rFonts w:cs="LMUkrLine;Courier New" w:ascii="LMUkrLine;Courier New" w:hAnsi="LMUkrLine;Courier New"/>
          <w:color w:val="000000"/>
          <w:lang w:val="ru-RU"/>
        </w:rPr>
        <w:t>ì</w:t>
      </w:r>
      <w:r>
        <w:rPr>
          <w:rFonts w:cs="LMUkrLine Cyr" w:ascii="LMUkrLine Cyr" w:hAnsi="LMUkrLine Cyr"/>
          <w:color w:val="000000"/>
          <w:lang w:val="ru-RU"/>
        </w:rPr>
        <w:t xml:space="preserve">ы» в число главных </w:t>
      </w:r>
      <w:r>
        <w:rPr>
          <w:rFonts w:cs="LMUkrLine Cyr" w:ascii="LMUkrLine Cyr" w:hAnsi="LMUkrLine Cyr"/>
          <w:i/>
          <w:iCs/>
          <w:color w:val="000000"/>
          <w:lang w:val="ru-RU"/>
        </w:rPr>
        <w:t xml:space="preserve">регулирующих доходов </w:t>
      </w:r>
      <w:r>
        <w:rPr>
          <w:rFonts w:cs="LMUkrLine Cyr" w:ascii="LMUkrLine Cyr" w:hAnsi="LMUkrLine Cyr"/>
          <w:color w:val="000000"/>
          <w:lang w:val="ru-RU"/>
        </w:rPr>
        <w:t>территориальных бюджетов входят отчисления от:</w:t>
      </w:r>
    </w:p>
    <w:p>
      <w:pPr>
        <w:pStyle w:val="Normal"/>
        <w:widowControl w:val="false"/>
        <w:numPr>
          <w:ilvl w:val="0"/>
          <w:numId w:val="17"/>
        </w:numPr>
        <w:shd w:fill="FFFFFF" w:val="clear"/>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налога на добавленную стоимость;</w:t>
      </w:r>
    </w:p>
    <w:p>
      <w:pPr>
        <w:pStyle w:val="Normal"/>
        <w:widowControl w:val="false"/>
        <w:numPr>
          <w:ilvl w:val="0"/>
          <w:numId w:val="17"/>
        </w:numPr>
        <w:shd w:fill="FFFFFF" w:val="clear"/>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1"/>
          <w:lang w:val="ru-RU"/>
        </w:rPr>
        <w:t>акцизов;</w:t>
      </w:r>
    </w:p>
    <w:p>
      <w:pPr>
        <w:pStyle w:val="Normal"/>
        <w:widowControl w:val="false"/>
        <w:numPr>
          <w:ilvl w:val="0"/>
          <w:numId w:val="17"/>
        </w:numPr>
        <w:shd w:fill="FFFFFF" w:val="clear"/>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налога на прибыль (доход) предприятий;</w:t>
      </w:r>
    </w:p>
    <w:p>
      <w:pPr>
        <w:pStyle w:val="Normal"/>
        <w:widowControl w:val="false"/>
        <w:numPr>
          <w:ilvl w:val="0"/>
          <w:numId w:val="17"/>
        </w:numPr>
        <w:shd w:fill="FFFFFF" w:val="clear"/>
        <w:spacing w:lineRule="auto" w:line="360"/>
        <w:jc w:val="both"/>
        <w:rPr>
          <w:rFonts w:ascii="LMUkrLine;Courier New" w:hAnsi="LMUkrLine;Courier New" w:cs="LMUkrLine;Courier New"/>
          <w:color w:val="000000"/>
          <w:lang w:val="ru-RU"/>
        </w:rPr>
      </w:pPr>
      <w:r>
        <w:rPr>
          <w:rFonts w:cs="LMUkrLine Cyr" w:ascii="LMUkrLine Cyr" w:hAnsi="LMUkrLine Cyr"/>
          <w:color w:val="000000"/>
          <w:spacing w:val="2"/>
          <w:lang w:val="ru-RU"/>
        </w:rPr>
        <w:t>подоходного налога с физических лиц.</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Нормативы отчислений регулирующих доходов утверждаются в</w:t>
      </w:r>
      <w:r>
        <w:rPr>
          <w:rFonts w:cs="LMUkrLine Cyr" w:ascii="LMUkrLine Cyr" w:hAnsi="LMUkrLine Cyr"/>
          <w:color w:val="000000"/>
          <w:spacing w:val="2"/>
          <w:lang w:val="ru-RU"/>
        </w:rPr>
        <w:t xml:space="preserve">ышестоящими территориальными органами </w:t>
      </w:r>
      <w:r>
        <w:rPr>
          <w:rFonts w:cs="LMUkrLine;Courier New" w:ascii="LMUkrLine;Courier New" w:hAnsi="LMUkrLine;Courier New"/>
          <w:color w:val="000000"/>
          <w:spacing w:val="2"/>
          <w:lang w:val="ru-RU"/>
        </w:rPr>
        <w:t>â</w:t>
      </w:r>
      <w:r>
        <w:rPr>
          <w:rFonts w:cs="LMUkrLine Cyr" w:ascii="LMUkrLine Cyr" w:hAnsi="LMUkrLine Cyr"/>
          <w:color w:val="000000"/>
          <w:spacing w:val="2"/>
          <w:lang w:val="ru-RU"/>
        </w:rPr>
        <w:t>ласти в зависимо</w:t>
      </w:r>
      <w:r>
        <w:rPr>
          <w:rFonts w:cs="LMUkrLine;Courier New" w:ascii="LMUkrLine;Courier New" w:hAnsi="LMUkrLine;Courier New"/>
          <w:color w:val="000000"/>
          <w:spacing w:val="2"/>
          <w:lang w:val="ru-RU"/>
        </w:rPr>
        <w:t>ñòè</w:t>
      </w:r>
      <w:r>
        <w:rPr>
          <w:rFonts w:cs="LMUkrLine Cyr" w:ascii="LMUkrLine Cyr" w:hAnsi="LMUkrLine Cyr"/>
          <w:color w:val="000000"/>
          <w:spacing w:val="1"/>
          <w:lang w:val="ru-RU"/>
        </w:rPr>
        <w:t xml:space="preserve"> от общей суммы расходов территориального бюджета и объ</w:t>
      </w:r>
      <w:r>
        <w:rPr>
          <w:rFonts w:cs="LMUkrLine;Courier New" w:ascii="LMUkrLine;Courier New" w:hAnsi="LMUkrLine;Courier New"/>
          <w:color w:val="000000"/>
          <w:spacing w:val="1"/>
          <w:lang w:val="ru-RU"/>
        </w:rPr>
        <w:t>å</w:t>
      </w:r>
      <w:r>
        <w:rPr>
          <w:rFonts w:cs="LMUkrLine Cyr" w:ascii="LMUkrLine Cyr" w:hAnsi="LMUkrLine Cyr"/>
          <w:color w:val="000000"/>
          <w:spacing w:val="-1"/>
          <w:lang w:val="ru-RU"/>
        </w:rPr>
        <w:t>м</w:t>
      </w:r>
      <w:r>
        <w:rPr>
          <w:rFonts w:cs="LMUkrLine;Courier New" w:ascii="LMUkrLine;Courier New" w:hAnsi="LMUkrLine;Courier New"/>
          <w:color w:val="000000"/>
          <w:spacing w:val="-1"/>
          <w:lang w:val="ru-RU"/>
        </w:rPr>
        <w:t>à</w:t>
      </w:r>
      <w:r>
        <w:rPr>
          <w:rFonts w:cs="LMUkrLine Cyr" w:ascii="LMUkrLine Cyr" w:hAnsi="LMUkrLine Cyr"/>
          <w:color w:val="000000"/>
          <w:spacing w:val="-1"/>
          <w:lang w:val="ru-RU"/>
        </w:rPr>
        <w:t xml:space="preserve"> их собственных доход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 xml:space="preserve">По объему и экономическому значению ведущее положение в </w:t>
      </w:r>
      <w:r>
        <w:rPr>
          <w:rFonts w:cs="LMUkrLine Cyr" w:ascii="LMUkrLine Cyr" w:hAnsi="LMUkrLine Cyr"/>
          <w:color w:val="000000"/>
          <w:spacing w:val="-2"/>
          <w:lang w:val="ru-RU"/>
        </w:rPr>
        <w:t>доходах территориальных бюджетов занимают отчисления от ре</w:t>
        <w:softHyphen/>
      </w:r>
      <w:r>
        <w:rPr>
          <w:rFonts w:cs="LMUkrLine Cyr" w:ascii="LMUkrLine Cyr" w:hAnsi="LMUkrLine Cyr"/>
          <w:color w:val="000000"/>
          <w:spacing w:val="-1"/>
          <w:lang w:val="ru-RU"/>
        </w:rPr>
        <w:t>гулирующих налогов. Их роль заключается не только в обеспече</w:t>
        <w:softHyphen/>
        <w:t>нии финансовыми ресурсами территориальных органов власти, но</w:t>
      </w:r>
      <w:r>
        <w:rPr>
          <w:rFonts w:cs="LMUkrLine Cyr" w:ascii="LMUkrLine Cyr" w:hAnsi="LMUkrLine Cyr"/>
          <w:color w:val="000000"/>
          <w:lang w:val="ru-RU"/>
        </w:rPr>
        <w:t xml:space="preserve"> вышестоящий бюджет, в повышении эффективности обществен</w:t>
      </w:r>
      <w:r>
        <w:rPr>
          <w:rFonts w:cs="LMUkrLine Cyr" w:ascii="LMUkrLine Cyr" w:hAnsi="LMUkrLine Cyr"/>
          <w:color w:val="000000"/>
          <w:spacing w:val="1"/>
          <w:lang w:val="ru-RU"/>
        </w:rPr>
        <w:t>ного производства на подведомственной им территории.</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 xml:space="preserve">Существующая система регулирования территориальных </w:t>
      </w:r>
      <w:r>
        <w:rPr>
          <w:rFonts w:cs="LMUkrLine Cyr" w:ascii="LMUkrLine Cyr" w:hAnsi="LMUkrLine Cyr"/>
          <w:color w:val="000000"/>
          <w:spacing w:val="2"/>
          <w:lang w:val="ru-RU"/>
        </w:rPr>
        <w:t>бюджетов имеет ряд достоинств. Она позволяет обеспечить не</w:t>
        <w:softHyphen/>
        <w:t>обходимыми средствами территориальные бюджеты независимо от производительности местных источников, создает предпо</w:t>
        <w:softHyphen/>
      </w:r>
      <w:r>
        <w:rPr>
          <w:rFonts w:cs="LMUkrLine Cyr" w:ascii="LMUkrLine Cyr" w:hAnsi="LMUkrLine Cyr"/>
          <w:color w:val="000000"/>
          <w:spacing w:val="1"/>
          <w:lang w:val="ru-RU"/>
        </w:rPr>
        <w:t>сылки к выравниванию уровней развития отдельных территори</w:t>
        <w:softHyphen/>
        <w:t xml:space="preserve">альных единиц, стимулирует территориальные органы власти к выполнению планов мобилизации федеральных и региональных </w:t>
      </w:r>
      <w:r>
        <w:rPr>
          <w:rFonts w:cs="LMUkrLine Cyr" w:ascii="LMUkrLine Cyr" w:hAnsi="LMUkrLine Cyr"/>
          <w:color w:val="000000"/>
          <w:spacing w:val="-1"/>
          <w:lang w:val="ru-RU"/>
        </w:rPr>
        <w:t>налог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lang w:val="ru-RU"/>
        </w:rPr>
        <w:t>Однако эта система имеет и недостатки. Главный из них за</w:t>
        <w:softHyphen/>
      </w:r>
      <w:r>
        <w:rPr>
          <w:rFonts w:cs="LMUkrLine Cyr" w:ascii="LMUkrLine Cyr" w:hAnsi="LMUkrLine Cyr"/>
          <w:color w:val="000000"/>
          <w:spacing w:val="-1"/>
          <w:lang w:val="ru-RU"/>
        </w:rPr>
        <w:t xml:space="preserve">ключается в наличии элементов субъективности при </w:t>
      </w:r>
      <w:r>
        <w:rPr>
          <w:rFonts w:cs="LMUkrLine Cyr" w:ascii="LMUkrLine Cyr" w:hAnsi="LMUkrLine Cyr"/>
          <w:color w:val="000000"/>
          <w:lang w:val="ru-RU"/>
        </w:rPr>
        <w:t>формировании регулирующих доходов территориальных бюдже</w:t>
        <w:softHyphen/>
        <w:t>тов. Это выражается в невсегда объективном установлении вели</w:t>
        <w:softHyphen/>
      </w:r>
      <w:r>
        <w:rPr>
          <w:rFonts w:cs="LMUkrLine Cyr" w:ascii="LMUkrLine Cyr" w:hAnsi="LMUkrLine Cyr"/>
          <w:color w:val="000000"/>
          <w:spacing w:val="1"/>
          <w:lang w:val="ru-RU"/>
        </w:rPr>
        <w:t>чины нормативов отчислений от регулирующих налогов и выбо</w:t>
        <w:softHyphen/>
      </w:r>
      <w:r>
        <w:rPr>
          <w:rFonts w:cs="LMUkrLine Cyr" w:ascii="LMUkrLine Cyr" w:hAnsi="LMUkrLine Cyr"/>
          <w:color w:val="000000"/>
          <w:spacing w:val="2"/>
          <w:lang w:val="ru-RU"/>
        </w:rPr>
        <w:t xml:space="preserve">ре их состава. Этот недостаток будет устранен с введением в </w:t>
      </w:r>
      <w:r>
        <w:rPr>
          <w:rFonts w:cs="LMUkrLine Cyr" w:ascii="LMUkrLine Cyr" w:hAnsi="LMUkrLine Cyr"/>
          <w:color w:val="000000"/>
          <w:lang w:val="ru-RU"/>
        </w:rPr>
        <w:t xml:space="preserve">практику бюджетного планирования государственных </w:t>
      </w:r>
      <w:r>
        <w:rPr>
          <w:rFonts w:cs="LMUkrLine Cyr" w:ascii="LMUkrLine Cyr" w:hAnsi="LMUkrLine Cyr"/>
          <w:i/>
          <w:iCs/>
          <w:color w:val="000000"/>
          <w:lang w:val="ru-RU"/>
        </w:rPr>
        <w:t>минималь</w:t>
        <w:softHyphen/>
      </w:r>
      <w:r>
        <w:rPr>
          <w:rFonts w:cs="LMUkrLine Cyr" w:ascii="LMUkrLine Cyr" w:hAnsi="LMUkrLine Cyr"/>
          <w:i/>
          <w:iCs/>
          <w:color w:val="000000"/>
          <w:spacing w:val="-2"/>
          <w:lang w:val="ru-RU"/>
        </w:rPr>
        <w:t xml:space="preserve">ных социальных и финансовых норм, </w:t>
      </w:r>
      <w:r>
        <w:rPr>
          <w:rFonts w:cs="LMUkrLine Cyr" w:ascii="LMUkrLine Cyr" w:hAnsi="LMUkrLine Cyr"/>
          <w:color w:val="000000"/>
          <w:spacing w:val="-2"/>
          <w:lang w:val="ru-RU"/>
        </w:rPr>
        <w:t xml:space="preserve">то есть норм минимальной </w:t>
      </w:r>
      <w:r>
        <w:rPr>
          <w:rFonts w:cs="LMUkrLine Cyr" w:ascii="LMUkrLine Cyr" w:hAnsi="LMUkrLine Cyr"/>
          <w:color w:val="000000"/>
          <w:spacing w:val="4"/>
          <w:lang w:val="ru-RU"/>
        </w:rPr>
        <w:t>обеспеченности каждого жителя набором социальных благ, в</w:t>
      </w:r>
      <w:r>
        <w:rPr>
          <w:rFonts w:cs="LMUkrLine;Courier New" w:ascii="LMUkrLine;Courier New" w:hAnsi="LMUkrLine;Courier New"/>
          <w:color w:val="000000"/>
          <w:spacing w:val="4"/>
          <w:lang w:val="ru-RU"/>
        </w:rPr>
        <w:t xml:space="preserve"> </w:t>
      </w:r>
      <w:r>
        <w:rPr>
          <w:rFonts w:cs="LMUkrLine Cyr" w:ascii="LMUkrLine Cyr" w:hAnsi="LMUkrLine Cyr"/>
          <w:color w:val="000000"/>
          <w:spacing w:val="1"/>
          <w:lang w:val="ru-RU"/>
        </w:rPr>
        <w:t>том числе по народному образованию, здравоохранению, жи</w:t>
        <w:softHyphen/>
      </w:r>
      <w:r>
        <w:rPr>
          <w:rFonts w:cs="LMUkrLine Cyr" w:ascii="LMUkrLine Cyr" w:hAnsi="LMUkrLine Cyr"/>
          <w:color w:val="000000"/>
          <w:lang w:val="ru-RU"/>
        </w:rPr>
        <w:t xml:space="preserve">лищно-коммунальному обслуживанию и т.д. Эти нормы должны </w:t>
      </w:r>
      <w:r>
        <w:rPr>
          <w:rFonts w:cs="LMUkrLine Cyr" w:ascii="LMUkrLine Cyr" w:hAnsi="LMUkrLine Cyr"/>
          <w:color w:val="000000"/>
          <w:spacing w:val="2"/>
          <w:lang w:val="ru-RU"/>
        </w:rPr>
        <w:t>быть дифференцированы по отдельным регионам страны с учет</w:t>
      </w:r>
      <w:r>
        <w:rPr>
          <w:rFonts w:cs="LMUkrLine Cyr" w:ascii="LMUkrLine Cyr" w:hAnsi="LMUkrLine Cyr"/>
          <w:color w:val="000000"/>
          <w:spacing w:val="1"/>
          <w:lang w:val="ru-RU"/>
        </w:rPr>
        <w:t xml:space="preserve">ом климатических, исторических, этнических особенностей и </w:t>
      </w:r>
      <w:r>
        <w:rPr>
          <w:rFonts w:cs="LMUkrLine Cyr" w:ascii="LMUkrLine Cyr" w:hAnsi="LMUkrLine Cyr"/>
          <w:color w:val="000000"/>
          <w:spacing w:val="2"/>
          <w:lang w:val="ru-RU"/>
        </w:rPr>
        <w:t>уровня обеспеченности населения этими услугами.</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lang w:val="ru-RU"/>
        </w:rPr>
        <w:t xml:space="preserve">Так как темпы роста расходов территориальных бюджетов </w:t>
      </w:r>
      <w:r>
        <w:rPr>
          <w:rFonts w:cs="LMUkrLine Cyr" w:ascii="LMUkrLine Cyr" w:hAnsi="LMUkrLine Cyr"/>
          <w:color w:val="000000"/>
          <w:spacing w:val="1"/>
          <w:lang w:val="ru-RU"/>
        </w:rPr>
        <w:t xml:space="preserve">превышают темпы роста их доходов (несмотря на отчисления от </w:t>
      </w:r>
      <w:r>
        <w:rPr>
          <w:rFonts w:cs="LMUkrLine Cyr" w:ascii="LMUkrLine Cyr" w:hAnsi="LMUkrLine Cyr"/>
          <w:color w:val="000000"/>
          <w:lang w:val="ru-RU"/>
        </w:rPr>
        <w:t xml:space="preserve">регулирующих налогов), иногда возникает необходимость в </w:t>
      </w:r>
      <w:r>
        <w:rPr>
          <w:rFonts w:cs="LMUkrLine Cyr" w:ascii="LMUkrLine Cyr" w:hAnsi="LMUkrLine Cyr"/>
          <w:i/>
          <w:iCs/>
          <w:color w:val="000000"/>
          <w:lang w:val="ru-RU"/>
        </w:rPr>
        <w:t>до</w:t>
      </w:r>
      <w:r>
        <w:rPr>
          <w:rFonts w:cs="LMUkrLine Cyr" w:ascii="LMUkrLine Cyr" w:hAnsi="LMUkrLine Cyr"/>
          <w:i/>
          <w:iCs/>
          <w:color w:val="000000"/>
          <w:spacing w:val="1"/>
          <w:lang w:val="ru-RU"/>
        </w:rPr>
        <w:t xml:space="preserve">тациях </w:t>
      </w:r>
      <w:r>
        <w:rPr>
          <w:rFonts w:cs="LMUkrLine Cyr" w:ascii="LMUkrLine Cyr" w:hAnsi="LMUkrLine Cyr"/>
          <w:color w:val="000000"/>
          <w:spacing w:val="1"/>
          <w:lang w:val="ru-RU"/>
        </w:rPr>
        <w:t>из вышестоящего бюджета.</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Нужно отметить, что дотация, субвенция и субсидии как ме</w:t>
      </w:r>
      <w:r>
        <w:rPr>
          <w:rFonts w:cs="LMUkrLine Cyr" w:ascii="LMUkrLine Cyr" w:hAnsi="LMUkrLine Cyr"/>
          <w:color w:val="000000"/>
          <w:spacing w:val="2"/>
          <w:lang w:val="ru-RU"/>
        </w:rPr>
        <w:t>тоды наделения финансовыми ресурсами территориальных бюд</w:t>
        <w:softHyphen/>
      </w:r>
      <w:r>
        <w:rPr>
          <w:rFonts w:cs="LMUkrLine Cyr" w:ascii="LMUkrLine Cyr" w:hAnsi="LMUkrLine Cyr"/>
          <w:color w:val="000000"/>
          <w:spacing w:val="4"/>
          <w:lang w:val="ru-RU"/>
        </w:rPr>
        <w:t xml:space="preserve">жетов несовершенны. Эти источники лишены стимулирующих </w:t>
      </w:r>
      <w:r>
        <w:rPr>
          <w:rFonts w:cs="LMUkrLine Cyr" w:ascii="LMUkrLine Cyr" w:hAnsi="LMUkrLine Cyr"/>
          <w:color w:val="000000"/>
          <w:spacing w:val="3"/>
          <w:lang w:val="ru-RU"/>
        </w:rPr>
        <w:t>средств, они создают у территориальных органов власти ижди</w:t>
        <w:softHyphen/>
      </w:r>
      <w:r>
        <w:rPr>
          <w:rFonts w:cs="LMUkrLine Cyr" w:ascii="LMUkrLine Cyr" w:hAnsi="LMUkrLine Cyr"/>
          <w:color w:val="000000"/>
          <w:spacing w:val="2"/>
          <w:lang w:val="ru-RU"/>
        </w:rPr>
        <w:t xml:space="preserve">венческое настроение. Такая практика передачи средств не способствует развитию их хозяйственной инициативы, уменьшает  </w:t>
      </w:r>
      <w:r>
        <w:rPr>
          <w:rFonts w:cs="LMUkrLine Cyr" w:ascii="LMUkrLine Cyr" w:hAnsi="LMUkrLine Cyr"/>
          <w:color w:val="000000"/>
          <w:spacing w:val="1"/>
          <w:lang w:val="ru-RU"/>
        </w:rPr>
        <w:t>возможности перевыполнения доходной части их бюджетов, ос</w:t>
      </w:r>
      <w:r>
        <w:rPr>
          <w:rFonts w:cs="LMUkrLine Cyr" w:ascii="LMUkrLine Cyr" w:hAnsi="LMUkrLine Cyr"/>
          <w:color w:val="000000"/>
          <w:spacing w:val="2"/>
          <w:lang w:val="ru-RU"/>
        </w:rPr>
        <w:t>лабляет финансовый контроль.</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4"/>
          <w:lang w:val="ru-RU"/>
        </w:rPr>
        <w:t xml:space="preserve">Тем не менее, отмечая все негативные стороны дотаций и </w:t>
      </w:r>
      <w:r>
        <w:rPr>
          <w:rFonts w:cs="LMUkrLine Cyr" w:ascii="LMUkrLine Cyr" w:hAnsi="LMUkrLine Cyr"/>
          <w:color w:val="000000"/>
          <w:spacing w:val="1"/>
          <w:lang w:val="ru-RU"/>
        </w:rPr>
        <w:t xml:space="preserve">субвенций, полностью исключить их </w:t>
      </w:r>
      <w:r>
        <w:rPr>
          <w:rFonts w:cs="LMUkrLine Cyr" w:ascii="LMUkrLine Cyr" w:hAnsi="LMUkrLine Cyr"/>
          <w:spacing w:val="1"/>
          <w:lang w:val="ru-RU"/>
        </w:rPr>
        <w:t>как методы наделения тер</w:t>
      </w:r>
      <w:r>
        <w:rPr>
          <w:rFonts w:cs="LMUkrLine;Courier New" w:ascii="LMUkrLine;Courier New" w:hAnsi="LMUkrLine;Courier New"/>
          <w:spacing w:val="1"/>
          <w:lang w:val="ru-RU"/>
        </w:rPr>
        <w:t>ðè</w:t>
      </w:r>
      <w:r>
        <w:rPr>
          <w:rFonts w:cs="LMUkrLine Cyr" w:ascii="LMUkrLine Cyr" w:hAnsi="LMUkrLine Cyr"/>
          <w:spacing w:val="1"/>
          <w:lang w:val="ru-RU"/>
        </w:rPr>
        <w:t>ториальных бюджетов необходимыми средствами нельзя. При формальном подходе к решению</w:t>
      </w:r>
      <w:r>
        <w:rPr>
          <w:rFonts w:cs="LMUkrLine Cyr" w:ascii="LMUkrLine Cyr" w:hAnsi="LMUkrLine Cyr"/>
          <w:color w:val="000000"/>
          <w:spacing w:val="1"/>
          <w:lang w:val="ru-RU"/>
        </w:rPr>
        <w:t xml:space="preserve"> проблемы ликвидации дотаци</w:t>
      </w:r>
      <w:r>
        <w:rPr>
          <w:rFonts w:cs="LMUkrLine Cyr" w:ascii="LMUkrLine Cyr" w:hAnsi="LMUkrLine Cyr"/>
          <w:color w:val="000000"/>
          <w:spacing w:val="2"/>
          <w:lang w:val="ru-RU"/>
        </w:rPr>
        <w:t>онности этих бюджетов и передаче им в больших размерах отчисле</w:t>
      </w:r>
      <w:r>
        <w:rPr>
          <w:rFonts w:cs="LMUkrLine Cyr" w:ascii="LMUkrLine Cyr" w:hAnsi="LMUkrLine Cyr"/>
          <w:color w:val="000000"/>
          <w:spacing w:val="3"/>
          <w:lang w:val="ru-RU"/>
        </w:rPr>
        <w:t xml:space="preserve">ний от неустойчивых источников доходов их положение </w:t>
      </w:r>
      <w:r>
        <w:rPr>
          <w:rFonts w:cs="LMUkrLine Cyr" w:ascii="LMUkrLine Cyr" w:hAnsi="LMUkrLine Cyr"/>
          <w:color w:val="000000"/>
          <w:lang w:val="ru-RU"/>
        </w:rPr>
        <w:t>может быть ухудшено. Это может привести к постоянным кассо</w:t>
      </w:r>
      <w:r>
        <w:rPr>
          <w:rFonts w:cs="LMUkrLine Cyr" w:ascii="LMUkrLine Cyr" w:hAnsi="LMUkrLine Cyr"/>
          <w:color w:val="000000"/>
          <w:spacing w:val="2"/>
          <w:lang w:val="ru-RU"/>
        </w:rPr>
        <w:t xml:space="preserve">вым разрывам и необходимости многократного обращения за </w:t>
      </w:r>
      <w:r>
        <w:rPr>
          <w:rFonts w:cs="LMUkrLine Cyr" w:ascii="LMUkrLine Cyr" w:hAnsi="LMUkrLine Cyr"/>
          <w:color w:val="000000"/>
          <w:lang w:val="ru-RU"/>
        </w:rPr>
        <w:t>ссудами из вышестоящих бюджетов. В целом это приведет к ос</w:t>
        <w:softHyphen/>
      </w:r>
      <w:r>
        <w:rPr>
          <w:rFonts w:cs="LMUkrLine Cyr" w:ascii="LMUkrLine Cyr" w:hAnsi="LMUkrLine Cyr"/>
          <w:color w:val="000000"/>
          <w:spacing w:val="2"/>
          <w:lang w:val="ru-RU"/>
        </w:rPr>
        <w:t>ложнению в финансировании плановых мероприятий.</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 xml:space="preserve">Поэтому, видимо, не везде и не всегда следует стремиться к </w:t>
      </w:r>
      <w:r>
        <w:rPr>
          <w:rFonts w:cs="LMUkrLine Cyr" w:ascii="LMUkrLine Cyr" w:hAnsi="LMUkrLine Cyr"/>
          <w:color w:val="000000"/>
          <w:spacing w:val="2"/>
          <w:lang w:val="ru-RU"/>
        </w:rPr>
        <w:t>замене дотации любыми средствами. Представляется, что дота</w:t>
        <w:softHyphen/>
      </w:r>
      <w:r>
        <w:rPr>
          <w:rFonts w:cs="LMUkrLine Cyr" w:ascii="LMUkrLine Cyr" w:hAnsi="LMUkrLine Cyr"/>
          <w:color w:val="000000"/>
          <w:spacing w:val="-1"/>
          <w:lang w:val="ru-RU"/>
        </w:rPr>
        <w:t>ция может иметь место в тех населенных пунктах, где в силу ис</w:t>
        <w:softHyphen/>
      </w:r>
      <w:r>
        <w:rPr>
          <w:rFonts w:cs="LMUkrLine Cyr" w:ascii="LMUkrLine Cyr" w:hAnsi="LMUkrLine Cyr"/>
          <w:color w:val="000000"/>
          <w:lang w:val="ru-RU"/>
        </w:rPr>
        <w:t xml:space="preserve">торических условий и проводимой политики в области охраны окружающей среды, исторических памятников и других причин </w:t>
      </w:r>
      <w:r>
        <w:rPr>
          <w:rFonts w:cs="LMUkrLine Cyr" w:ascii="LMUkrLine Cyr" w:hAnsi="LMUkrLine Cyr"/>
          <w:color w:val="000000"/>
          <w:spacing w:val="3"/>
          <w:lang w:val="ru-RU"/>
        </w:rPr>
        <w:t xml:space="preserve">экономический потенциал не может быть расширен в таких </w:t>
      </w:r>
      <w:r>
        <w:rPr>
          <w:rFonts w:cs="LMUkrLine Cyr" w:ascii="LMUkrLine Cyr" w:hAnsi="LMUkrLine Cyr"/>
          <w:color w:val="000000"/>
          <w:lang w:val="ru-RU"/>
        </w:rPr>
        <w:t>размерах, чтобы обеспечить территориальное формирование до</w:t>
        <w:softHyphen/>
      </w:r>
      <w:r>
        <w:rPr>
          <w:rFonts w:cs="LMUkrLine Cyr" w:ascii="LMUkrLine Cyr" w:hAnsi="LMUkrLine Cyr"/>
          <w:color w:val="000000"/>
          <w:spacing w:val="1"/>
          <w:lang w:val="ru-RU"/>
        </w:rPr>
        <w:t>ходов. Местные же источники не в состоянии покрыть необхо</w:t>
        <w:softHyphen/>
      </w:r>
      <w:r>
        <w:rPr>
          <w:rFonts w:cs="LMUkrLine Cyr" w:ascii="LMUkrLine Cyr" w:hAnsi="LMUkrLine Cyr"/>
          <w:color w:val="000000"/>
          <w:spacing w:val="2"/>
          <w:lang w:val="ru-RU"/>
        </w:rPr>
        <w:t>димые расходы. Примером могут служить города и поселки-</w:t>
      </w:r>
      <w:r>
        <w:rPr>
          <w:rFonts w:cs="LMUkrLine Cyr" w:ascii="LMUkrLine Cyr" w:hAnsi="LMUkrLine Cyr"/>
          <w:color w:val="000000"/>
          <w:spacing w:val="1"/>
          <w:lang w:val="ru-RU"/>
        </w:rPr>
        <w:t xml:space="preserve">курорты, города – исторические и архитектурные заповедники </w:t>
      </w:r>
      <w:r>
        <w:rPr>
          <w:rFonts w:cs="LMUkrLine Cyr" w:ascii="LMUkrLine Cyr" w:hAnsi="LMUkrLine Cyr"/>
          <w:color w:val="000000"/>
          <w:lang w:val="ru-RU"/>
        </w:rPr>
        <w:t xml:space="preserve">и др. Субвенции же следует выдавать целевым назначением на </w:t>
      </w:r>
      <w:r>
        <w:rPr>
          <w:rFonts w:cs="LMUkrLine Cyr" w:ascii="LMUkrLine Cyr" w:hAnsi="LMUkrLine Cyr"/>
          <w:color w:val="000000"/>
          <w:spacing w:val="2"/>
          <w:lang w:val="ru-RU"/>
        </w:rPr>
        <w:t>определенные мероприятия, на осуществление которых на мес</w:t>
        <w:softHyphen/>
      </w:r>
      <w:r>
        <w:rPr>
          <w:rFonts w:cs="LMUkrLine Cyr" w:ascii="LMUkrLine Cyr" w:hAnsi="LMUkrLine Cyr"/>
          <w:color w:val="000000"/>
          <w:spacing w:val="-1"/>
          <w:lang w:val="ru-RU"/>
        </w:rPr>
        <w:t>тах не хватает средст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lang w:val="ru-RU"/>
        </w:rPr>
        <w:t xml:space="preserve">С 1994г. в РФ в качестве регулирующих </w:t>
      </w:r>
      <w:r>
        <w:rPr>
          <w:rFonts w:cs="LMUkrLine Cyr" w:ascii="LMUkrLine Cyr" w:hAnsi="LMUkrLine Cyr"/>
          <w:color w:val="000000"/>
          <w:spacing w:val="2"/>
          <w:lang w:val="ru-RU"/>
        </w:rPr>
        <w:t xml:space="preserve">доходов бюджетов субъектов Федерации стали использовать </w:t>
      </w:r>
      <w:r>
        <w:rPr>
          <w:rFonts w:cs="LMUkrLine Cyr" w:ascii="LMUkrLine Cyr" w:hAnsi="LMUkrLine Cyr"/>
          <w:color w:val="000000"/>
          <w:lang w:val="ru-RU"/>
        </w:rPr>
        <w:t xml:space="preserve">средства, полученные из </w:t>
      </w:r>
      <w:r>
        <w:rPr>
          <w:rFonts w:cs="LMUkrLine Cyr" w:ascii="LMUkrLine Cyr" w:hAnsi="LMUkrLine Cyr"/>
          <w:color w:val="000000"/>
          <w:u w:val="single"/>
          <w:lang w:val="ru-RU"/>
        </w:rPr>
        <w:t>Федерального фонда финансовой под</w:t>
        <w:softHyphen/>
      </w:r>
      <w:r>
        <w:rPr>
          <w:rFonts w:cs="LMUkrLine Cyr" w:ascii="LMUkrLine Cyr" w:hAnsi="LMUkrLine Cyr"/>
          <w:color w:val="000000"/>
          <w:spacing w:val="1"/>
          <w:u w:val="single"/>
          <w:lang w:val="ru-RU"/>
        </w:rPr>
        <w:t>держки регионов (ФФПР),</w:t>
      </w:r>
      <w:r>
        <w:rPr>
          <w:rFonts w:cs="LMUkrLine Cyr" w:ascii="LMUkrLine Cyr" w:hAnsi="LMUkrLine Cyr"/>
          <w:color w:val="000000"/>
          <w:spacing w:val="1"/>
          <w:lang w:val="ru-RU"/>
        </w:rPr>
        <w:t xml:space="preserve"> созданного за счет источников феде</w:t>
        <w:softHyphen/>
      </w:r>
      <w:r>
        <w:rPr>
          <w:rFonts w:cs="LMUkrLine Cyr" w:ascii="LMUkrLine Cyr" w:hAnsi="LMUkrLine Cyr"/>
          <w:color w:val="000000"/>
          <w:spacing w:val="-3"/>
          <w:lang w:val="ru-RU"/>
        </w:rPr>
        <w:t>рального бюджета.</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Методика формирования ФФПР совершенствуется. Поэтому практически ежегодно в нее вносятся изменения.</w:t>
      </w:r>
      <w:r>
        <w:rPr>
          <w:rFonts w:cs="LMUkrLine;Courier New" w:ascii="LMUkrLine;Courier New" w:hAnsi="LMUkrLine;Courier New"/>
          <w:lang w:val="ru-RU"/>
        </w:rPr>
        <w:t xml:space="preserve"> </w:t>
      </w:r>
      <w:r>
        <w:rPr>
          <w:rFonts w:cs="LMUkrLine Cyr" w:ascii="LMUkrLine Cyr" w:hAnsi="LMUkrLine Cyr"/>
          <w:color w:val="000000"/>
          <w:lang w:val="ru-RU"/>
        </w:rPr>
        <w:t xml:space="preserve">Например, объем Фонда финансовой поддержки субъектов РФ на 1999г. был определен в размере 14% </w:t>
      </w:r>
      <w:r>
        <w:rPr>
          <w:rFonts w:cs="LMUkrLine Cyr" w:ascii="LMUkrLine Cyr" w:hAnsi="LMUkrLine Cyr"/>
          <w:color w:val="000000"/>
          <w:spacing w:val="-2"/>
          <w:lang w:val="ru-RU"/>
        </w:rPr>
        <w:t xml:space="preserve">общего размера налоговых доходов, поступающих в федеральный </w:t>
      </w:r>
      <w:r>
        <w:rPr>
          <w:rFonts w:cs="LMUkrLine Cyr" w:ascii="LMUkrLine Cyr" w:hAnsi="LMUkrLine Cyr"/>
          <w:color w:val="000000"/>
          <w:lang w:val="ru-RU"/>
        </w:rPr>
        <w:t>бюджет, за исключением доходов, контроль за поступлением ко</w:t>
        <w:softHyphen/>
      </w:r>
      <w:r>
        <w:rPr>
          <w:rFonts w:cs="LMUkrLine Cyr" w:ascii="LMUkrLine Cyr" w:hAnsi="LMUkrLine Cyr"/>
          <w:color w:val="000000"/>
          <w:spacing w:val="-1"/>
          <w:lang w:val="ru-RU"/>
        </w:rPr>
        <w:t>торых осуществляет Государственный таможенный комитет РФ.</w:t>
      </w:r>
    </w:p>
    <w:p>
      <w:pPr>
        <w:pStyle w:val="Normal"/>
        <w:widowControl w:val="false"/>
        <w:shd w:fill="FFFFFF" w:val="clear"/>
        <w:spacing w:lineRule="auto" w:line="360"/>
        <w:ind w:firstLine="340"/>
        <w:jc w:val="both"/>
        <w:rPr/>
      </w:pPr>
      <w:r>
        <w:rPr>
          <w:rFonts w:cs="LMUkrLine Cyr" w:ascii="LMUkrLine Cyr" w:hAnsi="LMUkrLine Cyr"/>
          <w:color w:val="000000"/>
          <w:spacing w:val="1"/>
          <w:lang w:val="ru-RU"/>
        </w:rPr>
        <w:t xml:space="preserve">Средства ФФПР (трансферты) распределены таким образом, </w:t>
      </w:r>
      <w:r>
        <w:rPr>
          <w:rFonts w:cs="LMUkrLine Cyr" w:ascii="LMUkrLine Cyr" w:hAnsi="LMUkrLine Cyr"/>
          <w:color w:val="000000"/>
          <w:lang w:val="ru-RU"/>
        </w:rPr>
        <w:t>чтобы довести приведенные к сопоставимым условиям средне</w:t>
        <w:softHyphen/>
      </w:r>
      <w:r>
        <w:rPr>
          <w:rFonts w:cs="LMUkrLine Cyr" w:ascii="LMUkrLine Cyr" w:hAnsi="LMUkrLine Cyr"/>
          <w:color w:val="000000"/>
          <w:spacing w:val="-1"/>
          <w:lang w:val="ru-RU"/>
        </w:rPr>
        <w:t xml:space="preserve">душевые бюджетные доходы субъектов РФ, имеющих право на </w:t>
      </w:r>
      <w:r>
        <w:rPr>
          <w:rFonts w:cs="LMUkrLine Cyr" w:ascii="LMUkrLine Cyr" w:hAnsi="LMUkrLine Cyr"/>
          <w:color w:val="000000"/>
          <w:spacing w:val="1"/>
          <w:lang w:val="ru-RU"/>
        </w:rPr>
        <w:t>получение трансфертов, до одного и того же, максимально воз</w:t>
      </w:r>
      <w:r>
        <w:rPr>
          <w:rFonts w:cs="LMUkrLine;Courier New" w:ascii="LMUkrLine;Courier New" w:hAnsi="LMUkrLine;Courier New"/>
          <w:lang w:val="ru-RU"/>
        </w:rPr>
        <w:t>ìîæ</w:t>
      </w:r>
      <w:r>
        <w:rPr>
          <w:rFonts w:cs="LMUkrLine Cyr" w:ascii="LMUkrLine Cyr" w:hAnsi="LMUkrLine Cyr"/>
          <w:color w:val="000000"/>
          <w:spacing w:val="2"/>
          <w:lang w:val="ru-RU"/>
        </w:rPr>
        <w:t xml:space="preserve">ного при </w:t>
      </w:r>
      <w:r>
        <w:rPr>
          <w:rFonts w:cs="LMUkrLine Cyr" w:ascii="LMUkrLine Cyr" w:hAnsi="LMUkrLine Cyr"/>
          <w:spacing w:val="2"/>
          <w:lang w:val="ru-RU"/>
        </w:rPr>
        <w:t>планируемом объеме ФФПР, уровня</w:t>
      </w:r>
      <w:r>
        <w:rPr>
          <w:rFonts w:cs="LMUkrLine;Courier New" w:ascii="LMUkrLine;Courier New" w:hAnsi="LMUkrLine;Courier New"/>
          <w:color w:val="FF0000"/>
          <w:spacing w:val="2"/>
          <w:lang w:val="ru-RU"/>
        </w:rPr>
        <w:t>.</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i/>
          <w:iCs/>
          <w:color w:val="000000"/>
          <w:lang w:val="ru-RU"/>
        </w:rPr>
        <w:t xml:space="preserve">Индекс бюджетных расходов </w:t>
      </w:r>
      <w:r>
        <w:rPr>
          <w:rFonts w:cs="LMUkrLine Cyr" w:ascii="LMUkrLine Cyr" w:hAnsi="LMUkrLine Cyr"/>
          <w:color w:val="000000"/>
          <w:lang w:val="ru-RU"/>
        </w:rPr>
        <w:t xml:space="preserve">(ИБР) показывает, насколько  больше необходимо затратить бюджетных средств (в расчете на </w:t>
      </w:r>
      <w:r>
        <w:rPr>
          <w:rFonts w:cs="LMUkrLine Cyr" w:ascii="LMUkrLine Cyr" w:hAnsi="LMUkrLine Cyr"/>
          <w:color w:val="000000"/>
          <w:spacing w:val="2"/>
          <w:lang w:val="ru-RU"/>
        </w:rPr>
        <w:t>душу населения) в данном регионе по сравнению с минималь</w:t>
      </w:r>
      <w:r>
        <w:rPr>
          <w:rFonts w:cs="LMUkrLine Cyr" w:ascii="LMUkrLine Cyr" w:hAnsi="LMUkrLine Cyr"/>
          <w:color w:val="000000"/>
          <w:spacing w:val="1"/>
          <w:lang w:val="ru-RU"/>
        </w:rPr>
        <w:t>ными по РФ затратами для обеспечения од</w:t>
      </w:r>
      <w:r>
        <w:rPr>
          <w:rFonts w:cs="LMUkrLine Cyr" w:ascii="LMUkrLine Cyr" w:hAnsi="LMUkrLine Cyr"/>
          <w:color w:val="000000"/>
          <w:spacing w:val="3"/>
          <w:lang w:val="ru-RU"/>
        </w:rPr>
        <w:t>ного и того же уровня финансирования бюджетных расходов.</w:t>
      </w:r>
    </w:p>
    <w:p>
      <w:pPr>
        <w:pStyle w:val="24"/>
        <w:rPr>
          <w:rFonts w:ascii="LMUkrLine;Courier New" w:hAnsi="LMUkrLine;Courier New" w:cs="LMUkrLine;Courier New"/>
          <w:lang w:val="ru-RU"/>
        </w:rPr>
      </w:pPr>
      <w:r>
        <w:rPr>
          <w:rFonts w:cs="LMUkrLine;Courier New" w:ascii="LMUkrLine;Courier New" w:hAnsi="LMUkrLine;Courier New"/>
          <w:lang w:val="ru-RU"/>
        </w:rPr>
        <w:t>Ðàñ÷åò îáúåìà òðàíñôåðòà ïðîâîäèòñÿ â ñëåäóþùåé ïîñëåäîâàòåëüíîñòè:</w:t>
      </w:r>
    </w:p>
    <w:p>
      <w:pPr>
        <w:pStyle w:val="Normal"/>
        <w:widowControl w:val="false"/>
        <w:numPr>
          <w:ilvl w:val="0"/>
          <w:numId w:val="10"/>
        </w:numPr>
        <w:shd w:fill="FFFFFF" w:val="clear"/>
        <w:tabs>
          <w:tab w:val="clear" w:pos="720"/>
          <w:tab w:val="left" w:pos="0" w:leader="none"/>
        </w:tabs>
        <w:spacing w:lineRule="auto" w:line="360"/>
        <w:jc w:val="both"/>
        <w:rPr>
          <w:rFonts w:ascii="LMUkrLine;Courier New" w:hAnsi="LMUkrLine;Courier New" w:cs="LMUkrLine;Courier New"/>
          <w:lang w:val="ru-RU"/>
        </w:rPr>
      </w:pPr>
      <w:r>
        <w:rPr>
          <w:rFonts w:cs="LMUkrLine Cyr" w:ascii="LMUkrLine Cyr" w:hAnsi="LMUkrLine Cyr"/>
          <w:color w:val="000000"/>
          <w:spacing w:val="-1"/>
          <w:lang w:val="ru-RU"/>
        </w:rPr>
        <w:t>определяется субъект РФ с наименьшим значением приведен</w:t>
        <w:softHyphen/>
      </w:r>
      <w:r>
        <w:rPr>
          <w:rFonts w:cs="LMUkrLine Cyr" w:ascii="LMUkrLine Cyr" w:hAnsi="LMUkrLine Cyr"/>
          <w:color w:val="000000"/>
          <w:spacing w:val="-3"/>
          <w:lang w:val="ru-RU"/>
        </w:rPr>
        <w:t>ных к сопоставимым условиям среднедушевых бюджетных доходов;</w:t>
      </w:r>
    </w:p>
    <w:p>
      <w:pPr>
        <w:pStyle w:val="Normal"/>
        <w:widowControl w:val="false"/>
        <w:numPr>
          <w:ilvl w:val="0"/>
          <w:numId w:val="10"/>
        </w:numPr>
        <w:shd w:fill="FFFFFF" w:val="clear"/>
        <w:tabs>
          <w:tab w:val="clear" w:pos="720"/>
          <w:tab w:val="left" w:pos="0" w:leader="none"/>
        </w:tabs>
        <w:spacing w:lineRule="auto" w:line="360"/>
        <w:jc w:val="both"/>
        <w:rPr>
          <w:rFonts w:ascii="LMUkrLine;Courier New" w:hAnsi="LMUkrLine;Courier New" w:cs="LMUkrLine;Courier New"/>
          <w:lang w:val="ru-RU"/>
        </w:rPr>
      </w:pPr>
      <w:r>
        <w:rPr>
          <w:rFonts w:cs="LMUkrLine Cyr" w:ascii="LMUkrLine Cyr" w:hAnsi="LMUkrLine Cyr"/>
          <w:color w:val="000000"/>
          <w:lang w:val="ru-RU"/>
        </w:rPr>
        <w:t>рассчитывается объем средств, недостающих данному субъ</w:t>
        <w:softHyphen/>
      </w:r>
      <w:r>
        <w:rPr>
          <w:rFonts w:cs="LMUkrLine Cyr" w:ascii="LMUkrLine Cyr" w:hAnsi="LMUkrLine Cyr"/>
          <w:color w:val="000000"/>
          <w:spacing w:val="1"/>
          <w:lang w:val="ru-RU"/>
        </w:rPr>
        <w:t xml:space="preserve">екту Федерации для доведения его приведенных среднедушевых </w:t>
      </w:r>
      <w:r>
        <w:rPr>
          <w:rFonts w:cs="LMUkrLine Cyr" w:ascii="LMUkrLine Cyr" w:hAnsi="LMUkrLine Cyr"/>
          <w:color w:val="000000"/>
          <w:lang w:val="ru-RU"/>
        </w:rPr>
        <w:t>бюджетных доходов до уровня следующего за ним субъекта РФ;</w:t>
      </w:r>
    </w:p>
    <w:p>
      <w:pPr>
        <w:pStyle w:val="Normal"/>
        <w:widowControl w:val="false"/>
        <w:numPr>
          <w:ilvl w:val="0"/>
          <w:numId w:val="10"/>
        </w:numPr>
        <w:shd w:fill="FFFFFF" w:val="clear"/>
        <w:tabs>
          <w:tab w:val="clear" w:pos="720"/>
          <w:tab w:val="left" w:pos="0" w:leader="none"/>
        </w:tabs>
        <w:spacing w:lineRule="auto" w:line="360"/>
        <w:jc w:val="both"/>
        <w:rPr>
          <w:rFonts w:ascii="LMUkrLine;Courier New" w:hAnsi="LMUkrLine;Courier New" w:cs="LMUkrLine;Courier New"/>
          <w:lang w:val="ru-RU"/>
        </w:rPr>
      </w:pPr>
      <w:r>
        <w:rPr>
          <w:rFonts w:cs="LMUkrLine;Courier New" w:ascii="LMUkrLine;Courier New" w:hAnsi="LMUkrLine;Courier New"/>
          <w:color w:val="000000"/>
          <w:lang w:val="ru-RU"/>
        </w:rPr>
        <w:tab/>
      </w:r>
      <w:r>
        <w:rPr>
          <w:rFonts w:cs="LMUkrLine Cyr" w:ascii="LMUkrLine Cyr" w:hAnsi="LMUkrLine Cyr"/>
          <w:color w:val="000000"/>
          <w:spacing w:val="2"/>
          <w:lang w:val="ru-RU"/>
        </w:rPr>
        <w:t>данное значение умножается на индекс бюджетных расхо</w:t>
        <w:softHyphen/>
        <w:t>дов и численность населения данного субъекта РФ;</w:t>
      </w:r>
    </w:p>
    <w:p>
      <w:pPr>
        <w:pStyle w:val="Normal"/>
        <w:widowControl w:val="false"/>
        <w:numPr>
          <w:ilvl w:val="0"/>
          <w:numId w:val="10"/>
        </w:numPr>
        <w:shd w:fill="FFFFFF" w:val="clear"/>
        <w:tabs>
          <w:tab w:val="clear" w:pos="720"/>
          <w:tab w:val="left" w:pos="0" w:leader="none"/>
        </w:tabs>
        <w:spacing w:lineRule="auto" w:line="360"/>
        <w:jc w:val="both"/>
        <w:rPr>
          <w:rFonts w:ascii="LMUkrLine;Courier New" w:hAnsi="LMUkrLine;Courier New" w:cs="LMUkrLine;Courier New"/>
          <w:lang w:val="ru-RU"/>
        </w:rPr>
      </w:pPr>
      <w:r>
        <w:rPr>
          <w:rFonts w:cs="LMUkrLine Cyr" w:ascii="LMUkrLine Cyr" w:hAnsi="LMUkrLine Cyr"/>
          <w:color w:val="000000"/>
          <w:spacing w:val="2"/>
          <w:lang w:val="ru-RU"/>
        </w:rPr>
        <w:t xml:space="preserve">полученная величина вычитается из планируемого объема </w:t>
      </w:r>
      <w:r>
        <w:rPr>
          <w:rFonts w:cs="LMUkrLine Cyr" w:ascii="LMUkrLine Cyr" w:hAnsi="LMUkrLine Cyr"/>
          <w:color w:val="000000"/>
          <w:spacing w:val="-1"/>
          <w:lang w:val="ru-RU"/>
        </w:rPr>
        <w:t>ФФПР;</w:t>
      </w:r>
    </w:p>
    <w:p>
      <w:pPr>
        <w:pStyle w:val="Normal"/>
        <w:widowControl w:val="false"/>
        <w:numPr>
          <w:ilvl w:val="0"/>
          <w:numId w:val="10"/>
        </w:numPr>
        <w:shd w:fill="FFFFFF" w:val="clear"/>
        <w:tabs>
          <w:tab w:val="clear" w:pos="720"/>
          <w:tab w:val="left" w:pos="0" w:leader="none"/>
        </w:tabs>
        <w:spacing w:lineRule="auto" w:line="360"/>
        <w:jc w:val="both"/>
        <w:rPr>
          <w:rFonts w:ascii="LMUkrLine;Courier New" w:hAnsi="LMUkrLine;Courier New" w:cs="LMUkrLine;Courier New"/>
          <w:lang w:val="ru-RU"/>
        </w:rPr>
      </w:pPr>
      <w:r>
        <w:rPr>
          <w:rFonts w:cs="LMUkrLine Cyr" w:ascii="LMUkrLine Cyr" w:hAnsi="LMUkrLine Cyr"/>
          <w:color w:val="000000"/>
          <w:spacing w:val="3"/>
          <w:lang w:val="ru-RU"/>
        </w:rPr>
        <w:t xml:space="preserve">данная процедура повторяется для увеличивающегося на каждом шаге на единицу количества субъектов РФ до тех пор, </w:t>
      </w:r>
      <w:r>
        <w:rPr>
          <w:rFonts w:cs="LMUkrLine Cyr" w:ascii="LMUkrLine Cyr" w:hAnsi="LMUkrLine Cyr"/>
          <w:color w:val="000000"/>
          <w:spacing w:val="-1"/>
          <w:lang w:val="ru-RU"/>
        </w:rPr>
        <w:t xml:space="preserve">пока   распределяемые   трансферты   не   превысят   планируемый </w:t>
      </w:r>
      <w:r>
        <w:rPr>
          <w:rFonts w:cs="LMUkrLine Cyr" w:ascii="LMUkrLine Cyr" w:hAnsi="LMUkrLine Cyr"/>
          <w:color w:val="000000"/>
          <w:spacing w:val="-3"/>
          <w:lang w:val="ru-RU"/>
        </w:rPr>
        <w:t>объем ФФПР</w:t>
      </w:r>
      <w:r>
        <w:rPr>
          <w:rFonts w:cs="LMUkrLine;Courier New" w:ascii="LMUkrLine;Courier New" w:hAnsi="LMUkrLine;Courier New"/>
          <w:b/>
          <w:bCs/>
          <w:color w:val="000000"/>
          <w:spacing w:val="-3"/>
          <w:lang w:val="ru-RU"/>
        </w:rPr>
        <w:t>;</w:t>
      </w:r>
    </w:p>
    <w:p>
      <w:pPr>
        <w:pStyle w:val="Normal"/>
        <w:widowControl w:val="false"/>
        <w:numPr>
          <w:ilvl w:val="0"/>
          <w:numId w:val="10"/>
        </w:numPr>
        <w:shd w:fill="FFFFFF" w:val="clear"/>
        <w:tabs>
          <w:tab w:val="clear" w:pos="720"/>
          <w:tab w:val="left" w:pos="0" w:leader="none"/>
        </w:tabs>
        <w:spacing w:lineRule="auto" w:line="360"/>
        <w:jc w:val="both"/>
        <w:rPr>
          <w:rFonts w:ascii="LMUkrLine;Courier New" w:hAnsi="LMUkrLine;Courier New" w:cs="LMUkrLine;Courier New"/>
          <w:lang w:val="ru-RU"/>
        </w:rPr>
      </w:pPr>
      <w:r>
        <w:rPr>
          <w:rFonts w:cs="LMUkrLine Cyr" w:ascii="LMUkrLine Cyr" w:hAnsi="LMUkrLine Cyr"/>
          <w:color w:val="000000"/>
          <w:spacing w:val="1"/>
          <w:lang w:val="ru-RU"/>
        </w:rPr>
        <w:t xml:space="preserve">уровень приведенных среднедушевых бюджетных доходов, </w:t>
      </w:r>
      <w:r>
        <w:rPr>
          <w:rFonts w:cs="LMUkrLine Cyr" w:ascii="LMUkrLine Cyr" w:hAnsi="LMUkrLine Cyr"/>
          <w:color w:val="000000"/>
          <w:spacing w:val="2"/>
          <w:lang w:val="ru-RU"/>
        </w:rPr>
        <w:t xml:space="preserve">до которого проводится   выравнивание,  корректируется таким </w:t>
      </w:r>
      <w:r>
        <w:rPr>
          <w:rFonts w:cs="LMUkrLine Cyr" w:ascii="LMUkrLine Cyr" w:hAnsi="LMUkrLine Cyr"/>
          <w:color w:val="000000"/>
          <w:lang w:val="ru-RU"/>
        </w:rPr>
        <w:t xml:space="preserve">образом,   чтобы   обеспечить   равенство   суммы   рассчитанных </w:t>
      </w:r>
      <w:r>
        <w:rPr>
          <w:rFonts w:cs="LMUkrLine Cyr" w:ascii="LMUkrLine Cyr" w:hAnsi="LMUkrLine Cyr"/>
          <w:color w:val="000000"/>
          <w:spacing w:val="1"/>
          <w:lang w:val="ru-RU"/>
        </w:rPr>
        <w:t>трансфертов и планируемого объема ФФПР.</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2"/>
          <w:lang w:val="ru-RU"/>
        </w:rPr>
        <w:t xml:space="preserve">Развитие экономического потенциала страны, увеличение </w:t>
      </w:r>
      <w:r>
        <w:rPr>
          <w:rFonts w:cs="LMUkrLine Cyr" w:ascii="LMUkrLine Cyr" w:hAnsi="LMUkrLine Cyr"/>
          <w:color w:val="000000"/>
          <w:spacing w:val="1"/>
          <w:lang w:val="ru-RU"/>
        </w:rPr>
        <w:t>населения, расширение процесса урбанизации – основные фак</w:t>
        <w:softHyphen/>
        <w:t>торы увеличения числа и объема территориальных бюджет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Рост территориальных бюджетов непосредственно связан с процессом урбанизации, и, как следствие, расширением социаль</w:t>
        <w:softHyphen/>
      </w:r>
      <w:r>
        <w:rPr>
          <w:rFonts w:cs="LMUkrLine Cyr" w:ascii="LMUkrLine Cyr" w:hAnsi="LMUkrLine Cyr"/>
          <w:color w:val="000000"/>
          <w:lang w:val="ru-RU"/>
        </w:rPr>
        <w:t>но-бытовой инфраструктуры. В общем объеме территориальных бюджетов постоянно увеличивается удельный вес городских и поселковых бюджет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Рост городских поселений, увеличение числа городских жи</w:t>
        <w:softHyphen/>
      </w:r>
      <w:r>
        <w:rPr>
          <w:rFonts w:cs="LMUkrLine Cyr" w:ascii="LMUkrLine Cyr" w:hAnsi="LMUkrLine Cyr"/>
          <w:color w:val="000000"/>
          <w:spacing w:val="-1"/>
          <w:lang w:val="ru-RU"/>
        </w:rPr>
        <w:t xml:space="preserve">телей, рост крупных городов, где бюджетные расходы на одного </w:t>
      </w:r>
      <w:r>
        <w:rPr>
          <w:rFonts w:cs="LMUkrLine Cyr" w:ascii="LMUkrLine Cyr" w:hAnsi="LMUkrLine Cyr"/>
          <w:color w:val="000000"/>
          <w:spacing w:val="1"/>
          <w:lang w:val="ru-RU"/>
        </w:rPr>
        <w:t xml:space="preserve">жителя в 5-7 раз выше, чем в малых городах, влекут за </w:t>
      </w:r>
      <w:r>
        <w:rPr>
          <w:rFonts w:cs="LMUkrLine Cyr" w:ascii="LMUkrLine Cyr" w:hAnsi="LMUkrLine Cyr"/>
          <w:color w:val="000000"/>
          <w:lang w:val="ru-RU"/>
        </w:rPr>
        <w:t xml:space="preserve">собой увеличение расходов городских бюджетов, темпы роста </w:t>
      </w:r>
      <w:r>
        <w:rPr>
          <w:rFonts w:cs="LMUkrLine Cyr" w:ascii="LMUkrLine Cyr" w:hAnsi="LMUkrLine Cyr"/>
          <w:color w:val="000000"/>
          <w:spacing w:val="1"/>
          <w:lang w:val="ru-RU"/>
        </w:rPr>
        <w:t>которых опережают темпы роста звеньев местных бюджет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lang w:val="ru-RU"/>
        </w:rPr>
        <w:t xml:space="preserve">Наиболее ярко последствия экономических и социальных </w:t>
      </w:r>
      <w:r>
        <w:rPr>
          <w:rFonts w:cs="LMUkrLine Cyr" w:ascii="LMUkrLine Cyr" w:hAnsi="LMUkrLine Cyr"/>
          <w:color w:val="000000"/>
          <w:spacing w:val="-1"/>
          <w:lang w:val="ru-RU"/>
        </w:rPr>
        <w:t>процессов отражаются на расходной части территориальных бюд</w:t>
        <w:softHyphen/>
        <w:t>жетов. Главными сторонами деятельности территориальных орга</w:t>
        <w:softHyphen/>
        <w:t>нов власти являются разработка и осуществление планов эконо</w:t>
        <w:softHyphen/>
        <w:t>мического и социального развития на подведомственной им тер</w:t>
        <w:softHyphen/>
        <w:t xml:space="preserve">ритории. Увеличение числа поселений, особенно в новых районах </w:t>
      </w:r>
      <w:r>
        <w:rPr>
          <w:rFonts w:cs="LMUkrLine Cyr" w:ascii="LMUkrLine Cyr" w:hAnsi="LMUkrLine Cyr"/>
          <w:color w:val="000000"/>
          <w:lang w:val="ru-RU"/>
        </w:rPr>
        <w:t>освоения, осуществление мероприятий по развитию жилищно-</w:t>
      </w:r>
      <w:r>
        <w:rPr>
          <w:rFonts w:cs="LMUkrLine Cyr" w:ascii="LMUkrLine Cyr" w:hAnsi="LMUkrLine Cyr"/>
          <w:color w:val="000000"/>
          <w:spacing w:val="-1"/>
          <w:lang w:val="ru-RU"/>
        </w:rPr>
        <w:t>коммунального хозяйства и улучшению благоустройства населен</w:t>
        <w:softHyphen/>
        <w:t>ных мест влекут расширение расходов региональных бюджетов. Возрастание расходов связано как с новым строительством, так и с повышением уровня затрат на содержание объектов жилищно-</w:t>
      </w:r>
      <w:r>
        <w:rPr>
          <w:rFonts w:cs="LMUkrLine Cyr" w:ascii="LMUkrLine Cyr" w:hAnsi="LMUkrLine Cyr"/>
          <w:color w:val="000000"/>
          <w:spacing w:val="1"/>
          <w:lang w:val="ru-RU"/>
        </w:rPr>
        <w:t>коммунального и культурно-бытового назначения.</w:t>
      </w:r>
    </w:p>
    <w:p>
      <w:pPr>
        <w:pStyle w:val="Normal"/>
        <w:widowControl w:val="false"/>
        <w:shd w:fill="FFFFFF" w:val="clear"/>
        <w:spacing w:lineRule="auto" w:line="360"/>
        <w:ind w:firstLine="340"/>
        <w:jc w:val="both"/>
        <w:rPr/>
      </w:pPr>
      <w:r>
        <w:rPr>
          <w:rFonts w:cs="LMUkrLine Cyr" w:ascii="LMUkrLine Cyr" w:hAnsi="LMUkrLine Cyr"/>
          <w:color w:val="000000"/>
          <w:spacing w:val="-1"/>
          <w:lang w:val="ru-RU"/>
        </w:rPr>
        <w:t>Направление расходов территориальных бюджетов РФ харак</w:t>
        <w:softHyphen/>
      </w:r>
      <w:r>
        <w:rPr>
          <w:rFonts w:cs="LMUkrLine Cyr" w:ascii="LMUkrLine Cyr" w:hAnsi="LMUkrLine Cyr"/>
          <w:color w:val="000000"/>
          <w:spacing w:val="2"/>
          <w:lang w:val="ru-RU"/>
        </w:rPr>
        <w:t>теризуют следующие данные (см. Таблицу 3)</w:t>
      </w:r>
      <w:r>
        <w:rPr>
          <w:rStyle w:val="FootnoteCharacters"/>
          <w:rStyle w:val="FootnoteAnchor"/>
          <w:rFonts w:cs="LMUkrLine;Courier New" w:ascii="LMUkrLine;Courier New" w:hAnsi="LMUkrLine;Courier New"/>
          <w:color w:val="000000"/>
          <w:spacing w:val="2"/>
          <w:lang w:val="ru-RU"/>
        </w:rPr>
        <w:footnoteReference w:id="20"/>
      </w:r>
      <w:r>
        <w:rPr>
          <w:rFonts w:cs="LMUkrLine;Courier New" w:ascii="LMUkrLine;Courier New" w:hAnsi="LMUkrLine;Courier New"/>
          <w:color w:val="000000"/>
          <w:spacing w:val="2"/>
          <w:lang w:val="ru-RU"/>
        </w:rPr>
        <w:t>:</w:t>
      </w:r>
      <w:r>
        <w:br w:type="page"/>
      </w:r>
    </w:p>
    <w:p>
      <w:pPr>
        <w:pStyle w:val="Heading8"/>
        <w:rPr>
          <w:rFonts w:ascii="LMUkrLine Cyr" w:hAnsi="LMUkrLine Cyr" w:cs="LMUkrLine Cyr"/>
        </w:rPr>
      </w:pPr>
      <w:r>
        <w:rPr>
          <w:rFonts w:cs="LMUkrLine Cyr" w:ascii="LMUkrLine Cyr" w:hAnsi="LMUkrLine Cyr"/>
        </w:rPr>
        <w:t>Таблица 3</w:t>
      </w:r>
    </w:p>
    <w:p>
      <w:pPr>
        <w:pStyle w:val="Normal"/>
        <w:widowControl w:val="false"/>
        <w:shd w:fill="FFFFFF" w:val="clear"/>
        <w:spacing w:lineRule="auto" w:line="396"/>
        <w:jc w:val="center"/>
        <w:rPr/>
      </w:pPr>
      <w:r>
        <w:rPr/>
        <w:t>Расходы территориальных бюджетов РФ за 1997г. (млрд. руб.)</w:t>
      </w:r>
    </w:p>
    <w:tbl>
      <w:tblPr>
        <w:tblW w:w="9724" w:type="dxa"/>
        <w:jc w:val="left"/>
        <w:tblInd w:w="-5" w:type="dxa"/>
        <w:tblLayout w:type="fixed"/>
        <w:tblCellMar>
          <w:top w:w="0" w:type="dxa"/>
          <w:left w:w="108" w:type="dxa"/>
          <w:bottom w:w="0" w:type="dxa"/>
          <w:right w:w="108" w:type="dxa"/>
        </w:tblCellMar>
      </w:tblPr>
      <w:tblGrid>
        <w:gridCol w:w="4348"/>
        <w:gridCol w:w="2058"/>
        <w:gridCol w:w="1970"/>
        <w:gridCol w:w="1348"/>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LMUkrLine;Courier New" w:hAnsi="LMUkrLine;Courier New" w:cs="LMUkrLine;Courier New"/>
                <w:color w:val="000000"/>
                <w:lang w:val="ru-RU"/>
              </w:rPr>
            </w:pPr>
            <w:r>
              <w:rPr>
                <w:rFonts w:cs="LMUkrLine;Courier New" w:ascii="LMUkrLine;Courier New" w:hAnsi="LMUkrLine;Courier New"/>
                <w:color w:val="000000"/>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 Cyr" w:ascii="LMUkrLine Cyr" w:hAnsi="LMUkrLine Cyr"/>
                <w:color w:val="000000"/>
                <w:lang w:val="ru-RU"/>
              </w:rPr>
              <w:t>Территориаль-</w:t>
            </w:r>
          </w:p>
          <w:p>
            <w:pPr>
              <w:pStyle w:val="Normal"/>
              <w:widowControl w:val="false"/>
              <w:spacing w:lineRule="auto" w:line="360"/>
              <w:jc w:val="center"/>
              <w:rPr>
                <w:rFonts w:ascii="LMUkrLine Cyr" w:hAnsi="LMUkrLine Cyr" w:cs="LMUkrLine Cyr"/>
                <w:color w:val="000000"/>
                <w:lang w:val="ru-RU"/>
              </w:rPr>
            </w:pPr>
            <w:r>
              <w:rPr>
                <w:rFonts w:cs="LMUkrLine Cyr" w:ascii="LMUkrLine Cyr" w:hAnsi="LMUkrLine Cyr"/>
                <w:color w:val="000000"/>
                <w:lang w:val="ru-RU"/>
              </w:rPr>
              <w:t>ные бюджеты</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 Cyr" w:hAnsi="LMUkrLine Cyr" w:cs="LMUkrLine Cyr"/>
                <w:color w:val="000000"/>
                <w:lang w:val="ru-RU"/>
              </w:rPr>
            </w:pPr>
            <w:r>
              <w:rPr>
                <w:rFonts w:cs="LMUkrLine Cyr" w:ascii="LMUkrLine Cyr" w:hAnsi="LMUkrLine Cyr"/>
                <w:color w:val="000000"/>
                <w:lang w:val="ru-RU"/>
              </w:rPr>
              <w:t>Региональные</w:t>
            </w:r>
          </w:p>
          <w:p>
            <w:pPr>
              <w:pStyle w:val="Normal"/>
              <w:widowControl w:val="false"/>
              <w:spacing w:lineRule="auto" w:line="360"/>
              <w:jc w:val="center"/>
              <w:rPr>
                <w:rFonts w:ascii="LMUkrLine Cyr" w:hAnsi="LMUkrLine Cyr" w:cs="LMUkrLine Cyr"/>
                <w:color w:val="000000"/>
                <w:lang w:val="ru-RU"/>
              </w:rPr>
            </w:pPr>
            <w:r>
              <w:rPr>
                <w:rFonts w:cs="LMUkrLine Cyr" w:ascii="LMUkrLine Cyr" w:hAnsi="LMUkrLine Cyr"/>
                <w:color w:val="000000"/>
                <w:lang w:val="ru-RU"/>
              </w:rPr>
              <w:t>бюджеты</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 Cyr" w:hAnsi="LMUkrLine Cyr" w:cs="LMUkrLine Cyr"/>
                <w:color w:val="000000"/>
                <w:lang w:val="ru-RU"/>
              </w:rPr>
            </w:pPr>
            <w:r>
              <w:rPr>
                <w:rFonts w:cs="LMUkrLine Cyr" w:ascii="LMUkrLine Cyr" w:hAnsi="LMUkrLine Cyr"/>
                <w:color w:val="000000"/>
                <w:lang w:val="ru-RU"/>
              </w:rPr>
              <w:t>Местные</w:t>
            </w:r>
          </w:p>
          <w:p>
            <w:pPr>
              <w:pStyle w:val="Normal"/>
              <w:widowControl w:val="false"/>
              <w:spacing w:lineRule="auto" w:line="360"/>
              <w:jc w:val="center"/>
              <w:rPr>
                <w:rFonts w:ascii="LMUkrLine Cyr" w:hAnsi="LMUkrLine Cyr" w:cs="LMUkrLine Cyr"/>
                <w:color w:val="000000"/>
                <w:lang w:val="ru-RU"/>
              </w:rPr>
            </w:pPr>
            <w:r>
              <w:rPr>
                <w:rFonts w:cs="LMUkrLine Cyr" w:ascii="LMUkrLine Cyr" w:hAnsi="LMUkrLine Cyr"/>
                <w:color w:val="000000"/>
                <w:lang w:val="ru-RU"/>
              </w:rPr>
              <w:t>бюджеты</w:t>
            </w:r>
          </w:p>
        </w:tc>
      </w:tr>
      <w:tr>
        <w:trPr/>
        <w:tc>
          <w:tcPr>
            <w:tcW w:w="4348" w:type="dxa"/>
            <w:tcBorders>
              <w:top w:val="single" w:sz="4" w:space="0" w:color="000000"/>
              <w:left w:val="single" w:sz="4" w:space="0" w:color="000000"/>
            </w:tcBorders>
          </w:tcPr>
          <w:p>
            <w:pPr>
              <w:pStyle w:val="Normal"/>
              <w:widowControl w:val="false"/>
              <w:spacing w:lineRule="auto" w:line="360"/>
              <w:rPr>
                <w:rFonts w:ascii="LMUkrLine;Courier New" w:hAnsi="LMUkrLine;Courier New" w:cs="LMUkrLine;Courier New"/>
                <w:color w:val="000000"/>
                <w:lang w:val="ru-RU"/>
              </w:rPr>
            </w:pPr>
            <w:r>
              <w:rPr>
                <w:rFonts w:cs="LMUkrLine Cyr" w:ascii="LMUkrLine Cyr" w:hAnsi="LMUkrLine Cyr"/>
                <w:b/>
                <w:bCs/>
                <w:color w:val="000000"/>
                <w:lang w:val="ru-RU"/>
              </w:rPr>
              <w:t xml:space="preserve">Расходы всего без внутренних оборотов, </w:t>
            </w:r>
          </w:p>
        </w:tc>
        <w:tc>
          <w:tcPr>
            <w:tcW w:w="2058" w:type="dxa"/>
            <w:tcBorders>
              <w:top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468111</w:t>
            </w:r>
          </w:p>
        </w:tc>
        <w:tc>
          <w:tcPr>
            <w:tcW w:w="1970" w:type="dxa"/>
            <w:tcBorders>
              <w:top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200838</w:t>
            </w:r>
          </w:p>
        </w:tc>
        <w:tc>
          <w:tcPr>
            <w:tcW w:w="1348" w:type="dxa"/>
            <w:tcBorders>
              <w:top w:val="single" w:sz="4" w:space="0" w:color="000000"/>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267624</w:t>
            </w:r>
          </w:p>
        </w:tc>
      </w:tr>
      <w:tr>
        <w:trPr/>
        <w:tc>
          <w:tcPr>
            <w:tcW w:w="4348" w:type="dxa"/>
            <w:tcBorders>
              <w:lef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из них на:</w:t>
            </w:r>
          </w:p>
        </w:tc>
        <w:tc>
          <w:tcPr>
            <w:tcW w:w="2058" w:type="dxa"/>
            <w:tcBorders/>
          </w:tcPr>
          <w:p>
            <w:pPr>
              <w:pStyle w:val="Normal"/>
              <w:widowControl w:val="false"/>
              <w:snapToGrid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r>
          </w:p>
        </w:tc>
        <w:tc>
          <w:tcPr>
            <w:tcW w:w="1970" w:type="dxa"/>
            <w:tcBorders/>
          </w:tcPr>
          <w:p>
            <w:pPr>
              <w:pStyle w:val="Normal"/>
              <w:widowControl w:val="false"/>
              <w:snapToGrid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r>
          </w:p>
        </w:tc>
        <w:tc>
          <w:tcPr>
            <w:tcW w:w="1348" w:type="dxa"/>
            <w:tcBorders>
              <w:right w:val="single" w:sz="4" w:space="0" w:color="000000"/>
            </w:tcBorders>
          </w:tcPr>
          <w:p>
            <w:pPr>
              <w:pStyle w:val="Normal"/>
              <w:widowControl w:val="false"/>
              <w:snapToGrid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r>
          </w:p>
        </w:tc>
      </w:tr>
      <w:tr>
        <w:trPr/>
        <w:tc>
          <w:tcPr>
            <w:tcW w:w="4348" w:type="dxa"/>
            <w:tcBorders>
              <w:lef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 xml:space="preserve">1.Управление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8885</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6598</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2287</w:t>
            </w:r>
          </w:p>
        </w:tc>
      </w:tr>
      <w:tr>
        <w:trPr/>
        <w:tc>
          <w:tcPr>
            <w:tcW w:w="4348" w:type="dxa"/>
            <w:tcBorders>
              <w:left w:val="single" w:sz="4" w:space="0" w:color="000000"/>
            </w:tcBorders>
          </w:tcPr>
          <w:p>
            <w:pPr>
              <w:pStyle w:val="Normal"/>
              <w:widowControl w:val="false"/>
              <w:spacing w:lineRule="auto" w:line="360"/>
              <w:ind w:left="252" w:hanging="252"/>
              <w:rPr>
                <w:rFonts w:ascii="LMUkrLine Cyr" w:hAnsi="LMUkrLine Cyr" w:cs="LMUkrLine Cyr"/>
                <w:color w:val="000000"/>
                <w:lang w:val="ru-RU"/>
              </w:rPr>
            </w:pPr>
            <w:r>
              <w:rPr>
                <w:rFonts w:cs="LMUkrLine Cyr" w:ascii="LMUkrLine Cyr" w:hAnsi="LMUkrLine Cyr"/>
                <w:color w:val="000000"/>
                <w:lang w:val="ru-RU"/>
              </w:rPr>
              <w:t xml:space="preserve">2.Правоохранительную деятельность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3832</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9732</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4100</w:t>
            </w:r>
          </w:p>
        </w:tc>
      </w:tr>
      <w:tr>
        <w:trPr>
          <w:trHeight w:val="701" w:hRule="atLeast"/>
        </w:trPr>
        <w:tc>
          <w:tcPr>
            <w:tcW w:w="4348" w:type="dxa"/>
            <w:tcBorders>
              <w:left w:val="single" w:sz="4" w:space="0" w:color="000000"/>
            </w:tcBorders>
          </w:tcPr>
          <w:p>
            <w:pPr>
              <w:pStyle w:val="Normal"/>
              <w:widowControl w:val="false"/>
              <w:spacing w:lineRule="auto" w:line="360"/>
              <w:rPr/>
            </w:pPr>
            <w:r>
              <w:rPr>
                <w:rFonts w:cs="LMUkrLine Cyr" w:ascii="LMUkrLine Cyr" w:hAnsi="LMUkrLine Cyr"/>
                <w:color w:val="000000"/>
                <w:lang w:val="ru-RU"/>
              </w:rPr>
              <w:t>3.Промышленность, энергетику и строительство</w:t>
            </w:r>
            <w:r>
              <w:rPr>
                <w:rFonts w:cs="LMUkrLine;Courier New" w:ascii="LMUkrLine;Courier New" w:hAnsi="LMUkrLine;Courier New"/>
                <w:color w:val="000000"/>
                <w:lang w:val="ru-RU"/>
              </w:rPr>
              <w:t xml:space="preserve">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9993</w:t>
            </w:r>
          </w:p>
        </w:tc>
        <w:tc>
          <w:tcPr>
            <w:tcW w:w="1970" w:type="dxa"/>
            <w:tcBorders/>
          </w:tcPr>
          <w:p>
            <w:pPr>
              <w:pStyle w:val="Normal"/>
              <w:widowControl w:val="false"/>
              <w:spacing w:lineRule="auto" w:line="360"/>
              <w:jc w:val="right"/>
              <w:rPr/>
            </w:pPr>
            <w:r>
              <w:rPr>
                <w:rFonts w:cs="LMUkrLine;Courier New" w:ascii="LMUkrLine;Courier New" w:hAnsi="LMUkrLine;Courier New"/>
                <w:color w:val="000000"/>
                <w:lang w:val="ru-RU"/>
              </w:rPr>
              <w:t>16127</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3866</w:t>
            </w:r>
          </w:p>
        </w:tc>
      </w:tr>
      <w:tr>
        <w:trPr/>
        <w:tc>
          <w:tcPr>
            <w:tcW w:w="4348" w:type="dxa"/>
            <w:tcBorders>
              <w:left w:val="single" w:sz="4" w:space="0" w:color="000000"/>
            </w:tcBorders>
          </w:tcPr>
          <w:p>
            <w:pPr>
              <w:pStyle w:val="Normal"/>
              <w:widowControl w:val="false"/>
              <w:spacing w:lineRule="auto" w:line="360"/>
              <w:ind w:left="252" w:hanging="252"/>
              <w:rPr>
                <w:rFonts w:ascii="LMUkrLine Cyr" w:hAnsi="LMUkrLine Cyr" w:cs="LMUkrLine Cyr"/>
                <w:color w:val="000000"/>
                <w:lang w:val="ru-RU"/>
              </w:rPr>
            </w:pPr>
            <w:r>
              <w:rPr>
                <w:rFonts w:cs="LMUkrLine Cyr" w:ascii="LMUkrLine Cyr" w:hAnsi="LMUkrLine Cyr"/>
                <w:color w:val="000000"/>
                <w:lang w:val="ru-RU"/>
              </w:rPr>
              <w:t xml:space="preserve">4.Сельское хозяйство и рыболовство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21195</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5363</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5832</w:t>
            </w:r>
          </w:p>
        </w:tc>
      </w:tr>
      <w:tr>
        <w:trPr/>
        <w:tc>
          <w:tcPr>
            <w:tcW w:w="4348" w:type="dxa"/>
            <w:tcBorders>
              <w:lef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 xml:space="preserve">5.Транспорт, дорожное хозяйство, связь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9528</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0173</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9355</w:t>
            </w:r>
          </w:p>
        </w:tc>
      </w:tr>
      <w:tr>
        <w:trPr/>
        <w:tc>
          <w:tcPr>
            <w:tcW w:w="4348" w:type="dxa"/>
            <w:tcBorders>
              <w:lef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 xml:space="preserve">6.Жилищно-коммунальное хозяйство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12554</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33922</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78632</w:t>
            </w:r>
          </w:p>
        </w:tc>
      </w:tr>
      <w:tr>
        <w:trPr/>
        <w:tc>
          <w:tcPr>
            <w:tcW w:w="4348" w:type="dxa"/>
            <w:tcBorders>
              <w:lef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 xml:space="preserve">7.Образование и подготовку кадров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96143</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20898</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75245</w:t>
            </w:r>
          </w:p>
        </w:tc>
      </w:tr>
      <w:tr>
        <w:trPr/>
        <w:tc>
          <w:tcPr>
            <w:tcW w:w="4348" w:type="dxa"/>
            <w:tcBorders>
              <w:left w:val="single" w:sz="4" w:space="0" w:color="000000"/>
            </w:tcBorders>
          </w:tcPr>
          <w:p>
            <w:pPr>
              <w:pStyle w:val="Normal"/>
              <w:widowControl w:val="false"/>
              <w:spacing w:lineRule="auto" w:line="360"/>
              <w:ind w:left="252" w:hanging="252"/>
              <w:rPr>
                <w:rFonts w:ascii="LMUkrLine Cyr" w:hAnsi="LMUkrLine Cyr" w:cs="LMUkrLine Cyr"/>
                <w:color w:val="000000"/>
                <w:lang w:val="ru-RU"/>
              </w:rPr>
            </w:pPr>
            <w:r>
              <w:rPr>
                <w:rFonts w:cs="LMUkrLine Cyr" w:ascii="LMUkrLine Cyr" w:hAnsi="LMUkrLine Cyr"/>
                <w:color w:val="000000"/>
                <w:lang w:val="ru-RU"/>
              </w:rPr>
              <w:t xml:space="preserve">8.Культуру и искусство </w:t>
            </w:r>
          </w:p>
        </w:tc>
        <w:tc>
          <w:tcPr>
            <w:tcW w:w="2058" w:type="dxa"/>
            <w:tcBorders/>
          </w:tcPr>
          <w:p>
            <w:pPr>
              <w:pStyle w:val="Normal"/>
              <w:widowControl w:val="false"/>
              <w:spacing w:lineRule="auto" w:line="360"/>
              <w:jc w:val="right"/>
              <w:rPr/>
            </w:pPr>
            <w:r>
              <w:rPr>
                <w:rFonts w:cs="LMUkrLine;Courier New" w:ascii="LMUkrLine;Courier New" w:hAnsi="LMUkrLine;Courier New"/>
                <w:color w:val="000000"/>
                <w:lang w:val="ru-RU"/>
              </w:rPr>
              <w:t>11057</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4841</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6216</w:t>
            </w:r>
          </w:p>
        </w:tc>
      </w:tr>
      <w:tr>
        <w:trPr/>
        <w:tc>
          <w:tcPr>
            <w:tcW w:w="4348" w:type="dxa"/>
            <w:tcBorders>
              <w:lef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 xml:space="preserve">9.Здравоохранение, физическую культуру и спорт </w:t>
            </w:r>
          </w:p>
        </w:tc>
        <w:tc>
          <w:tcPr>
            <w:tcW w:w="2058"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67305</w:t>
            </w:r>
          </w:p>
        </w:tc>
        <w:tc>
          <w:tcPr>
            <w:tcW w:w="1970" w:type="dxa"/>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25577</w:t>
            </w:r>
          </w:p>
        </w:tc>
        <w:tc>
          <w:tcPr>
            <w:tcW w:w="1348" w:type="dxa"/>
            <w:tcBorders>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41728</w:t>
            </w:r>
          </w:p>
        </w:tc>
      </w:tr>
      <w:tr>
        <w:trPr/>
        <w:tc>
          <w:tcPr>
            <w:tcW w:w="4348" w:type="dxa"/>
            <w:tcBorders>
              <w:left w:val="single" w:sz="4" w:space="0" w:color="000000"/>
              <w:bottom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10.Социальное обеспечение</w:t>
            </w:r>
          </w:p>
        </w:tc>
        <w:tc>
          <w:tcPr>
            <w:tcW w:w="2058" w:type="dxa"/>
            <w:tcBorders>
              <w:bottom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32661</w:t>
            </w:r>
          </w:p>
        </w:tc>
        <w:tc>
          <w:tcPr>
            <w:tcW w:w="1970" w:type="dxa"/>
            <w:tcBorders>
              <w:bottom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1452</w:t>
            </w:r>
          </w:p>
        </w:tc>
        <w:tc>
          <w:tcPr>
            <w:tcW w:w="1348" w:type="dxa"/>
            <w:tcBorders>
              <w:bottom w:val="single" w:sz="4" w:space="0" w:color="000000"/>
              <w:right w:val="single" w:sz="4" w:space="0" w:color="000000"/>
            </w:tcBorders>
          </w:tcPr>
          <w:p>
            <w:pPr>
              <w:pStyle w:val="Normal"/>
              <w:widowControl w:val="false"/>
              <w:spacing w:lineRule="auto" w:line="360"/>
              <w:jc w:val="right"/>
              <w:rPr>
                <w:rFonts w:ascii="LMUkrLine;Courier New" w:hAnsi="LMUkrLine;Courier New" w:cs="LMUkrLine;Courier New"/>
                <w:color w:val="000000"/>
                <w:lang w:val="ru-RU"/>
              </w:rPr>
            </w:pPr>
            <w:r>
              <w:rPr>
                <w:rFonts w:cs="LMUkrLine;Courier New" w:ascii="LMUkrLine;Courier New" w:hAnsi="LMUkrLine;Courier New"/>
                <w:color w:val="000000"/>
                <w:lang w:val="ru-RU"/>
              </w:rPr>
              <w:t>31209</w:t>
            </w:r>
          </w:p>
        </w:tc>
      </w:tr>
    </w:tbl>
    <w:p>
      <w:pPr>
        <w:pStyle w:val="Normal"/>
        <w:widowControl w:val="false"/>
        <w:shd w:fill="FFFFFF" w:val="clear"/>
        <w:spacing w:lineRule="auto" w:line="396"/>
        <w:jc w:val="both"/>
        <w:rPr>
          <w:rFonts w:ascii="LMUkrLine;Courier New" w:hAnsi="LMUkrLine;Courier New" w:cs="LMUkrLine;Courier New"/>
          <w:color w:val="000000"/>
          <w:sz w:val="26"/>
          <w:szCs w:val="26"/>
          <w:lang w:val="ru-RU"/>
        </w:rPr>
      </w:pPr>
      <w:r>
        <w:rPr>
          <w:rFonts w:cs="LMUkrLine;Courier New" w:ascii="LMUkrLine;Courier New" w:hAnsi="LMUkrLine;Courier New"/>
          <w:color w:val="000000"/>
          <w:sz w:val="26"/>
          <w:szCs w:val="26"/>
          <w:lang w:val="ru-RU"/>
        </w:rPr>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lang w:val="ru-RU"/>
        </w:rPr>
        <w:t xml:space="preserve">Следует отметить, что структура расходов отдельных видов </w:t>
      </w:r>
      <w:r>
        <w:rPr>
          <w:rFonts w:cs="LMUkrLine Cyr" w:ascii="LMUkrLine Cyr" w:hAnsi="LMUkrLine Cyr"/>
          <w:color w:val="000000"/>
          <w:spacing w:val="1"/>
          <w:lang w:val="ru-RU"/>
        </w:rPr>
        <w:t>региональных бюджетов неодинакова и зависит от объема хозяй</w:t>
      </w:r>
      <w:r>
        <w:rPr>
          <w:rFonts w:cs="LMUkrLine Cyr" w:ascii="LMUkrLine Cyr" w:hAnsi="LMUkrLine Cyr"/>
          <w:color w:val="000000"/>
          <w:spacing w:val="3"/>
          <w:lang w:val="ru-RU"/>
        </w:rPr>
        <w:t>ства и подведомственности его региональным органам различ</w:t>
        <w:softHyphen/>
      </w:r>
      <w:r>
        <w:rPr>
          <w:rFonts w:cs="LMUkrLine Cyr" w:ascii="LMUkrLine Cyr" w:hAnsi="LMUkrLine Cyr"/>
          <w:color w:val="000000"/>
          <w:lang w:val="ru-RU"/>
        </w:rPr>
        <w:t>ного уровня. Так, республиканским, краевым, областным и го</w:t>
        <w:softHyphen/>
      </w:r>
      <w:r>
        <w:rPr>
          <w:rFonts w:cs="LMUkrLine Cyr" w:ascii="LMUkrLine Cyr" w:hAnsi="LMUkrLine Cyr"/>
          <w:color w:val="000000"/>
          <w:spacing w:val="2"/>
          <w:lang w:val="ru-RU"/>
        </w:rPr>
        <w:t>родским органам власти подчинена подавляющая часть предприятий местной промышленности, жилищно-бытового хозяй</w:t>
        <w:softHyphen/>
        <w:t>ства и торговли, поэтому удельный вес ассигнований на народ</w:t>
        <w:softHyphen/>
      </w:r>
      <w:r>
        <w:rPr>
          <w:rFonts w:cs="LMUkrLine Cyr" w:ascii="LMUkrLine Cyr" w:hAnsi="LMUkrLine Cyr"/>
          <w:color w:val="000000"/>
          <w:spacing w:val="-1"/>
          <w:lang w:val="ru-RU"/>
        </w:rPr>
        <w:t xml:space="preserve">ное хозяйство в расходах этих бюджетов наиболее значителен и превышает 40%. В ведении же районных, поселковых и сельских </w:t>
      </w:r>
      <w:r>
        <w:rPr>
          <w:rFonts w:cs="LMUkrLine Cyr" w:ascii="LMUkrLine Cyr" w:hAnsi="LMUkrLine Cyr"/>
          <w:color w:val="000000"/>
          <w:lang w:val="ru-RU"/>
        </w:rPr>
        <w:t>органов власти находятся в основном социально-культурные уч</w:t>
        <w:softHyphen/>
        <w:t>реждения, в этих бюджетах подавляющая часть расходов прихо</w:t>
        <w:softHyphen/>
      </w:r>
      <w:r>
        <w:rPr>
          <w:rFonts w:cs="LMUkrLine Cyr" w:ascii="LMUkrLine Cyr" w:hAnsi="LMUkrLine Cyr"/>
          <w:color w:val="000000"/>
          <w:spacing w:val="1"/>
          <w:lang w:val="ru-RU"/>
        </w:rPr>
        <w:t>дится на финансирование социально-культурных мероприятий.</w:t>
      </w:r>
    </w:p>
    <w:p>
      <w:pPr>
        <w:pStyle w:val="Normal"/>
        <w:widowControl w:val="false"/>
        <w:shd w:fill="FFFFFF" w:val="clear"/>
        <w:spacing w:lineRule="auto" w:line="360"/>
        <w:ind w:firstLine="340"/>
        <w:jc w:val="both"/>
        <w:rPr/>
      </w:pPr>
      <w:r>
        <w:rPr>
          <w:rFonts w:cs="LMUkrLine Cyr" w:ascii="LMUkrLine Cyr" w:hAnsi="LMUkrLine Cyr"/>
          <w:color w:val="000000"/>
          <w:lang w:val="ru-RU"/>
        </w:rPr>
        <w:t>Классификацию и структуру расходов местных бюджетов Республики Армении в 2001г. можно проследить в следующей таблице</w:t>
      </w:r>
      <w:r>
        <w:rPr>
          <w:rStyle w:val="FootnoteCharacters"/>
          <w:rStyle w:val="FootnoteAnchor"/>
          <w:rFonts w:cs="LMUkrLine;Courier New" w:ascii="LMUkrLine;Courier New" w:hAnsi="LMUkrLine;Courier New"/>
          <w:color w:val="000000"/>
          <w:lang w:val="ru-RU"/>
        </w:rPr>
        <w:footnoteReference w:id="21"/>
      </w:r>
      <w:r>
        <w:rPr>
          <w:rFonts w:cs="LMUkrLine;Courier New" w:ascii="LMUkrLine;Courier New" w:hAnsi="LMUkrLine;Courier New"/>
          <w:color w:val="000000"/>
          <w:lang w:val="ru-RU"/>
        </w:rPr>
        <w:t>:</w:t>
      </w:r>
    </w:p>
    <w:p>
      <w:pPr>
        <w:pStyle w:val="Normal"/>
        <w:widowControl w:val="false"/>
        <w:shd w:fill="FFFFFF" w:val="clear"/>
        <w:spacing w:lineRule="auto" w:line="360"/>
        <w:ind w:firstLine="340"/>
        <w:jc w:val="right"/>
        <w:rPr>
          <w:rFonts w:ascii="LMUkrLine Cyr" w:hAnsi="LMUkrLine Cyr" w:cs="LMUkrLine Cyr"/>
          <w:b/>
          <w:b/>
          <w:bCs/>
          <w:color w:val="000000"/>
          <w:lang w:val="ru-RU"/>
        </w:rPr>
      </w:pPr>
      <w:r>
        <w:rPr>
          <w:rFonts w:cs="LMUkrLine Cyr" w:ascii="LMUkrLine Cyr" w:hAnsi="LMUkrLine Cyr"/>
          <w:b/>
          <w:bCs/>
          <w:color w:val="000000"/>
          <w:lang w:val="ru-RU"/>
        </w:rPr>
        <w:t>Таблица 4</w:t>
      </w:r>
    </w:p>
    <w:p>
      <w:pPr>
        <w:pStyle w:val="Normal"/>
        <w:widowControl w:val="false"/>
        <w:shd w:fill="FFFFFF" w:val="clear"/>
        <w:spacing w:lineRule="auto" w:line="360"/>
        <w:ind w:firstLine="340"/>
        <w:jc w:val="center"/>
        <w:rPr>
          <w:rFonts w:ascii="LMUkrLine Cyr" w:hAnsi="LMUkrLine Cyr" w:cs="LMUkrLine Cyr"/>
          <w:b/>
          <w:b/>
          <w:bCs/>
          <w:color w:val="000000"/>
          <w:lang w:val="ru-RU"/>
        </w:rPr>
      </w:pPr>
      <w:r>
        <w:rPr>
          <w:rFonts w:cs="LMUkrLine Cyr" w:ascii="LMUkrLine Cyr" w:hAnsi="LMUkrLine Cyr"/>
          <w:b/>
          <w:bCs/>
          <w:color w:val="000000"/>
          <w:lang w:val="ru-RU"/>
        </w:rPr>
        <w:t>Структура расходов местных бюджетов РА в 2001г.</w:t>
      </w:r>
    </w:p>
    <w:tbl>
      <w:tblPr>
        <w:tblW w:w="9832" w:type="dxa"/>
        <w:jc w:val="left"/>
        <w:tblInd w:w="-113" w:type="dxa"/>
        <w:tblLayout w:type="fixed"/>
        <w:tblCellMar>
          <w:top w:w="0" w:type="dxa"/>
          <w:left w:w="108" w:type="dxa"/>
          <w:bottom w:w="0" w:type="dxa"/>
          <w:right w:w="108" w:type="dxa"/>
        </w:tblCellMar>
      </w:tblPr>
      <w:tblGrid>
        <w:gridCol w:w="7668"/>
        <w:gridCol w:w="216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 Cyr" w:hAnsi="LMUkrLine Cyr" w:cs="LMUkrLine Cyr"/>
                <w:b/>
                <w:b/>
                <w:bCs/>
                <w:color w:val="000000"/>
                <w:lang w:val="ru-RU"/>
              </w:rPr>
            </w:pPr>
            <w:r>
              <w:rPr>
                <w:rFonts w:cs="LMUkrLine Cyr" w:ascii="LMUkrLine Cyr" w:hAnsi="LMUkrLine Cyr"/>
                <w:b/>
                <w:bCs/>
                <w:color w:val="000000"/>
                <w:lang w:val="ru-RU"/>
              </w:rPr>
              <w:t>Расходы</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 Cyr" w:hAnsi="LMUkrLine Cyr" w:cs="LMUkrLine Cyr"/>
                <w:b/>
                <w:b/>
                <w:bCs/>
                <w:color w:val="000000"/>
                <w:lang w:val="ru-RU"/>
              </w:rPr>
            </w:pPr>
            <w:r>
              <w:rPr>
                <w:rFonts w:cs="LMUkrLine Cyr" w:ascii="LMUkrLine Cyr" w:hAnsi="LMUkrLine Cyr"/>
                <w:b/>
                <w:bCs/>
                <w:color w:val="000000"/>
                <w:lang w:val="ru-RU"/>
              </w:rPr>
              <w:t>Фактически</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b/>
                <w:b/>
                <w:bCs/>
                <w:i/>
                <w:i/>
                <w:iCs/>
                <w:color w:val="000000"/>
                <w:lang w:val="ru-RU"/>
              </w:rPr>
            </w:pPr>
            <w:r>
              <w:rPr>
                <w:rFonts w:cs="LMUkrLine Cyr" w:ascii="LMUkrLine Cyr" w:hAnsi="LMUkrLine Cyr"/>
                <w:b/>
                <w:bCs/>
                <w:i/>
                <w:iCs/>
                <w:color w:val="000000"/>
                <w:lang w:val="ru-RU"/>
              </w:rPr>
              <w:t>РАСХОДЫ ВСЕГО</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LMUkrLine;Courier New" w:hAnsi="LMUkrLine;Courier New" w:cs="LMUkrLine;Courier New"/>
                <w:b/>
                <w:b/>
                <w:bCs/>
                <w:i/>
                <w:i/>
                <w:iCs/>
                <w:color w:val="000000"/>
                <w:lang w:val="ru-RU"/>
              </w:rPr>
            </w:pPr>
            <w:r>
              <w:rPr>
                <w:rFonts w:cs="LMUkrLine;Courier New" w:ascii="LMUkrLine;Courier New" w:hAnsi="LMUkrLine;Courier New"/>
                <w:b/>
                <w:bCs/>
                <w:i/>
                <w:iCs/>
                <w:color w:val="000000"/>
                <w:lang w:val="ru-RU"/>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LMUkrLine Cyr" w:ascii="LMUkrLine Cyr" w:hAnsi="LMUkrLine Cyr"/>
                <w:b/>
                <w:bCs/>
                <w:color w:val="000000"/>
                <w:lang w:val="ru-RU"/>
              </w:rPr>
              <w:t xml:space="preserve">Текущие расходы, </w:t>
            </w:r>
            <w:r>
              <w:rPr>
                <w:rFonts w:cs="LMUkrLine Cyr" w:ascii="LMUkrLine Cyr" w:hAnsi="LMUkrLine Cyr"/>
                <w:i/>
                <w:iCs/>
                <w:color w:val="000000"/>
                <w:lang w:val="ru-RU"/>
              </w:rPr>
              <w:t>в том числе</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Заработная плата работников органов местного самоуправления и подведомственных им организаций</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3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Процентные выплаты</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Субсидии</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1,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Текущие трансферты</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15,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Расходы по купле товаров и оплате услуг</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LMUkrLine;Courier New" w:ascii="LMUkrLine;Courier New" w:hAnsi="LMUkrLine;Courier New"/>
                <w:color w:val="000000"/>
                <w:lang w:val="ru-RU"/>
              </w:rPr>
              <w:t>48,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LMUkrLine Cyr" w:ascii="LMUkrLine Cyr" w:hAnsi="LMUkrLine Cyr"/>
                <w:b/>
                <w:bCs/>
                <w:color w:val="000000"/>
                <w:lang w:val="ru-RU"/>
              </w:rPr>
              <w:t xml:space="preserve">Капитальные расходы, </w:t>
            </w:r>
            <w:r>
              <w:rPr>
                <w:rFonts w:cs="LMUkrLine Cyr" w:ascii="LMUkrLine Cyr" w:hAnsi="LMUkrLine Cyr"/>
                <w:i/>
                <w:iCs/>
                <w:color w:val="000000"/>
                <w:lang w:val="ru-RU"/>
              </w:rPr>
              <w:t>в том числе</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Расходы по капитальным вложениям</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2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Расходы по капитальному ремонту</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73,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Courier New" w:hAnsi="LMUkrLine;Courier New" w:cs="LMUkrLine;Courier New"/>
                <w:color w:val="000000"/>
                <w:lang w:val="ru-RU"/>
              </w:rPr>
            </w:pPr>
            <w:r>
              <w:rPr>
                <w:rFonts w:cs="LMUkrLine Cyr" w:ascii="LMUkrLine Cyr" w:hAnsi="LMUkrLine Cyr"/>
                <w:b/>
                <w:bCs/>
                <w:color w:val="000000"/>
                <w:lang w:val="ru-RU"/>
              </w:rPr>
              <w:t>РАСХОДЫ ВСЕГО</w:t>
            </w:r>
            <w:r>
              <w:rPr>
                <w:rFonts w:cs="LMUkrLine;Courier New" w:ascii="LMUkrLine;Courier New" w:hAnsi="LMUkrLine;Courier New"/>
                <w:color w:val="000000"/>
                <w:lang w:val="ru-RU"/>
              </w:rPr>
              <w:t xml:space="preserve"> (</w:t>
            </w:r>
            <w:r>
              <w:rPr>
                <w:rFonts w:cs="LMUkrLine Cyr" w:ascii="LMUkrLine Cyr" w:hAnsi="LMUkrLine Cyr"/>
                <w:i/>
                <w:iCs/>
                <w:color w:val="000000"/>
                <w:lang w:val="ru-RU"/>
              </w:rPr>
              <w:t>без перечислений из административного бюджета фондовому)</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РАСХОДЫ АДМИНИСТРАТИВНОГО БЮДЖЕТ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9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LMUkrLine Cyr" w:hAnsi="LMUkrLine Cyr" w:cs="LMUkrLine Cyr"/>
                <w:color w:val="000000"/>
                <w:lang w:val="ru-RU"/>
              </w:rPr>
            </w:pPr>
            <w:r>
              <w:rPr>
                <w:rFonts w:cs="LMUkrLine Cyr" w:ascii="LMUkrLine Cyr" w:hAnsi="LMUkrLine Cyr"/>
                <w:color w:val="000000"/>
                <w:lang w:val="ru-RU"/>
              </w:rPr>
              <w:t>РАСХОДЫ ФОНДОВОГО БЮДЖЕТ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LMUkrLine;Courier New" w:hAnsi="LMUkrLine;Courier New" w:cs="LMUkrLine;Courier New"/>
                <w:color w:val="000000"/>
                <w:lang w:val="ru-RU"/>
              </w:rPr>
            </w:pPr>
            <w:r>
              <w:rPr>
                <w:rFonts w:cs="LMUkrLine;Courier New" w:ascii="LMUkrLine;Courier New" w:hAnsi="LMUkrLine;Courier New"/>
                <w:color w:val="000000"/>
                <w:lang w:val="ru-RU"/>
              </w:rPr>
              <w:t>5,0</w:t>
            </w:r>
          </w:p>
        </w:tc>
      </w:tr>
    </w:tbl>
    <w:p>
      <w:pPr>
        <w:pStyle w:val="Normal"/>
        <w:widowControl w:val="false"/>
        <w:shd w:fill="FFFFFF" w:val="clear"/>
        <w:spacing w:lineRule="auto" w:line="360"/>
        <w:ind w:firstLine="340"/>
        <w:jc w:val="both"/>
        <w:rPr>
          <w:rFonts w:ascii="LMUkrLine;Courier New" w:hAnsi="LMUkrLine;Courier New" w:cs="LMUkrLine;Courier New"/>
          <w:b/>
          <w:b/>
          <w:bCs/>
          <w:color w:val="000000"/>
          <w:lang w:val="ru-RU"/>
        </w:rPr>
      </w:pPr>
      <w:r>
        <w:rPr>
          <w:rFonts w:cs="LMUkrLine;Courier New" w:ascii="LMUkrLine;Courier New" w:hAnsi="LMUkrLine;Courier New"/>
          <w:b/>
          <w:bCs/>
          <w:color w:val="000000"/>
          <w:lang w:val="ru-RU"/>
        </w:rPr>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w w:val="90"/>
          <w:lang w:val="ru-RU"/>
        </w:rPr>
        <w:t>В настоящее время одним из главных направлений исполь</w:t>
        <w:softHyphen/>
      </w:r>
      <w:r>
        <w:rPr>
          <w:rFonts w:cs="LMUkrLine Cyr" w:ascii="LMUkrLine Cyr" w:hAnsi="LMUkrLine Cyr"/>
          <w:color w:val="000000"/>
          <w:spacing w:val="-1"/>
          <w:w w:val="90"/>
          <w:lang w:val="ru-RU"/>
        </w:rPr>
        <w:t>зования финансовых ресурсов должно быть финансирование раз</w:t>
        <w:softHyphen/>
      </w:r>
      <w:r>
        <w:rPr>
          <w:rFonts w:cs="LMUkrLine Cyr" w:ascii="LMUkrLine Cyr" w:hAnsi="LMUkrLine Cyr"/>
          <w:color w:val="000000"/>
          <w:spacing w:val="1"/>
          <w:w w:val="86"/>
          <w:lang w:val="ru-RU"/>
        </w:rPr>
        <w:t xml:space="preserve">вития местной производственной базы как основы для получения в </w:t>
      </w:r>
      <w:r>
        <w:rPr>
          <w:rFonts w:cs="LMUkrLine Cyr" w:ascii="LMUkrLine Cyr" w:hAnsi="LMUkrLine Cyr"/>
          <w:color w:val="000000"/>
          <w:spacing w:val="-1"/>
          <w:w w:val="86"/>
          <w:lang w:val="ru-RU"/>
        </w:rPr>
        <w:t>будущем собственных доходов.</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3"/>
          <w:lang w:val="ru-RU"/>
        </w:rPr>
        <w:t xml:space="preserve">Территориальным органам подведомственна подавляющая </w:t>
      </w:r>
      <w:r>
        <w:rPr>
          <w:rFonts w:cs="LMUkrLine Cyr" w:ascii="LMUkrLine Cyr" w:hAnsi="LMUkrLine Cyr"/>
          <w:color w:val="000000"/>
          <w:spacing w:val="-1"/>
          <w:lang w:val="ru-RU"/>
        </w:rPr>
        <w:t xml:space="preserve">часть социально-культурных учреждений, и, в первую очередь, </w:t>
      </w:r>
      <w:r>
        <w:rPr>
          <w:rFonts w:cs="LMUkrLine Cyr" w:ascii="LMUkrLine Cyr" w:hAnsi="LMUkrLine Cyr"/>
          <w:color w:val="000000"/>
          <w:lang w:val="ru-RU"/>
        </w:rPr>
        <w:t>учреждения народного образования и здравоохранения. Поэтому</w:t>
      </w:r>
      <w:r>
        <w:rPr>
          <w:rFonts w:cs="LMUkrLine;Courier New" w:ascii="LMUkrLine;Courier New" w:hAnsi="LMUkrLine;Courier New"/>
          <w:color w:val="000000"/>
          <w:lang w:val="ru-RU"/>
        </w:rPr>
        <w:t xml:space="preserve"> </w:t>
      </w:r>
      <w:r>
        <w:rPr>
          <w:rFonts w:cs="LMUkrLine Cyr" w:ascii="LMUkrLine Cyr" w:hAnsi="LMUkrLine Cyr"/>
          <w:color w:val="000000"/>
          <w:spacing w:val="1"/>
          <w:lang w:val="ru-RU"/>
        </w:rPr>
        <w:t>спецификой расходов территориальных бюджетов является зна</w:t>
      </w:r>
      <w:r>
        <w:rPr>
          <w:rFonts w:cs="LMUkrLine Cyr" w:ascii="LMUkrLine Cyr" w:hAnsi="LMUkrLine Cyr"/>
          <w:color w:val="000000"/>
          <w:spacing w:val="6"/>
          <w:lang w:val="ru-RU"/>
        </w:rPr>
        <w:t>чительное преобладание в них расходов на социально-</w:t>
      </w:r>
      <w:r>
        <w:rPr>
          <w:rFonts w:cs="LMUkrLine Cyr" w:ascii="LMUkrLine Cyr" w:hAnsi="LMUkrLine Cyr"/>
          <w:color w:val="000000"/>
          <w:spacing w:val="2"/>
          <w:lang w:val="ru-RU"/>
        </w:rPr>
        <w:t>культурные мероприятия. Если в краевых, областных и город</w:t>
        <w:softHyphen/>
      </w:r>
      <w:r>
        <w:rPr>
          <w:rFonts w:cs="LMUkrLine Cyr" w:ascii="LMUkrLine Cyr" w:hAnsi="LMUkrLine Cyr"/>
          <w:color w:val="000000"/>
          <w:spacing w:val="-1"/>
          <w:lang w:val="ru-RU"/>
        </w:rPr>
        <w:t xml:space="preserve">ских бюджетах они составляют от 30 до 50% всех расходов, то в </w:t>
      </w:r>
      <w:r>
        <w:rPr>
          <w:rFonts w:cs="LMUkrLine Cyr" w:ascii="LMUkrLine Cyr" w:hAnsi="LMUkrLine Cyr"/>
          <w:color w:val="000000"/>
          <w:lang w:val="ru-RU"/>
        </w:rPr>
        <w:t>районных, поселковых и сельских бюджетах – 60-80%.</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3"/>
          <w:lang w:val="ru-RU"/>
        </w:rPr>
        <w:t>В расходах территориальных бюджетов на социально-</w:t>
      </w:r>
      <w:r>
        <w:rPr>
          <w:rFonts w:cs="LMUkrLine Cyr" w:ascii="LMUkrLine Cyr" w:hAnsi="LMUkrLine Cyr"/>
          <w:color w:val="000000"/>
          <w:spacing w:val="1"/>
          <w:lang w:val="ru-RU"/>
        </w:rPr>
        <w:t xml:space="preserve">культурные мероприятия наиболее быстрыми темпами растут </w:t>
      </w:r>
      <w:r>
        <w:rPr>
          <w:rFonts w:cs="LMUkrLine Cyr" w:ascii="LMUkrLine Cyr" w:hAnsi="LMUkrLine Cyr"/>
          <w:color w:val="000000"/>
          <w:lang w:val="ru-RU"/>
        </w:rPr>
        <w:t xml:space="preserve">затраты на здравоохранение, просвещение и науку, что связано с </w:t>
      </w:r>
      <w:r>
        <w:rPr>
          <w:rFonts w:cs="LMUkrLine Cyr" w:ascii="LMUkrLine Cyr" w:hAnsi="LMUkrLine Cyr"/>
          <w:color w:val="000000"/>
          <w:spacing w:val="1"/>
          <w:lang w:val="ru-RU"/>
        </w:rPr>
        <w:t>развитием сети медицинских учреждений и расширением науч</w:t>
      </w:r>
      <w:r>
        <w:rPr>
          <w:rFonts w:cs="LMUkrLine Cyr" w:ascii="LMUkrLine Cyr" w:hAnsi="LMUkrLine Cyr"/>
          <w:color w:val="000000"/>
          <w:lang w:val="ru-RU"/>
        </w:rPr>
        <w:t xml:space="preserve">ных и проектных работ, финансируемых из этих бюджетов, по </w:t>
      </w:r>
      <w:r>
        <w:rPr>
          <w:rFonts w:cs="LMUkrLine Cyr" w:ascii="LMUkrLine Cyr" w:hAnsi="LMUkrLine Cyr"/>
          <w:color w:val="000000"/>
          <w:spacing w:val="1"/>
          <w:lang w:val="ru-RU"/>
        </w:rPr>
        <w:t>проблемам градостроительства, комплексного развития админи</w:t>
        <w:softHyphen/>
      </w:r>
      <w:r>
        <w:rPr>
          <w:rFonts w:cs="LMUkrLine Cyr" w:ascii="LMUkrLine Cyr" w:hAnsi="LMUkrLine Cyr"/>
          <w:color w:val="000000"/>
          <w:spacing w:val="2"/>
          <w:lang w:val="ru-RU"/>
        </w:rPr>
        <w:t>стративно-территориальных единиц, автоматизированных сис</w:t>
        <w:softHyphen/>
        <w:t>тем управления местным хозяйством и т.д.</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1"/>
          <w:lang w:val="ru-RU"/>
        </w:rPr>
        <w:t>Развитие урбанизации проявляется в ускоренных темпах роста расходов территориальных бюджетов на финансирование на</w:t>
        <w:softHyphen/>
        <w:t>родного хозяйства. Эти расходы имеют тенденцию к увеличению в связи с ростом и усложнением местного хозяйства, расшире</w:t>
        <w:softHyphen/>
        <w:t xml:space="preserve">нием жилищно-коммунального строительства, повышением стоимости основных фондов коммунального хозяйства и уровня </w:t>
      </w:r>
      <w:r>
        <w:rPr>
          <w:rFonts w:cs="LMUkrLine Cyr" w:ascii="LMUkrLine Cyr" w:hAnsi="LMUkrLine Cyr"/>
          <w:color w:val="000000"/>
          <w:lang w:val="ru-RU"/>
        </w:rPr>
        <w:t>его технического оснащения. Рост территории населенных пунк</w:t>
        <w:softHyphen/>
        <w:t>тов ведет к удлинению коммуникаций, к увеличению эксплуата</w:t>
        <w:softHyphen/>
      </w:r>
      <w:r>
        <w:rPr>
          <w:rFonts w:cs="LMUkrLine Cyr" w:ascii="LMUkrLine Cyr" w:hAnsi="LMUkrLine Cyr"/>
          <w:color w:val="000000"/>
          <w:spacing w:val="2"/>
          <w:lang w:val="ru-RU"/>
        </w:rPr>
        <w:t xml:space="preserve">ционных расходов. Преимущественный рост крупных городов, </w:t>
      </w:r>
      <w:r>
        <w:rPr>
          <w:rFonts w:cs="LMUkrLine Cyr" w:ascii="LMUkrLine Cyr" w:hAnsi="LMUkrLine Cyr"/>
          <w:color w:val="000000"/>
          <w:spacing w:val="-1"/>
          <w:lang w:val="ru-RU"/>
        </w:rPr>
        <w:t xml:space="preserve">где расходы в расчете на одного жителя выше, – также важный </w:t>
      </w:r>
      <w:r>
        <w:rPr>
          <w:rFonts w:cs="LMUkrLine Cyr" w:ascii="LMUkrLine Cyr" w:hAnsi="LMUkrLine Cyr"/>
          <w:color w:val="000000"/>
          <w:lang w:val="ru-RU"/>
        </w:rPr>
        <w:t>фактор роста расходов местных бюджетов. Не следует игнориро</w:t>
        <w:softHyphen/>
        <w:t>вать и тот факт, что с развитием урбанизации повышаются по</w:t>
        <w:softHyphen/>
        <w:t>требности жителей малых городов, поселков и сельских поселе</w:t>
        <w:softHyphen/>
        <w:t>ний, где все в больших масштабах развивается коммунальное</w:t>
      </w:r>
      <w:r>
        <w:rPr>
          <w:rFonts w:cs="LMUkrLine;Courier New" w:ascii="LMUkrLine;Courier New" w:hAnsi="LMUkrLine;Courier New"/>
          <w:color w:val="000000"/>
          <w:lang w:val="ru-RU"/>
        </w:rPr>
        <w:t xml:space="preserve"> </w:t>
      </w:r>
      <w:r>
        <w:rPr>
          <w:rFonts w:cs="LMUkrLine Cyr" w:ascii="LMUkrLine Cyr" w:hAnsi="LMUkrLine Cyr"/>
          <w:color w:val="000000"/>
          <w:spacing w:val="1"/>
          <w:lang w:val="ru-RU"/>
        </w:rPr>
        <w:t>хозяйство, торговля и т.д.</w:t>
      </w:r>
    </w:p>
    <w:p>
      <w:pPr>
        <w:pStyle w:val="Normal"/>
        <w:widowControl w:val="false"/>
        <w:shd w:fill="FFFFFF" w:val="clear"/>
        <w:spacing w:lineRule="auto" w:line="360"/>
        <w:ind w:firstLine="340"/>
        <w:jc w:val="both"/>
        <w:rPr>
          <w:rFonts w:ascii="LMUkrLine;Courier New" w:hAnsi="LMUkrLine;Courier New" w:cs="LMUkrLine;Courier New"/>
          <w:lang w:val="ru-RU"/>
        </w:rPr>
      </w:pPr>
      <w:r>
        <w:rPr>
          <w:rFonts w:cs="LMUkrLine Cyr" w:ascii="LMUkrLine Cyr" w:hAnsi="LMUkrLine Cyr"/>
          <w:color w:val="000000"/>
          <w:spacing w:val="2"/>
          <w:lang w:val="ru-RU"/>
        </w:rPr>
        <w:t xml:space="preserve">Развитие производительных сил, рост производства новых </w:t>
      </w:r>
      <w:r>
        <w:rPr>
          <w:rFonts w:cs="LMUkrLine Cyr" w:ascii="LMUkrLine Cyr" w:hAnsi="LMUkrLine Cyr"/>
          <w:color w:val="000000"/>
          <w:lang w:val="ru-RU"/>
        </w:rPr>
        <w:t>видов химической и биологической продукции, химизация сель</w:t>
        <w:softHyphen/>
        <w:t>ского хозяйства, увеличение числа городов и городского населе</w:t>
        <w:softHyphen/>
      </w:r>
      <w:r>
        <w:rPr>
          <w:rFonts w:cs="LMUkrLine Cyr" w:ascii="LMUkrLine Cyr" w:hAnsi="LMUkrLine Cyr"/>
          <w:color w:val="000000"/>
          <w:spacing w:val="1"/>
          <w:lang w:val="ru-RU"/>
        </w:rPr>
        <w:t>ния усиливают нагрузку на природу, приводят к резким нару</w:t>
        <w:softHyphen/>
      </w:r>
      <w:r>
        <w:rPr>
          <w:rFonts w:cs="LMUkrLine Cyr" w:ascii="LMUkrLine Cyr" w:hAnsi="LMUkrLine Cyr"/>
          <w:color w:val="000000"/>
          <w:lang w:val="ru-RU"/>
        </w:rPr>
        <w:t>шениям природной среды. Это отрицательно сказывается на ус</w:t>
        <w:softHyphen/>
        <w:t xml:space="preserve">ловиях жизни населения и требует, </w:t>
      </w:r>
      <w:r>
        <w:rPr>
          <w:rFonts w:cs="LMUkrLine Cyr" w:ascii="LMUkrLine Cyr" w:hAnsi="LMUkrLine Cyr"/>
          <w:i/>
          <w:iCs/>
          <w:color w:val="000000"/>
          <w:lang w:val="ru-RU"/>
        </w:rPr>
        <w:t xml:space="preserve">в </w:t>
      </w:r>
      <w:r>
        <w:rPr>
          <w:rFonts w:cs="LMUkrLine Cyr" w:ascii="LMUkrLine Cyr" w:hAnsi="LMUkrLine Cyr"/>
          <w:color w:val="000000"/>
          <w:lang w:val="ru-RU"/>
        </w:rPr>
        <w:t>свою очередь, увеличения затрат общества на поддержание необходимого состояния окру</w:t>
        <w:softHyphen/>
        <w:t>жающей среды. Поэтому одной из постоянно возрастающих ста</w:t>
        <w:softHyphen/>
        <w:t xml:space="preserve">тей расходов территориальных бюджетов являются ассигнования </w:t>
      </w:r>
      <w:r>
        <w:rPr>
          <w:rFonts w:cs="LMUkrLine Cyr" w:ascii="LMUkrLine Cyr" w:hAnsi="LMUkrLine Cyr"/>
          <w:color w:val="000000"/>
          <w:spacing w:val="1"/>
          <w:lang w:val="ru-RU"/>
        </w:rPr>
        <w:t>на охрану окружающей среды.</w:t>
      </w:r>
    </w:p>
    <w:p>
      <w:pPr>
        <w:pStyle w:val="Normal"/>
        <w:widowControl w:val="false"/>
        <w:shd w:fill="FFFFFF" w:val="clear"/>
        <w:spacing w:lineRule="auto" w:line="360"/>
        <w:ind w:firstLine="340"/>
        <w:jc w:val="both"/>
        <w:rPr>
          <w:rFonts w:ascii="LMUkrLine;Courier New" w:hAnsi="LMUkrLine;Courier New" w:cs="LMUkrLine;Courier New"/>
          <w:sz w:val="25"/>
          <w:szCs w:val="25"/>
          <w:lang w:val="ru-RU"/>
        </w:rPr>
      </w:pPr>
      <w:r>
        <w:rPr>
          <w:rFonts w:cs="LMUkrLine Cyr" w:ascii="LMUkrLine Cyr" w:hAnsi="LMUkrLine Cyr"/>
          <w:color w:val="000000"/>
          <w:lang w:val="ru-RU"/>
        </w:rPr>
        <w:t xml:space="preserve">До недавнего времени почти все финансирование охраны </w:t>
      </w:r>
      <w:r>
        <w:rPr>
          <w:rFonts w:cs="LMUkrLine Cyr" w:ascii="LMUkrLine Cyr" w:hAnsi="LMUkrLine Cyr"/>
          <w:color w:val="000000"/>
          <w:spacing w:val="3"/>
          <w:lang w:val="ru-RU"/>
        </w:rPr>
        <w:t>окружающей среды производилось за счет средств ведомств и</w:t>
      </w:r>
      <w:r>
        <w:rPr>
          <w:rFonts w:cs="LMUkrLine;Courier New" w:ascii="LMUkrLine;Courier New" w:hAnsi="LMUkrLine;Courier New"/>
          <w:lang w:val="ru-RU"/>
        </w:rPr>
        <w:t xml:space="preserve"> </w:t>
      </w:r>
      <w:r>
        <w:rPr>
          <w:rFonts w:cs="LMUkrLine Cyr" w:ascii="LMUkrLine Cyr" w:hAnsi="LMUkrLine Cyr"/>
          <w:color w:val="000000"/>
          <w:spacing w:val="1"/>
          <w:lang w:val="ru-RU"/>
        </w:rPr>
        <w:t xml:space="preserve">предприятий. Но с переходом </w:t>
      </w:r>
      <w:r>
        <w:rPr>
          <w:rFonts w:cs="LMUkrLine Cyr" w:ascii="LMUkrLine Cyr" w:hAnsi="LMUkrLine Cyr"/>
          <w:color w:val="000000"/>
          <w:spacing w:val="1"/>
          <w:sz w:val="25"/>
          <w:szCs w:val="25"/>
          <w:lang w:val="ru-RU"/>
        </w:rPr>
        <w:t xml:space="preserve">предприятий и организаций на самоокупаемость наблюдается тенденция к снижению участия </w:t>
      </w:r>
      <w:r>
        <w:rPr>
          <w:rFonts w:cs="LMUkrLine Cyr" w:ascii="LMUkrLine Cyr" w:hAnsi="LMUkrLine Cyr"/>
          <w:color w:val="000000"/>
          <w:spacing w:val="2"/>
          <w:sz w:val="25"/>
          <w:szCs w:val="25"/>
          <w:lang w:val="ru-RU"/>
        </w:rPr>
        <w:t>предприятий в природоохранных мероприятиях, так как это ве</w:t>
        <w:softHyphen/>
      </w:r>
      <w:r>
        <w:rPr>
          <w:rFonts w:cs="LMUkrLine Cyr" w:ascii="LMUkrLine Cyr" w:hAnsi="LMUkrLine Cyr"/>
          <w:color w:val="000000"/>
          <w:sz w:val="25"/>
          <w:szCs w:val="25"/>
          <w:lang w:val="ru-RU"/>
        </w:rPr>
        <w:t>дет к удорожанию продукции и ухудшению их финансового со</w:t>
        <w:softHyphen/>
        <w:t>стояния. Кроме того, следует отметить, что ведомственное фи</w:t>
        <w:softHyphen/>
        <w:t>нансирование охраны окружающей среды зачастую недостаточно эффективно ввиду того, что мероприятия не всегда скоордини</w:t>
        <w:softHyphen/>
        <w:t>рованы, а средства распыляются.</w:t>
      </w:r>
    </w:p>
    <w:p>
      <w:pPr>
        <w:pStyle w:val="Normal"/>
        <w:widowControl w:val="false"/>
        <w:shd w:fill="FFFFFF" w:val="clear"/>
        <w:spacing w:lineRule="auto" w:line="360"/>
        <w:ind w:firstLine="340"/>
        <w:jc w:val="both"/>
        <w:rPr>
          <w:rFonts w:ascii="LMUkrLine;Courier New" w:hAnsi="LMUkrLine;Courier New" w:cs="LMUkrLine;Courier New"/>
          <w:sz w:val="25"/>
          <w:szCs w:val="25"/>
          <w:lang w:val="ru-RU"/>
        </w:rPr>
      </w:pPr>
      <w:r>
        <w:rPr>
          <w:rFonts w:cs="LMUkrLine Cyr" w:ascii="LMUkrLine Cyr" w:hAnsi="LMUkrLine Cyr"/>
          <w:color w:val="000000"/>
          <w:spacing w:val="2"/>
          <w:sz w:val="25"/>
          <w:szCs w:val="25"/>
          <w:lang w:val="ru-RU"/>
        </w:rPr>
        <w:t>В этих условиях возрастает роль бюджетного финансирова</w:t>
        <w:softHyphen/>
      </w:r>
      <w:r>
        <w:rPr>
          <w:rFonts w:cs="LMUkrLine Cyr" w:ascii="LMUkrLine Cyr" w:hAnsi="LMUkrLine Cyr"/>
          <w:color w:val="000000"/>
          <w:spacing w:val="4"/>
          <w:sz w:val="25"/>
          <w:szCs w:val="25"/>
          <w:lang w:val="ru-RU"/>
        </w:rPr>
        <w:t xml:space="preserve">ния, в том числе за счет территориальных бюджетов. Все в </w:t>
      </w:r>
      <w:r>
        <w:rPr>
          <w:rFonts w:cs="LMUkrLine Cyr" w:ascii="LMUkrLine Cyr" w:hAnsi="LMUkrLine Cyr"/>
          <w:color w:val="000000"/>
          <w:spacing w:val="1"/>
          <w:sz w:val="25"/>
          <w:szCs w:val="25"/>
          <w:lang w:val="ru-RU"/>
        </w:rPr>
        <w:t>большей степени по каналам этих бюджетов будут финансиро</w:t>
        <w:softHyphen/>
      </w:r>
      <w:r>
        <w:rPr>
          <w:rFonts w:cs="LMUkrLine Cyr" w:ascii="LMUkrLine Cyr" w:hAnsi="LMUkrLine Cyr"/>
          <w:color w:val="000000"/>
          <w:sz w:val="25"/>
          <w:szCs w:val="25"/>
          <w:lang w:val="ru-RU"/>
        </w:rPr>
        <w:t>ваться мероприятия по развитию систем водоснабжения и кана</w:t>
        <w:softHyphen/>
      </w:r>
      <w:r>
        <w:rPr>
          <w:rFonts w:cs="LMUkrLine Cyr" w:ascii="LMUkrLine Cyr" w:hAnsi="LMUkrLine Cyr"/>
          <w:color w:val="000000"/>
          <w:spacing w:val="1"/>
          <w:sz w:val="25"/>
          <w:szCs w:val="25"/>
          <w:lang w:val="ru-RU"/>
        </w:rPr>
        <w:t xml:space="preserve">лизации, мусоропереработке и захоронению бытовых отходов, </w:t>
      </w:r>
      <w:r>
        <w:rPr>
          <w:rFonts w:cs="LMUkrLine Cyr" w:ascii="LMUkrLine Cyr" w:hAnsi="LMUkrLine Cyr"/>
          <w:color w:val="000000"/>
          <w:sz w:val="25"/>
          <w:szCs w:val="25"/>
          <w:lang w:val="ru-RU"/>
        </w:rPr>
        <w:t>защите водных, лесных, земельных ресурсов от результатов хо</w:t>
        <w:softHyphen/>
        <w:t>зяйственной деятельности.</w:t>
      </w:r>
    </w:p>
    <w:p>
      <w:pPr>
        <w:pStyle w:val="Normal"/>
        <w:widowControl w:val="false"/>
        <w:shd w:fill="FFFFFF" w:val="clear"/>
        <w:spacing w:lineRule="auto" w:line="360"/>
        <w:ind w:firstLine="340"/>
        <w:jc w:val="both"/>
        <w:rPr>
          <w:rFonts w:ascii="LMUkrLine;Courier New" w:hAnsi="LMUkrLine;Courier New" w:cs="LMUkrLine;Courier New"/>
          <w:sz w:val="25"/>
          <w:szCs w:val="25"/>
          <w:lang w:val="ru-RU"/>
        </w:rPr>
      </w:pPr>
      <w:r>
        <w:rPr>
          <w:rFonts w:cs="LMUkrLine Cyr" w:ascii="LMUkrLine Cyr" w:hAnsi="LMUkrLine Cyr"/>
          <w:color w:val="000000"/>
          <w:sz w:val="25"/>
          <w:szCs w:val="25"/>
          <w:lang w:val="ru-RU"/>
        </w:rPr>
        <w:t>Одной из актуальных проблем является улучшение благоуст</w:t>
        <w:softHyphen/>
        <w:t>ройства городов и сел. Этому должно способствовать более ра</w:t>
        <w:softHyphen/>
        <w:t xml:space="preserve">циональное использование выделяемых на эти цели бюджетных </w:t>
      </w:r>
      <w:r>
        <w:rPr>
          <w:rFonts w:cs="LMUkrLine Cyr" w:ascii="LMUkrLine Cyr" w:hAnsi="LMUkrLine Cyr"/>
          <w:color w:val="000000"/>
          <w:spacing w:val="2"/>
          <w:sz w:val="25"/>
          <w:szCs w:val="25"/>
          <w:lang w:val="ru-RU"/>
        </w:rPr>
        <w:t>ассигнований. Необходимо ликвидировать монополии дейст</w:t>
        <w:softHyphen/>
      </w:r>
      <w:r>
        <w:rPr>
          <w:rFonts w:cs="LMUkrLine Cyr" w:ascii="LMUkrLine Cyr" w:hAnsi="LMUkrLine Cyr"/>
          <w:color w:val="000000"/>
          <w:sz w:val="25"/>
          <w:szCs w:val="25"/>
          <w:lang w:val="ru-RU"/>
        </w:rPr>
        <w:t xml:space="preserve">вующих в городах служб, которые нередко создают видимость работы, занимаются приписками объемов выполненных работ, </w:t>
      </w:r>
      <w:r>
        <w:rPr>
          <w:rFonts w:cs="LMUkrLine Cyr" w:ascii="LMUkrLine Cyr" w:hAnsi="LMUkrLine Cyr"/>
          <w:color w:val="000000"/>
          <w:spacing w:val="-1"/>
          <w:sz w:val="25"/>
          <w:szCs w:val="25"/>
          <w:lang w:val="ru-RU"/>
        </w:rPr>
        <w:t>получая из городских бюджетов незаработанные средства. Целе</w:t>
        <w:softHyphen/>
      </w:r>
      <w:r>
        <w:rPr>
          <w:rFonts w:cs="LMUkrLine Cyr" w:ascii="LMUkrLine Cyr" w:hAnsi="LMUkrLine Cyr"/>
          <w:color w:val="000000"/>
          <w:spacing w:val="3"/>
          <w:sz w:val="25"/>
          <w:szCs w:val="25"/>
          <w:lang w:val="ru-RU"/>
        </w:rPr>
        <w:t>сообразно разбить городские территории на участки и сдавать</w:t>
      </w:r>
      <w:r>
        <w:rPr>
          <w:rFonts w:cs="LMUkrLine;Courier New" w:ascii="LMUkrLine;Courier New" w:hAnsi="LMUkrLine;Courier New"/>
          <w:sz w:val="25"/>
          <w:szCs w:val="25"/>
          <w:lang w:val="ru-RU"/>
        </w:rPr>
        <w:t xml:space="preserve"> </w:t>
      </w:r>
      <w:r>
        <w:rPr>
          <w:rFonts w:cs="LMUkrLine Cyr" w:ascii="LMUkrLine Cyr" w:hAnsi="LMUkrLine Cyr"/>
          <w:color w:val="000000"/>
          <w:spacing w:val="1"/>
          <w:sz w:val="25"/>
          <w:szCs w:val="25"/>
          <w:lang w:val="ru-RU"/>
        </w:rPr>
        <w:t xml:space="preserve">наряды на их обслуживание на конкурсной основе городским </w:t>
      </w:r>
      <w:r>
        <w:rPr>
          <w:rFonts w:cs="LMUkrLine Cyr" w:ascii="LMUkrLine Cyr" w:hAnsi="LMUkrLine Cyr"/>
          <w:color w:val="000000"/>
          <w:sz w:val="25"/>
          <w:szCs w:val="25"/>
          <w:lang w:val="ru-RU"/>
        </w:rPr>
        <w:t>специализированным организациями по благоустройству, жи</w:t>
      </w:r>
      <w:r>
        <w:rPr>
          <w:rFonts w:cs="LMUkrLine Cyr" w:ascii="LMUkrLine Cyr" w:hAnsi="LMUkrLine Cyr"/>
          <w:color w:val="000000"/>
          <w:spacing w:val="2"/>
          <w:sz w:val="25"/>
          <w:szCs w:val="25"/>
          <w:lang w:val="ru-RU"/>
        </w:rPr>
        <w:t>лищно-коммунальным организациям, кооперативам. Конкурс</w:t>
      </w:r>
      <w:r>
        <w:rPr>
          <w:rFonts w:cs="LMUkrLine Cyr" w:ascii="LMUkrLine Cyr" w:hAnsi="LMUkrLine Cyr"/>
          <w:color w:val="000000"/>
          <w:spacing w:val="1"/>
          <w:sz w:val="25"/>
          <w:szCs w:val="25"/>
          <w:lang w:val="ru-RU"/>
        </w:rPr>
        <w:t>ность и состязательность между ними не только будут содейст</w:t>
      </w:r>
      <w:r>
        <w:rPr>
          <w:rFonts w:cs="LMUkrLine;Courier New" w:ascii="LMUkrLine;Courier New" w:hAnsi="LMUkrLine;Courier New"/>
          <w:sz w:val="25"/>
          <w:szCs w:val="25"/>
          <w:lang w:val="ru-RU"/>
        </w:rPr>
        <w:t>âîâ</w:t>
      </w:r>
      <w:r>
        <w:rPr>
          <w:rFonts w:cs="LMUkrLine Cyr" w:ascii="LMUkrLine Cyr" w:hAnsi="LMUkrLine Cyr"/>
          <w:color w:val="000000"/>
          <w:spacing w:val="1"/>
          <w:sz w:val="25"/>
          <w:szCs w:val="25"/>
          <w:lang w:val="ru-RU"/>
        </w:rPr>
        <w:t>ать</w:t>
      </w:r>
      <w:r>
        <w:rPr>
          <w:rFonts w:cs="LMUkrLine;Courier New" w:ascii="LMUkrLine;Courier New" w:hAnsi="LMUkrLine;Courier New"/>
          <w:color w:val="000000"/>
          <w:spacing w:val="1"/>
          <w:sz w:val="25"/>
          <w:szCs w:val="25"/>
          <w:lang w:val="ru-RU"/>
        </w:rPr>
        <w:t xml:space="preserve"> </w:t>
      </w:r>
      <w:r>
        <w:rPr>
          <w:rFonts w:cs="LMUkrLine Cyr" w:ascii="LMUkrLine Cyr" w:hAnsi="LMUkrLine Cyr"/>
          <w:color w:val="000000"/>
          <w:spacing w:val="1"/>
          <w:sz w:val="25"/>
          <w:szCs w:val="25"/>
          <w:lang w:val="ru-RU"/>
        </w:rPr>
        <w:t xml:space="preserve">экономии средств, но и повышению качества работ по </w:t>
      </w:r>
      <w:r>
        <w:rPr>
          <w:rFonts w:cs="LMUkrLine Cyr" w:ascii="LMUkrLine Cyr" w:hAnsi="LMUkrLine Cyr"/>
          <w:color w:val="000000"/>
          <w:spacing w:val="-2"/>
          <w:sz w:val="25"/>
          <w:szCs w:val="25"/>
          <w:lang w:val="ru-RU"/>
        </w:rPr>
        <w:t>городскому благоустройству.</w:t>
      </w:r>
    </w:p>
    <w:p>
      <w:pPr>
        <w:pStyle w:val="Normal"/>
        <w:widowControl w:val="false"/>
        <w:spacing w:lineRule="auto" w:line="360"/>
        <w:ind w:firstLine="340"/>
        <w:rPr>
          <w:rFonts w:ascii="LMUkrLine;Courier New" w:hAnsi="LMUkrLine;Courier New" w:cs="LMUkrLine;Courier New"/>
          <w:sz w:val="26"/>
          <w:szCs w:val="26"/>
          <w:lang w:val="ru-RU"/>
        </w:rPr>
      </w:pPr>
      <w:r>
        <w:rPr>
          <w:rFonts w:cs="LMUkrLine;Courier New" w:ascii="LMUkrLine;Courier New" w:hAnsi="LMUkrLine;Courier New"/>
          <w:sz w:val="26"/>
          <w:szCs w:val="26"/>
          <w:lang w:val="ru-RU"/>
        </w:rPr>
      </w:r>
    </w:p>
    <w:p>
      <w:pPr>
        <w:pStyle w:val="Normal"/>
        <w:widowControl w:val="false"/>
        <w:numPr>
          <w:ilvl w:val="1"/>
          <w:numId w:val="8"/>
        </w:numPr>
        <w:tabs>
          <w:tab w:val="clear" w:pos="720"/>
          <w:tab w:val="left" w:pos="900" w:leader="none"/>
        </w:tabs>
        <w:spacing w:lineRule="auto" w:line="360"/>
        <w:ind w:left="900" w:hanging="540"/>
        <w:rPr>
          <w:rFonts w:ascii="LMUkrLine Cyr" w:hAnsi="LMUkrLine Cyr" w:cs="LMUkrLine Cyr"/>
          <w:b/>
          <w:b/>
          <w:bCs/>
          <w:sz w:val="26"/>
          <w:szCs w:val="26"/>
          <w:lang w:val="ru-RU"/>
        </w:rPr>
      </w:pPr>
      <w:r>
        <w:rPr>
          <w:rFonts w:cs="LMUkrLine Cyr" w:ascii="LMUkrLine Cyr" w:hAnsi="LMUkrLine Cyr"/>
          <w:b/>
          <w:bCs/>
          <w:sz w:val="26"/>
          <w:szCs w:val="26"/>
          <w:lang w:val="ru-RU"/>
        </w:rPr>
        <w:t>Финансовый контроль выполнения муниципального бюджета и его роль в бюджетном процессе</w:t>
      </w:r>
    </w:p>
    <w:p>
      <w:pPr>
        <w:pStyle w:val="Normal"/>
        <w:widowControl w:val="false"/>
        <w:spacing w:lineRule="auto" w:line="360"/>
        <w:ind w:firstLine="340"/>
        <w:rPr>
          <w:rFonts w:ascii="LMUkrLine;Courier New" w:hAnsi="LMUkrLine;Courier New" w:cs="LMUkrLine;Courier New"/>
          <w:b/>
          <w:b/>
          <w:bCs/>
          <w:sz w:val="26"/>
          <w:szCs w:val="26"/>
          <w:lang w:val="ru-RU"/>
        </w:rPr>
      </w:pPr>
      <w:r>
        <w:rPr>
          <w:rFonts w:cs="LMUkrLine;Courier New" w:ascii="LMUkrLine;Courier New" w:hAnsi="LMUkrLine;Courier New"/>
          <w:b/>
          <w:bCs/>
          <w:sz w:val="26"/>
          <w:szCs w:val="26"/>
          <w:lang w:val="ru-RU"/>
        </w:rPr>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Неотъемлемой составной частью финансовой деятельности го</w:t>
        <w:softHyphen/>
        <w:t>сударства и муниципальных образований является финансовый контроль.</w:t>
      </w:r>
    </w:p>
    <w:p>
      <w:pPr>
        <w:pStyle w:val="23"/>
        <w:ind w:firstLine="340"/>
        <w:rPr>
          <w:rFonts w:ascii="LMUkrLine Cyr" w:hAnsi="LMUkrLine Cyr" w:cs="LMUkrLine Cyr"/>
          <w:sz w:val="26"/>
          <w:szCs w:val="26"/>
          <w:lang w:val="ru-RU"/>
        </w:rPr>
      </w:pPr>
      <w:r>
        <w:rPr>
          <w:rFonts w:cs="LMUkrLine Cyr" w:ascii="LMUkrLine Cyr" w:hAnsi="LMUkrLine Cyr"/>
          <w:sz w:val="26"/>
          <w:szCs w:val="26"/>
          <w:lang w:val="ru-RU"/>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w:t>
        <w:softHyphen/>
        <w:t>зование государством и муниципальными образованиями для ре</w:t>
        <w:softHyphen/>
        <w:t>шения своих задач финансов обязательно предполагает проведе</w:t>
        <w:softHyphen/>
        <w:t>ние с их помощью контроля за ходом выполнения этих задач. Фи</w:t>
        <w:softHyphen/>
        <w:t>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w:t>
        <w:softHyphen/>
        <w:t>трольными органами при участии общественных организаций, трудовых коллективов и граждан.</w:t>
      </w:r>
    </w:p>
    <w:p>
      <w:pPr>
        <w:pStyle w:val="Normal"/>
        <w:widowControl w:val="false"/>
        <w:spacing w:lineRule="auto" w:line="360"/>
        <w:ind w:firstLine="340"/>
        <w:jc w:val="both"/>
        <w:rPr/>
      </w:pPr>
      <w:r>
        <w:rPr>
          <w:rFonts w:cs="LMUkrLine Cyr" w:ascii="LMUkrLine Cyr" w:hAnsi="LMUkrLine Cyr"/>
          <w:sz w:val="26"/>
          <w:szCs w:val="26"/>
          <w:lang w:val="ru-RU"/>
        </w:rPr>
        <w:t xml:space="preserve">Значение финансового контроля выражается в том, что при его проведении проверяются, во-первых, </w:t>
      </w:r>
      <w:r>
        <w:rPr>
          <w:rFonts w:cs="LMUkrLine Cyr" w:ascii="LMUkrLine Cyr" w:hAnsi="LMUkrLine Cyr"/>
          <w:i/>
          <w:iCs/>
          <w:sz w:val="26"/>
          <w:szCs w:val="26"/>
          <w:lang w:val="ru-RU"/>
        </w:rPr>
        <w:t>соблюдение установленного правопорядка,</w:t>
      </w:r>
      <w:r>
        <w:rPr>
          <w:rFonts w:cs="LMUkrLine Cyr" w:ascii="LMUkrLine Cyr" w:hAnsi="LMUkrLine Cyr"/>
          <w:sz w:val="26"/>
          <w:szCs w:val="26"/>
          <w:lang w:val="ru-RU"/>
        </w:rPr>
        <w:t xml:space="preserve"> в процессе финансовой деятельности органами государственной власти и местного самоуправления, предприятия</w:t>
        <w:softHyphen/>
        <w:t xml:space="preserve">ми, учреждениями, организациями, гражданами и, во-вторых, </w:t>
      </w:r>
      <w:r>
        <w:rPr>
          <w:rFonts w:cs="LMUkrLine Cyr" w:ascii="LMUkrLine Cyr" w:hAnsi="LMUkrLine Cyr"/>
          <w:i/>
          <w:iCs/>
          <w:sz w:val="26"/>
          <w:szCs w:val="26"/>
          <w:lang w:val="ru-RU"/>
        </w:rPr>
        <w:t>экономическая обоснованность и эффективность</w:t>
      </w:r>
      <w:r>
        <w:rPr>
          <w:rFonts w:cs="LMUkrLine Cyr" w:ascii="LMUkrLine Cyr" w:hAnsi="LMUkrLine Cyr"/>
          <w:sz w:val="26"/>
          <w:szCs w:val="26"/>
          <w:lang w:val="ru-RU"/>
        </w:rPr>
        <w:t xml:space="preserve"> осуществляе</w:t>
        <w:softHyphen/>
        <w:t>мых действий, соответствие их задачам государства и муници</w:t>
        <w:softHyphen/>
        <w:t>пальных образований</w:t>
      </w:r>
      <w:r>
        <w:rPr>
          <w:rStyle w:val="FootnoteCharacters"/>
          <w:rStyle w:val="FootnoteAnchor"/>
          <w:rFonts w:cs="LMUkrLine;Courier New" w:ascii="LMUkrLine;Courier New" w:hAnsi="LMUkrLine;Courier New"/>
          <w:sz w:val="26"/>
          <w:szCs w:val="26"/>
          <w:lang w:val="ru-RU"/>
        </w:rPr>
        <w:footnoteReference w:id="22"/>
      </w:r>
      <w:r>
        <w:rPr>
          <w:rFonts w:cs="LMUkrLine Cyr" w:ascii="LMUkrLine Cyr" w:hAnsi="LMUkrLine Cyr"/>
          <w:sz w:val="26"/>
          <w:szCs w:val="26"/>
          <w:lang w:val="ru-RU"/>
        </w:rPr>
        <w:t>. Таким образом, он служит важным спосо</w:t>
        <w:softHyphen/>
        <w:t>бом обеспечения законности и целесообразности проводимой фи</w:t>
        <w:softHyphen/>
        <w:t>нансовой деятельност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Требование соблюдения законности в деятельности по образо</w:t>
        <w:softHyphen/>
        <w:t>ванию, распределению и использованию денежных фондов госу</w:t>
        <w:softHyphen/>
        <w:t>дарства и субъектов местного самоуправления имеет конституци</w:t>
        <w:softHyphen/>
        <w:t>онную основу: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Конституции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Итак, финансовый контроль – это контроль за целесообразностью и законностью действий в области образования, распределения и использования денежных фондов государства и муници</w:t>
        <w:softHyphen/>
        <w:t>пальных образований в целях эффективного социально-экономи</w:t>
        <w:softHyphen/>
        <w:t>ческого развития страны и ее регион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Финансовый контроль присущ всем финансово-правовым ин</w:t>
        <w:softHyphen/>
        <w:t>ститутам. Поэтому помимо общих финансово-правовых норм, ре</w:t>
        <w:softHyphen/>
        <w:t>гулирующих организацию и порядок проведения финансового контроля в целом, имеются нормы, предусматривающие его спе</w:t>
        <w:softHyphen/>
        <w:t>цифику в отдельных финансово-правовых институтах и закреп</w:t>
        <w:softHyphen/>
        <w:t>ленные соответствующим законодательством (например, в Нало</w:t>
        <w:softHyphen/>
        <w:t>говом или Бюджетном кодексах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сновными направлениями финансового контроля в отношени</w:t>
        <w:softHyphen/>
        <w:t>ях, регулируемых финансовым правом, являются:</w:t>
      </w:r>
    </w:p>
    <w:p>
      <w:pPr>
        <w:pStyle w:val="Normal"/>
        <w:widowControl w:val="false"/>
        <w:numPr>
          <w:ilvl w:val="0"/>
          <w:numId w:val="2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проверка выполнения органами государственной власти и местного самоуправления функций по аккумуляции, распределе</w:t>
        <w:softHyphen/>
        <w:t>нию и использованию финансовых ресурсов соответственно своей компетенции;</w:t>
      </w:r>
    </w:p>
    <w:p>
      <w:pPr>
        <w:pStyle w:val="Normal"/>
        <w:widowControl w:val="false"/>
        <w:numPr>
          <w:ilvl w:val="0"/>
          <w:numId w:val="2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проверка выполнения финансовых обязательств перед госу</w:t>
        <w:softHyphen/>
        <w:t>дарством и органами местного самоуправления организациями и гражданами;</w:t>
      </w:r>
    </w:p>
    <w:p>
      <w:pPr>
        <w:pStyle w:val="Normal"/>
        <w:widowControl w:val="false"/>
        <w:numPr>
          <w:ilvl w:val="0"/>
          <w:numId w:val="2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проверка правильности использования государственными и муниципальными предприятиями, учреждениями, организация</w:t>
        <w:softHyphen/>
        <w:t>ми находящихся в их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Normal"/>
        <w:widowControl w:val="false"/>
        <w:numPr>
          <w:ilvl w:val="0"/>
          <w:numId w:val="2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проверка соблюдения правил совершения финансовых опера</w:t>
        <w:softHyphen/>
        <w:t>ций, расчетов и хранения денежных средств предприятиями, ор</w:t>
        <w:softHyphen/>
        <w:t>ганизациями, учреждениями;</w:t>
      </w:r>
    </w:p>
    <w:p>
      <w:pPr>
        <w:pStyle w:val="Normal"/>
        <w:widowControl w:val="false"/>
        <w:numPr>
          <w:ilvl w:val="0"/>
          <w:numId w:val="2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выявление внутренних резервов производства – возможнос</w:t>
        <w:softHyphen/>
        <w:t>тей повышения рентабельности хозяйства, роста производитель</w:t>
        <w:softHyphen/>
        <w:t>ности труда, более экономного и эффективного использования ма</w:t>
        <w:softHyphen/>
        <w:t>териальных и денежных средств;</w:t>
      </w:r>
    </w:p>
    <w:p>
      <w:pPr>
        <w:pStyle w:val="Normal"/>
        <w:widowControl w:val="false"/>
        <w:numPr>
          <w:ilvl w:val="0"/>
          <w:numId w:val="2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устранение и предупреждение нарушений финансовой дис</w:t>
        <w:softHyphen/>
        <w:t>циплины. В случае их выявления в установленном порядке приме</w:t>
        <w:softHyphen/>
        <w:t>няются меры воздействия к организациям, должностным лицам и гражданам, обеспечивается возмещение материального ущерба го</w:t>
        <w:softHyphen/>
        <w:t>сударству, организациям, гражданам.</w:t>
      </w:r>
    </w:p>
    <w:p>
      <w:pPr>
        <w:pStyle w:val="Normal"/>
        <w:widowControl w:val="false"/>
        <w:spacing w:lineRule="auto" w:line="360"/>
        <w:ind w:firstLine="340"/>
        <w:jc w:val="both"/>
        <w:rPr/>
      </w:pPr>
      <w:r>
        <w:rPr>
          <w:rFonts w:cs="LMUkrLine Cyr" w:ascii="LMUkrLine Cyr" w:hAnsi="LMUkrLine Cyr"/>
          <w:sz w:val="26"/>
          <w:szCs w:val="26"/>
          <w:lang w:val="ru-RU"/>
        </w:rPr>
        <w:t>В результате реализации задач финансового контроля укрепля</w:t>
        <w:softHyphen/>
        <w:t>ется финансовая дисциплина, выражающая одну из сторон закон</w:t>
        <w:softHyphen/>
        <w:t>ности.</w:t>
      </w:r>
      <w:r>
        <w:rPr>
          <w:rFonts w:cs="LMUkrLine;Courier New" w:ascii="LMUkrLine;Courier New" w:hAnsi="LMUkrLine;Courier New"/>
          <w:i/>
          <w:iCs/>
          <w:sz w:val="26"/>
          <w:szCs w:val="26"/>
          <w:lang w:val="ru-RU"/>
        </w:rPr>
        <w:t xml:space="preserve"> </w:t>
      </w:r>
      <w:r>
        <w:rPr>
          <w:rFonts w:cs="LMUkrLine Cyr" w:ascii="LMUkrLine Cyr" w:hAnsi="LMUkrLine Cyr"/>
          <w:sz w:val="26"/>
          <w:szCs w:val="26"/>
          <w:lang w:val="ru-RU"/>
        </w:rPr>
        <w:t>Финансовая дисциплина – это четкое соблюдение уста</w:t>
        <w:softHyphen/>
        <w:t>новленных предписаний и порядка образования, распределения и использования денежных фондов государства, субъектов местно</w:t>
        <w:softHyphen/>
        <w:t>го самоуправления, предприятий, организаций, учреждений. Тре</w:t>
        <w:softHyphen/>
        <w:t>бования финансовой дисциплины распространяются не только на предприятия, организации, учреждения, граждан, но и на органы государственной власти и местного самоуправления, их должност</w:t>
        <w:softHyphen/>
        <w:t>ных лиц. Тем самым финансовый контроль обеспечивает интересы государства, муниципальных образований, а также способствует соблюдению прав и интересов конкретных граждан, предприятий, учреждений (например, контроль за соблюдением законодательст</w:t>
        <w:softHyphen/>
        <w:t>ва о предоставлении льгот по платежам в бюджет, за правильнос</w:t>
        <w:softHyphen/>
        <w:t>тью взимания налогов, за своевременностью выделения бюджет</w:t>
        <w:softHyphen/>
        <w:t>ных ассигнований и т.д.).</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днако объект финансового контроля не ограничивается про</w:t>
        <w:softHyphen/>
        <w:t>веркой только денежных средств. В конечном итоге он означает контроль за использованием материальных, трудовых, природ</w:t>
        <w:softHyphen/>
        <w:t>ных и других ресурсов страны, поскольку в современных условиях процесс производства и распределения опосредуется денежными отношениям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Эффективность финансового контроля предполагает необходи</w:t>
        <w:softHyphen/>
        <w:t>мость глубокого экономического анализа финансово-хозяйствен</w:t>
        <w:softHyphen/>
        <w:t>ной деятельности, разработки контролирующими органами пред</w:t>
        <w:softHyphen/>
        <w:t>ложений по улучшению качества работы проверяемых органи</w:t>
        <w:softHyphen/>
        <w:t>заций.</w:t>
      </w:r>
    </w:p>
    <w:p>
      <w:pPr>
        <w:pStyle w:val="Normal"/>
        <w:widowControl w:val="false"/>
        <w:spacing w:lineRule="auto" w:line="360"/>
        <w:ind w:firstLine="340"/>
        <w:jc w:val="both"/>
        <w:rPr/>
      </w:pPr>
      <w:r>
        <w:rPr>
          <w:rFonts w:cs="LMUkrLine Cyr" w:ascii="LMUkrLine Cyr" w:hAnsi="LMUkrLine Cyr"/>
          <w:sz w:val="26"/>
          <w:szCs w:val="26"/>
          <w:lang w:val="ru-RU"/>
        </w:rPr>
        <w:t>Одной из форм финансового контроля выступает контроль руб</w:t>
        <w:softHyphen/>
        <w:t>лем</w:t>
      </w:r>
      <w:r>
        <w:rPr>
          <w:rFonts w:cs="LMUkrLine;Courier New" w:ascii="LMUkrLine;Courier New" w:hAnsi="LMUkrLine;Courier New"/>
          <w:i/>
          <w:iCs/>
          <w:sz w:val="26"/>
          <w:szCs w:val="26"/>
          <w:lang w:val="ru-RU"/>
        </w:rPr>
        <w:t>,</w:t>
      </w:r>
      <w:r>
        <w:rPr>
          <w:rFonts w:cs="LMUkrLine Cyr" w:ascii="LMUkrLine Cyr" w:hAnsi="LMUkrLine Cyr"/>
          <w:sz w:val="26"/>
          <w:szCs w:val="26"/>
          <w:lang w:val="ru-RU"/>
        </w:rPr>
        <w:t xml:space="preserve"> свойственный сфере коммерческих отношений. Это контроль за финансово-хозяйственной деятельностью предприятий, объеди</w:t>
        <w:softHyphen/>
        <w:t>нений, организаций посредством таких экономических категорий, как цена, себестоимость, прибыль и др., при использовании систе</w:t>
        <w:softHyphen/>
        <w:t>мы финансирования, кредитования, расчетов. Контроль рублем позволяет определить качество работы предприятий и экономичес</w:t>
        <w:softHyphen/>
        <w:t>ки воздействовать на него. Например, анализ прибыли предпри</w:t>
        <w:softHyphen/>
        <w:t>ятия, ее объема, источников получения (или причин неполучения) выявляет результаты работы предприятия. Несвоевременность возвращения ссуды, полученной в банке, сигнализирует о неблаго</w:t>
        <w:softHyphen/>
        <w:t>получном финансовом положении предприятия.</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На современном этапе произошли изменения в организации фи</w:t>
        <w:softHyphen/>
        <w:t>нансового контроля, в его содержан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условиях перехода к рыночным отношениям, хозяйственной самостоятельности предприятий, организаций, учреждений уси</w:t>
        <w:softHyphen/>
        <w:t>ливается значение повседневного внутрихозяйственного самокон</w:t>
        <w:softHyphen/>
        <w:t>троля, контроля собственник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Более глубоким, неформальным стал контроль со стороны представительных органов государственной власти и органов местного самоуправления за финансовой деятельностью исполнительной власти, опирающийся на создаваемые ими специальные контроль</w:t>
        <w:softHyphen/>
        <w:t>ные органы.</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Изменилась система контрольных органов: упразднены органы народного контроля, в связи с изменением системы политической власти и установлением власти Президента РФ организован президентский контроль, осуществляемый Кон</w:t>
        <w:softHyphen/>
        <w:t>трольным управлением Президента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На основании Конституции РФ 1993г. (статьи 101-103) палаты Федерального Собрания РФ образуют Счетную палату РФ. Подоб</w:t>
        <w:softHyphen/>
        <w:t>ные органы действуют и на уровне субъектов Федерац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Сформированы также новые органы финансового контроля: ор</w:t>
        <w:softHyphen/>
        <w:t>ганы государственной налоговой службы, государственного стра</w:t>
        <w:softHyphen/>
        <w:t>хового надзора; функции финансового контроля осуществляют и созданные в 1990-х годах органы федерального казначейства. Широ</w:t>
        <w:softHyphen/>
        <w:t>кое развитие получил контроль в новой форме – аудиторской де</w:t>
        <w:softHyphen/>
        <w:t>ятельности, проводимой независимыми организациями на платной основе в качестве предпринимательской деятельност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еобразования в системе банков и их деятельности примени</w:t>
        <w:softHyphen/>
        <w:t>тельно к особенностям рыночных отношений обусловили измене</w:t>
        <w:softHyphen/>
        <w:t>ния в контрольных функциях банков, а также выделение из них на особый уровень Центрального банка РФ с функциями государ</w:t>
        <w:softHyphen/>
        <w:t>ственного контроля и надзора.</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последствии меры по совершенствованию системы органов, осуществляющих финансовый контроль, продолжались: Государ</w:t>
        <w:softHyphen/>
        <w:t>ственная налоговая служба РФ преобразована в Министерство РФ по налогам и сборам (МНС), изменена система органов, осуществляющих государственный страховой надзор. Особое внимание обращено на необходимость укрепления государственного финансового кон</w:t>
        <w:softHyphen/>
        <w:t>троля, чему призван способствовать намеченный к принятию Фе</w:t>
        <w:softHyphen/>
        <w:t>деральный закон “О государственном финансовом контроле в Рос</w:t>
        <w:softHyphen/>
        <w:t>сийской Федерац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облемы, связанные с собиранием и расходованием государ</w:t>
        <w:softHyphen/>
        <w:t>ственных финансовых ресурсов обусловили создание Межведом</w:t>
        <w:softHyphen/>
        <w:t>ственного совета по государственному финансовому контролю, обеспечению своевременности и полноты сбора налогов и других платежей в федеральный бюджет. Целями деятельности Совета определены координация и усиление контроля за поступлением и расходованием средств федерального бюджета, федеральных вне</w:t>
        <w:softHyphen/>
        <w:t>бюджетных фондов и других государственных средств. В состав Совета включены руководители финансово-контрольных и экономических органов, в том числе министр финансов, Председатель Банка России, руководитель федерального казначейства и др. Председатель Совета — министр финансов. В работе Совета могут принимать участие представители Генеральной Прокуратуры РФ, МВД России, ФСБ России и др. заинтересованных орган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К задачам Совета отнесены: формирование тактики и методоло</w:t>
        <w:softHyphen/>
        <w:t>гии государственного финансового контроля; определение его ос</w:t>
        <w:softHyphen/>
        <w:t>новных направлений и механизма; согласование практических ме</w:t>
        <w:softHyphen/>
        <w:t>роприятий по осуществлению государственного финансового кон</w:t>
        <w:softHyphen/>
        <w:t>троля; утверждение программы совместных ревизий и проверок; подготовка предложений по расширению источников средств фе</w:t>
        <w:softHyphen/>
        <w:t>дерального бюджета и внебюджетных государственных фондов, по эффективности государственного финансового контроля; обобще</w:t>
        <w:softHyphen/>
        <w:t>ние и распространение опыта государственного финансового кон</w:t>
        <w:softHyphen/>
        <w:t>троля.</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Совету предоставлены права: запрашивать от министерств и других органов исполнительной власти необходимые материалы и информацию; обсуждать результаты ревизий и проверок, проводи</w:t>
        <w:softHyphen/>
        <w:t>мых федеральными органами исполнительной власти, заслуши</w:t>
        <w:softHyphen/>
        <w:t>вать объяснения их руководителей; вносить предложения в Пра</w:t>
        <w:softHyphen/>
        <w:t>вительство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Законодательство определяет формы взаимодействия органов, осуществляющих финансовый контроль, с правоохранительными органами в целях усиления его эффективности, что имеет особо важное значение в связи с ростом преступности в экономической сфере.</w:t>
      </w:r>
    </w:p>
    <w:p>
      <w:pPr>
        <w:pStyle w:val="Normal"/>
        <w:widowControl w:val="false"/>
        <w:spacing w:lineRule="auto" w:line="360"/>
        <w:ind w:firstLine="340"/>
        <w:jc w:val="both"/>
        <w:rPr/>
      </w:pPr>
      <w:r>
        <w:rPr>
          <w:rFonts w:cs="LMUkrLine Cyr" w:ascii="LMUkrLine Cyr" w:hAnsi="LMUkrLine Cyr"/>
          <w:sz w:val="26"/>
          <w:szCs w:val="26"/>
          <w:lang w:val="ru-RU"/>
        </w:rPr>
        <w:t xml:space="preserve">Финансовый контроль подразделяется на несколько видов по разным основаниям. В зависимости </w:t>
      </w:r>
      <w:r>
        <w:rPr>
          <w:rFonts w:cs="LMUkrLine Cyr" w:ascii="LMUkrLine Cyr" w:hAnsi="LMUkrLine Cyr"/>
          <w:i/>
          <w:iCs/>
          <w:sz w:val="26"/>
          <w:szCs w:val="26"/>
          <w:lang w:val="ru-RU"/>
        </w:rPr>
        <w:t>от времени проведения</w:t>
      </w:r>
      <w:r>
        <w:rPr>
          <w:rFonts w:cs="LMUkrLine Cyr" w:ascii="LMUkrLine Cyr" w:hAnsi="LMUkrLine Cyr"/>
          <w:sz w:val="26"/>
          <w:szCs w:val="26"/>
          <w:lang w:val="ru-RU"/>
        </w:rPr>
        <w:t xml:space="preserve"> он может быть предварительным, текущим и последующим. Такие виды контроля свойственны деятельности всех контролирующих органов.</w:t>
      </w:r>
    </w:p>
    <w:p>
      <w:pPr>
        <w:pStyle w:val="Normal"/>
        <w:widowControl w:val="false"/>
        <w:spacing w:lineRule="auto" w:line="360"/>
        <w:ind w:firstLine="340"/>
        <w:jc w:val="both"/>
        <w:rPr/>
      </w:pPr>
      <w:r>
        <w:rPr>
          <w:rFonts w:cs="LMUkrLine Cyr" w:ascii="LMUkrLine Cyr" w:hAnsi="LMUkrLine Cyr"/>
          <w:i/>
          <w:iCs/>
          <w:sz w:val="26"/>
          <w:szCs w:val="26"/>
          <w:lang w:val="ru-RU"/>
        </w:rPr>
        <w:t>Предварительный финансовый контроль</w:t>
      </w:r>
      <w:r>
        <w:rPr>
          <w:rFonts w:cs="LMUkrLine Cyr" w:ascii="LMUkrLine Cyr" w:hAnsi="LMUkrLine Cyr"/>
          <w:sz w:val="26"/>
          <w:szCs w:val="26"/>
          <w:lang w:val="ru-RU"/>
        </w:rPr>
        <w:t xml:space="preserve"> проводится до совер</w:t>
        <w:softHyphen/>
        <w:t>шения операций по образованию, распределению и использованию денежных фондов. Поэтому он имеет важное значение для предуп</w:t>
        <w:softHyphen/>
        <w:t>реждения нарушений финансовой дисциплины. В этом случае проверяются подлежащие утверждению и исполнению докумен</w:t>
        <w:softHyphen/>
        <w:t>ты, которые служат основанием для осуществления финансовой деятельности, — проекты бюджетов, финансовых планов и смет, кредитные и кассовые заявки и т.п.</w:t>
      </w:r>
    </w:p>
    <w:p>
      <w:pPr>
        <w:pStyle w:val="Normal"/>
        <w:widowControl w:val="false"/>
        <w:spacing w:lineRule="auto" w:line="360"/>
        <w:ind w:firstLine="340"/>
        <w:jc w:val="both"/>
        <w:rPr/>
      </w:pPr>
      <w:r>
        <w:rPr>
          <w:rFonts w:cs="LMUkrLine Cyr" w:ascii="LMUkrLine Cyr" w:hAnsi="LMUkrLine Cyr"/>
          <w:i/>
          <w:iCs/>
          <w:sz w:val="26"/>
          <w:szCs w:val="26"/>
          <w:lang w:val="ru-RU"/>
        </w:rPr>
        <w:t xml:space="preserve">Текущий финансовый контроль – </w:t>
      </w:r>
      <w:r>
        <w:rPr>
          <w:rFonts w:cs="LMUkrLine Cyr" w:ascii="LMUkrLine Cyr" w:hAnsi="LMUkrLine Cyr"/>
          <w:sz w:val="26"/>
          <w:szCs w:val="26"/>
          <w:lang w:val="ru-RU"/>
        </w:rPr>
        <w:t>это контроль в процессе со</w:t>
        <w:softHyphen/>
        <w:t>вершения денежных операций (в ходе выполнения финансовых обязательств перед государством, получения и использования де</w:t>
        <w:softHyphen/>
        <w:t>нежных средств для административно-хозяйственных расходов, кап. строительства и т.д.).</w:t>
      </w:r>
    </w:p>
    <w:p>
      <w:pPr>
        <w:pStyle w:val="Normal"/>
        <w:widowControl w:val="false"/>
        <w:spacing w:lineRule="auto" w:line="360"/>
        <w:ind w:firstLine="340"/>
        <w:jc w:val="both"/>
        <w:rPr/>
      </w:pPr>
      <w:r>
        <w:rPr>
          <w:rFonts w:cs="LMUkrLine Cyr" w:ascii="LMUkrLine Cyr" w:hAnsi="LMUkrLine Cyr"/>
          <w:i/>
          <w:iCs/>
          <w:sz w:val="26"/>
          <w:szCs w:val="26"/>
          <w:lang w:val="ru-RU"/>
        </w:rPr>
        <w:t xml:space="preserve">Последующий финансовый контроль – </w:t>
      </w:r>
      <w:r>
        <w:rPr>
          <w:rFonts w:cs="LMUkrLine Cyr" w:ascii="LMUkrLine Cyr" w:hAnsi="LMUkrLine Cyr"/>
          <w:sz w:val="26"/>
          <w:szCs w:val="26"/>
          <w:lang w:val="ru-RU"/>
        </w:rPr>
        <w:t>это контроль, осущест</w:t>
        <w:softHyphen/>
        <w:t>вляемый после совершения финансовых операций (после исполне</w:t>
        <w:softHyphen/>
        <w:t>ния доходной и расходной частей бюджета; использования пред</w:t>
        <w:softHyphen/>
        <w:t>приятием или учреждением денежных средств, уплаты налогов и т.п.). В этом случае определяется состояние финансовой дисцип</w:t>
        <w:softHyphen/>
        <w:t>лины, выявляются ее нарушения, пути предупреждения и меры по их устранению.</w:t>
      </w:r>
    </w:p>
    <w:p>
      <w:pPr>
        <w:pStyle w:val="Normal"/>
        <w:widowControl w:val="false"/>
        <w:spacing w:lineRule="auto" w:line="360"/>
        <w:ind w:firstLine="340"/>
        <w:jc w:val="both"/>
        <w:rPr/>
      </w:pPr>
      <w:r>
        <w:rPr>
          <w:rFonts w:cs="LMUkrLine Cyr" w:ascii="LMUkrLine Cyr" w:hAnsi="LMUkrLine Cyr"/>
          <w:sz w:val="26"/>
          <w:szCs w:val="26"/>
          <w:lang w:val="ru-RU"/>
        </w:rPr>
        <w:t xml:space="preserve">Можно выделить </w:t>
      </w:r>
      <w:r>
        <w:rPr>
          <w:rFonts w:cs="LMUkrLine Cyr" w:ascii="LMUkrLine Cyr" w:hAnsi="LMUkrLine Cyr"/>
          <w:i/>
          <w:iCs/>
          <w:sz w:val="26"/>
          <w:szCs w:val="26"/>
          <w:lang w:val="ru-RU"/>
        </w:rPr>
        <w:t>обязательный</w:t>
      </w:r>
      <w:r>
        <w:rPr>
          <w:rFonts w:cs="LMUkrLine Cyr" w:ascii="LMUkrLine Cyr" w:hAnsi="LMUkrLine Cyr"/>
          <w:sz w:val="26"/>
          <w:szCs w:val="26"/>
          <w:lang w:val="ru-RU"/>
        </w:rPr>
        <w:t xml:space="preserve"> и </w:t>
      </w:r>
      <w:r>
        <w:rPr>
          <w:rFonts w:cs="LMUkrLine Cyr" w:ascii="LMUkrLine Cyr" w:hAnsi="LMUkrLine Cyr"/>
          <w:i/>
          <w:iCs/>
          <w:sz w:val="26"/>
          <w:szCs w:val="26"/>
          <w:lang w:val="ru-RU"/>
        </w:rPr>
        <w:t>инициативный</w:t>
      </w:r>
      <w:r>
        <w:rPr>
          <w:rFonts w:cs="LMUkrLine Cyr" w:ascii="LMUkrLine Cyr" w:hAnsi="LMUkrLine Cyr"/>
          <w:sz w:val="26"/>
          <w:szCs w:val="26"/>
          <w:lang w:val="ru-RU"/>
        </w:rPr>
        <w:t xml:space="preserve"> финансовый контроль. Обязательный проводится: а) в силу требований законо</w:t>
        <w:softHyphen/>
        <w:t>дательства, например контроль со стороны представительных (за</w:t>
        <w:softHyphen/>
        <w:t>конодательных) органов власти за исполнением бюджета по ито</w:t>
        <w:softHyphen/>
        <w:t>гам за год; б) по решению компетентных государственных органов (например, проверки и обследования налогоплательщиков по во</w:t>
        <w:softHyphen/>
        <w:t>просам налогообложения со стороны налоговых органов, кон</w:t>
        <w:softHyphen/>
        <w:t>троль, проводимый на основе решений правоохранительных орга</w:t>
        <w:softHyphen/>
        <w:t>нов). Инициативный финансовый контроль осуществляется по самостоятельному решению хозяйствующих субъектов.</w:t>
      </w:r>
    </w:p>
    <w:p>
      <w:pPr>
        <w:pStyle w:val="Normal"/>
        <w:widowControl w:val="false"/>
        <w:spacing w:lineRule="auto" w:line="360"/>
        <w:ind w:firstLine="340"/>
        <w:jc w:val="both"/>
        <w:rPr/>
      </w:pPr>
      <w:r>
        <w:rPr>
          <w:rFonts w:cs="LMUkrLine Cyr" w:ascii="LMUkrLine Cyr" w:hAnsi="LMUkrLine Cyr"/>
          <w:sz w:val="26"/>
          <w:szCs w:val="26"/>
          <w:lang w:val="ru-RU"/>
        </w:rPr>
        <w:t xml:space="preserve">Возможны и другие основания классификации финансового контроля, в частности, в зависимости от </w:t>
      </w:r>
      <w:r>
        <w:rPr>
          <w:rFonts w:cs="LMUkrLine Cyr" w:ascii="LMUkrLine Cyr" w:hAnsi="LMUkrLine Cyr"/>
          <w:i/>
          <w:iCs/>
          <w:sz w:val="26"/>
          <w:szCs w:val="26"/>
          <w:lang w:val="ru-RU"/>
        </w:rPr>
        <w:t>органов (субъектов),</w:t>
      </w:r>
      <w:r>
        <w:rPr>
          <w:rFonts w:cs="LMUkrLine Cyr" w:ascii="LMUkrLine Cyr" w:hAnsi="LMUkrLine Cyr"/>
          <w:sz w:val="26"/>
          <w:szCs w:val="26"/>
          <w:lang w:val="ru-RU"/>
        </w:rPr>
        <w:t xml:space="preserve"> осу</w:t>
        <w:softHyphen/>
        <w:t>ществляющих его. В этом случае выделяется финансовый кон</w:t>
        <w:softHyphen/>
        <w:t>троль: а) представительных органов государственной власти и местного самоуправления; б) аппарата Президента РФ; в) исполни</w:t>
        <w:softHyphen/>
        <w:t>тельных органов власти общей компетенции; г) финансово-кредит</w:t>
        <w:softHyphen/>
        <w:t>ных органов; д) ведомственный и внутрихозяйственный; е) общественный; ж) аудиторский.</w:t>
      </w:r>
    </w:p>
    <w:p>
      <w:pPr>
        <w:pStyle w:val="Normal"/>
        <w:widowControl w:val="false"/>
        <w:spacing w:lineRule="auto" w:line="360"/>
        <w:ind w:firstLine="340"/>
        <w:jc w:val="both"/>
        <w:rPr/>
      </w:pPr>
      <w:r>
        <w:rPr>
          <w:rFonts w:cs="LMUkrLine Cyr" w:ascii="LMUkrLine Cyr" w:hAnsi="LMUkrLine Cyr"/>
          <w:sz w:val="26"/>
          <w:szCs w:val="26"/>
          <w:lang w:val="ru-RU"/>
        </w:rPr>
        <w:t xml:space="preserve">Принцип разделения властей придает финансовому контролю за деятельностью органов исполнительной власти со </w:t>
      </w:r>
      <w:r>
        <w:rPr>
          <w:rFonts w:cs="LMUkrLine Cyr" w:ascii="LMUkrLine Cyr" w:hAnsi="LMUkrLine Cyr"/>
          <w:i/>
          <w:iCs/>
          <w:sz w:val="26"/>
          <w:szCs w:val="26"/>
          <w:lang w:val="ru-RU"/>
        </w:rPr>
        <w:t>стороны орга</w:t>
        <w:softHyphen/>
        <w:t>нов представительной власти</w:t>
      </w:r>
      <w:r>
        <w:rPr>
          <w:rFonts w:cs="LMUkrLine Cyr" w:ascii="LMUkrLine Cyr" w:hAnsi="LMUkrLine Cyr"/>
          <w:sz w:val="26"/>
          <w:szCs w:val="26"/>
          <w:lang w:val="ru-RU"/>
        </w:rPr>
        <w:t xml:space="preserve"> исключительно важную роль, оп</w:t>
        <w:softHyphen/>
        <w:t>ределяет его новое содержание. Основы этого контроля закрепле</w:t>
        <w:softHyphen/>
        <w:t>ны конституционно: в Конституции РФ, в конституциях респуб</w:t>
        <w:softHyphen/>
        <w:t>лик в составе Федерации, а также в уставах краев, областей, дру</w:t>
        <w:softHyphen/>
        <w:t>гих субъектов Федерации. Финансовый контроль в них выделен особо.</w:t>
      </w:r>
    </w:p>
    <w:p>
      <w:pPr>
        <w:pStyle w:val="Normal"/>
        <w:widowControl w:val="false"/>
        <w:spacing w:lineRule="auto" w:line="360"/>
        <w:ind w:firstLine="340"/>
        <w:jc w:val="both"/>
        <w:rPr/>
      </w:pPr>
      <w:r>
        <w:rPr>
          <w:rFonts w:cs="LMUkrLine Cyr" w:ascii="LMUkrLine Cyr" w:hAnsi="LMUkrLine Cyr"/>
          <w:sz w:val="26"/>
          <w:szCs w:val="26"/>
          <w:lang w:val="ru-RU"/>
        </w:rPr>
        <w:t>Так, Государственная Дума рассматривает и утверждает отчет об исполнении федерального бюджета, представляемый ей Прави</w:t>
        <w:softHyphen/>
        <w:t>тельством РФ (пункт “а” части 1 статьи 114 Конституции РФ), а также отчеты о внебюджетных государственных социальных фондах. Контроль</w:t>
        <w:softHyphen/>
        <w:t>ные функции в области финансов выполняют также комитеты и комиссии, образуемые Советом Федерации и Государственной Думой в рамках своих предметов ведения (часть 3 статьи 101 Конститу</w:t>
        <w:softHyphen/>
        <w:t>ции РФ). Особая роль среди них принадлежит Комитету Государ</w:t>
        <w:softHyphen/>
        <w:t>ственной Думы по бюджету, налогам, банкам и финансам и Коми</w:t>
        <w:softHyphen/>
        <w:t>тету Совета Федерации по бюджету, финансовому, валютному и кредитному регулированию, осуществляющих контроль в этой об</w:t>
        <w:softHyphen/>
        <w:t>ласти в целом. Финансовый контроль Совета Федерации и Государственной Думы проводится также в процессе слушаний соответствующих вопросов на их заседаниях. Так, Государственная Дума проводит слушания по вопросам формирования и исполнения фе</w:t>
        <w:softHyphen/>
        <w:t>дерального бюджета. Согласно части 5 статьи 101 Конституции РФ для осуществления контроля за исполнением федерального бюджета Совет Федерации и Государственная Дума образуют Счетную па</w:t>
        <w:softHyphen/>
        <w:t>лату РФ</w:t>
      </w:r>
      <w:r>
        <w:rPr>
          <w:rFonts w:cs="LMUkrLine;Courier New" w:ascii="LMUkrLine;Courier New" w:hAnsi="LMUkrLine;Courier New"/>
          <w:i/>
          <w:iCs/>
          <w:sz w:val="26"/>
          <w:szCs w:val="26"/>
          <w:lang w:val="ru-RU"/>
        </w:rPr>
        <w:t>.</w:t>
      </w:r>
      <w:r>
        <w:rPr>
          <w:rFonts w:cs="LMUkrLine Cyr" w:ascii="LMUkrLine Cyr" w:hAnsi="LMUkrLine Cyr"/>
          <w:sz w:val="26"/>
          <w:szCs w:val="26"/>
          <w:lang w:val="ru-RU"/>
        </w:rPr>
        <w:t xml:space="preserve"> Состав и порядок деятельности Счетной палаты опреде</w:t>
        <w:softHyphen/>
        <w:t>ляются федеральным законом. К ведению Государственной Думы относятся назначение на должность и освобождение от должности Председателя Счетной палаты и половины состава ее аудиторов. Совет Федерации назначает и освобождает от должности замести</w:t>
        <w:softHyphen/>
        <w:t>теля Председателя счетной палаты и также половину состава ее аудиторов (пункт “и” части 1 статьи 102 и пункт “г” части 1 статьи 103 Конституции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Счетная палата Российской Федерации наделена широкими полномочиями в сфере финансового контроля. Согласно Закону это постоянно действующий орган государственного финансового контроля, подотчетный Федеральному Собранию РФ. В рамках задач, определенных законодательством, Счетная палата обладает организационной и функциональной независимостью (статья 1 За</w:t>
        <w:softHyphen/>
        <w:t>кона).</w:t>
      </w:r>
    </w:p>
    <w:p>
      <w:pPr>
        <w:pStyle w:val="Normal"/>
        <w:widowControl w:val="false"/>
        <w:spacing w:lineRule="auto" w:line="360"/>
        <w:ind w:firstLine="340"/>
        <w:jc w:val="both"/>
        <w:rPr/>
      </w:pPr>
      <w:r>
        <w:rPr>
          <w:rFonts w:cs="LMUkrLine Cyr" w:ascii="LMUkrLine Cyr" w:hAnsi="LMUkrLine Cyr"/>
          <w:sz w:val="26"/>
          <w:szCs w:val="26"/>
          <w:lang w:val="ru-RU"/>
        </w:rPr>
        <w:t>Деятельность Счетной палаты направлена на проведение кон</w:t>
        <w:softHyphen/>
        <w:t>трольно-аналитических мер в отношении намечаемых, осуществляемых и уже произведенных государственных расходов. К ее задачам относятся</w:t>
      </w:r>
      <w:r>
        <w:rPr>
          <w:rStyle w:val="FootnoteCharacters"/>
          <w:rStyle w:val="FootnoteAnchor"/>
          <w:rFonts w:cs="LMUkrLine;Courier New" w:ascii="LMUkrLine;Courier New" w:hAnsi="LMUkrLine;Courier New"/>
          <w:sz w:val="26"/>
          <w:szCs w:val="26"/>
          <w:lang w:val="ru-RU"/>
        </w:rPr>
        <w:footnoteReference w:id="23"/>
      </w:r>
      <w:r>
        <w:rPr>
          <w:rFonts w:cs="LMUkrLine;Courier New" w:ascii="LMUkrLine;Courier New" w:hAnsi="LMUkrLine;Courier New"/>
          <w:sz w:val="26"/>
          <w:szCs w:val="26"/>
          <w:lang w:val="ru-RU"/>
        </w:rPr>
        <w:t>:</w:t>
      </w:r>
    </w:p>
    <w:p>
      <w:pPr>
        <w:pStyle w:val="Normal"/>
        <w:widowControl w:val="false"/>
        <w:numPr>
          <w:ilvl w:val="0"/>
          <w:numId w:val="2"/>
        </w:numPr>
        <w:tabs>
          <w:tab w:val="left" w:pos="720" w:leader="none"/>
        </w:tabs>
        <w:spacing w:lineRule="auto" w:line="360"/>
        <w:ind w:left="720" w:hanging="360"/>
        <w:jc w:val="both"/>
        <w:rPr>
          <w:rFonts w:ascii="LMUkrLine Cyr" w:hAnsi="LMUkrLine Cyr" w:cs="LMUkrLine Cyr"/>
          <w:sz w:val="26"/>
          <w:szCs w:val="26"/>
          <w:lang w:val="ru-RU"/>
        </w:rPr>
      </w:pPr>
      <w:r>
        <w:rPr>
          <w:rFonts w:cs="LMUkrLine Cyr" w:ascii="LMUkrLine Cyr" w:hAnsi="LMUkrLine Cyr"/>
          <w:sz w:val="26"/>
          <w:szCs w:val="26"/>
          <w:lang w:val="ru-RU"/>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w:t>
        <w:softHyphen/>
        <w:t>ния федеральной собственности;</w:t>
      </w:r>
    </w:p>
    <w:p>
      <w:pPr>
        <w:pStyle w:val="Normal"/>
        <w:widowControl w:val="false"/>
        <w:numPr>
          <w:ilvl w:val="0"/>
          <w:numId w:val="2"/>
        </w:numPr>
        <w:tabs>
          <w:tab w:val="left" w:pos="720" w:leader="none"/>
        </w:tabs>
        <w:spacing w:lineRule="auto" w:line="360"/>
        <w:ind w:left="720" w:hanging="360"/>
        <w:jc w:val="both"/>
        <w:rPr>
          <w:rFonts w:ascii="LMUkrLine Cyr" w:hAnsi="LMUkrLine Cyr" w:cs="LMUkrLine Cyr"/>
          <w:sz w:val="26"/>
          <w:szCs w:val="26"/>
          <w:lang w:val="ru-RU"/>
        </w:rPr>
      </w:pPr>
      <w:r>
        <w:rPr>
          <w:rFonts w:cs="LMUkrLine Cyr" w:ascii="LMUkrLine Cyr" w:hAnsi="LMUkrLine Cyr"/>
          <w:sz w:val="26"/>
          <w:szCs w:val="26"/>
          <w:lang w:val="ru-RU"/>
        </w:rPr>
        <w:t>оценка обоснованности доходных и расходных статей проек</w:t>
        <w:softHyphen/>
        <w:t>тов федерального бюджета и бюджетов федеральных внебюджет</w:t>
        <w:softHyphen/>
        <w:t>ных фондов;</w:t>
      </w:r>
    </w:p>
    <w:p>
      <w:pPr>
        <w:pStyle w:val="Normal"/>
        <w:widowControl w:val="false"/>
        <w:numPr>
          <w:ilvl w:val="0"/>
          <w:numId w:val="2"/>
        </w:numPr>
        <w:tabs>
          <w:tab w:val="left" w:pos="720" w:leader="none"/>
        </w:tabs>
        <w:spacing w:lineRule="auto" w:line="360"/>
        <w:ind w:left="720" w:hanging="360"/>
        <w:jc w:val="both"/>
        <w:rPr>
          <w:rFonts w:ascii="LMUkrLine Cyr" w:hAnsi="LMUkrLine Cyr" w:cs="LMUkrLine Cyr"/>
          <w:sz w:val="26"/>
          <w:szCs w:val="26"/>
          <w:lang w:val="ru-RU"/>
        </w:rPr>
      </w:pPr>
      <w:r>
        <w:rPr>
          <w:rFonts w:cs="LMUkrLine Cyr" w:ascii="LMUkrLine Cyr" w:hAnsi="LMUkrLine Cyr"/>
          <w:sz w:val="26"/>
          <w:szCs w:val="26"/>
          <w:lang w:val="ru-RU"/>
        </w:rPr>
        <w:t>финансовая экспертиза проектов федеральных законов, а также иных нормативных правовых актов органов государствен</w:t>
        <w:softHyphen/>
        <w:t>ной власти, предусматривающих расходы, покрываемые за счет средств федерального бюджета, или влияющих на формирование федерального бюджета и бюджетов федеральных внебюджетных фондов;</w:t>
      </w:r>
    </w:p>
    <w:p>
      <w:pPr>
        <w:pStyle w:val="Normal"/>
        <w:widowControl w:val="false"/>
        <w:numPr>
          <w:ilvl w:val="0"/>
          <w:numId w:val="2"/>
        </w:numPr>
        <w:tabs>
          <w:tab w:val="left" w:pos="720" w:leader="none"/>
        </w:tabs>
        <w:spacing w:lineRule="auto" w:line="360"/>
        <w:ind w:left="720" w:hanging="360"/>
        <w:jc w:val="both"/>
        <w:rPr>
          <w:rFonts w:ascii="LMUkrLine Cyr" w:hAnsi="LMUkrLine Cyr" w:cs="LMUkrLine Cyr"/>
          <w:sz w:val="26"/>
          <w:szCs w:val="26"/>
          <w:lang w:val="ru-RU"/>
        </w:rPr>
      </w:pPr>
      <w:r>
        <w:rPr>
          <w:rFonts w:cs="LMUkrLine Cyr" w:ascii="LMUkrLine Cyr" w:hAnsi="LMUkrLine Cyr"/>
          <w:sz w:val="26"/>
          <w:szCs w:val="26"/>
          <w:lang w:val="ru-RU"/>
        </w:rPr>
        <w:t>анализ выявленных отклонений от установленных показате</w:t>
        <w:softHyphen/>
        <w:t>лей федерального бюджета и бюджетов федеральных внебюджет</w:t>
        <w:softHyphen/>
        <w:t>ных фондов и подготовка предложений, направленных на их уст</w:t>
        <w:softHyphen/>
        <w:t>ранение, а также на совершенствование бюджетного процесса в целом;</w:t>
      </w:r>
    </w:p>
    <w:p>
      <w:pPr>
        <w:pStyle w:val="Normal"/>
        <w:widowControl w:val="false"/>
        <w:numPr>
          <w:ilvl w:val="0"/>
          <w:numId w:val="2"/>
        </w:numPr>
        <w:tabs>
          <w:tab w:val="left" w:pos="720" w:leader="none"/>
        </w:tabs>
        <w:spacing w:lineRule="auto" w:line="360"/>
        <w:ind w:left="720" w:hanging="360"/>
        <w:jc w:val="both"/>
        <w:rPr>
          <w:rFonts w:ascii="LMUkrLine Cyr" w:hAnsi="LMUkrLine Cyr" w:cs="LMUkrLine Cyr"/>
          <w:sz w:val="26"/>
          <w:szCs w:val="26"/>
          <w:lang w:val="ru-RU"/>
        </w:rPr>
      </w:pPr>
      <w:r>
        <w:rPr>
          <w:rFonts w:cs="LMUkrLine Cyr" w:ascii="LMUkrLine Cyr" w:hAnsi="LMUkrLine Cyr"/>
          <w:sz w:val="26"/>
          <w:szCs w:val="26"/>
          <w:lang w:val="ru-RU"/>
        </w:rPr>
        <w:t>контроль за законностью и своевременностью движения средств федерального бюджета и средств федеральных внебюджет</w:t>
        <w:softHyphen/>
        <w:t>ных фондов в Центральном банке Российской Федерации, уполно</w:t>
        <w:softHyphen/>
        <w:t>моченных банках, иных финансово-кредитных учреждениях РФ;</w:t>
      </w:r>
    </w:p>
    <w:p>
      <w:pPr>
        <w:pStyle w:val="Normal"/>
        <w:widowControl w:val="false"/>
        <w:numPr>
          <w:ilvl w:val="0"/>
          <w:numId w:val="2"/>
        </w:numPr>
        <w:tabs>
          <w:tab w:val="left" w:pos="720" w:leader="none"/>
        </w:tabs>
        <w:spacing w:lineRule="auto" w:line="360"/>
        <w:ind w:left="720" w:hanging="360"/>
        <w:jc w:val="both"/>
        <w:rPr>
          <w:rFonts w:ascii="LMUkrLine Cyr" w:hAnsi="LMUkrLine Cyr" w:cs="LMUkrLine Cyr"/>
          <w:sz w:val="26"/>
          <w:szCs w:val="26"/>
          <w:lang w:val="ru-RU"/>
        </w:rPr>
      </w:pPr>
      <w:r>
        <w:rPr>
          <w:rFonts w:cs="LMUkrLine Cyr" w:ascii="LMUkrLine Cyr" w:hAnsi="LMUkrLine Cyr"/>
          <w:sz w:val="26"/>
          <w:szCs w:val="26"/>
          <w:lang w:val="ru-RU"/>
        </w:rPr>
        <w:t>регулярное представление Совету Федерации и Государст</w:t>
        <w:softHyphen/>
        <w:t>венной Думе информации о ходе исполнения федерального бюдже</w:t>
        <w:softHyphen/>
        <w:t>та и результатах проводимых контрольных мероприятий.</w:t>
      </w:r>
    </w:p>
    <w:p>
      <w:pPr>
        <w:pStyle w:val="Normal"/>
        <w:widowControl w:val="false"/>
        <w:spacing w:lineRule="auto" w:line="360"/>
        <w:ind w:firstLine="340"/>
        <w:jc w:val="both"/>
        <w:rPr/>
      </w:pPr>
      <w:r>
        <w:rPr>
          <w:rFonts w:cs="LMUkrLine Cyr" w:ascii="LMUkrLine Cyr" w:hAnsi="LMUkrLine Cyr"/>
          <w:sz w:val="26"/>
          <w:szCs w:val="26"/>
          <w:lang w:val="ru-RU"/>
        </w:rPr>
        <w:t xml:space="preserve">Таким образом, </w:t>
      </w:r>
      <w:r>
        <w:rPr>
          <w:rFonts w:cs="LMUkrLine Cyr" w:ascii="LMUkrLine Cyr" w:hAnsi="LMUkrLine Cyr"/>
          <w:i/>
          <w:iCs/>
          <w:sz w:val="26"/>
          <w:szCs w:val="26"/>
          <w:lang w:val="ru-RU"/>
        </w:rPr>
        <w:t>объектом контроля</w:t>
      </w:r>
      <w:r>
        <w:rPr>
          <w:rFonts w:cs="LMUkrLine Cyr" w:ascii="LMUkrLine Cyr" w:hAnsi="LMUkrLine Cyr"/>
          <w:sz w:val="26"/>
          <w:szCs w:val="26"/>
          <w:lang w:val="ru-RU"/>
        </w:rPr>
        <w:t xml:space="preserve"> со стороны Счетной пала</w:t>
        <w:softHyphen/>
        <w:t>ты РФ выступают средства федерального бюджета, федеральных внебюджетных фондов, федеральная собственность.</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собо выделены полномочия Счетной палаты по контролю за состоянием государственного внутреннего и внешнего долга Рос</w:t>
        <w:softHyphen/>
        <w:t>сийской Федерации и за использованием кредитных ресурсов, а именно за управлением и обслуживанием государственного долга; законностью, рациональностью и эффективностью использования иностранных кредитов и займов, получаемых Правительством РФ от иностранных государств и финансовых организаций; эффектив</w:t>
        <w:softHyphen/>
        <w:t>ностью размещения централизованных финансовых ресурсов, выдаваемых на возвратной основе; предоставлением государствен</w:t>
        <w:softHyphen/>
        <w:t>ных кредитов, а также предоставлением средств на безвозмездной основе иностранным государствам и международным организа</w:t>
        <w:softHyphen/>
        <w:t>циям.</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рамках банковской системы Счетная палата осуществляет контроль за: деятельностью Центрального банка Российской Феде</w:t>
        <w:softHyphen/>
        <w:t>рации, его структурных подразделений, других банков и кредитно-финансовых учреждений в части обслуживания ими федераль</w:t>
        <w:softHyphen/>
        <w:t>ного бюджета; деятельностью Центрального банка РФ по обслужи</w:t>
        <w:softHyphen/>
        <w:t>ванию государственного долга РФ (статьи 16, 19 Закона).</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отношении государственной собственности Счетная палата контролирует поступление в федеральный бюджет средств, полу</w:t>
        <w:softHyphen/>
        <w:t>ченных от распоряжения государственным имуществом (в том числе его приватизации, продажи; от управления объектами феде</w:t>
        <w:softHyphen/>
        <w:t>ральной собственности).</w:t>
      </w:r>
    </w:p>
    <w:p>
      <w:pPr>
        <w:pStyle w:val="Normal"/>
        <w:widowControl w:val="false"/>
        <w:spacing w:lineRule="auto" w:line="360"/>
        <w:ind w:firstLine="340"/>
        <w:jc w:val="both"/>
        <w:rPr/>
      </w:pPr>
      <w:r>
        <w:rPr>
          <w:rFonts w:cs="LMUkrLine Cyr" w:ascii="LMUkrLine Cyr" w:hAnsi="LMUkrLine Cyr"/>
          <w:sz w:val="26"/>
          <w:szCs w:val="26"/>
          <w:lang w:val="ru-RU"/>
        </w:rPr>
        <w:t xml:space="preserve">Закон определяет </w:t>
      </w:r>
      <w:r>
        <w:rPr>
          <w:rFonts w:cs="LMUkrLine Cyr" w:ascii="LMUkrLine Cyr" w:hAnsi="LMUkrLine Cyr"/>
          <w:i/>
          <w:iCs/>
          <w:sz w:val="26"/>
          <w:szCs w:val="26"/>
          <w:lang w:val="ru-RU"/>
        </w:rPr>
        <w:t>круг субъектов,</w:t>
      </w:r>
      <w:r>
        <w:rPr>
          <w:rFonts w:cs="LMUkrLine Cyr" w:ascii="LMUkrLine Cyr" w:hAnsi="LMUkrLine Cyr"/>
          <w:sz w:val="26"/>
          <w:szCs w:val="26"/>
          <w:lang w:val="ru-RU"/>
        </w:rPr>
        <w:t xml:space="preserve"> на которых распространяют</w:t>
        <w:softHyphen/>
        <w:t>ся контрольные полномочия Счетной палаты. В него входят:</w:t>
      </w:r>
    </w:p>
    <w:p>
      <w:pPr>
        <w:pStyle w:val="Normal"/>
        <w:widowControl w:val="false"/>
        <w:numPr>
          <w:ilvl w:val="0"/>
          <w:numId w:val="1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все государственные органы (в том числе их аппараты) и уч</w:t>
        <w:softHyphen/>
        <w:t>реждения, федеральные внебюджетные фонды;</w:t>
      </w:r>
    </w:p>
    <w:p>
      <w:pPr>
        <w:pStyle w:val="Normal"/>
        <w:widowControl w:val="false"/>
        <w:numPr>
          <w:ilvl w:val="0"/>
          <w:numId w:val="1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органы местного самоуправления, предприятия, организа</w:t>
        <w:softHyphen/>
        <w:t>ции, банки, страховые компании и другие финансово-кредитные учреждения, их союзы, ассоциации и иные объединения независи</w:t>
        <w:softHyphen/>
        <w:t>мо от видов и форм собственности, если они получают, перечисля</w:t>
        <w:softHyphen/>
        <w:t>ют, используют средства из федерального бюджета или использу</w:t>
        <w:softHyphen/>
        <w:t>ют федеральную собственность либо управляют ею, а также имеют предоставленные федеральным законодательством или федераль</w:t>
        <w:softHyphen/>
        <w:t>ными органами государственной власти налоговые, таможенные и иные льготы и преимущества;</w:t>
      </w:r>
    </w:p>
    <w:p>
      <w:pPr>
        <w:pStyle w:val="Normal"/>
        <w:widowControl w:val="false"/>
        <w:numPr>
          <w:ilvl w:val="0"/>
          <w:numId w:val="13"/>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общественные объединения, негосударственные фонды и иные негосударственные некоммерческие организации, на дея</w:t>
        <w:softHyphen/>
        <w:t>тельность которых контрольные полномочия Счетной палаты рас</w:t>
        <w:softHyphen/>
        <w:t>пространяются в части, связанной с получением, перечислением или использованием ими средств федерального бюджета, исполь</w:t>
        <w:softHyphen/>
        <w:t>зованием федеральной собственности и управлением ею, а также в части предоставленных федеральным законодательством или фе</w:t>
        <w:softHyphen/>
        <w:t>деральными органами государственной власти налоговых, тамо</w:t>
        <w:softHyphen/>
        <w:t>женных и иных льгот и преимуществ (статья 12 Закона).</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Таким образом, область действия контрольных полномочий Счетной палаты в отношении указанных субъектов связана с феде</w:t>
        <w:softHyphen/>
        <w:t>ральным бюджетом, федеральными внебюджетными фондами и собственностью.</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се органы государственной власти в Российской Федерации, органы местного самоуправления, Центральный банк РФ, предприятия, учреждения, организации (независимо от форм собствен</w:t>
        <w:softHyphen/>
        <w:t>ности) и их должностные лица обязаны представлять по запросам Счетной палаты информацию, необходимую для обеспечения ее деятельност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существляя контрольную деятельность, Счетная палата впра</w:t>
        <w:softHyphen/>
        <w:t>ве проводить ревизии и тематические проверки, о результатах ко</w:t>
        <w:softHyphen/>
        <w:t>торых она информирует Совет Федерации и Государственную Думу; при выявлении нарушения законов, влекущего за собой уго</w:t>
        <w:softHyphen/>
        <w:t>ловную ответственность, передает соответствующие материалы в правоохранительные органы. При проведении ревизий и проверок должностные лица Счетной палаты не вправе вмешиваться в опе</w:t>
        <w:softHyphen/>
        <w:t>ративную деятельность проверяемых организаций, а также преда</w:t>
        <w:softHyphen/>
        <w:t>вать гласности свои выводы до завершения ревизии (проверки) и оформления ее результатов в виде акта (заключения).</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Для принятия мер по устранению выявленных нарушений, воз</w:t>
        <w:softHyphen/>
        <w:t>мещению причиненного государству ущерба и привлечению к от</w:t>
        <w:softHyphen/>
        <w:t>ветственности должностных лиц, виновных в бесхозяйственности и нарушении законодательства РФ, Счетная палата направляет представление органам государственной влас</w:t>
        <w:softHyphen/>
        <w:t>ти РФ, руководителям проверяемых предприятий, учреждений и организаций. Это представление должно быть рассмотрено в ука</w:t>
        <w:softHyphen/>
        <w:t>занный в нем срок, а если он не указан, то в течение 20 дней со дня получения предписания.</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Счетная палата имеет право давать администрации проверяе</w:t>
        <w:softHyphen/>
        <w:t>мых предприятий, учреждений и организаций обязательные для исполнения предписания в случаях выявления нарушений в хо</w:t>
        <w:softHyphen/>
        <w:t>зяйственной, финансовой, коммерческой и иной деятельности, на</w:t>
        <w:softHyphen/>
        <w:t>носящих государству прямой непосредственный ущерб и требую</w:t>
        <w:softHyphen/>
        <w:t>щих в связи с этим безотлагательного пресечения, а также умыш</w:t>
        <w:softHyphen/>
        <w:t>ленного или систематического несоблюдения порядка и сроков рассмотрения представлений Счетной палаты, создания препятст</w:t>
        <w:softHyphen/>
        <w:t>вий для проведения ее контрольных мероприятий.</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и неоднократном неисполнении или ненадлежащем испол</w:t>
        <w:softHyphen/>
        <w:t>нении предписаний коллегия Счетной палаты может по согласова</w:t>
        <w:softHyphen/>
        <w:t>нию с Государственной Думой принять решение о приостановле</w:t>
        <w:softHyphen/>
        <w:t>нии всех видов финансовых, платежных и расчетных операций по счетам проверяемых предприятий, учреждений и организаций. Предписание может быть обжаловано в судебном порядке.</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Инспекторы Счетной палаты при проведении проверок и реви</w:t>
        <w:softHyphen/>
        <w:t>зий наделены необходимыми правами: беспрепятственно посе</w:t>
        <w:softHyphen/>
        <w:t>щать государственные органы, предприятия, учреждения, органи</w:t>
        <w:softHyphen/>
        <w:t>зации, банки; опечатывать кассы, кассовые и служебные помеще</w:t>
        <w:softHyphen/>
        <w:t>ния, склады, архивы, а при обнаружении подделок, подлогов, хи</w:t>
        <w:softHyphen/>
        <w:t>щений, злоупотреблений — изымать необходимые документы, ос</w:t>
        <w:softHyphen/>
        <w:t>тавляя в делах акт изъятия или опись изъятых документ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своей контрольной деятельности Счетная палата взаимодей</w:t>
        <w:softHyphen/>
        <w:t>ствует с другими контрольными органами РФ (статья 22 Закона). Контрольные органы Президента и Правительства РФ, контрольные органы субъектов Федерации, правоохранитель</w:t>
        <w:softHyphen/>
        <w:t>ные органы. Центральный банк, а также органы ведомственного контроля обязаны оказывать содействие деятельности Счетной па</w:t>
        <w:softHyphen/>
        <w:t>латы. Счетная палата должна регулярно предоставлять сведения о своей деятельности средствам массовой информации.</w:t>
      </w:r>
    </w:p>
    <w:p>
      <w:pPr>
        <w:pStyle w:val="Normal"/>
        <w:widowControl w:val="false"/>
        <w:spacing w:lineRule="auto" w:line="360"/>
        <w:ind w:firstLine="340"/>
        <w:jc w:val="both"/>
        <w:rPr/>
      </w:pPr>
      <w:r>
        <w:rPr>
          <w:rFonts w:cs="LMUkrLine Cyr" w:ascii="LMUkrLine Cyr" w:hAnsi="LMUkrLine Cyr"/>
          <w:sz w:val="26"/>
          <w:szCs w:val="26"/>
          <w:lang w:val="ru-RU"/>
        </w:rPr>
        <w:t>Контрольные функции в области финансов осуществляют также представительные органы государственной власти субъ</w:t>
        <w:softHyphen/>
        <w:t>ектов РФ</w:t>
      </w:r>
      <w:r>
        <w:rPr>
          <w:rFonts w:cs="LMUkrLine;Courier New" w:ascii="LMUkrLine;Courier New" w:hAnsi="LMUkrLine;Courier New"/>
          <w:i/>
          <w:iCs/>
          <w:sz w:val="26"/>
          <w:szCs w:val="26"/>
          <w:lang w:val="ru-RU"/>
        </w:rPr>
        <w:t>,</w:t>
      </w:r>
      <w:r>
        <w:rPr>
          <w:rFonts w:cs="LMUkrLine Cyr" w:ascii="LMUkrLine Cyr" w:hAnsi="LMUkrLine Cyr"/>
          <w:sz w:val="26"/>
          <w:szCs w:val="26"/>
          <w:lang w:val="ru-RU"/>
        </w:rPr>
        <w:t xml:space="preserve"> что закреплено в их законодатель</w:t>
        <w:softHyphen/>
        <w:t>стве в соответствии с федеральными актами, и органы местного самоуправления</w:t>
      </w:r>
      <w:r>
        <w:rPr>
          <w:rFonts w:cs="LMUkrLine;Courier New" w:ascii="LMUkrLine;Courier New" w:hAnsi="LMUkrLine;Courier New"/>
          <w:i/>
          <w:iCs/>
          <w:sz w:val="26"/>
          <w:szCs w:val="26"/>
          <w:lang w:val="ru-RU"/>
        </w:rPr>
        <w:t>.</w:t>
      </w:r>
      <w:r>
        <w:rPr>
          <w:rFonts w:cs="LMUkrLine Cyr" w:ascii="LMUkrLine Cyr" w:hAnsi="LMUkrLine Cyr"/>
          <w:sz w:val="26"/>
          <w:szCs w:val="26"/>
          <w:lang w:val="ru-RU"/>
        </w:rPr>
        <w:t xml:space="preserve"> В отношении последних правовой основой их контрольной деятельности являются: законодательство субъектов Федерации; принятые в соответствии с Конституцией РФ законы (в том числе законы субъектов РФ о местном самоуправлении), а также нормативные акты представительных органов, местного самоуправления – уставы муниципальных образований, положе</w:t>
        <w:softHyphen/>
        <w:t>ния и др.</w:t>
      </w:r>
    </w:p>
    <w:p>
      <w:pPr>
        <w:pStyle w:val="Normal"/>
        <w:widowControl w:val="false"/>
        <w:spacing w:lineRule="auto" w:line="360"/>
        <w:ind w:firstLine="340"/>
        <w:jc w:val="both"/>
        <w:rPr/>
      </w:pPr>
      <w:r>
        <w:rPr>
          <w:rFonts w:cs="LMUkrLine Cyr" w:ascii="LMUkrLine Cyr" w:hAnsi="LMUkrLine Cyr"/>
          <w:sz w:val="26"/>
          <w:szCs w:val="26"/>
          <w:lang w:val="ru-RU"/>
        </w:rPr>
        <w:t>На уровне субъектов Федерации их представительные органы власти образуют счетные палаты (контрольно-счетные палаты</w:t>
      </w:r>
      <w:r>
        <w:rPr>
          <w:rFonts w:cs="LMUkrLine;Courier New" w:ascii="LMUkrLine;Courier New" w:hAnsi="LMUkrLine;Courier New"/>
          <w:i/>
          <w:iCs/>
          <w:sz w:val="26"/>
          <w:szCs w:val="26"/>
          <w:lang w:val="ru-RU"/>
        </w:rPr>
        <w:t xml:space="preserve"> </w:t>
      </w:r>
      <w:r>
        <w:rPr>
          <w:rFonts w:cs="LMUkrLine Cyr" w:ascii="LMUkrLine Cyr" w:hAnsi="LMUkrLine Cyr"/>
          <w:sz w:val="26"/>
          <w:szCs w:val="26"/>
          <w:lang w:val="ru-RU"/>
        </w:rPr>
        <w:t>и т.п. органы) как органы постоянно действующего государствен</w:t>
        <w:softHyphen/>
        <w:t>ного финансового контроля за поступлением и использованием средств бюджетов субъектов РФ и внебюджетных фондов, создава</w:t>
        <w:softHyphen/>
        <w:t>емых органами власти соответствующих субъектов. Названные счетные палаты подотчетны представительным органам власти субъектов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едставительные органы местного самоуправления также об</w:t>
        <w:softHyphen/>
        <w:t>разуют на своем уровне контрольные органы.</w:t>
      </w:r>
    </w:p>
    <w:p>
      <w:pPr>
        <w:pStyle w:val="Normal"/>
        <w:widowControl w:val="false"/>
        <w:spacing w:lineRule="auto" w:line="360"/>
        <w:ind w:firstLine="340"/>
        <w:jc w:val="both"/>
        <w:rPr/>
      </w:pPr>
      <w:r>
        <w:rPr>
          <w:rFonts w:cs="LMUkrLine Cyr" w:ascii="LMUkrLine Cyr" w:hAnsi="LMUkrLine Cyr"/>
          <w:sz w:val="26"/>
          <w:szCs w:val="26"/>
          <w:lang w:val="ru-RU"/>
        </w:rPr>
        <w:t>В целях эффективности президентского контроля в ведении Президента РФ создан специальный контрольный орган – Глав</w:t>
        <w:softHyphen/>
        <w:t>ное контрольное управление Президента РФ</w:t>
      </w:r>
      <w:r>
        <w:rPr>
          <w:rFonts w:cs="LMUkrLine;Courier New" w:ascii="LMUkrLine;Courier New" w:hAnsi="LMUkrLine;Courier New"/>
          <w:i/>
          <w:iCs/>
          <w:sz w:val="26"/>
          <w:szCs w:val="26"/>
          <w:lang w:val="ru-RU"/>
        </w:rPr>
        <w:t xml:space="preserve"> </w:t>
      </w:r>
      <w:r>
        <w:rPr>
          <w:rFonts w:cs="LMUkrLine Cyr" w:ascii="LMUkrLine Cyr" w:hAnsi="LMUkrLine Cyr"/>
          <w:sz w:val="26"/>
          <w:szCs w:val="26"/>
          <w:lang w:val="ru-RU"/>
        </w:rPr>
        <w:t>(преобразованное из Контрольного управления Администрации Президента РФ, впоследствии – Контрольно</w:t>
        <w:softHyphen/>
        <w:t>го управления Президента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и осуществлении контрольных функций этот орган взаимо</w:t>
        <w:softHyphen/>
        <w:t>действует с другими структурными подразделениями Админи</w:t>
        <w:softHyphen/>
        <w:t>страции Президента РФ, соответствующими комитетами и комис</w:t>
        <w:softHyphen/>
        <w:t>сиями при нем, аппаратами Правительства РФ, палат Федерально</w:t>
        <w:softHyphen/>
        <w:t>го Собрания, органами судебной власти и прокуратуры, с различ</w:t>
        <w:softHyphen/>
        <w:t>ными федеральными службами, органами налоговой полиции и другими федеральными органами исполнительной власти.</w:t>
      </w:r>
    </w:p>
    <w:p>
      <w:pPr>
        <w:pStyle w:val="Normal"/>
        <w:widowControl w:val="false"/>
        <w:spacing w:lineRule="auto" w:line="360"/>
        <w:ind w:firstLine="340"/>
        <w:jc w:val="both"/>
        <w:rPr/>
      </w:pPr>
      <w:r>
        <w:rPr>
          <w:rFonts w:cs="LMUkrLine Cyr" w:ascii="LMUkrLine Cyr" w:hAnsi="LMUkrLine Cyr"/>
          <w:sz w:val="26"/>
          <w:szCs w:val="26"/>
          <w:lang w:val="ru-RU"/>
        </w:rPr>
        <w:t>К основным функциям Главного контрольного управления от</w:t>
        <w:softHyphen/>
        <w:t>несены</w:t>
      </w:r>
      <w:r>
        <w:rPr>
          <w:rStyle w:val="FootnoteCharacters"/>
          <w:rStyle w:val="FootnoteAnchor"/>
          <w:rFonts w:cs="LMUkrLine;Courier New" w:ascii="LMUkrLine;Courier New" w:hAnsi="LMUkrLine;Courier New"/>
          <w:sz w:val="26"/>
          <w:szCs w:val="26"/>
          <w:lang w:val="ru-RU"/>
        </w:rPr>
        <w:footnoteReference w:id="24"/>
      </w:r>
      <w:r>
        <w:rPr>
          <w:rFonts w:cs="LMUkrLine;Courier New" w:ascii="LMUkrLine;Courier New" w:hAnsi="LMUkrLine;Courier New"/>
          <w:sz w:val="26"/>
          <w:szCs w:val="26"/>
          <w:lang w:val="ru-RU"/>
        </w:rPr>
        <w:t>:</w:t>
      </w:r>
    </w:p>
    <w:p>
      <w:pPr>
        <w:pStyle w:val="Normal"/>
        <w:widowControl w:val="false"/>
        <w:numPr>
          <w:ilvl w:val="0"/>
          <w:numId w:val="30"/>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контроль и проверка исполнения федеральных законов, ука</w:t>
        <w:softHyphen/>
        <w:t>зов и распоряжений Президента РФ федеральными органами исполнительной власти, органами исполнительной власти субъектов РФ, их должностными лицами, а также организациями;</w:t>
      </w:r>
    </w:p>
    <w:p>
      <w:pPr>
        <w:pStyle w:val="Normal"/>
        <w:widowControl w:val="false"/>
        <w:numPr>
          <w:ilvl w:val="0"/>
          <w:numId w:val="30"/>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контроль и проверка исполнения поручений Президента РФ и руководителя его Администрации;</w:t>
      </w:r>
    </w:p>
    <w:p>
      <w:pPr>
        <w:pStyle w:val="Normal"/>
        <w:widowControl w:val="false"/>
        <w:numPr>
          <w:ilvl w:val="0"/>
          <w:numId w:val="30"/>
        </w:numPr>
        <w:spacing w:lineRule="auto" w:line="360"/>
        <w:ind w:left="720" w:hanging="380"/>
        <w:jc w:val="both"/>
        <w:rPr>
          <w:rFonts w:ascii="LMUkrLine Cyr" w:hAnsi="LMUkrLine Cyr" w:cs="LMUkrLine Cyr"/>
          <w:sz w:val="26"/>
          <w:szCs w:val="26"/>
          <w:lang w:val="ru-RU"/>
        </w:rPr>
      </w:pPr>
      <w:r>
        <w:rPr>
          <w:rFonts w:cs="LMUkrLine Cyr" w:ascii="LMUkrLine Cyr" w:hAnsi="LMUkrLine Cyr"/>
          <w:sz w:val="26"/>
          <w:szCs w:val="26"/>
          <w:lang w:val="ru-RU"/>
        </w:rPr>
        <w:t>подготовка на основе проведенных проверок информации для Президента РФ о предупреждении нарушений и совершенст</w:t>
        <w:softHyphen/>
        <w:t>вовании деятельности федеральных органов исполнительной влас</w:t>
        <w:softHyphen/>
        <w:t>ти и органов исполнительной власти субъектов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Таким образом, это орган широкой сферы контрольной деятель</w:t>
        <w:softHyphen/>
        <w:t>ности, в состав которой входит и финансовый контроль.</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Для реализации своих контрольных функций Главное кон</w:t>
        <w:softHyphen/>
        <w:t>трольное управление наделено правами: требовать от руководите</w:t>
        <w:softHyphen/>
        <w:t>лей государственных органов, предприятий, учреждений и орга</w:t>
        <w:softHyphen/>
        <w:t>низаций документы, материалы, письменные объяснения, другую информацию, необходимую для проведения проверок в соответст</w:t>
        <w:softHyphen/>
        <w:t>вии с задачами Управления; привлекать к проверкам представите</w:t>
        <w:softHyphen/>
        <w:t>лей правоохранительных и специальных органов контроля, специ</w:t>
        <w:softHyphen/>
        <w:t>алистов; вносить на рассмотрение Президента РФ предложения по результатам проверок.</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Управление не наделено правом применения каких-либо сан</w:t>
        <w:softHyphen/>
        <w:t>кций, однако оно вправе направлять предписания об устранении выявленных нарушений руководителям федеральных органов ис</w:t>
        <w:softHyphen/>
        <w:t>полнительной власти, органов исполнительной власти субъектов Федерации. Эти предписания должны быть рассмотрены безотла</w:t>
        <w:softHyphen/>
        <w:t>гательно. Не позднее чем в месячный срок должны быть приняты меры по устранению нарушений.</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Управление вправе также вносить предложения Президенту РФ, руководителям федеральных органов исполнительной власти и органов исполнительной власти субъектов РФ о привлечении к ответственности и приостановлении деятельности соответствую</w:t>
        <w:softHyphen/>
        <w:t>щих должностных лиц до принятия решения по результатам про</w:t>
        <w:softHyphen/>
        <w:t>верки; ставить перед руководителями соответствующих государ</w:t>
        <w:softHyphen/>
        <w:t>ственных органов вопрос о наложении дисциплинарных взыска</w:t>
        <w:softHyphen/>
        <w:t>ний на государственных служащих и о временном отстранении их от исполнения должностных обязанностей.</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Финансовый контроль осуществляют (наряду с другими свои</w:t>
        <w:softHyphen/>
        <w:t>ми функциями) полномочные представители Президента РФ в регионах, включающих один или несколько субъектов РФ: на них возложен контроль за использованием средств федерального бюд</w:t>
        <w:softHyphen/>
        <w:t>жета в соответствующем регионе.</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и необходимости усиления определенных направлений фи</w:t>
        <w:softHyphen/>
        <w:t>нансового контроля на конкретных этапах Президент РФ образует временные органы. Так, Указом Президента РФ от 11 октября 1996 г. № 1428 создана Временная чрезвычайная комиссия при Президенте РФ по укреплению налоговой и бюджетной дисципли</w:t>
        <w:softHyphen/>
        <w:t>ны, к основным задачам которой отнесены контроль за своевре</w:t>
        <w:softHyphen/>
        <w:t>менностью и полнотой уплаты налогов, таможенных и других обязательных платежей, за своевременным и целевым использовани</w:t>
        <w:softHyphen/>
        <w:t>ем средств федерального бюджета и государственных внебюджет</w:t>
        <w:softHyphen/>
        <w:t>ных фонд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авительство РФ, правительст</w:t>
        <w:softHyphen/>
        <w:t>ва администрации субъектов Федерации направляют контроль</w:t>
        <w:softHyphen/>
        <w:t>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пределах своих полномочий Правительство РФ на основа</w:t>
        <w:softHyphen/>
        <w:t>нии Конституции РФ (статья 114) и Федерального конституцион</w:t>
        <w:softHyphen/>
        <w:t>ного закона “О Правительстве Российской Федерации” контроли</w:t>
        <w:softHyphen/>
        <w:t>рует составление и исполнение федерального бюджета, проведение единой финансовой, кредитной и денежной политики, осущест</w:t>
        <w:softHyphen/>
        <w:t>вляет валютный контроль.</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дновременно в полномочия Правительства РФ входит руко</w:t>
        <w:softHyphen/>
        <w:t>водство и контроль за деятельностью в области финансов федераль</w:t>
        <w:softHyphen/>
        <w:t>ных министерств, государственных комитетов и других, включая органы федеральной службы финансовой сферы, которые подот</w:t>
        <w:softHyphen/>
        <w:t>четны ему.</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омимо этого Правительство РФ осуществляет контроль за деятельностью органов исполнительной власти субъектов РФ по вопросам, отнесенным к ведению РФ и полномочиям совместного ведения Федерации и ее субъектов. В случае противоречия актов органов исполнительной власти субъектов РФ федеральному зако</w:t>
        <w:softHyphen/>
        <w:t>нодательству и международным обязательствам РФ Правительст</w:t>
        <w:softHyphen/>
        <w:t>во РФ вносит предложения Президенту РФ о приостановлении действия этих акт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Направляя деятельность подведомственных ему органов по осуществлению финансового контроля, Правительство РФ принимает правовые акты (нормативные и индивидуальные), регулирующие порядок этой деятельности. Это относится как к отраслевым орга</w:t>
        <w:softHyphen/>
        <w:t>нам государственного управления, так и действующим в сфере фи</w:t>
        <w:softHyphen/>
        <w:t>нансов. Так, Правительством РФ утверждены Положение о Ми</w:t>
        <w:softHyphen/>
        <w:t>нистерстве финансов РФ (постановление от б марта 1998 г.), Поло</w:t>
        <w:softHyphen/>
        <w:t>жение о федеральном казначействе РФ (постановление от 27 авгус</w:t>
        <w:softHyphen/>
        <w:t>та 1993 г.), о других службах, где закреплены функции по финан</w:t>
        <w:softHyphen/>
        <w:t>совому контролю.</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авительство вправе образовывать свои комиссии, другие ор</w:t>
        <w:softHyphen/>
        <w:t>ганы при нем с контрольными функциями, включая финансовые (например, Комиссия по контролю за предоставлением налоговых и таможенных льгот; Федеральная комиссия по обеспечению фор</w:t>
        <w:softHyphen/>
        <w:t>мирования доходов федерального бюджета за счет средств от при</w:t>
        <w:softHyphen/>
        <w:t>ватизации; Комиссия по совершенствованию налоговой системы и обеспечению доходов федерального бюджета).</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Создание комиссий может быть предписано Правительству РФ законодательным актом. Так, Федеральным законом “О федераль</w:t>
        <w:softHyphen/>
        <w:t>ном бюджете на 1999 год” (статья 129) Правительству РФ предписано создать специальную комиссию в составе представителей Прави</w:t>
        <w:softHyphen/>
        <w:t>тельства РФ и Государственной Думы, уполномоченную контроли</w:t>
        <w:softHyphen/>
        <w:t>ровать погашение задолженностей по возвратным бюджетным ин</w:t>
        <w:softHyphen/>
        <w:t>вестиционным ассигнованиям.</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ажное значение в силу своей повседневности, регулярности и систематичности имеет финансовый контроль, осуществляемый государственными органами, деятельность которых специально направлена на область финансов. К ним относятся Министерство финансов РФ с входящими в его систему структурными подразде</w:t>
        <w:softHyphen/>
        <w:t>лениями и органами, а также Министерство РФ по налогам и сбо</w:t>
        <w:softHyphen/>
        <w:t>рам, Государственный таможенный комитет РФ, Федеральная служба по валютному и экспортному контролю.</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На уровне субъектов РФ такой контроль проводят министерст</w:t>
        <w:softHyphen/>
        <w:t>ва финансов или финансовые управления администраций, в муни</w:t>
        <w:softHyphen/>
        <w:t>ципальных образованиях — финансовые отделы или управления администраций, формируются соответствующие казначейства и налоговые службы.</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На Министерство финансов РФ возложено проведение в рам</w:t>
        <w:softHyphen/>
        <w:t>ках его компетенции государственного финансового контроля. Его направлениями являются: контроль за целевым использованием федерального бюджета и средств государственных внебюджетных и целевых бюджетных фондов; за расходами, связанными с госу</w:t>
        <w:softHyphen/>
        <w:t>дарственным внутренним и внешним долгом; за формированием и сохранностью Государственного фонда драгоценных металлов и драгоценных камней РФ; контроль за использованием и хранени</w:t>
        <w:softHyphen/>
        <w:t>ем драгоценных металлов и драгоценных камней организациями и совершением сделок с ними, а также страховой надзор и кон</w:t>
        <w:softHyphen/>
        <w:t>троль за обеспечением платежеспособности страховщиков; кон</w:t>
        <w:softHyphen/>
        <w:t>троль за качеством аудиторских проверок; за доходами от проведе</w:t>
        <w:softHyphen/>
        <w:t>ния лотерей, зарегистрированных в РФ.</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В связи с этим Минфин России вправе проводить комплексные ревизии и тематические проверки поступления и расходования средств федерального бюджета, внебюджетных фондов и других федеральных средств, проводит документальные ревизии и про</w:t>
        <w:softHyphen/>
        <w:t>верки финансово-хозяйственной деятельности по заданиям право</w:t>
        <w:softHyphen/>
        <w:t>охранительных органов. По обращениям органов государственной власти субъектов РФ и органов местного самоуправления Минфин России организует ревизии и финансовые проверки соответствую</w:t>
        <w:softHyphen/>
        <w:t>щих организаций.</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Для выполнения контрольных полномочий Минфин России имеет право запрашивать необходимые материалы по бюджетным и внебюджетным фондам и применять меры воздействия по ре</w:t>
        <w:softHyphen/>
        <w:t>зультатам контроля — при установлении фактов нецелевого ис</w:t>
        <w:softHyphen/>
        <w:t>пользования взыскивать их с наложением штрафа; ограничивать, приостанавливать и прекращать финансирование организаций в случае нарушения финансовой дисциплины. Вместе с тем, Мин</w:t>
        <w:softHyphen/>
        <w:t>фин России уполномочен предоставлять отсрочки и рассрочки по налоговым платежам в федеральный бюджет.</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Следует обратить внимание на то, что закрепленные ныне кон</w:t>
        <w:softHyphen/>
        <w:t>трольные полномочия Министерства финансов РФ направлены на бюджет и государственные внебюджетные фонды только феде</w:t>
        <w:softHyphen/>
        <w:t>рального уровня. И в тех случаях, когда проверяется деятельность исполнительных органов власти субъектов Федерации, его кон</w:t>
        <w:softHyphen/>
        <w:t>трольные функции не должны выходить за эти рамки. Такой под</w:t>
        <w:softHyphen/>
        <w:t>ход обусловлен принципом самостоятельности в бюджетном устройстве РФ, самостоятельности финансовой деятельности субъектов Федерации и органов местного самоуправ</w:t>
        <w:softHyphen/>
        <w:t>ления в установленных законодательством пределах, их ответст</w:t>
        <w:softHyphen/>
        <w:t>венностью за формирование и использование своих финансовых ресурсов.</w:t>
      </w:r>
    </w:p>
    <w:p>
      <w:pPr>
        <w:pStyle w:val="Normal"/>
        <w:widowControl w:val="false"/>
        <w:spacing w:lineRule="auto" w:line="360"/>
        <w:ind w:firstLine="340"/>
        <w:jc w:val="both"/>
        <w:rPr/>
      </w:pPr>
      <w:r>
        <w:rPr>
          <w:rFonts w:cs="LMUkrLine Cyr" w:ascii="LMUkrLine Cyr" w:hAnsi="LMUkrLine Cyr"/>
          <w:sz w:val="25"/>
          <w:szCs w:val="25"/>
          <w:lang w:val="ru-RU"/>
        </w:rPr>
        <w:t>Подобно Минфину России в РФ функции контроля осуществляют финансовые органы субъектов Федерации</w:t>
      </w:r>
      <w:r>
        <w:rPr>
          <w:rFonts w:cs="LMUkrLine;Courier New" w:ascii="LMUkrLine;Courier New" w:hAnsi="LMUkrLine;Courier New"/>
          <w:i/>
          <w:iCs/>
          <w:sz w:val="25"/>
          <w:szCs w:val="25"/>
          <w:lang w:val="ru-RU"/>
        </w:rPr>
        <w:t xml:space="preserve"> </w:t>
      </w:r>
      <w:r>
        <w:rPr>
          <w:rFonts w:cs="LMUkrLine Cyr" w:ascii="LMUkrLine Cyr" w:hAnsi="LMUkrLine Cyr"/>
          <w:sz w:val="25"/>
          <w:szCs w:val="25"/>
          <w:lang w:val="ru-RU"/>
        </w:rPr>
        <w:t>в отношении соответствующих бюджетов и внебюджетных фон</w:t>
        <w:softHyphen/>
        <w:t>дов, а также финансовые органы в системе местного самоуправле</w:t>
        <w:softHyphen/>
        <w:t>ния</w:t>
      </w:r>
      <w:r>
        <w:rPr>
          <w:rFonts w:cs="LMUkrLine;Courier New" w:ascii="LMUkrLine;Courier New" w:hAnsi="LMUkrLine;Courier New"/>
          <w:i/>
          <w:iCs/>
          <w:sz w:val="25"/>
          <w:szCs w:val="25"/>
          <w:lang w:val="ru-RU"/>
        </w:rPr>
        <w:t xml:space="preserve"> – </w:t>
      </w:r>
      <w:r>
        <w:rPr>
          <w:rFonts w:cs="LMUkrLine Cyr" w:ascii="LMUkrLine Cyr" w:hAnsi="LMUkrLine Cyr"/>
          <w:sz w:val="25"/>
          <w:szCs w:val="25"/>
          <w:lang w:val="ru-RU"/>
        </w:rPr>
        <w:t>относительно местных бюджетов и внебюджетных фондов.</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Важной стороной в деятельности в данной области Министерст</w:t>
        <w:softHyphen/>
        <w:t>ва финансов РФ является выполнение функций по обеспечению организации финансового контроля: осуществление методологи</w:t>
        <w:softHyphen/>
        <w:t>ческого руководства бухгалтерским учетом и отчетностью, ут</w:t>
        <w:softHyphen/>
        <w:t>верждение типовых форм бухгалтерского учета и отчетности, осу</w:t>
        <w:softHyphen/>
        <w:t>ществление лицензирования и т.п.</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Финансовый контроль осуществляют все структурные подраз</w:t>
        <w:softHyphen/>
        <w:t>деления Министерства финансов РФ соответственно их компетен</w:t>
        <w:softHyphen/>
        <w:t>ции. Однако Министерство финансов РФ имеет в своей структуре и специальные подразделения, предназначенные именно для про</w:t>
        <w:softHyphen/>
        <w:t>ведения финансового контроля или надзора: Департамент государ</w:t>
        <w:softHyphen/>
        <w:t>ственного финансового контроля и аудита, Департамент страхово</w:t>
        <w:softHyphen/>
        <w:t>го надзора. В его ведении находятся Федеральное казначейство, Пробирная палата и др. органы.</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Департамент государственного финансового контроля и ау</w:t>
        <w:softHyphen/>
        <w:t>дита создан на основании постановления Правительства РФ от б марта 1998 г. № 276 на базе нескольких упраздненных структур</w:t>
        <w:softHyphen/>
        <w:t>ных подразделений Минфина России, в том числе Контрольно-ре</w:t>
        <w:softHyphen/>
        <w:t>визионного управления (КРУ) и Департамента организации ауди</w:t>
        <w:softHyphen/>
        <w:t>торской деятельности. Произведена также реорганизация кон</w:t>
        <w:softHyphen/>
        <w:t>трольных органов на местах: на основе постановления Правитель</w:t>
        <w:softHyphen/>
        <w:t>ства РФ от 6 августа 1998г. № 886 организованы контрольно-реви</w:t>
        <w:softHyphen/>
        <w:t>зионные управления Минфина России в субъекте РФ (территори</w:t>
        <w:softHyphen/>
        <w:t>альные КРУ ).</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В задачи названного Департамента входит контроль за испол</w:t>
        <w:softHyphen/>
        <w:t>нением федерального бюджета и бюджетов федеральных внебюд</w:t>
        <w:softHyphen/>
        <w:t>жетных фондов, организацией денежного обращения, использова</w:t>
        <w:softHyphen/>
        <w:t>нием кредитных ресурсов, состоянием государственного внутрен</w:t>
        <w:softHyphen/>
        <w:t>него и внешнего долга, государственных резервов, предоставлени</w:t>
        <w:softHyphen/>
        <w:t>ем налоговых льгот и преимуществ.</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Департамент государственного финансового контроля и аудита организует и проводит самостоятельно и с привлечением террито</w:t>
        <w:softHyphen/>
        <w:t>риальных КРУ ревизии и проверки; контролирует использование федеральных средств, в том числе в иностранной валюте; органи</w:t>
        <w:softHyphen/>
        <w:t>зует контроль за качеством проведения аудиторами и аудиторски</w:t>
        <w:softHyphen/>
        <w:t>ми организациями аудиторских проверок (кроме аудита в банковской системе, поскольку это относится к полномочиям Централь</w:t>
        <w:softHyphen/>
        <w:t>ного банка РФ).</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В случае установления нарушений использования федераль</w:t>
        <w:softHyphen/>
        <w:t>ных средств, израсходованные незаконно или не по целевому на</w:t>
        <w:softHyphen/>
        <w:t>значению средства, а также доходы от их использования, по пред</w:t>
        <w:softHyphen/>
        <w:t>писанию Департамента, подлежат возмещению в течение одного месяца после выявления нарушений.</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Основной задачей деятельности территориальных управлений КРУ является осуществление последующего контроля за своевре</w:t>
        <w:softHyphen/>
        <w:t>менным, целевым и рациональным использованием и сохраннос</w:t>
        <w:softHyphen/>
        <w:t>тью федеральных средств. Они также проводят на договорной ос</w:t>
        <w:softHyphen/>
        <w:t>нове по обращениям органов государственной власти субъектов Федерации и органов местного самоуправления ревизии и финан</w:t>
        <w:softHyphen/>
        <w:t>совые проверки (с возмещением расходов) поступления и расходо</w:t>
        <w:softHyphen/>
        <w:t>вания средств соответствующих бюджетов, внебюджетных фондов и доходов от имущества.</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В процессе ревизий и проверок территориальные КРУ вправе принимать меры по устранению выявленных нарушений финансо</w:t>
        <w:softHyphen/>
        <w:t>вой дисциплины и неэффективного расходования средств, давать обязательные указания об устранении этих нарушений, о возмеще</w:t>
        <w:softHyphen/>
        <w:t>нии причиненного ущерба и привлечении к ответственности ви</w:t>
        <w:softHyphen/>
        <w:t>новных лиц в соответствии с законодательством РФ. Они также имеют право вносить предложения о взыскании с организаций бюджетных средств, использованных не по целевому назначению; ставить вопрос об отстранении от работы должностных лиц, винов</w:t>
        <w:softHyphen/>
        <w:t>ных в нарушении законодательства; передавать материалы реви</w:t>
        <w:softHyphen/>
        <w:t>зий и проверок в правоохранительные органы.</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В области аудита территориальные КРУ осуществляют в соот</w:t>
        <w:softHyphen/>
        <w:t>ветствии с поручениями Минфина России контроль за качеством проведения аудиторами и аудиторскими организациями аудитор</w:t>
        <w:softHyphen/>
        <w:t>ских проверок организаций (кроме аудита в банковской системе). По результатам этих проверок они имеют право ставить вопросы перед Минфином России об аннулировании лицензий на осуществление аудиторской деятельности.</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Руководитель территориального КРУ назначается на долж</w:t>
        <w:softHyphen/>
        <w:t>ность и освобождается от нее Минфином России.</w:t>
      </w:r>
    </w:p>
    <w:p>
      <w:pPr>
        <w:pStyle w:val="Normal"/>
        <w:widowControl w:val="false"/>
        <w:spacing w:lineRule="auto" w:line="360"/>
        <w:ind w:firstLine="340"/>
        <w:jc w:val="both"/>
        <w:rPr/>
      </w:pPr>
      <w:r>
        <w:rPr>
          <w:rFonts w:cs="LMUkrLine Cyr" w:ascii="LMUkrLine Cyr" w:hAnsi="LMUkrLine Cyr"/>
          <w:sz w:val="25"/>
          <w:szCs w:val="25"/>
          <w:lang w:val="ru-RU"/>
        </w:rPr>
        <w:t>Органы федерального казначейства</w:t>
      </w:r>
      <w:r>
        <w:rPr>
          <w:rFonts w:cs="LMUkrLine;Courier New" w:ascii="LMUkrLine;Courier New" w:hAnsi="LMUkrLine;Courier New"/>
          <w:i/>
          <w:iCs/>
          <w:sz w:val="25"/>
          <w:szCs w:val="25"/>
          <w:lang w:val="ru-RU"/>
        </w:rPr>
        <w:t>,</w:t>
      </w:r>
      <w:r>
        <w:rPr>
          <w:rFonts w:cs="LMUkrLine Cyr" w:ascii="LMUkrLine Cyr" w:hAnsi="LMUkrLine Cyr"/>
          <w:sz w:val="25"/>
          <w:szCs w:val="25"/>
          <w:lang w:val="ru-RU"/>
        </w:rPr>
        <w:t xml:space="preserve"> находящегося в подчине</w:t>
        <w:softHyphen/>
        <w:t>нии Министерства финансов</w:t>
      </w:r>
      <w:r>
        <w:rPr>
          <w:rFonts w:cs="LMUkrLine;Courier New" w:ascii="LMUkrLine;Courier New" w:hAnsi="LMUkrLine;Courier New"/>
          <w:b/>
          <w:bCs/>
          <w:sz w:val="25"/>
          <w:szCs w:val="25"/>
          <w:lang w:val="ru-RU"/>
        </w:rPr>
        <w:t xml:space="preserve"> </w:t>
      </w:r>
      <w:r>
        <w:rPr>
          <w:rFonts w:cs="LMUkrLine Cyr" w:ascii="LMUkrLine Cyr" w:hAnsi="LMUkrLine Cyr"/>
          <w:sz w:val="25"/>
          <w:szCs w:val="25"/>
          <w:lang w:val="ru-RU"/>
        </w:rPr>
        <w:t>РФ, наряду с другими функциями осуществляют и контроль, направленный на исполнение феде</w:t>
        <w:softHyphen/>
        <w:t>рального бюджета и использование средств государственных (фе</w:t>
        <w:softHyphen/>
        <w:t>деральных) внебюджетных фондов. Органы федерального казна</w:t>
        <w:softHyphen/>
        <w:t>чейства наделены широкими правами, обеспечивающими выпол</w:t>
        <w:softHyphen/>
        <w:t>нение их контрольных функций: производить в министерствах, ведомствах, на предприятиях, в учреждениях и организациях, в банках и иных финансово-кредитных учреждениях проверки де</w:t>
        <w:softHyphen/>
        <w:t>нежных и бухгалтерских документов, отчетов, планов, смет и т.п.; получать от банков, иных финансово-кредитных учреждений справки о состоянии счетов предприятий, учреждений и организаций, использующих федеральные средства; изымать документы, свидетельствующие о нарушении порядка исполнения федераль</w:t>
        <w:softHyphen/>
        <w:t>ного бюджета и правил совершения операций с внебюджетными средствами.</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Они вправе применять санкции и другие меры принудительно</w:t>
        <w:softHyphen/>
        <w:t>го воздействия в случаях установления нарушений финансовой дисциплины: приостанавливать операции по счетам в банках, вы</w:t>
        <w:softHyphen/>
        <w:t>давать предписания о бесспорном порядке взыскания средств, ис</w:t>
        <w:softHyphen/>
        <w:t>пользованных не по целевому назначению, с наложением штрафа в размере учетной ставки Центрального банка РФ; налагать на банки или иные финансово-кредитные учреждения штрафы в слу</w:t>
        <w:softHyphen/>
        <w:t>чаях несвоевременного зачисления ими средств, поступающих в доход федерального бюджета или в государственные внебюджет</w:t>
        <w:softHyphen/>
        <w:t>ные фонды (или средств, перечисленных из указанного бюджета и фондов на счета получателей) в размере действующей в банке (фи</w:t>
        <w:softHyphen/>
        <w:t>нансово-кредитном учреждении), допустившем нарушение, про</w:t>
        <w:softHyphen/>
        <w:t>центной ставки при краткосрочном кредитовании, увеличенной на десять пунктов. Казначейство вправе вносить в Центральный банк РФ представления на лишение соответствующих банков и иных финансово-кредитных учреждений лицензий на совершение бан</w:t>
        <w:softHyphen/>
        <w:t>ковских операций. Упомянутая мера связана с функциями казна</w:t>
        <w:softHyphen/>
        <w:t>чейства по кассовому исполнению федерального бюджета.</w:t>
      </w:r>
    </w:p>
    <w:p>
      <w:pPr>
        <w:pStyle w:val="Normal"/>
        <w:widowControl w:val="false"/>
        <w:spacing w:lineRule="auto" w:line="360"/>
        <w:ind w:firstLine="340"/>
        <w:jc w:val="both"/>
        <w:rPr/>
      </w:pPr>
      <w:r>
        <w:rPr>
          <w:rFonts w:cs="LMUkrLine Cyr" w:ascii="LMUkrLine Cyr" w:hAnsi="LMUkrLine Cyr"/>
          <w:i/>
          <w:iCs/>
          <w:sz w:val="25"/>
          <w:szCs w:val="25"/>
          <w:lang w:val="ru-RU"/>
        </w:rPr>
        <w:t>Налоговые органы РФ.</w:t>
      </w:r>
      <w:r>
        <w:rPr>
          <w:rFonts w:cs="LMUkrLine Cyr" w:ascii="LMUkrLine Cyr" w:hAnsi="LMUkrLine Cyr"/>
          <w:sz w:val="25"/>
          <w:szCs w:val="25"/>
          <w:lang w:val="ru-RU"/>
        </w:rPr>
        <w:t xml:space="preserve"> Налоговыми орга</w:t>
        <w:softHyphen/>
        <w:t>нами являются Министерство РФ по налогам и сборам и его терри</w:t>
        <w:softHyphen/>
        <w:t>ториальные органы по городам и районам. Они действуют как система специализированных органов финансового контроля, деятельность которых направлена на обеспечение единой системы контроля за соблюдением российского налогового законодательст</w:t>
        <w:softHyphen/>
        <w:t>ва, правильности исчисления, полноты и своевременности внесе</w:t>
        <w:softHyphen/>
        <w:t>ния налогов в бюджет, а также в установленных случаях — во внебюджетные фонды. Налоговые органы наделены широким кру</w:t>
        <w:softHyphen/>
        <w:t>гом контрольных полномочий и прав по применению мер прину</w:t>
        <w:softHyphen/>
        <w:t>дительного воздействия к нарушителям налогового законодатель</w:t>
        <w:softHyphen/>
        <w:t>ства. Налоговый кодекс РФ закрепил эти полномочия и санкции, уточнив и конкретизировав их содержание, а также порядок при</w:t>
        <w:softHyphen/>
        <w:t xml:space="preserve">менения. </w:t>
      </w:r>
    </w:p>
    <w:p>
      <w:pPr>
        <w:pStyle w:val="Normal"/>
        <w:widowControl w:val="false"/>
        <w:spacing w:lineRule="auto" w:line="360"/>
        <w:ind w:firstLine="340"/>
        <w:jc w:val="both"/>
        <w:rPr>
          <w:rFonts w:ascii="LMUkrLine Cyr" w:hAnsi="LMUkrLine Cyr" w:cs="LMUkrLine Cyr"/>
          <w:sz w:val="25"/>
          <w:szCs w:val="25"/>
          <w:lang w:val="ru-RU"/>
        </w:rPr>
      </w:pPr>
      <w:r>
        <w:rPr>
          <w:rFonts w:cs="LMUkrLine Cyr" w:ascii="LMUkrLine Cyr" w:hAnsi="LMUkrLine Cyr"/>
          <w:sz w:val="25"/>
          <w:szCs w:val="25"/>
          <w:lang w:val="ru-RU"/>
        </w:rPr>
        <w:t>Налоговые проверки полномочны также проводить федераль</w:t>
        <w:softHyphen/>
        <w:t>ные органы налоговой полиц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сфере налогообложения при перемещении товаров через та</w:t>
        <w:softHyphen/>
        <w:t>моженную границу РФ осуществляют кон</w:t>
        <w:softHyphen/>
        <w:t>троль таможенные органы, к полномочиям которых относится и валютный контроль (см. ТК РФ, ст. 34 НК РФ).</w:t>
      </w:r>
    </w:p>
    <w:p>
      <w:pPr>
        <w:pStyle w:val="Normal"/>
        <w:widowControl w:val="false"/>
        <w:spacing w:lineRule="auto" w:line="360"/>
        <w:ind w:firstLine="340"/>
        <w:jc w:val="both"/>
        <w:rPr/>
      </w:pPr>
      <w:r>
        <w:rPr>
          <w:rFonts w:cs="LMUkrLine Cyr" w:ascii="LMUkrLine Cyr" w:hAnsi="LMUkrLine Cyr"/>
          <w:sz w:val="26"/>
          <w:szCs w:val="26"/>
          <w:lang w:val="ru-RU"/>
        </w:rPr>
        <w:t xml:space="preserve">Функции </w:t>
      </w:r>
      <w:r>
        <w:rPr>
          <w:rFonts w:cs="LMUkrLine Cyr" w:ascii="LMUkrLine Cyr" w:hAnsi="LMUkrLine Cyr"/>
          <w:i/>
          <w:iCs/>
          <w:sz w:val="26"/>
          <w:szCs w:val="26"/>
          <w:lang w:val="ru-RU"/>
        </w:rPr>
        <w:t>государственного страхового надзора,</w:t>
      </w:r>
      <w:r>
        <w:rPr>
          <w:rFonts w:cs="LMUkrLine Cyr" w:ascii="LMUkrLine Cyr" w:hAnsi="LMUkrLine Cyr"/>
          <w:sz w:val="26"/>
          <w:szCs w:val="26"/>
          <w:lang w:val="ru-RU"/>
        </w:rPr>
        <w:t xml:space="preserve"> осуществляе</w:t>
        <w:softHyphen/>
        <w:t>мые Департаментом страхового надзора Минфина России также ограничены особой сферой – страховой деятельностью. Они осу</w:t>
        <w:softHyphen/>
        <w:t>ществляются в целях обеспечения соблюдения требований законо</w:t>
        <w:softHyphen/>
        <w:t>дательства Российской Федерации о страховании, развития стра</w:t>
        <w:softHyphen/>
        <w:t>ховых услуг, защиты прав и интересов участников страховых от</w:t>
        <w:softHyphen/>
        <w:t>ношений, в связи с чем производится контроль за обеспечением платежеспособности страховщико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ажное место в их функциях занимает предварительный кон</w:t>
        <w:softHyphen/>
        <w:t>троль, осуществляемый ими в процессе выдачи лицензий на осу</w:t>
        <w:softHyphen/>
        <w:t>ществление страховой деятельности. По результатам текущего и последующего контроля они вправе приостановить, ограничить действие лицензии или отозвать ее.</w:t>
      </w:r>
    </w:p>
    <w:p>
      <w:pPr>
        <w:pStyle w:val="Normal"/>
        <w:widowControl w:val="false"/>
        <w:spacing w:lineRule="auto" w:line="360"/>
        <w:ind w:firstLine="340"/>
        <w:jc w:val="both"/>
        <w:rPr/>
      </w:pPr>
      <w:r>
        <w:rPr>
          <w:rFonts w:cs="LMUkrLine Cyr" w:ascii="LMUkrLine Cyr" w:hAnsi="LMUkrLine Cyr"/>
          <w:i/>
          <w:iCs/>
          <w:sz w:val="26"/>
          <w:szCs w:val="26"/>
          <w:lang w:val="ru-RU"/>
        </w:rPr>
        <w:t>Банки (кредитные организации).</w:t>
      </w:r>
      <w:r>
        <w:rPr>
          <w:rFonts w:cs="LMUkrLine Cyr" w:ascii="LMUkrLine Cyr" w:hAnsi="LMUkrLine Cyr"/>
          <w:sz w:val="26"/>
          <w:szCs w:val="26"/>
          <w:lang w:val="ru-RU"/>
        </w:rPr>
        <w:t xml:space="preserve"> Их функции в области фи</w:t>
        <w:softHyphen/>
        <w:t>нансового контроля в современный период существенно измени</w:t>
        <w:softHyphen/>
        <w:t>лись. Это обусловлено изменением принципов регулирования эко</w:t>
        <w:softHyphen/>
        <w:t>номики и связанной с ним перестройкой банковской системы, об</w:t>
        <w:softHyphen/>
        <w:t>разованием коммерческих банков, основанных на различных фор</w:t>
        <w:softHyphen/>
        <w:t>мах собственности. В результате функции банков по контролю за деятельностью предприятий, организаций, учреждений сузились. Коммерческие банки не осуществляют контрольных полномочий в отношении своей клиентуры в административном порядке, как это было прежде, когда все банки были государственными и наде</w:t>
        <w:softHyphen/>
        <w:t>лены властными полномочиями. Однако на основе действующего законодательства банки правомочны контролировать соблюдение предприятиями, организациями, учреждениями порядка ведения кассовых операций и соблюдение валютного законодательства. В других отношениях банки осуществляют контроль на гражданско-правовой основе как сторона в договоре.</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тличается особенностями контроль, осуществляемый Цент</w:t>
        <w:softHyphen/>
        <w:t>ральным банком РФ в силу специфики своего правового положе</w:t>
        <w:softHyphen/>
        <w:t>ния, соединяющего статус органа государственного управления и юридического лица, осуществляющего хозяйственную деятель</w:t>
        <w:softHyphen/>
        <w:t>ность. На Центральный банк как орган государственного управле</w:t>
        <w:softHyphen/>
        <w:t>ния возложен надзор за деятельностью коммерческих банков и других кредитных организаций. При этом он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Федеральным законом от 31 июля 1998 г. в них были внесены изменения. Центральный банк Российской Федера</w:t>
        <w:softHyphen/>
        <w:t>ции осуществляет также контроль за соблюдением законодатель</w:t>
        <w:softHyphen/>
        <w:t>ства о валютном регулировании и денежном обращении.</w:t>
      </w:r>
    </w:p>
    <w:p>
      <w:pPr>
        <w:pStyle w:val="Normal"/>
        <w:widowControl w:val="false"/>
        <w:spacing w:lineRule="auto" w:line="360"/>
        <w:ind w:firstLine="340"/>
        <w:jc w:val="both"/>
        <w:rPr/>
      </w:pPr>
      <w:r>
        <w:rPr>
          <w:rFonts w:cs="LMUkrLine Cyr" w:ascii="LMUkrLine Cyr" w:hAnsi="LMUkrLine Cyr"/>
          <w:i/>
          <w:iCs/>
          <w:sz w:val="26"/>
          <w:szCs w:val="26"/>
          <w:lang w:val="ru-RU"/>
        </w:rPr>
        <w:t>Ведомственный финансовый контроль —</w:t>
      </w:r>
      <w:r>
        <w:rPr>
          <w:rFonts w:cs="LMUkrLine Cyr" w:ascii="LMUkrLine Cyr" w:hAnsi="LMUkrLine Cyr"/>
          <w:sz w:val="26"/>
          <w:szCs w:val="26"/>
          <w:lang w:val="ru-RU"/>
        </w:rPr>
        <w:t xml:space="preserve"> это контроль минис</w:t>
        <w:softHyphen/>
        <w:t>терств, ведомств, других органов исполнительной власти, государ</w:t>
        <w:softHyphen/>
        <w:t>ственного управления за деятельностью входящих в их систему предприятий, организаций, учреждений. Его осуществляют самостоятельные структурные контрольно-ревизионные подраз</w:t>
        <w:softHyphen/>
        <w:t>деления (управления, отделы, группы) министерств, ведомств, подчиненные непосредственно руководителям этих органов. Рабо</w:t>
        <w:softHyphen/>
        <w:t>та контрольно-ревизионных подразделений находится под контро</w:t>
        <w:softHyphen/>
        <w:t>лем Министерства финансов РФ, финансовых органов субъектов Федерации. Не реже одного раза в год министерства и ведомства докладывают Прави</w:t>
        <w:softHyphen/>
        <w:t>тельству РФ о состоянии контрольно-ревизионной работы.</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К основным задачам ведомственного контроля относятся: кон</w:t>
        <w:softHyphen/>
        <w:t>троль за выполнением плановых заданий, экономным использова</w:t>
        <w:softHyphen/>
        <w:t>нием материальных и финансовых ресурсов, сохранностью госу</w:t>
        <w:softHyphen/>
        <w:t>дарственной собственности, правильностью постановки бухгал</w:t>
        <w:softHyphen/>
        <w:t>терского учета, состоянием контрольно-ревизионной работы, а также пресечение фактов приписок, бесхозяйственности, расточи</w:t>
        <w:softHyphen/>
        <w:t>тельства и всякого рода излишест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Ревизии и проверки финансово-хозяйственной деятельности назначаются в каждом отдельном случае руководителем соответ</w:t>
        <w:softHyphen/>
        <w:t>ствующего органа. Они проводятся в коммерческих организациях комплексно один раз в год, а в бюджетных учреждениях – один раз в два года. При проведении ревизий ревизоры обязаны опи</w:t>
        <w:softHyphen/>
        <w:t>раться на трудовые коллективы, общественные организации, при</w:t>
        <w:softHyphen/>
        <w:t>нимать участие в выработке предложений по устранению выявлен</w:t>
        <w:softHyphen/>
        <w:t>ных нарушений.</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Указом Президента РФ “О мерах по обеспечению государствен</w:t>
        <w:softHyphen/>
        <w:t>ного финансового контроля в РФ” от 25 июля 1996 г. обращено особое внимание контрольно-ревизионных подразделений органов исполнительной власти, как и других органов государственного финансового контроля, на проверку поступления и расходования государственных бюджетных и внебюджетных средств. Признано необходимым проведение не реже одного раза в год комплексных ревизий и тематических ревизий в органах исполнительной влас</w:t>
        <w:softHyphen/>
        <w:t>ти, а также на предприятиях, в учреждениях и организациях, использующих средства федерального бюджета. Средства, израс</w:t>
        <w:softHyphen/>
        <w:t>ходованные незаконно или не по целевому назначению, а также доходы, полученные от их использования, подлежат возмещению по предписанию соответствующих органов государственного фи</w:t>
        <w:softHyphen/>
        <w:t>нансового контроля в течение одного месяца после выявления ука</w:t>
        <w:softHyphen/>
        <w:t>занных нарушений.</w:t>
      </w:r>
    </w:p>
    <w:p>
      <w:pPr>
        <w:pStyle w:val="Normal"/>
        <w:widowControl w:val="false"/>
        <w:spacing w:lineRule="auto" w:line="360"/>
        <w:ind w:firstLine="340"/>
        <w:jc w:val="both"/>
        <w:rPr/>
      </w:pPr>
      <w:r>
        <w:rPr>
          <w:rFonts w:cs="LMUkrLine Cyr" w:ascii="LMUkrLine Cyr" w:hAnsi="LMUkrLine Cyr"/>
          <w:sz w:val="26"/>
          <w:szCs w:val="26"/>
          <w:lang w:val="ru-RU"/>
        </w:rPr>
        <w:t xml:space="preserve">В рамках ведомственного контроля проводится </w:t>
      </w:r>
      <w:r>
        <w:rPr>
          <w:rFonts w:cs="LMUkrLine Cyr" w:ascii="LMUkrLine Cyr" w:hAnsi="LMUkrLine Cyr"/>
          <w:i/>
          <w:iCs/>
          <w:sz w:val="26"/>
          <w:szCs w:val="26"/>
          <w:lang w:val="ru-RU"/>
        </w:rPr>
        <w:t>внутрихозяй</w:t>
        <w:softHyphen/>
        <w:t>ственный финансовый контроль,</w:t>
      </w:r>
      <w:r>
        <w:rPr>
          <w:rFonts w:cs="LMUkrLine Cyr" w:ascii="LMUkrLine Cyr" w:hAnsi="LMUkrLine Cyr"/>
          <w:sz w:val="26"/>
          <w:szCs w:val="26"/>
          <w:lang w:val="ru-RU"/>
        </w:rPr>
        <w:t xml:space="preserve"> т.е. контроль, осуществляемый на конкретных предприятиях, в объединениях, организациях и учреждениях их руководителями и функциональными структурными подразделениями (бухгалтерией, финансовым отделом, от</w:t>
        <w:softHyphen/>
        <w:t>делами планирования и нормирования заработной платы и др.). Контрольные функции в данном случае — необходимое условие процесса повседневной финансово-хозяйственной деятельности. Важную роль и наиболее широкие функции внутрихозяйственного финансового контроля выполняет бухгалтерская служба предпри</w:t>
        <w:softHyphen/>
        <w:t>ятий, организаций, учреждений, ведущая бухгалтерский учет.</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озросшее значение бухгалтерского учета в организации хо</w:t>
        <w:softHyphen/>
        <w:t>зяйственной деятельности, обеспечении законности и целесообраз</w:t>
        <w:softHyphen/>
        <w:t>ности хозяйственных операций, использовании материальных, трудовых и финансовых ресурсов проявилось в принятии впервые в стране Федерального закона “О бухгалтерском учете” от 21 нояб</w:t>
        <w:softHyphen/>
        <w:t>ря 1996г. До него эта сфера регулировалась в основном правовы</w:t>
        <w:softHyphen/>
        <w:t>ми актами Министерства финансов или, реже, постановлениями Правительства. Законодательный акт усиливает правовую основу организации бухгалтерского учета.</w:t>
      </w:r>
    </w:p>
    <w:p>
      <w:pPr>
        <w:pStyle w:val="Normal"/>
        <w:widowControl w:val="false"/>
        <w:spacing w:lineRule="auto" w:line="360"/>
        <w:ind w:firstLine="340"/>
        <w:jc w:val="both"/>
        <w:rPr/>
      </w:pPr>
      <w:r>
        <w:rPr>
          <w:rFonts w:cs="LMUkrLine Cyr" w:ascii="LMUkrLine Cyr" w:hAnsi="LMUkrLine Cyr"/>
          <w:sz w:val="26"/>
          <w:szCs w:val="26"/>
          <w:lang w:val="ru-RU"/>
        </w:rPr>
        <w:t xml:space="preserve">Согласно Закону </w:t>
      </w:r>
      <w:r>
        <w:rPr>
          <w:rFonts w:cs="LMUkrLine Cyr" w:ascii="LMUkrLine Cyr" w:hAnsi="LMUkrLine Cyr"/>
          <w:i/>
          <w:iCs/>
          <w:sz w:val="26"/>
          <w:szCs w:val="26"/>
          <w:lang w:val="ru-RU"/>
        </w:rPr>
        <w:t>бухгалтерский учет —</w:t>
      </w:r>
      <w:r>
        <w:rPr>
          <w:rFonts w:cs="LMUkrLine Cyr" w:ascii="LMUkrLine Cyr" w:hAnsi="LMUkrLine Cyr"/>
          <w:sz w:val="26"/>
          <w:szCs w:val="26"/>
          <w:lang w:val="ru-RU"/>
        </w:rPr>
        <w:t xml:space="preserve"> это упорядоченная система сбора, регистрации и обобщения информации в денежном выражении об имуществе, обязательствах организаций и их дви</w:t>
        <w:softHyphen/>
        <w:t>жении путем сплошного, непрерывного и документального учета всех хозяйственных операций.</w:t>
      </w:r>
    </w:p>
    <w:p>
      <w:pPr>
        <w:pStyle w:val="FR1"/>
        <w:spacing w:lineRule="auto" w:line="360"/>
        <w:ind w:firstLine="340"/>
        <w:rPr>
          <w:rFonts w:ascii="LMUkrLine Cyr" w:hAnsi="LMUkrLine Cyr" w:cs="LMUkrLine Cyr"/>
          <w:i w:val="false"/>
          <w:i w:val="false"/>
          <w:iCs w:val="false"/>
          <w:sz w:val="26"/>
          <w:szCs w:val="26"/>
        </w:rPr>
      </w:pPr>
      <w:r>
        <w:rPr>
          <w:rFonts w:cs="LMUkrLine Cyr" w:ascii="LMUkrLine Cyr" w:hAnsi="LMUkrLine Cyr"/>
          <w:i w:val="false"/>
          <w:iCs w:val="false"/>
          <w:sz w:val="26"/>
          <w:szCs w:val="26"/>
        </w:rPr>
        <w:t>Одной из основных задач бухгалтерского учета является фор</w:t>
        <w:softHyphen/>
        <w:t>мирование и обеспечение полной и достоверной информации о де</w:t>
        <w:softHyphen/>
        <w:t>ятельности организации и ее имущественном положении, необхо</w:t>
        <w:softHyphen/>
        <w:t>димой для контроля за соблюдением законодательства РФ при осуществлении организацией хозяйственных операций, использо</w:t>
        <w:softHyphen/>
        <w:t>вании материальных, трудовых и финансовых ресурсов в соот</w:t>
        <w:softHyphen/>
        <w:t>ветствии с утвержденными нормами, нормативами и сметам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Упомянутый Закон распространяется на все организации, на</w:t>
        <w:softHyphen/>
        <w:t>ходящиеся на территории РФ, а также на филиалы и представи</w:t>
        <w:softHyphen/>
        <w:t>тельства иностранных организаций, если иное не предусмотрено международными договорами РФ. Граждане, осуществляющие предпринимательскую деятельность без образования юридическо</w:t>
        <w:softHyphen/>
        <w:t>го лица, ведут учет доходов и расходов в порядке, установленном налоговым законодательством РФ.</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тветственность за организацию бухгалтерского учета в орга</w:t>
        <w:softHyphen/>
        <w:t>низациях несут их руководител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Руководители организаций могут в зависимости от объема учетной работы: а) учредить бухгалтерскую службу как структур</w:t>
        <w:softHyphen/>
        <w:t>ное подразделение, возглавляемое главным бухгалтером; б) ввести в штат должность бухгалтера; в) передать на договорных началах ведение бухгалтерского учета специализированным организациям или бухгалтеру-специалисту; г) вести бухгалтерский учет лично.</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Главный бухгалтер (бухгалтер) назначается и освобождается от должности руководителем организации и ему непосредственно подчиняется. Главный бухгалтер (бухгалтер) несет ответствен</w:t>
        <w:softHyphen/>
        <w:t>ность за ведение бухгалтерского учета, своевременное представле</w:t>
        <w:softHyphen/>
        <w:t>ние полной и достоверной бухгалтерской отчетности. Он обеспечи</w:t>
        <w:softHyphen/>
        <w:t>вает соответствие осуществляемых хозяйственных операций зако</w:t>
        <w:softHyphen/>
        <w:t>нодательству, контроль за движением имущества и выполнением обязательств.</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Требования главного бухгалтера по документальному оформле</w:t>
        <w:softHyphen/>
        <w:t>нию хозяйственных операций и представлению в бухгалтерию не</w:t>
        <w:softHyphen/>
        <w:t>обходимых документов и сведений обязательны для всех работни</w:t>
        <w:softHyphen/>
        <w:t>ков организац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Денежные и расчетные документы, финансовые и кредитные обязательства без подписи главного бухгалтера считаются недействительными и не должны приниматься к исполнению.</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и разногласиях между руководителем и главным бухгалте</w:t>
        <w:softHyphen/>
        <w:t>ром по отдельным хозяйственным операциям документы могут быть приняты к исполнению с письменного распоряжения руково</w:t>
        <w:softHyphen/>
        <w:t>дителя. В этом случае он несет всю полноту ответственности за последствия осуществления таких операций.</w:t>
      </w:r>
    </w:p>
    <w:p>
      <w:pPr>
        <w:pStyle w:val="Normal"/>
        <w:widowControl w:val="false"/>
        <w:spacing w:lineRule="auto" w:line="360"/>
        <w:ind w:firstLine="340"/>
        <w:jc w:val="both"/>
        <w:rPr/>
      </w:pPr>
      <w:r>
        <w:rPr>
          <w:rFonts w:cs="LMUkrLine Cyr" w:ascii="LMUkrLine Cyr" w:hAnsi="LMUkrLine Cyr"/>
          <w:sz w:val="26"/>
          <w:szCs w:val="26"/>
          <w:lang w:val="ru-RU"/>
        </w:rPr>
        <w:t xml:space="preserve">Финансовый контроль, осуществляемый государственными органами и органами местного самоуправления, дополняется </w:t>
      </w:r>
      <w:r>
        <w:rPr>
          <w:rFonts w:cs="LMUkrLine Cyr" w:ascii="LMUkrLine Cyr" w:hAnsi="LMUkrLine Cyr"/>
          <w:i/>
          <w:iCs/>
          <w:sz w:val="26"/>
          <w:szCs w:val="26"/>
          <w:lang w:val="ru-RU"/>
        </w:rPr>
        <w:t>об</w:t>
        <w:softHyphen/>
        <w:t>щественным финансовым контролем,</w:t>
      </w:r>
      <w:r>
        <w:rPr>
          <w:rFonts w:cs="LMUkrLine Cyr" w:ascii="LMUkrLine Cyr" w:hAnsi="LMUkrLine Cyr"/>
          <w:sz w:val="26"/>
          <w:szCs w:val="26"/>
          <w:lang w:val="ru-RU"/>
        </w:rPr>
        <w:t xml:space="preserve"> основанным на положени</w:t>
        <w:softHyphen/>
        <w:t>ях Конституции РФ, устанавливающих права граждан, в том числе – право на участие в управлении делами государства (статья 32 Конституции РФ), обязанности органов государственной власти и органов местного самоуправления обеспечить каждому возможность оз</w:t>
        <w:softHyphen/>
        <w:t>накомления с документами и материалами, непосредственно за</w:t>
        <w:softHyphen/>
        <w:t>трагивающими его права и свободы (статья 24). Такой контроль могут осуществлять как отдельные граждане, так и трудовые коллек</w:t>
        <w:softHyphen/>
        <w:t>тивы, а также общественные объединения (в частности, профсо</w:t>
        <w:softHyphen/>
        <w:t>юзы и другие). Помимо этого государственные органы могут привлекать общественность к выполнению своих контрольных функ</w:t>
        <w:softHyphen/>
        <w:t>ций.</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Согласно статье 27 Федерального закона “Об общественных объединениях” от 19 мая 1995г. они вправе: вносить свои предложе</w:t>
        <w:softHyphen/>
        <w:t>ния по вопросам общественной жизни в органы государственной власти; участвовать в выработке решений органов государствен</w:t>
        <w:softHyphen/>
        <w:t>ной власти и местного самоуправления; представлять и защищать свои права, законные интересы своих членов, а также других граждан в органах государственной власти и местного самоуправ</w:t>
        <w:softHyphen/>
        <w:t>ления. Реализация всех этих прав связана с участием в осущест</w:t>
        <w:softHyphen/>
        <w:t>влении контроля, в частности, финансового контроля.</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ажное значение в условиях формирования рыночных отноше</w:t>
        <w:softHyphen/>
        <w:t>ний имеет развитие аудиторского финансового контроля.</w:t>
      </w:r>
    </w:p>
    <w:p>
      <w:pPr>
        <w:pStyle w:val="Normal"/>
        <w:widowControl w:val="false"/>
        <w:spacing w:lineRule="auto" w:line="360"/>
        <w:ind w:firstLine="340"/>
        <w:jc w:val="both"/>
        <w:rPr/>
      </w:pPr>
      <w:r>
        <w:rPr>
          <w:rFonts w:cs="LMUkrLine Cyr" w:ascii="LMUkrLine Cyr" w:hAnsi="LMUkrLine Cyr"/>
          <w:i/>
          <w:iCs/>
          <w:sz w:val="26"/>
          <w:szCs w:val="26"/>
          <w:lang w:val="ru-RU"/>
        </w:rPr>
        <w:t>Аудиторский финансовый контроль —</w:t>
      </w:r>
      <w:r>
        <w:rPr>
          <w:rFonts w:cs="LMUkrLine Cyr" w:ascii="LMUkrLine Cyr" w:hAnsi="LMUkrLine Cyr"/>
          <w:sz w:val="26"/>
          <w:szCs w:val="26"/>
          <w:lang w:val="ru-RU"/>
        </w:rPr>
        <w:t xml:space="preserve"> это независимый вневедомственный контроль, осуществляемый в качестве одного из видов предпринимательской деятельности — аудиторской дея</w:t>
        <w:softHyphen/>
        <w:t>тельност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оявление такого вида контроля связано с переходом к рыноч</w:t>
        <w:softHyphen/>
        <w:t>ным отношениям и изменением методов регулирования экономи</w:t>
        <w:softHyphen/>
        <w:t>ки. Создание предприятий, коммерческих банков, других хозяй</w:t>
        <w:softHyphen/>
        <w:t>ственных структур, основанных на негосударственных формах собственности, потребовало решения вопроса о формах и субъек</w:t>
        <w:softHyphen/>
        <w:t>тах проведения контроля за их финансово-хозяйственной деятель</w:t>
        <w:softHyphen/>
        <w:t>ностью в целом, поскольку контроль компетентных государствен</w:t>
        <w:softHyphen/>
        <w:t>ных органов в рассматриваемых отношениях направлен главным образом на интересы государственной казны. В то же время сами хозяйствующие субъекты заинтересованы в достоверности и каче</w:t>
        <w:softHyphen/>
        <w:t>ственности учета и отчетности по финансово-хозяйственной деятельности, что в конечном итоге отвечает и интересам государства. Использование аудиторской формы контроля позволяет сочетать интересы этих двух сторон, причем, что важно, без затрат бюджет</w:t>
        <w:softHyphen/>
        <w:t>ных средств на контрольную деятельность.</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В становлении и развитии в России аудиторского финансового контроля нашел отражение опыт развитых зарубежных стран, где такая форма контроля широко распространена.</w:t>
      </w:r>
    </w:p>
    <w:p>
      <w:pPr>
        <w:pStyle w:val="Normal"/>
        <w:widowControl w:val="false"/>
        <w:spacing w:lineRule="auto" w:line="360"/>
        <w:ind w:firstLine="340"/>
        <w:jc w:val="both"/>
        <w:rPr/>
      </w:pPr>
      <w:r>
        <w:rPr>
          <w:rFonts w:cs="LMUkrLine Cyr" w:ascii="LMUkrLine Cyr" w:hAnsi="LMUkrLine Cyr"/>
          <w:sz w:val="26"/>
          <w:szCs w:val="26"/>
          <w:lang w:val="ru-RU"/>
        </w:rPr>
        <w:t>Порядок проведения аудиторского финансового контроля уре</w:t>
        <w:softHyphen/>
        <w:t>гулирован Указом Президента РФ “Об аудиторской деятельности в Российской Федерации” от 22 декабря 1993 г. и утвержденными этим Указом Временными правилами аудиторской деятельности в Российской Федерации. Аудиторская деятельность согласно этим актам представляет собой предпринимательскую деятельность ау</w:t>
        <w:softHyphen/>
        <w:t>диторов или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w:t>
      </w:r>
      <w:r>
        <w:rPr>
          <w:rFonts w:cs="LMUkrLine;Courier New" w:ascii="LMUkrLine;Courier New" w:hAnsi="LMUkrLine;Courier New"/>
          <w:i/>
          <w:iCs/>
          <w:sz w:val="26"/>
          <w:szCs w:val="26"/>
          <w:lang w:val="ru-RU"/>
        </w:rPr>
        <w:t>,</w:t>
      </w:r>
      <w:r>
        <w:rPr>
          <w:rFonts w:cs="LMUkrLine Cyr" w:ascii="LMUkrLine Cyr" w:hAnsi="LMUkrLine Cyr"/>
          <w:sz w:val="26"/>
          <w:szCs w:val="26"/>
          <w:lang w:val="ru-RU"/>
        </w:rPr>
        <w:t xml:space="preserve"> а также оказанию иных аудиторских услуг (услуги по ведению бухгалтерского учета, составлению деклараций о доходах и т.п.).</w:t>
      </w:r>
    </w:p>
    <w:p>
      <w:pPr>
        <w:pStyle w:val="Normal"/>
        <w:widowControl w:val="false"/>
        <w:spacing w:lineRule="auto" w:line="360"/>
        <w:ind w:firstLine="340"/>
        <w:jc w:val="both"/>
        <w:rPr/>
      </w:pPr>
      <w:r>
        <w:rPr>
          <w:rFonts w:cs="LMUkrLine Cyr" w:ascii="LMUkrLine Cyr" w:hAnsi="LMUkrLine Cyr"/>
          <w:sz w:val="26"/>
          <w:szCs w:val="26"/>
          <w:lang w:val="ru-RU"/>
        </w:rPr>
        <w:t xml:space="preserve">К </w:t>
      </w:r>
      <w:r>
        <w:rPr>
          <w:rFonts w:cs="LMUkrLine Cyr" w:ascii="LMUkrLine Cyr" w:hAnsi="LMUkrLine Cyr"/>
          <w:i/>
          <w:iCs/>
          <w:sz w:val="26"/>
          <w:szCs w:val="26"/>
          <w:lang w:val="ru-RU"/>
        </w:rPr>
        <w:t>экономическим субъектам</w:t>
      </w:r>
      <w:r>
        <w:rPr>
          <w:rFonts w:cs="LMUkrLine Cyr" w:ascii="LMUkrLine Cyr" w:hAnsi="LMUkrLine Cyr"/>
          <w:sz w:val="26"/>
          <w:szCs w:val="26"/>
          <w:lang w:val="ru-RU"/>
        </w:rPr>
        <w:t xml:space="preserve"> отнесены (независимо от органи</w:t>
        <w:softHyphen/>
        <w:t>зационно-правовых форм и форм собственности) предприятия, их объединения, организации и учреждения, банки и кредитные уч</w:t>
        <w:softHyphen/>
        <w:t>реждения, а также их союзы и ассоциации, страховые организа</w:t>
        <w:softHyphen/>
        <w:t>ции, товарные и фондовые биржи, инвестиционные, пенсионные, общественные и другие фонды, а также граждане, осуществляю</w:t>
        <w:softHyphen/>
        <w:t>щие самостоятельную предпринимательскую деятельность. Сюда же входят и аудиторские фирмы, а также самостоятельно работаю</w:t>
        <w:softHyphen/>
        <w:t>щие аудиторы.</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Аудиторские фирмы регистрируются как предприятия, а физи</w:t>
        <w:softHyphen/>
        <w:t>ческие лица, занимающиеся аудитом самостоятельно, – как пред</w:t>
        <w:softHyphen/>
        <w:t>приниматели. Аудиторы должны пройти в установленном порядке аттестацию. Аудиторская деятельность может осуществляться только после получения лиценз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Аудиторы и аудиторские фирмы не вправе заниматься какой-либо предпринимательской деятельностью, кроме аудиторской и другой, связанной с ней деятельности. Аудиторская проверка может быть обязательной и инициативной. Обязательная провер</w:t>
        <w:softHyphen/>
        <w:t>ка проводится в случаях, прямо установленных в законодательст</w:t>
        <w:softHyphen/>
        <w:t>ве РФ, инициативная – по решению самого экономического субъекта.</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При уклонении экономического субъекта от обязательной проверки либо препятствовании ее проведению к нему применяют</w:t>
        <w:softHyphen/>
        <w:t>ся меры взыскания в виде штрафа в сумме от 100- до 500-кратного, а к руководителям экономического субъекта – в сумме от 50- до 100-кратного размера минимальной заработной платы. Эти санкции применяются по решению суда или арбитражного суда по искам, предъявляемым прокурором, органами федерального казначейст</w:t>
        <w:softHyphen/>
        <w:t>ва, государственной налоговой службы и налоговой полиции.</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бязательными являются и проверки, проводимые по поруче</w:t>
        <w:softHyphen/>
        <w:t>нию органов дознания или следователя при наличии санкции прокурора, а также суда и арбитражного суда. Такие поручения могут быть даны при наличии в производстве указанных органов возбуж</w:t>
        <w:softHyphen/>
        <w:t>денного уголовного дела, принятого к производству гражданского дела или дела, подведомственного арбитражному суду, соответст</w:t>
        <w:softHyphen/>
        <w:t>вующих своими обстоятельствами данному поручению.</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Оплата работы аудитора (аудиторской фирмы) в этом случае производится предварительно за счет проверяемого экономическо</w:t>
        <w:softHyphen/>
        <w:t>го субъекта. Повторные аудиторские проверки по тем же основа</w:t>
        <w:softHyphen/>
        <w:t>ниям производятся за счет средств федерального бюджета.</w:t>
      </w:r>
    </w:p>
    <w:p>
      <w:pPr>
        <w:pStyle w:val="Normal"/>
        <w:widowControl w:val="false"/>
        <w:spacing w:lineRule="auto" w:line="360"/>
        <w:ind w:firstLine="340"/>
        <w:jc w:val="both"/>
        <w:rPr/>
      </w:pPr>
      <w:r>
        <w:rPr>
          <w:rFonts w:cs="LMUkrLine Cyr" w:ascii="LMUkrLine Cyr" w:hAnsi="LMUkrLine Cyr"/>
          <w:sz w:val="26"/>
          <w:szCs w:val="26"/>
          <w:lang w:val="ru-RU"/>
        </w:rPr>
        <w:t xml:space="preserve">Финансовый контроль проводится разнообразными </w:t>
      </w:r>
      <w:r>
        <w:rPr>
          <w:rFonts w:cs="LMUkrLine Cyr" w:ascii="LMUkrLine Cyr" w:hAnsi="LMUkrLine Cyr"/>
          <w:i/>
          <w:iCs/>
          <w:sz w:val="26"/>
          <w:szCs w:val="26"/>
          <w:lang w:val="ru-RU"/>
        </w:rPr>
        <w:t xml:space="preserve">методами, </w:t>
      </w:r>
      <w:r>
        <w:rPr>
          <w:rFonts w:cs="LMUkrLine Cyr" w:ascii="LMUkrLine Cyr" w:hAnsi="LMUkrLine Cyr"/>
          <w:sz w:val="26"/>
          <w:szCs w:val="26"/>
          <w:lang w:val="ru-RU"/>
        </w:rPr>
        <w:t>под которыми понимают, приемы или способы, средства его осу</w:t>
        <w:softHyphen/>
        <w:t>ществления. Применение конкретного метода зависит от ряда фак</w:t>
        <w:softHyphen/>
        <w:t>торов: от правового положения и особенностей форм деятельности органов, осуществляющих контроль, от объекта и цели контроля, оснований возникновения контрольных правоотношений и др.</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Используются следующие методы финансового контроля: реви</w:t>
        <w:softHyphen/>
        <w:t>зии, проверки (документации, состояния учета и отчетности и т.д.), рассмотрение проектов финансовых планов, заявок, отчетов о финансово-хозяйственной деятельности, заслушивание докла</w:t>
        <w:softHyphen/>
        <w:t>дов, информации должностных лиц и др. Проведение их, как пра</w:t>
        <w:softHyphen/>
        <w:t>вило, планируется. Однако они могут осуществляться и вне плана, в связи с возникшей необходимостью.</w:t>
      </w:r>
    </w:p>
    <w:p>
      <w:pPr>
        <w:pStyle w:val="Normal"/>
        <w:widowControl w:val="false"/>
        <w:spacing w:lineRule="auto" w:line="360"/>
        <w:ind w:firstLine="340"/>
        <w:jc w:val="both"/>
        <w:rPr>
          <w:rFonts w:ascii="LMUkrLine Cyr" w:hAnsi="LMUkrLine Cyr" w:cs="LMUkrLine Cyr"/>
          <w:sz w:val="26"/>
          <w:szCs w:val="26"/>
          <w:lang w:val="ru-RU"/>
        </w:rPr>
      </w:pPr>
      <w:r>
        <w:rPr>
          <w:rFonts w:cs="LMUkrLine Cyr" w:ascii="LMUkrLine Cyr" w:hAnsi="LMUkrLine Cyr"/>
          <w:sz w:val="26"/>
          <w:szCs w:val="26"/>
          <w:lang w:val="ru-RU"/>
        </w:rPr>
        <w:t>Эти общие методы конкретизируются в методиках, правилах проведения контроля различных объектов (например, методичес</w:t>
        <w:softHyphen/>
        <w:t>кие письма и указания налоговых органов, в частности. Методи</w:t>
        <w:softHyphen/>
        <w:t>ческое пособие по проведению камеральных проверок, Программа проверки крупных плательщиков налога на пользователей автомо</w:t>
        <w:softHyphen/>
        <w:t>бильных дорог, инструкции Минфина России по составлению от</w:t>
        <w:softHyphen/>
        <w:t>четности об исполнении бюджета, смет расходов бюджетных учреждений и т.п.).</w:t>
      </w:r>
    </w:p>
    <w:p>
      <w:pPr>
        <w:pStyle w:val="Heading3"/>
        <w:widowControl w:val="false"/>
        <w:spacing w:lineRule="auto" w:line="396" w:before="0" w:after="0"/>
        <w:jc w:val="center"/>
        <w:rPr>
          <w:rFonts w:ascii="LMUkrLine;Courier New" w:hAnsi="LMUkrLine;Courier New" w:cs="LMUkrLine;Courier New"/>
          <w:sz w:val="28"/>
          <w:szCs w:val="28"/>
          <w:lang w:val="ru-RU"/>
        </w:rPr>
      </w:pPr>
      <w:r>
        <w:rPr>
          <w:rFonts w:cs="LMUkrLine;Courier New" w:ascii="LMUkrLine;Courier New" w:hAnsi="LMUkrLine;Courier New"/>
          <w:sz w:val="28"/>
          <w:szCs w:val="28"/>
          <w:lang w:val="ru-RU"/>
        </w:rPr>
      </w:r>
      <w:r>
        <w:br w:type="page"/>
      </w:r>
    </w:p>
    <w:p>
      <w:pPr>
        <w:pStyle w:val="Heading3"/>
        <w:widowControl w:val="false"/>
        <w:spacing w:lineRule="auto" w:line="396" w:before="0" w:after="0"/>
        <w:jc w:val="center"/>
        <w:rPr>
          <w:rFonts w:ascii="LMUkrLine;Courier New" w:hAnsi="LMUkrLine;Courier New" w:cs="LMUkrLine;Courier New"/>
          <w:sz w:val="28"/>
          <w:szCs w:val="28"/>
          <w:lang w:val="ru-RU"/>
        </w:rPr>
      </w:pPr>
      <w:r>
        <w:rPr>
          <w:rFonts w:cs="LMUkrLine Cyr" w:ascii="LMUkrLine Cyr" w:hAnsi="LMUkrLine Cyr"/>
          <w:sz w:val="28"/>
          <w:szCs w:val="28"/>
          <w:lang w:val="ru-RU"/>
        </w:rPr>
        <w:t>З А К Л Ю Ч Е Н И Е</w:t>
      </w:r>
    </w:p>
    <w:p>
      <w:pPr>
        <w:pStyle w:val="Heading3"/>
        <w:widowControl w:val="false"/>
        <w:spacing w:lineRule="auto" w:line="396" w:before="0" w:after="0"/>
        <w:jc w:val="center"/>
        <w:rPr>
          <w:rFonts w:ascii="LMUkrLine;Courier New" w:hAnsi="LMUkrLine;Courier New" w:cs="LMUkrLine;Courier New"/>
          <w:sz w:val="28"/>
          <w:szCs w:val="28"/>
          <w:lang w:val="ru-RU"/>
        </w:rPr>
      </w:pPr>
      <w:r>
        <w:rPr>
          <w:rFonts w:cs="LMUkrLine;Courier New" w:ascii="LMUkrLine;Courier New" w:hAnsi="LMUkrLine;Courier New"/>
          <w:sz w:val="28"/>
          <w:szCs w:val="28"/>
          <w:lang w:val="ru-RU"/>
        </w:rPr>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Состояние бюджетной системы – важнейший критерий оценки общей экономической ситуации в стране, уровня социальной защиты граждан, инвестиционного потенциала государства, обороноспособности РФ и РА и их места в мировой системе разделения труда.</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Бюджетная политика – это система мер по обеспечению функций государства с помощью централизованного фонда финансовых ресурсов. Она основывается прежде всего на реальных обязательствах, которые может взять на себя государство при заданном уровне перераспределения финансовых ресурсов в государстве через бюджетную систему.</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Несмотря на то, что в силе Бюджетный кодекс РФ, также введен в действие Налоговый Кодекс РФ, Закон «О бюджетной системе РА», развивается казначейская система, совершенствуются межбюджетные отношения, причины затянувшегося бюджетного кризиса не устранены, они постоянно воспроизводятся, о чем свидетельствуют невыполнение в полной мере бюджетных обязательств, наличие дебиторской и кредиторской задолженности, неэффективная система взаимодействия между бюджетами разных уровней.</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Основная причина многих проблем последних лет – нереальность бюджета. При непоступлении доходов в необходимом объеме привлеклись дополнительные заемные ресурсы с рынка капиталов по ставкам, несопоставимым с рентабельностью в реальном секторе экономики. Фактическое секвестирование бюджетов вплоть до 1999г. вызывало хроническое недофинансирование даже тех статей бюджета, которые ранее входили в число защищенных. Параметры, закладываемые в бюджетах, отличались от физических показателей уровня инфляции, курса отечественной валюты по отношению к доллару, цен на энергоносители на мировых рынках. Это создавало определенные условия для исполнения бюджета в абсолютном выражении, но негативно сказалось на уровне жизни населения.</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В связи с этим необходим комплексный подход к решению существующих проблем. В числе главных задач по реализации такого подхода следует назвать:</w:t>
      </w:r>
    </w:p>
    <w:p>
      <w:pPr>
        <w:pStyle w:val="Heading3"/>
        <w:widowControl w:val="false"/>
        <w:numPr>
          <w:ilvl w:val="0"/>
          <w:numId w:val="24"/>
        </w:numPr>
        <w:spacing w:lineRule="auto" w:line="396" w:before="0" w:after="0"/>
        <w:jc w:val="both"/>
        <w:rPr>
          <w:rFonts w:ascii="LMUkrLine;Courier New" w:hAnsi="LMUkrLine;Courier New" w:cs="LMUkrLine;Courier New"/>
          <w:sz w:val="26"/>
          <w:szCs w:val="26"/>
          <w:lang w:val="ru-RU"/>
        </w:rPr>
      </w:pPr>
      <w:r>
        <w:rPr>
          <w:rFonts w:cs="LMUkrLine Cyr" w:ascii="LMUkrLine Cyr" w:hAnsi="LMUkrLine Cyr"/>
          <w:b w:val="false"/>
          <w:bCs w:val="false"/>
          <w:sz w:val="26"/>
          <w:szCs w:val="26"/>
          <w:lang w:val="ru-RU"/>
        </w:rPr>
        <w:t>финансовое оздоровление экономики;</w:t>
      </w:r>
    </w:p>
    <w:p>
      <w:pPr>
        <w:pStyle w:val="Heading3"/>
        <w:widowControl w:val="false"/>
        <w:numPr>
          <w:ilvl w:val="0"/>
          <w:numId w:val="24"/>
        </w:numPr>
        <w:spacing w:lineRule="auto" w:line="396" w:before="0" w:after="0"/>
        <w:jc w:val="both"/>
        <w:rPr>
          <w:rFonts w:ascii="LMUkrLine;Courier New" w:hAnsi="LMUkrLine;Courier New" w:cs="LMUkrLine;Courier New"/>
          <w:sz w:val="26"/>
          <w:szCs w:val="26"/>
          <w:lang w:val="ru-RU"/>
        </w:rPr>
      </w:pPr>
      <w:r>
        <w:rPr>
          <w:rFonts w:cs="LMUkrLine Cyr" w:ascii="LMUkrLine Cyr" w:hAnsi="LMUkrLine Cyr"/>
          <w:b w:val="false"/>
          <w:bCs w:val="false"/>
          <w:sz w:val="26"/>
          <w:szCs w:val="26"/>
          <w:lang w:val="ru-RU"/>
        </w:rPr>
        <w:t>разработку реальных бюджетов всех уровней;</w:t>
      </w:r>
    </w:p>
    <w:p>
      <w:pPr>
        <w:pStyle w:val="Heading3"/>
        <w:widowControl w:val="false"/>
        <w:numPr>
          <w:ilvl w:val="0"/>
          <w:numId w:val="24"/>
        </w:numPr>
        <w:spacing w:lineRule="auto" w:line="396" w:before="0" w:after="0"/>
        <w:jc w:val="both"/>
        <w:rPr>
          <w:rFonts w:ascii="LMUkrLine;Courier New" w:hAnsi="LMUkrLine;Courier New" w:cs="LMUkrLine;Courier New"/>
          <w:sz w:val="26"/>
          <w:szCs w:val="26"/>
          <w:lang w:val="ru-RU"/>
        </w:rPr>
      </w:pPr>
      <w:r>
        <w:rPr>
          <w:rFonts w:cs="LMUkrLine Cyr" w:ascii="LMUkrLine Cyr" w:hAnsi="LMUkrLine Cyr"/>
          <w:b w:val="false"/>
          <w:bCs w:val="false"/>
          <w:sz w:val="26"/>
          <w:szCs w:val="26"/>
          <w:lang w:val="ru-RU"/>
        </w:rPr>
        <w:t>детализацию целей бюджетной политики;</w:t>
      </w:r>
    </w:p>
    <w:p>
      <w:pPr>
        <w:pStyle w:val="Heading3"/>
        <w:widowControl w:val="false"/>
        <w:numPr>
          <w:ilvl w:val="0"/>
          <w:numId w:val="24"/>
        </w:numPr>
        <w:spacing w:lineRule="auto" w:line="396" w:before="0" w:after="0"/>
        <w:jc w:val="both"/>
        <w:rPr>
          <w:rFonts w:ascii="LMUkrLine;Courier New" w:hAnsi="LMUkrLine;Courier New" w:cs="LMUkrLine;Courier New"/>
          <w:sz w:val="26"/>
          <w:szCs w:val="26"/>
          <w:lang w:val="ru-RU"/>
        </w:rPr>
      </w:pPr>
      <w:r>
        <w:rPr>
          <w:rFonts w:cs="LMUkrLine Cyr" w:ascii="LMUkrLine Cyr" w:hAnsi="LMUkrLine Cyr"/>
          <w:b w:val="false"/>
          <w:bCs w:val="false"/>
          <w:sz w:val="26"/>
          <w:szCs w:val="26"/>
          <w:lang w:val="ru-RU"/>
        </w:rPr>
        <w:t>увеличение доходов в основном за счет осуществления мер по легализации частнопредпринимательской инициативы;</w:t>
      </w:r>
    </w:p>
    <w:p>
      <w:pPr>
        <w:pStyle w:val="Heading3"/>
        <w:widowControl w:val="false"/>
        <w:numPr>
          <w:ilvl w:val="0"/>
          <w:numId w:val="24"/>
        </w:numPr>
        <w:spacing w:lineRule="auto" w:line="396" w:before="0" w:after="0"/>
        <w:jc w:val="both"/>
        <w:rPr>
          <w:rFonts w:ascii="LMUkrLine;Courier New" w:hAnsi="LMUkrLine;Courier New" w:cs="LMUkrLine;Courier New"/>
          <w:sz w:val="26"/>
          <w:szCs w:val="26"/>
          <w:lang w:val="ru-RU"/>
        </w:rPr>
      </w:pPr>
      <w:r>
        <w:rPr>
          <w:rFonts w:cs="LMUkrLine Cyr" w:ascii="LMUkrLine Cyr" w:hAnsi="LMUkrLine Cyr"/>
          <w:b w:val="false"/>
          <w:bCs w:val="false"/>
          <w:sz w:val="26"/>
          <w:szCs w:val="26"/>
          <w:lang w:val="ru-RU"/>
        </w:rPr>
        <w:t>экономию государственных расходов;</w:t>
      </w:r>
    </w:p>
    <w:p>
      <w:pPr>
        <w:pStyle w:val="Heading3"/>
        <w:widowControl w:val="false"/>
        <w:numPr>
          <w:ilvl w:val="0"/>
          <w:numId w:val="24"/>
        </w:numPr>
        <w:spacing w:lineRule="auto" w:line="396" w:before="0" w:after="0"/>
        <w:jc w:val="both"/>
        <w:rPr>
          <w:rFonts w:ascii="LMUkrLine;Courier New" w:hAnsi="LMUkrLine;Courier New" w:cs="LMUkrLine;Courier New"/>
          <w:sz w:val="26"/>
          <w:szCs w:val="26"/>
          <w:lang w:val="ru-RU"/>
        </w:rPr>
      </w:pPr>
      <w:r>
        <w:rPr>
          <w:rFonts w:cs="LMUkrLine Cyr" w:ascii="LMUkrLine Cyr" w:hAnsi="LMUkrLine Cyr"/>
          <w:b w:val="false"/>
          <w:bCs w:val="false"/>
          <w:sz w:val="26"/>
          <w:szCs w:val="26"/>
          <w:lang w:val="ru-RU"/>
        </w:rPr>
        <w:t>реформирование межбюджетных отношений.</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В этой связи прежде всего необходимы дальнейшие налоговые преобразования, связанные с созданием мотивации налогоплательщиков, повышением собираемости налогов, улучшением налогового администрирования. Это достигается за счет отмены налогов, которые государство контролирует слабо в силу особенностей формирования налоговой базы, ликвидации большинства налоговых льгот, сокращения налоговых ставок, оптимизации объекта налогообложения.</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Нужно обратить внимание и на возможность эффективного использования государственного имущества и решить вопрос о его инвентаризации, ведении реестра государственной и муниципальной собственности, целесообразности его приватизации или сохранения в государственной собственности со всеми вытекающими последствиями. При формировании расходной части бюджетов необходимо учитывать общую стратегическую ориентированность финансовой политики исходя из приоритетности решаемых задач и конкретных заданных параметров.</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Особое значение имеет укрепление вертикали финансового контроля в системе исполнительной власти, применение жестких санкций за незаконное и нецелевое использование средств.</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Наблюдается сокращение числа федеральных целевых программ с учетом приоритетов и реальной отдачи. Необходимо продолжить работу над концепцией бюджета развития и созданием механизмов реализации эффективной инвестиционной политики государства. Государственная поддержка отдельных отраслей экономики не может осуществляться в отрыве от внебюджетных источников финансирования и возможности их дальнейшего расширения, а также от привлечения кредитных ресурсов, в том числе на синдицированной основе.</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Серьезной проблемой остается обеспечение профицита федерального бюджета в целях сокращения долгового бремени государства. Должна быть создана принципиально новая система управления государственным долгом, снижающая затраты на его обслуживание, Ососбое внимание необходимо обратить на состояние внешнего долга. Его своевременное погашение и обслуживывание является залогом устойчивого экономического роста, признания Россия в качестве надежного заемщика, государства с рыночной экономикой. Для решения проблемы долглвой валютной нагрузки на бюджет целесообразно было бы создать фонд хеджирования валютных рисков бюджета за счет дополнительных валютных поступлений от экспорта сырьевых ресурсов.</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Межбюджетные отношения предполагают, что государственный бюджет остается центральным звеном бюджетной системы страны. Поэтому должны быть сделаны конкретные шаги в сторону подлинного бюджетного федерализма. Поэтому должны быть сделаны конкретные шаги в сторону подлинного бюджетного федерализма. Вопрос о разграничении полномочий и  предметов ыедения в том числе в финансовой сфере остается актуальным и до конца нерешенным.</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Централизация финансовых ресурсов в федеральном бюджете позволяет решить давно назревшую задачу полного финансирования федеральных мандатов за счет средств государственного бюджета. Бюджетная независимость субъектов Федерации не может и не должна подрывать основополагающие принцыпы построения бюджетной системы – ее единство, равенство субъектов по отношению друг к другу и к государственному бюджету. В то же время бюджеты по субъектов Федерации должны быть в достаточной мере обеспечены собственными финансовыми ресурсами для выполнения конституционных полномочий и финансирования собственных финансовых мандатов. Только на такой основе могут быть решены экононмические и социальные проблемы регионов.</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Необходимо завершить передачу субъектам Федерации и муниципальным образованиям федеральных бюджетных учреждений, деятельность которых в основном связана с удовлетворением потребностей, носящих региональный и местный характер, с передачей соответствующих источников финансирования. Число регионов – реципиентов должно сокращаться за счет повышения их финансового потенциала.</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Необходимо активно задействовать такой критерий распределения средств Федерального фонда финансовой поддержки регионов, как валовые налоговые ресурсы (оценкам потенциальных налоговых доходов консолидированного бюджета субъекта РФ, полученная путем усреднения доли налоговых изъятий в валовом региональном продукте основных отраслей экономики).</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Еще одна проблема совершенствования бюджетной системы – переход на казначейскую систему исполнения бюджетов субъектов Федерации, получающих финансовую помощь из федерального бюджета. Аккумулирование бюджетных средств на едином счете Федерального казначейства позволит оперативно управлять финансовыми потоками для покрытия кассовых разрывов и удовлетворение временных потребностей региональных бюджетов в средствах.</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Прекращение действий соглашений по особому порядку зачисления федеральных налогов и платежей, заключенных между РФ и некоторыми субъектами РФ, способствовала укреплению бюджетной системы в целом, повышению финансовой дисциплины.</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Большое значение имеет и выполнение регионами пограмм по оздоровлению финнансов, координации бюджетной политики на всех уровнях бюджетной системы.</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При работе над бюджетом необходимо ориентироваться на среднесрочную и долгосрочную программы социально-экономического развития государства и регионов.</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Необходимо разработать эффективный механизм рестректуризации задолженности по платежам в федеральный бюджет, в том числе долгов предприятий и кредитных организаций, обеспечивающий максимальное сокращение недоимок и предотвращение образования задолженности по текущим платежам.</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Отдельно должна проводиться работа над концепцией системы государственных социальных внебюджетных фондов с учетом реального состояния семейных бюджетов (финансов домашних хозяйств). Существование паралельных государственных структур не сокращает бюджетные расходы и не усиливает контроль полноты мобилизации и эффективного использования средств. Консолидация в государственном бюджете Государственного фонда занятости населения, а также введения единого социального налога позволили повысить государственный финансовый контроль на их рациональным использованием.</w:t>
      </w:r>
    </w:p>
    <w:p>
      <w:pPr>
        <w:pStyle w:val="Heading3"/>
        <w:widowControl w:val="false"/>
        <w:spacing w:lineRule="auto" w:line="396" w:before="0" w:after="0"/>
        <w:ind w:firstLine="360"/>
        <w:jc w:val="both"/>
        <w:rPr>
          <w:rFonts w:ascii="LMUkrLine Cyr" w:hAnsi="LMUkrLine Cyr" w:cs="LMUkrLine Cyr"/>
          <w:b w:val="false"/>
          <w:b w:val="false"/>
          <w:bCs w:val="false"/>
          <w:sz w:val="26"/>
          <w:szCs w:val="26"/>
          <w:lang w:val="ru-RU"/>
        </w:rPr>
      </w:pPr>
      <w:r>
        <w:rPr>
          <w:rFonts w:cs="LMUkrLine Cyr" w:ascii="LMUkrLine Cyr" w:hAnsi="LMUkrLine Cyr"/>
          <w:b w:val="false"/>
          <w:bCs w:val="false"/>
          <w:sz w:val="26"/>
          <w:szCs w:val="26"/>
          <w:lang w:val="ru-RU"/>
        </w:rPr>
        <w:t>Таким образом, развитие и укрепление бюджетной системы является многосторонним процессом воздействия на решения целого комплекса финансовых проблем, от решения которых рависит обеспечение реального и устойчивого роста уровня жизни граждан России и, тем более, нашего государства.</w:t>
      </w:r>
    </w:p>
    <w:p>
      <w:pPr>
        <w:pStyle w:val="Heading3"/>
        <w:widowControl w:val="false"/>
        <w:spacing w:lineRule="auto" w:line="396" w:before="0" w:after="0"/>
        <w:jc w:val="center"/>
        <w:rPr>
          <w:rFonts w:ascii="LMUkrLine;Courier New" w:hAnsi="LMUkrLine;Courier New" w:cs="LMUkrLine;Courier New"/>
          <w:b w:val="false"/>
          <w:b w:val="false"/>
          <w:bCs w:val="false"/>
          <w:sz w:val="26"/>
          <w:szCs w:val="26"/>
          <w:lang w:val="ru-RU"/>
        </w:rPr>
      </w:pPr>
      <w:r>
        <w:rPr>
          <w:rFonts w:cs="LMUkrLine;Courier New" w:ascii="LMUkrLine;Courier New" w:hAnsi="LMUkrLine;Courier New"/>
          <w:b w:val="false"/>
          <w:bCs w:val="false"/>
          <w:sz w:val="26"/>
          <w:szCs w:val="26"/>
          <w:lang w:val="ru-RU"/>
        </w:rPr>
      </w:r>
      <w:r>
        <w:br w:type="page"/>
      </w:r>
    </w:p>
    <w:p>
      <w:pPr>
        <w:pStyle w:val="Heading3"/>
        <w:widowControl w:val="false"/>
        <w:spacing w:lineRule="auto" w:line="396" w:before="0" w:after="0"/>
        <w:jc w:val="center"/>
        <w:rPr>
          <w:rFonts w:ascii="LMUkrLine;Courier New" w:hAnsi="LMUkrLine;Courier New" w:cs="LMUkrLine;Courier New"/>
          <w:sz w:val="26"/>
          <w:szCs w:val="26"/>
          <w:lang w:val="ru-RU"/>
        </w:rPr>
      </w:pPr>
      <w:r>
        <w:rPr>
          <w:rFonts w:cs="LMUkrLine Cyr" w:ascii="LMUkrLine Cyr" w:hAnsi="LMUkrLine Cyr"/>
          <w:sz w:val="26"/>
          <w:szCs w:val="26"/>
          <w:lang w:val="ru-RU"/>
        </w:rPr>
        <w:t>СПИСОК ИСПОЛЬЗОВАННОЙ ЛИТЕРАТУРЫ:</w:t>
      </w:r>
    </w:p>
    <w:p>
      <w:pPr>
        <w:pStyle w:val="Normal"/>
        <w:widowControl w:val="false"/>
        <w:spacing w:lineRule="auto" w:line="396"/>
        <w:ind w:firstLine="340"/>
        <w:jc w:val="both"/>
        <w:rPr>
          <w:rFonts w:ascii="LMUkrLine;Courier New" w:hAnsi="LMUkrLine;Courier New" w:cs="LMUkrLine;Courier New"/>
          <w:sz w:val="26"/>
          <w:szCs w:val="26"/>
          <w:lang w:val="ru-RU"/>
        </w:rPr>
      </w:pPr>
      <w:r>
        <w:rPr>
          <w:rFonts w:cs="LMUkrLine;Courier New" w:ascii="LMUkrLine;Courier New" w:hAnsi="LMUkrLine;Courier New"/>
          <w:sz w:val="26"/>
          <w:szCs w:val="26"/>
          <w:lang w:val="ru-RU"/>
        </w:rPr>
      </w:r>
    </w:p>
    <w:p>
      <w:pPr>
        <w:pStyle w:val="Normal"/>
        <w:widowControl w:val="false"/>
        <w:numPr>
          <w:ilvl w:val="0"/>
          <w:numId w:val="19"/>
        </w:numPr>
        <w:tabs>
          <w:tab w:val="clear" w:pos="720"/>
          <w:tab w:val="left" w:pos="540" w:leader="none"/>
        </w:tabs>
        <w:spacing w:lineRule="auto" w:line="396"/>
        <w:ind w:left="540" w:hanging="540"/>
        <w:jc w:val="both"/>
        <w:rPr>
          <w:rFonts w:ascii="LMUkrLine Cyr" w:hAnsi="LMUkrLine Cyr" w:cs="LMUkrLine Cyr"/>
          <w:lang w:val="ru-RU"/>
        </w:rPr>
      </w:pPr>
      <w:r>
        <w:rPr>
          <w:rFonts w:cs="LMUkrLine Cyr" w:ascii="LMUkrLine Cyr" w:hAnsi="LMUkrLine Cyr"/>
          <w:lang w:val="ru-RU"/>
        </w:rPr>
        <w:t>Конституция РФ.</w:t>
      </w:r>
    </w:p>
    <w:p>
      <w:pPr>
        <w:pStyle w:val="Normal"/>
        <w:widowControl w:val="false"/>
        <w:numPr>
          <w:ilvl w:val="0"/>
          <w:numId w:val="19"/>
        </w:numPr>
        <w:tabs>
          <w:tab w:val="clear" w:pos="720"/>
          <w:tab w:val="left" w:pos="540" w:leader="none"/>
        </w:tabs>
        <w:spacing w:lineRule="auto" w:line="396"/>
        <w:ind w:left="540" w:hanging="540"/>
        <w:jc w:val="both"/>
        <w:rPr>
          <w:rFonts w:ascii="LMUkrLine Cyr" w:hAnsi="LMUkrLine Cyr" w:cs="LMUkrLine Cyr"/>
          <w:lang w:val="ru-RU"/>
        </w:rPr>
      </w:pPr>
      <w:r>
        <w:rPr>
          <w:rFonts w:cs="LMUkrLine Cyr" w:ascii="LMUkrLine Cyr" w:hAnsi="LMUkrLine Cyr"/>
          <w:lang w:val="ru-RU"/>
        </w:rPr>
        <w:t>Конституция РА.</w:t>
      </w:r>
    </w:p>
    <w:p>
      <w:pPr>
        <w:pStyle w:val="Normal"/>
        <w:widowControl w:val="false"/>
        <w:numPr>
          <w:ilvl w:val="0"/>
          <w:numId w:val="19"/>
        </w:numPr>
        <w:tabs>
          <w:tab w:val="clear" w:pos="720"/>
          <w:tab w:val="left" w:pos="540" w:leader="none"/>
        </w:tabs>
        <w:spacing w:lineRule="auto" w:line="396"/>
        <w:ind w:left="540" w:hanging="540"/>
        <w:jc w:val="both"/>
        <w:rPr>
          <w:rFonts w:ascii="LMUkrLine Cyr" w:hAnsi="LMUkrLine Cyr" w:cs="LMUkrLine Cyr"/>
          <w:lang w:val="ru-RU"/>
        </w:rPr>
      </w:pPr>
      <w:r>
        <w:rPr>
          <w:rFonts w:cs="LMUkrLine Cyr" w:ascii="LMUkrLine Cyr" w:hAnsi="LMUkrLine Cyr"/>
          <w:lang w:val="ru-RU"/>
        </w:rPr>
        <w:t>Бюджетный кодекс Российской Федерации от 31.07.1998г. №145-ФЗ.</w:t>
      </w:r>
    </w:p>
    <w:p>
      <w:pPr>
        <w:pStyle w:val="Normal"/>
        <w:widowControl w:val="false"/>
        <w:numPr>
          <w:ilvl w:val="0"/>
          <w:numId w:val="19"/>
        </w:numPr>
        <w:tabs>
          <w:tab w:val="clear" w:pos="720"/>
          <w:tab w:val="left" w:pos="540" w:leader="none"/>
        </w:tabs>
        <w:spacing w:lineRule="auto" w:line="396"/>
        <w:ind w:left="540" w:hanging="540"/>
        <w:jc w:val="both"/>
        <w:rPr>
          <w:rFonts w:ascii="LMUkrLine;Courier New" w:hAnsi="LMUkrLine;Courier New" w:cs="LMUkrLine;Courier New"/>
          <w:lang w:val="ru-RU"/>
        </w:rPr>
      </w:pPr>
      <w:r>
        <w:rPr>
          <w:rFonts w:eastAsia="LMUkrLine;Courier New" w:cs="LMUkrLine;Courier New" w:ascii="LMUkrLine;Courier New" w:hAnsi="LMUkrLine;Courier New"/>
          <w:lang w:val="ru-RU"/>
        </w:rPr>
        <w:t xml:space="preserve"> </w:t>
      </w:r>
      <w:r>
        <w:rPr>
          <w:rFonts w:cs="LMUkrLine;Courier New" w:ascii="LMUkrLine;Courier New" w:hAnsi="LMUkrLine;Courier New"/>
          <w:lang w:val="ru-RU"/>
        </w:rPr>
        <w:t>Çàêîí “Î áþäæåòíîé ñèñòåìå Ðåñïóáëèêè Àðìåíèÿ” îò 24 èþíÿ 1997ã.</w:t>
      </w:r>
    </w:p>
    <w:p>
      <w:pPr>
        <w:pStyle w:val="Normal"/>
        <w:widowControl w:val="false"/>
        <w:numPr>
          <w:ilvl w:val="0"/>
          <w:numId w:val="19"/>
        </w:numPr>
        <w:tabs>
          <w:tab w:val="clear" w:pos="720"/>
          <w:tab w:val="left" w:pos="540" w:leader="none"/>
        </w:tabs>
        <w:spacing w:lineRule="auto" w:line="396"/>
        <w:ind w:left="540" w:hanging="540"/>
        <w:jc w:val="both"/>
        <w:rPr>
          <w:rFonts w:ascii="LMUkrLine Cyr" w:hAnsi="LMUkrLine Cyr" w:cs="LMUkrLine Cyr"/>
          <w:lang w:val="ru-RU"/>
        </w:rPr>
      </w:pPr>
      <w:r>
        <w:rPr>
          <w:rFonts w:cs="LMUkrLine Cyr" w:ascii="LMUkrLine Cyr" w:hAnsi="LMUkrLine Cyr"/>
          <w:lang w:val="ru-RU"/>
        </w:rPr>
        <w:t>ФЗ РФ «О государственном финансовом контроле в РФ».</w:t>
      </w:r>
    </w:p>
    <w:p>
      <w:pPr>
        <w:pStyle w:val="Normal"/>
        <w:widowControl w:val="false"/>
        <w:numPr>
          <w:ilvl w:val="0"/>
          <w:numId w:val="19"/>
        </w:numPr>
        <w:tabs>
          <w:tab w:val="clear" w:pos="720"/>
          <w:tab w:val="left" w:pos="540" w:leader="none"/>
        </w:tabs>
        <w:spacing w:lineRule="auto" w:line="396"/>
        <w:ind w:left="540" w:hanging="540"/>
        <w:jc w:val="both"/>
        <w:rPr>
          <w:rFonts w:ascii="LMUkrLine Cyr" w:hAnsi="LMUkrLine Cyr" w:cs="LMUkrLine Cyr"/>
          <w:lang w:val="ru-RU"/>
        </w:rPr>
      </w:pPr>
      <w:r>
        <w:rPr>
          <w:rFonts w:cs="LMUkrLine Cyr" w:ascii="LMUkrLine Cyr" w:hAnsi="LMUkrLine Cyr"/>
          <w:lang w:val="ru-RU"/>
        </w:rPr>
        <w:t>ФЗ РФ «О бюджетной классификации» № 115-ФЗ.</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Арутюнян О.К. Бюджет общины. Основные вопросы формирования и использования. Ереван, 2003г. (на арм.яз.).</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Бюджетная система РФ. Под ред. М.В.Романовского и О.В.Врублевского. М., Юрайт, 1999г.</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Бабич А.М., Павлова Л.Н. Государственные и муниципальные финансы. Учебник для вузов. Изд. второе. М.: Финансы, ЮНИТИ, 2002г.</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Словарь по экономике. Под ред. П.А.Ватника. Пер. с англ. СПб.: Экономическая школа, 1998г.</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Финансы. Денежное обращение. Кредит. Учебник для вузов. Под ред. Л.А.Дробозиной. М.: ЮНИТИ, 1997г.</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Финансы. Учебник для вузов. Под ред. Л.А.Дробозиной. М.: ЮНИТИ, 2003г.</w:t>
      </w:r>
    </w:p>
    <w:p>
      <w:pPr>
        <w:pStyle w:val="Normal"/>
        <w:widowControl w:val="false"/>
        <w:numPr>
          <w:ilvl w:val="0"/>
          <w:numId w:val="19"/>
        </w:numPr>
        <w:tabs>
          <w:tab w:val="clear" w:pos="720"/>
          <w:tab w:val="left" w:pos="540" w:leader="none"/>
        </w:tabs>
        <w:spacing w:lineRule="auto" w:line="396"/>
        <w:ind w:left="539" w:hanging="539"/>
        <w:jc w:val="both"/>
        <w:rPr>
          <w:rFonts w:ascii="LMUkrLine Cyr" w:hAnsi="LMUkrLine Cyr" w:cs="LMUkrLine Cyr"/>
          <w:lang w:val="ru-RU"/>
        </w:rPr>
      </w:pPr>
      <w:r>
        <w:rPr>
          <w:rFonts w:cs="LMUkrLine Cyr" w:ascii="LMUkrLine Cyr" w:hAnsi="LMUkrLine Cyr"/>
          <w:lang w:val="ru-RU"/>
        </w:rPr>
        <w:t>Финансовое право. Учебник. Отв. ред. Н.И.Химичева. Второе изд. М: Юристъ, 2000.</w:t>
      </w:r>
    </w:p>
    <w:p>
      <w:pPr>
        <w:pStyle w:val="Normal"/>
        <w:widowControl w:val="false"/>
        <w:numPr>
          <w:ilvl w:val="0"/>
          <w:numId w:val="19"/>
        </w:numPr>
        <w:tabs>
          <w:tab w:val="clear" w:pos="720"/>
          <w:tab w:val="left" w:pos="540" w:leader="none"/>
        </w:tabs>
        <w:spacing w:lineRule="auto" w:line="396"/>
        <w:ind w:left="539" w:hanging="539"/>
        <w:jc w:val="both"/>
        <w:rPr>
          <w:rStyle w:val="11"/>
          <w:rFonts w:ascii="LMUkrLine;Courier New" w:hAnsi="LMUkrLine;Courier New" w:cs="LMUkrLine;Courier New"/>
          <w:color w:val="000000"/>
          <w:u w:val="none"/>
          <w:lang w:val="ru-RU"/>
        </w:rPr>
      </w:pPr>
      <w:r>
        <w:rPr>
          <w:rStyle w:val="11"/>
          <w:rFonts w:cs="LMUkrLine;Courier New" w:ascii="LMUkrLine;Courier New" w:hAnsi="LMUkrLine;Courier New"/>
          <w:color w:val="000000"/>
          <w:lang w:val="ru-RU"/>
        </w:rPr>
        <w:t>http://www.jurfak.ru:</w:t>
      </w:r>
      <w:r>
        <w:rPr>
          <w:rFonts w:cs="LMUkrLine;Courier New" w:ascii="LMUkrLine;Courier New" w:hAnsi="LMUkrLine;Courier New"/>
          <w:lang w:val="ru-RU"/>
        </w:rPr>
        <w:t xml:space="preserve"> </w:t>
      </w:r>
      <w:r>
        <w:rPr>
          <w:rStyle w:val="11"/>
          <w:rFonts w:cs="LMUkrLine Cyr" w:ascii="LMUkrLine Cyr" w:hAnsi="LMUkrLine Cyr"/>
          <w:color w:val="000000"/>
          <w:u w:val="none"/>
          <w:lang w:val="ru-RU"/>
        </w:rPr>
        <w:t>Данные о доходах федерального бюджета РФ.</w:t>
      </w:r>
    </w:p>
    <w:p>
      <w:pPr>
        <w:pStyle w:val="Normal"/>
        <w:widowControl w:val="false"/>
        <w:numPr>
          <w:ilvl w:val="0"/>
          <w:numId w:val="19"/>
        </w:numPr>
        <w:tabs>
          <w:tab w:val="clear" w:pos="720"/>
          <w:tab w:val="left" w:pos="540" w:leader="none"/>
        </w:tabs>
        <w:spacing w:lineRule="auto" w:line="396"/>
        <w:ind w:left="539" w:hanging="539"/>
        <w:jc w:val="both"/>
        <w:rPr/>
      </w:pPr>
      <w:r>
        <w:rPr>
          <w:rStyle w:val="11"/>
          <w:rFonts w:cs="LMUkrLine;Courier New" w:ascii="LMUkrLine;Courier New" w:hAnsi="LMUkrLine;Courier New"/>
          <w:color w:val="000000"/>
          <w:lang w:val="ru-RU"/>
        </w:rPr>
        <w:t>http://www.nalog.ru</w:t>
      </w:r>
      <w:r>
        <w:rPr>
          <w:rStyle w:val="11"/>
          <w:rFonts w:cs="LMUkrLine;Courier New" w:ascii="LMUkrLine;Courier New" w:hAnsi="LMUkrLine;Courier New"/>
          <w:color w:val="000000"/>
          <w:u w:val="none"/>
          <w:lang w:val="ru-RU"/>
        </w:rPr>
        <w:t xml:space="preserve">: </w:t>
      </w:r>
      <w:r>
        <w:rPr>
          <w:rFonts w:cs="LMUkrLine Cyr" w:ascii="LMUkrLine Cyr" w:hAnsi="LMUkrLine Cyr"/>
          <w:lang w:val="ru-RU"/>
        </w:rPr>
        <w:t>– Министерство РФ по налогам и сборам:</w:t>
      </w:r>
    </w:p>
    <w:p>
      <w:pPr>
        <w:pStyle w:val="Style12"/>
        <w:numPr>
          <w:ilvl w:val="0"/>
          <w:numId w:val="21"/>
        </w:numPr>
        <w:ind w:left="420" w:firstLine="120"/>
        <w:jc w:val="both"/>
        <w:rPr>
          <w:rFonts w:ascii="LMUkrLine Cyr" w:hAnsi="LMUkrLine Cyr" w:cs="LMUkrLine Cyr"/>
          <w:sz w:val="24"/>
          <w:szCs w:val="24"/>
        </w:rPr>
      </w:pPr>
      <w:r>
        <w:rPr>
          <w:rFonts w:cs="LMUkrLine Cyr" w:ascii="LMUkrLine Cyr" w:hAnsi="LMUkrLine Cyr"/>
          <w:sz w:val="24"/>
          <w:szCs w:val="24"/>
        </w:rPr>
        <w:t>статистическая информация;</w:t>
      </w:r>
    </w:p>
    <w:p>
      <w:pPr>
        <w:pStyle w:val="Style12"/>
        <w:numPr>
          <w:ilvl w:val="0"/>
          <w:numId w:val="21"/>
        </w:numPr>
        <w:ind w:left="420" w:firstLine="120"/>
        <w:jc w:val="both"/>
        <w:rPr>
          <w:rFonts w:ascii="LMUkrLine Cyr" w:hAnsi="LMUkrLine Cyr" w:cs="LMUkrLine Cyr"/>
          <w:sz w:val="24"/>
          <w:szCs w:val="24"/>
        </w:rPr>
      </w:pPr>
      <w:r>
        <w:rPr>
          <w:rFonts w:cs="LMUkrLine Cyr" w:ascii="LMUkrLine Cyr" w:hAnsi="LMUkrLine Cyr"/>
          <w:sz w:val="24"/>
          <w:szCs w:val="24"/>
        </w:rPr>
        <w:t>диаграммы.</w:t>
      </w:r>
    </w:p>
    <w:p>
      <w:pPr>
        <w:pStyle w:val="Normal"/>
        <w:widowControl w:val="false"/>
        <w:numPr>
          <w:ilvl w:val="0"/>
          <w:numId w:val="19"/>
        </w:numPr>
        <w:tabs>
          <w:tab w:val="clear" w:pos="720"/>
          <w:tab w:val="left" w:pos="540" w:leader="none"/>
        </w:tabs>
        <w:spacing w:lineRule="auto" w:line="396"/>
        <w:ind w:left="539" w:hanging="539"/>
        <w:jc w:val="both"/>
        <w:rPr/>
      </w:pPr>
      <w:r>
        <w:rPr>
          <w:rStyle w:val="11"/>
          <w:rFonts w:cs="LMUkrLine;Courier New" w:ascii="LMUkrLine;Courier New" w:hAnsi="LMUkrLine;Courier New"/>
          <w:color w:val="000000"/>
          <w:lang w:val="ru-RU"/>
        </w:rPr>
        <w:t>http://www.budgetrf.ru</w:t>
      </w:r>
      <w:r>
        <w:rPr>
          <w:rStyle w:val="11"/>
          <w:rFonts w:cs="LMUkrLine;Courier New" w:ascii="LMUkrLine;Courier New" w:hAnsi="LMUkrLine;Courier New"/>
          <w:color w:val="000000"/>
          <w:u w:val="none"/>
          <w:lang w:val="ru-RU"/>
        </w:rPr>
        <w:t>:</w:t>
      </w:r>
      <w:r>
        <w:rPr>
          <w:rFonts w:cs="LMUkrLine Cyr" w:ascii="LMUkrLine Cyr" w:hAnsi="LMUkrLine Cyr"/>
          <w:lang w:val="ru-RU"/>
        </w:rPr>
        <w:t xml:space="preserve"> Бюджет Российской Федерации.</w:t>
      </w:r>
    </w:p>
    <w:sectPr>
      <w:footerReference w:type="default" r:id="rId2"/>
      <w:footerReference w:type="first" r:id="rId3"/>
      <w:footnotePr>
        <w:numFmt w:val="decimal"/>
      </w:footnotePr>
      <w:type w:val="nextPage"/>
      <w:pgSz w:w="11906" w:h="16838"/>
      <w:pgMar w:left="1440" w:right="850" w:gutter="0" w:header="0"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Rus">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Baltica">
    <w:charset w:val="00"/>
    <w:family w:val="auto"/>
    <w:pitch w:val="variable"/>
  </w:font>
  <w:font w:name="LMUkrLine">
    <w:altName w:val="Courier New"/>
    <w:charset w:val="00"/>
    <w:family w:val="swiss"/>
    <w:pitch w:val="variable"/>
  </w:font>
  <w:font w:name="LMUkrLine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LatRus;Arial" w:ascii="Arial LatRus;Arial" w:hAnsi="Arial LatRus;Arial"/>
        </w:rPr>
        <w:t xml:space="preserve"> </w:t>
      </w:r>
      <w:r>
        <w:rPr>
          <w:rFonts w:cs="Arial LatRus;Arial" w:ascii="Arial LatRus;Arial" w:hAnsi="Arial LatRus;Arial"/>
        </w:rPr>
        <w:t xml:space="preserve">Áþäæåòíûé Êîäåêñ ÐÔ </w:t>
      </w:r>
      <w:r>
        <w:rPr>
          <w:rFonts w:cs="Arial" w:ascii="Arial" w:hAnsi="Arial"/>
          <w:lang w:val="ru-RU"/>
        </w:rPr>
        <w:t>от</w:t>
      </w:r>
      <w:r>
        <w:rPr>
          <w:rFonts w:cs="Arial LatRus;Arial" w:ascii="Arial LatRus;Arial" w:hAnsi="Arial LatRus;Arial"/>
          <w:lang w:val="ru-RU"/>
        </w:rPr>
        <w:t xml:space="preserve"> 31.07.1998</w:t>
      </w:r>
      <w:r>
        <w:rPr>
          <w:rFonts w:cs="Arial" w:ascii="Arial" w:hAnsi="Arial"/>
          <w:lang w:val="ru-RU"/>
        </w:rPr>
        <w:t>г</w:t>
      </w:r>
      <w:r>
        <w:rPr>
          <w:rFonts w:cs="Arial LatRus;Arial" w:ascii="Arial LatRus;Arial" w:hAnsi="Arial LatRus;Arial"/>
          <w:lang w:val="ru-RU"/>
        </w:rPr>
        <w:t xml:space="preserve">. </w:t>
      </w:r>
      <w:r>
        <w:rPr>
          <w:rFonts w:cs="Arial" w:ascii="Arial" w:hAnsi="Arial"/>
          <w:lang w:val="ru-RU"/>
        </w:rPr>
        <w:t>№</w:t>
      </w:r>
      <w:r>
        <w:rPr>
          <w:rFonts w:cs="Arial LatRus;Arial" w:ascii="Arial LatRus;Arial" w:hAnsi="Arial LatRus;Arial"/>
          <w:lang w:val="ru-RU"/>
        </w:rPr>
        <w:t>145-</w:t>
      </w:r>
      <w:r>
        <w:rPr>
          <w:rFonts w:cs="Arial" w:ascii="Arial" w:hAnsi="Arial"/>
          <w:lang w:val="ru-RU"/>
        </w:rPr>
        <w:t>ФЗ</w:t>
      </w:r>
      <w:r>
        <w:rPr>
          <w:rFonts w:cs="Arial LatRus;Arial" w:ascii="Arial LatRus;Arial" w:hAnsi="Arial LatRus;Arial"/>
          <w:lang w:val="ru-RU"/>
        </w:rPr>
        <w:t>.</w:t>
      </w:r>
    </w:p>
  </w:footnote>
  <w:footnote w:id="3">
    <w:p>
      <w:pPr>
        <w:pStyle w:val="Heading3"/>
        <w:widowControl w:val="false"/>
        <w:spacing w:before="0" w:after="0"/>
        <w:rPr/>
      </w:pPr>
      <w:r>
        <w:rPr>
          <w:rStyle w:val="FootnoteCharacters"/>
        </w:rPr>
        <w:footnoteRef/>
      </w:r>
      <w:r>
        <w:rPr>
          <w:rFonts w:cs="Arial LatRus;Arial" w:ascii="Arial LatRus;Arial" w:hAnsi="Arial LatRus;Arial"/>
          <w:sz w:val="20"/>
          <w:szCs w:val="20"/>
        </w:rPr>
        <w:t xml:space="preserve"> </w:t>
      </w:r>
      <w:r>
        <w:rPr>
          <w:rFonts w:cs="Arial LatRus;Arial" w:ascii="Arial LatRus;Arial" w:hAnsi="Arial LatRus;Arial"/>
          <w:b w:val="false"/>
          <w:bCs w:val="false"/>
          <w:sz w:val="20"/>
          <w:szCs w:val="20"/>
        </w:rPr>
        <w:t>Çàêîí “Î áþäæåòíîé ñèñòåìå Ðåñïóáëèêè Àðìåíèÿ” îò 24 èþíÿ 1997ã.</w:t>
      </w:r>
    </w:p>
  </w:footnote>
  <w:footnote w:id="4">
    <w:p>
      <w:pPr>
        <w:pStyle w:val="Footnote"/>
        <w:rPr/>
      </w:pPr>
      <w:r>
        <w:rPr>
          <w:rStyle w:val="FootnoteCharacters"/>
        </w:rPr>
        <w:footnoteRef/>
      </w:r>
      <w:r>
        <w:rPr>
          <w:rFonts w:cs="Arial LatRus;Arial" w:ascii="Arial LatRus;Arial" w:hAnsi="Arial LatRus;Arial"/>
        </w:rPr>
        <w:t xml:space="preserve"> </w:t>
      </w:r>
      <w:r>
        <w:rPr>
          <w:rFonts w:cs="Arial LatRus;Arial" w:ascii="Arial LatRus;Arial" w:hAnsi="Arial LatRus;Arial"/>
        </w:rPr>
        <w:t xml:space="preserve">Ôèíàíñû. </w:t>
      </w:r>
      <w:r>
        <w:rPr>
          <w:rFonts w:cs="Arial" w:ascii="Arial" w:hAnsi="Arial"/>
          <w:lang w:val="ru-RU"/>
        </w:rPr>
        <w:t>Под</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проф</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А</w:t>
      </w:r>
      <w:r>
        <w:rPr>
          <w:rFonts w:cs="Arial LatRus;Arial" w:ascii="Arial LatRus;Arial" w:hAnsi="Arial LatRus;Arial"/>
          <w:lang w:val="ru-RU"/>
        </w:rPr>
        <w:t>.Äðîáîçèí</w:t>
      </w:r>
      <w:r>
        <w:rPr>
          <w:rFonts w:cs="Arial" w:ascii="Arial" w:hAnsi="Arial"/>
          <w:lang w:val="ru-RU"/>
        </w:rPr>
        <w:t>ой</w:t>
      </w:r>
      <w:r>
        <w:rPr>
          <w:rFonts w:cs="Arial LatRus;Arial" w:ascii="Arial LatRus;Arial" w:hAnsi="Arial LatRus;Arial"/>
          <w:lang w:val="ru-RU"/>
        </w:rPr>
        <w:t xml:space="preserve">. </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ЮНИТИ</w:t>
      </w:r>
      <w:r>
        <w:rPr>
          <w:rFonts w:cs="Arial LatRus;Arial" w:ascii="Arial LatRus;Arial" w:hAnsi="Arial LatRus;Arial"/>
          <w:lang w:val="ru-RU"/>
        </w:rPr>
        <w:t>, 2003</w:t>
      </w:r>
      <w:r>
        <w:rPr>
          <w:rFonts w:cs="Arial" w:ascii="Arial" w:hAnsi="Arial"/>
          <w:lang w:val="ru-RU"/>
        </w:rPr>
        <w:t>г</w:t>
      </w:r>
      <w:r>
        <w:rPr>
          <w:rFonts w:cs="Arial LatRus;Arial" w:ascii="Arial LatRus;Arial" w:hAnsi="Arial LatRus;Arial"/>
          <w:lang w:val="ru-RU"/>
        </w:rPr>
        <w:t>. Ñ. 237.</w:t>
      </w:r>
    </w:p>
  </w:footnote>
  <w:footnote w:id="5">
    <w:p>
      <w:pPr>
        <w:pStyle w:val="Footnote"/>
        <w:rPr/>
      </w:pPr>
      <w:r>
        <w:rPr>
          <w:rStyle w:val="FootnoteCharacters"/>
        </w:rPr>
        <w:footnoteRef/>
      </w:r>
      <w:r>
        <w:rPr>
          <w:rFonts w:cs="Arial LatRus;Arial" w:ascii="Arial LatRus;Arial" w:hAnsi="Arial LatRus;Arial"/>
          <w:lang w:val="ru-RU"/>
        </w:rPr>
        <w:t xml:space="preserve"> </w:t>
      </w:r>
      <w:r>
        <w:rPr>
          <w:rFonts w:cs="Arial LatRus;Arial" w:ascii="Arial LatRus;Arial" w:hAnsi="Arial LatRus;Arial"/>
          <w:lang w:val="ru-RU"/>
        </w:rPr>
        <w:t>Çàêîí “Î áþäæåòíîé ñèñòåìå Ðåñïóáëèêè Àðìåíèÿ” îò 24 èþíÿ 1997ã.</w:t>
      </w:r>
    </w:p>
  </w:footnote>
  <w:footnote w:id="6">
    <w:p>
      <w:pPr>
        <w:pStyle w:val="Footnote"/>
        <w:rPr/>
      </w:pPr>
      <w:r>
        <w:rPr>
          <w:rStyle w:val="FootnoteCharacters"/>
        </w:rPr>
        <w:footnoteRef/>
      </w:r>
      <w:r>
        <w:rPr>
          <w:rFonts w:cs="Arial LatRus;Arial" w:ascii="Arial LatRus;Arial" w:hAnsi="Arial LatRus;Arial"/>
          <w:lang w:val="ru-RU"/>
        </w:rPr>
        <w:t xml:space="preserve"> </w:t>
      </w:r>
      <w:r>
        <w:rPr>
          <w:rStyle w:val="11"/>
          <w:rFonts w:cs="Arial LatRus;Arial" w:ascii="Arial LatRus;Arial" w:hAnsi="Arial LatRus;Arial"/>
          <w:color w:val="000000"/>
        </w:rPr>
        <w:t>http</w:t>
      </w:r>
      <w:r>
        <w:rPr>
          <w:rStyle w:val="11"/>
          <w:rFonts w:cs="Arial LatRus;Arial" w:ascii="Arial LatRus;Arial" w:hAnsi="Arial LatRus;Arial"/>
          <w:color w:val="000000"/>
          <w:lang w:val="ru-RU"/>
        </w:rPr>
        <w:t>://</w:t>
      </w:r>
      <w:r>
        <w:rPr>
          <w:rStyle w:val="11"/>
          <w:rFonts w:cs="Arial LatRus;Arial" w:ascii="Arial LatRus;Arial" w:hAnsi="Arial LatRus;Arial"/>
          <w:color w:val="000000"/>
        </w:rPr>
        <w:t>www</w:t>
      </w:r>
      <w:r>
        <w:rPr>
          <w:rStyle w:val="11"/>
          <w:rFonts w:cs="Arial LatRus;Arial" w:ascii="Arial LatRus;Arial" w:hAnsi="Arial LatRus;Arial"/>
          <w:color w:val="000000"/>
          <w:lang w:val="ru-RU"/>
        </w:rPr>
        <w:t>.</w:t>
      </w:r>
      <w:r>
        <w:rPr>
          <w:rStyle w:val="11"/>
          <w:rFonts w:cs="Arial LatRus;Arial" w:ascii="Arial LatRus;Arial" w:hAnsi="Arial LatRus;Arial"/>
          <w:color w:val="000000"/>
        </w:rPr>
        <w:t>jurfak</w:t>
      </w:r>
      <w:r>
        <w:rPr>
          <w:rStyle w:val="11"/>
          <w:rFonts w:cs="Arial LatRus;Arial" w:ascii="Arial LatRus;Arial" w:hAnsi="Arial LatRus;Arial"/>
          <w:color w:val="000000"/>
          <w:lang w:val="ru-RU"/>
        </w:rPr>
        <w:t>.</w:t>
      </w:r>
      <w:r>
        <w:rPr>
          <w:rStyle w:val="11"/>
          <w:rFonts w:cs="Arial LatRus;Arial" w:ascii="Arial LatRus;Arial" w:hAnsi="Arial LatRus;Arial"/>
          <w:color w:val="000000"/>
        </w:rPr>
        <w:t>ru</w:t>
      </w:r>
      <w:r>
        <w:rPr>
          <w:rStyle w:val="11"/>
          <w:rFonts w:cs="Arial LatRus;Arial" w:ascii="Arial LatRus;Arial" w:hAnsi="Arial LatRus;Arial"/>
          <w:color w:val="000000"/>
          <w:u w:val="none"/>
          <w:lang w:val="ru-RU"/>
        </w:rPr>
        <w:t xml:space="preserve">: </w:t>
      </w:r>
      <w:r>
        <w:rPr>
          <w:rStyle w:val="11"/>
          <w:rFonts w:cs="Arial" w:ascii="Arial" w:hAnsi="Arial"/>
          <w:color w:val="000000"/>
          <w:u w:val="none"/>
          <w:lang w:val="ru-RU"/>
        </w:rPr>
        <w:t>Данные</w:t>
      </w:r>
      <w:r>
        <w:rPr>
          <w:rStyle w:val="11"/>
          <w:rFonts w:cs="Arial LatRus;Arial" w:ascii="Arial LatRus;Arial" w:hAnsi="Arial LatRus;Arial"/>
          <w:color w:val="000000"/>
          <w:u w:val="none"/>
          <w:lang w:val="ru-RU"/>
        </w:rPr>
        <w:t xml:space="preserve"> </w:t>
      </w:r>
      <w:r>
        <w:rPr>
          <w:rStyle w:val="11"/>
          <w:rFonts w:cs="Arial" w:ascii="Arial" w:hAnsi="Arial"/>
          <w:color w:val="000000"/>
          <w:u w:val="none"/>
          <w:lang w:val="ru-RU"/>
        </w:rPr>
        <w:t>о</w:t>
      </w:r>
      <w:r>
        <w:rPr>
          <w:rStyle w:val="11"/>
          <w:rFonts w:cs="Arial LatRus;Arial" w:ascii="Arial LatRus;Arial" w:hAnsi="Arial LatRus;Arial"/>
          <w:color w:val="000000"/>
          <w:u w:val="none"/>
          <w:lang w:val="ru-RU"/>
        </w:rPr>
        <w:t xml:space="preserve"> </w:t>
      </w:r>
      <w:r>
        <w:rPr>
          <w:rStyle w:val="11"/>
          <w:rFonts w:cs="Arial" w:ascii="Arial" w:hAnsi="Arial"/>
          <w:color w:val="000000"/>
          <w:u w:val="none"/>
          <w:lang w:val="ru-RU"/>
        </w:rPr>
        <w:t>доходах</w:t>
      </w:r>
      <w:r>
        <w:rPr>
          <w:rStyle w:val="11"/>
          <w:rFonts w:cs="Arial LatRus;Arial" w:ascii="Arial LatRus;Arial" w:hAnsi="Arial LatRus;Arial"/>
          <w:color w:val="000000"/>
          <w:u w:val="none"/>
          <w:lang w:val="ru-RU"/>
        </w:rPr>
        <w:t xml:space="preserve"> </w:t>
      </w:r>
      <w:r>
        <w:rPr>
          <w:rStyle w:val="11"/>
          <w:rFonts w:cs="Arial" w:ascii="Arial" w:hAnsi="Arial"/>
          <w:color w:val="000000"/>
          <w:u w:val="none"/>
          <w:lang w:val="ru-RU"/>
        </w:rPr>
        <w:t>федерального</w:t>
      </w:r>
      <w:r>
        <w:rPr>
          <w:rStyle w:val="11"/>
          <w:rFonts w:cs="Arial LatRus;Arial" w:ascii="Arial LatRus;Arial" w:hAnsi="Arial LatRus;Arial"/>
          <w:color w:val="000000"/>
          <w:u w:val="none"/>
          <w:lang w:val="ru-RU"/>
        </w:rPr>
        <w:t xml:space="preserve"> </w:t>
      </w:r>
      <w:r>
        <w:rPr>
          <w:rStyle w:val="11"/>
          <w:rFonts w:cs="Arial" w:ascii="Arial" w:hAnsi="Arial"/>
          <w:color w:val="000000"/>
          <w:u w:val="none"/>
          <w:lang w:val="ru-RU"/>
        </w:rPr>
        <w:t>бюджета</w:t>
      </w:r>
      <w:r>
        <w:rPr>
          <w:rStyle w:val="11"/>
          <w:rFonts w:cs="Arial LatRus;Arial" w:ascii="Arial LatRus;Arial" w:hAnsi="Arial LatRus;Arial"/>
          <w:color w:val="000000"/>
          <w:u w:val="none"/>
          <w:lang w:val="ru-RU"/>
        </w:rPr>
        <w:t xml:space="preserve"> </w:t>
      </w:r>
      <w:r>
        <w:rPr>
          <w:rStyle w:val="11"/>
          <w:rFonts w:cs="Arial" w:ascii="Arial" w:hAnsi="Arial"/>
          <w:color w:val="000000"/>
          <w:u w:val="none"/>
          <w:lang w:val="ru-RU"/>
        </w:rPr>
        <w:t>РФ</w:t>
      </w:r>
      <w:r>
        <w:rPr>
          <w:rStyle w:val="11"/>
          <w:rFonts w:cs="Arial LatRus;Arial" w:ascii="Arial LatRus;Arial" w:hAnsi="Arial LatRus;Arial"/>
          <w:color w:val="000000"/>
          <w:u w:val="none"/>
          <w:lang w:val="ru-RU"/>
        </w:rPr>
        <w:t>.</w:t>
      </w:r>
    </w:p>
  </w:footnote>
  <w:footnote w:id="7">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Закон</w:t>
      </w:r>
      <w:r>
        <w:rPr>
          <w:rFonts w:cs="Arial LatRus;Arial" w:ascii="Arial LatRus;Arial" w:hAnsi="Arial LatRus;Arial"/>
          <w:lang w:val="ru-RU"/>
        </w:rPr>
        <w:t xml:space="preserve"> </w:t>
      </w:r>
      <w:r>
        <w:rPr>
          <w:rFonts w:cs="Arial" w:ascii="Arial" w:hAnsi="Arial"/>
          <w:lang w:val="ru-RU"/>
        </w:rPr>
        <w:t>РА</w:t>
      </w:r>
      <w:r>
        <w:rPr>
          <w:rFonts w:cs="Arial LatRus;Arial" w:ascii="Arial LatRus;Arial" w:hAnsi="Arial LatRus;Arial"/>
          <w:lang w:val="ru-RU"/>
        </w:rPr>
        <w:t xml:space="preserve"> «</w:t>
      </w:r>
      <w:r>
        <w:rPr>
          <w:rFonts w:cs="Arial" w:ascii="Arial" w:hAnsi="Arial"/>
          <w:lang w:val="ru-RU"/>
        </w:rPr>
        <w:t>О</w:t>
      </w:r>
      <w:r>
        <w:rPr>
          <w:rFonts w:cs="Arial LatRus;Arial" w:ascii="Arial LatRus;Arial" w:hAnsi="Arial LatRus;Arial"/>
          <w:lang w:val="ru-RU"/>
        </w:rPr>
        <w:t xml:space="preserve"> </w:t>
      </w:r>
      <w:r>
        <w:rPr>
          <w:rFonts w:cs="Arial" w:ascii="Arial" w:hAnsi="Arial"/>
          <w:lang w:val="ru-RU"/>
        </w:rPr>
        <w:t>бюджетной</w:t>
      </w:r>
      <w:r>
        <w:rPr>
          <w:rFonts w:cs="Arial LatRus;Arial" w:ascii="Arial LatRus;Arial" w:hAnsi="Arial LatRus;Arial"/>
          <w:lang w:val="ru-RU"/>
        </w:rPr>
        <w:t xml:space="preserve"> </w:t>
      </w:r>
      <w:r>
        <w:rPr>
          <w:rFonts w:cs="Arial" w:ascii="Arial" w:hAnsi="Arial"/>
          <w:lang w:val="ru-RU"/>
        </w:rPr>
        <w:t>системе</w:t>
      </w:r>
      <w:r>
        <w:rPr>
          <w:rFonts w:cs="Arial LatRus;Arial" w:ascii="Arial LatRus;Arial" w:hAnsi="Arial LatRus;Arial"/>
          <w:lang w:val="ru-RU"/>
        </w:rPr>
        <w:t xml:space="preserve"> </w:t>
      </w:r>
      <w:r>
        <w:rPr>
          <w:rFonts w:cs="Arial" w:ascii="Arial" w:hAnsi="Arial"/>
          <w:lang w:val="ru-RU"/>
        </w:rPr>
        <w:t>Республики</w:t>
      </w:r>
      <w:r>
        <w:rPr>
          <w:rFonts w:cs="Arial LatRus;Arial" w:ascii="Arial LatRus;Arial" w:hAnsi="Arial LatRus;Arial"/>
          <w:lang w:val="ru-RU"/>
        </w:rPr>
        <w:t xml:space="preserve"> </w:t>
      </w:r>
      <w:r>
        <w:rPr>
          <w:rFonts w:cs="Arial" w:ascii="Arial" w:hAnsi="Arial"/>
          <w:lang w:val="ru-RU"/>
        </w:rPr>
        <w:t>Армения</w:t>
      </w:r>
      <w:r>
        <w:rPr>
          <w:rFonts w:cs="Arial LatRus;Arial" w:ascii="Arial LatRus;Arial" w:hAnsi="Arial LatRus;Arial"/>
          <w:lang w:val="ru-RU"/>
        </w:rPr>
        <w:t xml:space="preserve">» </w:t>
      </w:r>
      <w:r>
        <w:rPr>
          <w:rFonts w:cs="Arial" w:ascii="Arial" w:hAnsi="Arial"/>
          <w:lang w:val="ru-RU"/>
        </w:rPr>
        <w:t>от</w:t>
      </w:r>
      <w:r>
        <w:rPr>
          <w:rFonts w:cs="Arial LatRus;Arial" w:ascii="Arial LatRus;Arial" w:hAnsi="Arial LatRus;Arial"/>
          <w:lang w:val="ru-RU"/>
        </w:rPr>
        <w:t xml:space="preserve"> 24 </w:t>
      </w:r>
      <w:r>
        <w:rPr>
          <w:rFonts w:cs="Arial" w:ascii="Arial" w:hAnsi="Arial"/>
          <w:lang w:val="ru-RU"/>
        </w:rPr>
        <w:t>июня</w:t>
      </w:r>
      <w:r>
        <w:rPr>
          <w:rFonts w:cs="Arial LatRus;Arial" w:ascii="Arial LatRus;Arial" w:hAnsi="Arial LatRus;Arial"/>
          <w:lang w:val="ru-RU"/>
        </w:rPr>
        <w:t xml:space="preserve"> 1997</w:t>
      </w:r>
      <w:r>
        <w:rPr>
          <w:rFonts w:cs="Arial" w:ascii="Arial" w:hAnsi="Arial"/>
          <w:lang w:val="ru-RU"/>
        </w:rPr>
        <w:t>г</w:t>
      </w:r>
      <w:r>
        <w:rPr>
          <w:rFonts w:cs="Arial LatRus;Arial" w:ascii="Arial LatRus;Arial" w:hAnsi="Arial LatRus;Arial"/>
          <w:lang w:val="ru-RU"/>
        </w:rPr>
        <w:t>.</w:t>
      </w:r>
    </w:p>
  </w:footnote>
  <w:footnote w:id="8">
    <w:p>
      <w:pPr>
        <w:pStyle w:val="Footnote"/>
        <w:rPr/>
      </w:pPr>
      <w:r>
        <w:rPr>
          <w:rStyle w:val="FootnoteCharacters"/>
        </w:rPr>
        <w:footnoteRef/>
      </w:r>
      <w:r>
        <w:rPr>
          <w:rFonts w:cs="Arial LatRus;Arial" w:ascii="Arial LatRus;Arial" w:hAnsi="Arial LatRus;Arial"/>
          <w:lang w:val="ru-RU"/>
        </w:rPr>
        <w:t xml:space="preserve"> </w:t>
      </w:r>
      <w:r>
        <w:rPr>
          <w:rFonts w:cs="Arial LatRus;Arial" w:ascii="Arial LatRus;Arial" w:hAnsi="Arial LatRus;Arial"/>
          <w:lang w:val="ru-RU"/>
        </w:rPr>
        <w:t xml:space="preserve">Çàêîí </w:t>
      </w:r>
      <w:r>
        <w:rPr>
          <w:rFonts w:cs="Arial" w:ascii="Arial" w:hAnsi="Arial"/>
          <w:lang w:val="ru-RU"/>
        </w:rPr>
        <w:t>РА</w:t>
      </w:r>
      <w:r>
        <w:rPr>
          <w:rFonts w:cs="Arial LatRus;Arial" w:ascii="Arial LatRus;Arial" w:hAnsi="Arial LatRus;Arial"/>
          <w:lang w:val="ru-RU"/>
        </w:rPr>
        <w:t xml:space="preserve"> “Î áþäæåòíîé ñèñòåìå Ðåñïóáëèêè Àðìåíèÿ” îò 24 èþíÿ 1997ã.</w:t>
      </w:r>
    </w:p>
  </w:footnote>
  <w:footnote w:id="9">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Под</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А</w:t>
      </w:r>
      <w:r>
        <w:rPr>
          <w:rFonts w:cs="Arial LatRus;Arial" w:ascii="Arial LatRus;Arial" w:hAnsi="Arial LatRus;Arial"/>
          <w:lang w:val="ru-RU"/>
        </w:rPr>
        <w:t>.</w:t>
      </w:r>
      <w:r>
        <w:rPr>
          <w:rFonts w:cs="Arial" w:ascii="Arial" w:hAnsi="Arial"/>
          <w:lang w:val="ru-RU"/>
        </w:rPr>
        <w:t>Дробозиной</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70.</w:t>
      </w:r>
    </w:p>
  </w:footnote>
  <w:footnote w:id="10">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Там</w:t>
      </w:r>
      <w:r>
        <w:rPr>
          <w:rFonts w:cs="Arial LatRus;Arial" w:ascii="Arial LatRus;Arial" w:hAnsi="Arial LatRus;Arial"/>
          <w:lang w:val="ru-RU"/>
        </w:rPr>
        <w:t xml:space="preserve"> </w:t>
      </w:r>
      <w:r>
        <w:rPr>
          <w:rFonts w:cs="Arial" w:ascii="Arial" w:hAnsi="Arial"/>
          <w:lang w:val="ru-RU"/>
        </w:rPr>
        <w:t>же</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70.</w:t>
      </w:r>
    </w:p>
  </w:footnote>
  <w:footnote w:id="11">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Там</w:t>
      </w:r>
      <w:r>
        <w:rPr>
          <w:rFonts w:cs="Arial LatRus;Arial" w:ascii="Arial LatRus;Arial" w:hAnsi="Arial LatRus;Arial"/>
          <w:lang w:val="ru-RU"/>
        </w:rPr>
        <w:t xml:space="preserve"> </w:t>
      </w:r>
      <w:r>
        <w:rPr>
          <w:rFonts w:cs="Arial" w:ascii="Arial" w:hAnsi="Arial"/>
          <w:lang w:val="ru-RU"/>
        </w:rPr>
        <w:t>же</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71.</w:t>
      </w:r>
    </w:p>
  </w:footnote>
  <w:footnote w:id="12">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Там</w:t>
      </w:r>
      <w:r>
        <w:rPr>
          <w:rFonts w:cs="Arial LatRus;Arial" w:ascii="Arial LatRus;Arial" w:hAnsi="Arial LatRus;Arial"/>
          <w:lang w:val="ru-RU"/>
        </w:rPr>
        <w:t xml:space="preserve"> </w:t>
      </w:r>
      <w:r>
        <w:rPr>
          <w:rFonts w:cs="Arial" w:ascii="Arial" w:hAnsi="Arial"/>
          <w:lang w:val="ru-RU"/>
        </w:rPr>
        <w:t>же</w:t>
      </w:r>
      <w:r>
        <w:rPr>
          <w:rFonts w:cs="Arial LatRus;Arial" w:ascii="Arial LatRus;Arial" w:hAnsi="Arial LatRus;Arial"/>
          <w:lang w:val="ru-RU"/>
        </w:rPr>
        <w:t>.</w:t>
      </w:r>
    </w:p>
  </w:footnote>
  <w:footnote w:id="13">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Под</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А</w:t>
      </w:r>
      <w:r>
        <w:rPr>
          <w:rFonts w:cs="Arial LatRus;Arial" w:ascii="Arial LatRus;Arial" w:hAnsi="Arial LatRus;Arial"/>
          <w:lang w:val="ru-RU"/>
        </w:rPr>
        <w:t>.</w:t>
      </w:r>
      <w:r>
        <w:rPr>
          <w:rFonts w:cs="Arial" w:ascii="Arial" w:hAnsi="Arial"/>
          <w:lang w:val="ru-RU"/>
        </w:rPr>
        <w:t>Дробозиной</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72.</w:t>
      </w:r>
    </w:p>
  </w:footnote>
  <w:footnote w:id="14">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Там</w:t>
      </w:r>
      <w:r>
        <w:rPr>
          <w:rFonts w:cs="Arial LatRus;Arial" w:ascii="Arial LatRus;Arial" w:hAnsi="Arial LatRus;Arial"/>
          <w:lang w:val="ru-RU"/>
        </w:rPr>
        <w:t xml:space="preserve"> </w:t>
      </w:r>
      <w:r>
        <w:rPr>
          <w:rFonts w:cs="Arial" w:ascii="Arial" w:hAnsi="Arial"/>
          <w:lang w:val="ru-RU"/>
        </w:rPr>
        <w:t>же</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73.</w:t>
      </w:r>
    </w:p>
  </w:footnote>
  <w:footnote w:id="15">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Под</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А</w:t>
      </w:r>
      <w:r>
        <w:rPr>
          <w:rFonts w:cs="Arial LatRus;Arial" w:ascii="Arial LatRus;Arial" w:hAnsi="Arial LatRus;Arial"/>
          <w:lang w:val="ru-RU"/>
        </w:rPr>
        <w:t>.</w:t>
      </w:r>
      <w:r>
        <w:rPr>
          <w:rFonts w:cs="Arial" w:ascii="Arial" w:hAnsi="Arial"/>
          <w:lang w:val="ru-RU"/>
        </w:rPr>
        <w:t>Дробозиной</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80.</w:t>
      </w:r>
    </w:p>
  </w:footnote>
  <w:footnote w:id="16">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Излагается</w:t>
      </w:r>
      <w:r>
        <w:rPr>
          <w:rFonts w:cs="Arial LatRus;Arial" w:ascii="Arial LatRus;Arial" w:hAnsi="Arial LatRus;Arial"/>
          <w:lang w:val="ru-RU"/>
        </w:rPr>
        <w:t xml:space="preserve"> </w:t>
      </w:r>
      <w:r>
        <w:rPr>
          <w:rFonts w:cs="Arial" w:ascii="Arial" w:hAnsi="Arial"/>
          <w:lang w:val="ru-RU"/>
        </w:rPr>
        <w:t>по</w:t>
      </w:r>
      <w:r>
        <w:rPr>
          <w:rFonts w:cs="Arial LatRus;Arial" w:ascii="Arial LatRus;Arial" w:hAnsi="Arial LatRus;Arial"/>
          <w:lang w:val="ru-RU"/>
        </w:rPr>
        <w:t xml:space="preserve">: </w:t>
      </w:r>
      <w:r>
        <w:rPr>
          <w:rFonts w:cs="Arial" w:ascii="Arial" w:hAnsi="Arial"/>
          <w:lang w:val="ru-RU"/>
        </w:rPr>
        <w:t>Бюджетная</w:t>
      </w:r>
      <w:r>
        <w:rPr>
          <w:rFonts w:cs="Arial LatRus;Arial" w:ascii="Arial LatRus;Arial" w:hAnsi="Arial LatRus;Arial"/>
          <w:lang w:val="ru-RU"/>
        </w:rPr>
        <w:t xml:space="preserve"> </w:t>
      </w:r>
      <w:r>
        <w:rPr>
          <w:rFonts w:cs="Arial" w:ascii="Arial" w:hAnsi="Arial"/>
          <w:lang w:val="ru-RU"/>
        </w:rPr>
        <w:t>система</w:t>
      </w:r>
      <w:r>
        <w:rPr>
          <w:rFonts w:cs="Arial LatRus;Arial" w:ascii="Arial LatRus;Arial" w:hAnsi="Arial LatRus;Arial"/>
          <w:lang w:val="ru-RU"/>
        </w:rPr>
        <w:t xml:space="preserve"> </w:t>
      </w:r>
      <w:r>
        <w:rPr>
          <w:rFonts w:cs="Arial" w:ascii="Arial" w:hAnsi="Arial"/>
          <w:lang w:val="ru-RU"/>
        </w:rPr>
        <w:t>Российской</w:t>
      </w:r>
      <w:r>
        <w:rPr>
          <w:rFonts w:cs="Arial LatRus;Arial" w:ascii="Arial LatRus;Arial" w:hAnsi="Arial LatRus;Arial"/>
          <w:lang w:val="ru-RU"/>
        </w:rPr>
        <w:t xml:space="preserve"> </w:t>
      </w:r>
      <w:r>
        <w:rPr>
          <w:rFonts w:cs="Arial" w:ascii="Arial" w:hAnsi="Arial"/>
          <w:lang w:val="ru-RU"/>
        </w:rPr>
        <w:t>Федерации</w:t>
      </w:r>
      <w:r>
        <w:rPr>
          <w:rFonts w:cs="Arial LatRus;Arial" w:ascii="Arial LatRus;Arial" w:hAnsi="Arial LatRus;Arial"/>
          <w:lang w:val="ru-RU"/>
        </w:rPr>
        <w:t xml:space="preserve">. </w:t>
      </w:r>
      <w:r>
        <w:rPr>
          <w:rFonts w:cs="Arial" w:ascii="Arial" w:hAnsi="Arial"/>
          <w:lang w:val="ru-RU"/>
        </w:rPr>
        <w:t>Учебник</w:t>
      </w:r>
      <w:r>
        <w:rPr>
          <w:rFonts w:cs="Arial LatRus;Arial" w:ascii="Arial LatRus;Arial" w:hAnsi="Arial LatRus;Arial"/>
          <w:lang w:val="ru-RU"/>
        </w:rPr>
        <w:t xml:space="preserve">. </w:t>
      </w:r>
      <w:r>
        <w:rPr>
          <w:rFonts w:cs="Arial" w:ascii="Arial" w:hAnsi="Arial"/>
          <w:lang w:val="ru-RU"/>
        </w:rPr>
        <w:t>Под</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М</w:t>
      </w:r>
      <w:r>
        <w:rPr>
          <w:rFonts w:cs="Arial LatRus;Arial" w:ascii="Arial LatRus;Arial" w:hAnsi="Arial LatRus;Arial"/>
          <w:lang w:val="ru-RU"/>
        </w:rPr>
        <w:t>.</w:t>
      </w:r>
      <w:r>
        <w:rPr>
          <w:rFonts w:cs="Arial" w:ascii="Arial" w:hAnsi="Arial"/>
          <w:lang w:val="ru-RU"/>
        </w:rPr>
        <w:t>В</w:t>
      </w:r>
      <w:r>
        <w:rPr>
          <w:rFonts w:cs="Arial LatRus;Arial" w:ascii="Arial LatRus;Arial" w:hAnsi="Arial LatRus;Arial"/>
          <w:lang w:val="ru-RU"/>
        </w:rPr>
        <w:t xml:space="preserve">. </w:t>
      </w:r>
      <w:r>
        <w:rPr>
          <w:rFonts w:cs="Arial" w:ascii="Arial" w:hAnsi="Arial"/>
          <w:lang w:val="ru-RU"/>
        </w:rPr>
        <w:t>Романовского</w:t>
      </w:r>
      <w:r>
        <w:rPr>
          <w:rFonts w:cs="Arial LatRus;Arial" w:ascii="Arial LatRus;Arial" w:hAnsi="Arial LatRus;Arial"/>
          <w:lang w:val="ru-RU"/>
        </w:rPr>
        <w:t xml:space="preserve">, </w:t>
      </w:r>
      <w:r>
        <w:rPr>
          <w:rFonts w:cs="Arial" w:ascii="Arial" w:hAnsi="Arial"/>
          <w:lang w:val="ru-RU"/>
        </w:rPr>
        <w:t>О</w:t>
      </w:r>
      <w:r>
        <w:rPr>
          <w:rFonts w:cs="Arial LatRus;Arial" w:ascii="Arial LatRus;Arial" w:hAnsi="Arial LatRus;Arial"/>
          <w:lang w:val="ru-RU"/>
        </w:rPr>
        <w:t>.</w:t>
      </w:r>
      <w:r>
        <w:rPr>
          <w:rFonts w:cs="Arial" w:ascii="Arial" w:hAnsi="Arial"/>
          <w:lang w:val="ru-RU"/>
        </w:rPr>
        <w:t>В</w:t>
      </w:r>
      <w:r>
        <w:rPr>
          <w:rFonts w:cs="Arial LatRus;Arial" w:ascii="Arial LatRus;Arial" w:hAnsi="Arial LatRus;Arial"/>
          <w:lang w:val="ru-RU"/>
        </w:rPr>
        <w:t xml:space="preserve">. </w:t>
      </w:r>
      <w:r>
        <w:rPr>
          <w:rFonts w:cs="Arial" w:ascii="Arial" w:hAnsi="Arial"/>
          <w:lang w:val="ru-RU"/>
        </w:rPr>
        <w:t>Врублевской</w:t>
      </w:r>
      <w:r>
        <w:rPr>
          <w:rFonts w:cs="Arial LatRus;Arial" w:ascii="Arial LatRus;Arial" w:hAnsi="Arial LatRus;Arial"/>
          <w:lang w:val="ru-RU"/>
        </w:rPr>
        <w:t xml:space="preserve">. </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Юрайт</w:t>
      </w:r>
      <w:r>
        <w:rPr>
          <w:rFonts w:cs="Arial LatRus;Arial" w:ascii="Arial LatRus;Arial" w:hAnsi="Arial LatRus;Arial"/>
          <w:lang w:val="ru-RU"/>
        </w:rPr>
        <w:t xml:space="preserve">, 1999. </w:t>
      </w:r>
      <w:r>
        <w:rPr>
          <w:rFonts w:cs="Arial" w:ascii="Arial" w:hAnsi="Arial"/>
          <w:lang w:val="ru-RU"/>
        </w:rPr>
        <w:t>С</w:t>
      </w:r>
      <w:r>
        <w:rPr>
          <w:rFonts w:cs="Arial LatRus;Arial" w:ascii="Arial LatRus;Arial" w:hAnsi="Arial LatRus;Arial"/>
          <w:lang w:val="ru-RU"/>
        </w:rPr>
        <w:t>. 101.</w:t>
      </w:r>
    </w:p>
  </w:footnote>
  <w:footnote w:id="17">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Бабич</w:t>
      </w:r>
      <w:r>
        <w:rPr>
          <w:rFonts w:cs="Arial LatRus;Arial" w:ascii="Arial LatRus;Arial" w:hAnsi="Arial LatRus;Arial"/>
          <w:lang w:val="ru-RU"/>
        </w:rPr>
        <w:t xml:space="preserve"> </w:t>
      </w:r>
      <w:r>
        <w:rPr>
          <w:rFonts w:cs="Arial" w:ascii="Arial" w:hAnsi="Arial"/>
          <w:lang w:val="ru-RU"/>
        </w:rPr>
        <w:t>А</w:t>
      </w:r>
      <w:r>
        <w:rPr>
          <w:rFonts w:cs="Arial LatRus;Arial" w:ascii="Arial LatRus;Arial" w:hAnsi="Arial LatRus;Arial"/>
          <w:lang w:val="ru-RU"/>
        </w:rPr>
        <w:t>.</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Павлова</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Н</w:t>
      </w:r>
      <w:r>
        <w:rPr>
          <w:rFonts w:cs="Arial LatRus;Arial" w:ascii="Arial LatRus;Arial" w:hAnsi="Arial LatRus;Arial"/>
          <w:lang w:val="ru-RU"/>
        </w:rPr>
        <w:t xml:space="preserve">. </w:t>
      </w:r>
      <w:r>
        <w:rPr>
          <w:rFonts w:cs="Arial" w:ascii="Arial" w:hAnsi="Arial"/>
          <w:lang w:val="ru-RU"/>
        </w:rPr>
        <w:t>Государственные</w:t>
      </w:r>
      <w:r>
        <w:rPr>
          <w:rFonts w:cs="Arial LatRus;Arial" w:ascii="Arial LatRus;Arial" w:hAnsi="Arial LatRus;Arial"/>
          <w:lang w:val="ru-RU"/>
        </w:rPr>
        <w:t xml:space="preserve"> </w:t>
      </w:r>
      <w:r>
        <w:rPr>
          <w:rFonts w:cs="Arial" w:ascii="Arial" w:hAnsi="Arial"/>
          <w:lang w:val="ru-RU"/>
        </w:rPr>
        <w:t>и</w:t>
      </w:r>
      <w:r>
        <w:rPr>
          <w:rFonts w:cs="Arial LatRus;Arial" w:ascii="Arial LatRus;Arial" w:hAnsi="Arial LatRus;Arial"/>
          <w:lang w:val="ru-RU"/>
        </w:rPr>
        <w:t xml:space="preserve"> </w:t>
      </w:r>
      <w:r>
        <w:rPr>
          <w:rFonts w:cs="Arial" w:ascii="Arial" w:hAnsi="Arial"/>
          <w:lang w:val="ru-RU"/>
        </w:rPr>
        <w:t>муниципальные</w:t>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Учебник</w:t>
      </w:r>
      <w:r>
        <w:rPr>
          <w:rFonts w:cs="Arial LatRus;Arial" w:ascii="Arial LatRus;Arial" w:hAnsi="Arial LatRus;Arial"/>
          <w:lang w:val="ru-RU"/>
        </w:rPr>
        <w:t xml:space="preserve"> </w:t>
      </w:r>
      <w:r>
        <w:rPr>
          <w:rFonts w:cs="Arial" w:ascii="Arial" w:hAnsi="Arial"/>
          <w:lang w:val="ru-RU"/>
        </w:rPr>
        <w:t>для</w:t>
      </w:r>
      <w:r>
        <w:rPr>
          <w:rFonts w:cs="Arial LatRus;Arial" w:ascii="Arial LatRus;Arial" w:hAnsi="Arial LatRus;Arial"/>
          <w:lang w:val="ru-RU"/>
        </w:rPr>
        <w:t xml:space="preserve"> </w:t>
      </w:r>
      <w:r>
        <w:rPr>
          <w:rFonts w:cs="Arial" w:ascii="Arial" w:hAnsi="Arial"/>
          <w:lang w:val="ru-RU"/>
        </w:rPr>
        <w:t>вузов</w:t>
      </w:r>
      <w:r>
        <w:rPr>
          <w:rFonts w:cs="Arial LatRus;Arial" w:ascii="Arial LatRus;Arial" w:hAnsi="Arial LatRus;Arial"/>
          <w:lang w:val="ru-RU"/>
        </w:rPr>
        <w:t xml:space="preserve">. </w:t>
      </w:r>
      <w:r>
        <w:rPr>
          <w:rFonts w:cs="Arial" w:ascii="Arial" w:hAnsi="Arial"/>
          <w:lang w:val="ru-RU"/>
        </w:rPr>
        <w:t>Второе</w:t>
      </w:r>
      <w:r>
        <w:rPr>
          <w:rFonts w:cs="Arial LatRus;Arial" w:ascii="Arial LatRus;Arial" w:hAnsi="Arial LatRus;Arial"/>
          <w:lang w:val="ru-RU"/>
        </w:rPr>
        <w:t xml:space="preserve"> </w:t>
      </w:r>
      <w:r>
        <w:rPr>
          <w:rFonts w:cs="Arial" w:ascii="Arial" w:hAnsi="Arial"/>
          <w:lang w:val="ru-RU"/>
        </w:rPr>
        <w:t>изд</w:t>
      </w:r>
      <w:r>
        <w:rPr>
          <w:rFonts w:cs="Arial LatRus;Arial" w:ascii="Arial LatRus;Arial" w:hAnsi="Arial LatRus;Arial"/>
          <w:lang w:val="ru-RU"/>
        </w:rPr>
        <w:t xml:space="preserve">. </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ЮНИТИ</w:t>
      </w:r>
      <w:r>
        <w:rPr>
          <w:rFonts w:cs="Arial LatRus;Arial" w:ascii="Arial LatRus;Arial" w:hAnsi="Arial LatRus;Arial"/>
          <w:lang w:val="ru-RU"/>
        </w:rPr>
        <w:t>, 2002</w:t>
      </w:r>
      <w:r>
        <w:rPr>
          <w:rFonts w:cs="Arial" w:ascii="Arial" w:hAnsi="Arial"/>
          <w:lang w:val="ru-RU"/>
        </w:rPr>
        <w:t>г</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411.</w:t>
      </w:r>
    </w:p>
  </w:footnote>
  <w:footnote w:id="18">
    <w:p>
      <w:pPr>
        <w:pStyle w:val="Footnote"/>
        <w:rPr/>
      </w:pPr>
      <w:r>
        <w:rPr>
          <w:rStyle w:val="FootnoteCharacters"/>
        </w:rPr>
        <w:footnoteRef/>
      </w:r>
      <w:r>
        <w:rPr>
          <w:rFonts w:cs="Arial" w:ascii="Arial" w:hAnsi="Arial"/>
          <w:lang w:val="ru-RU"/>
        </w:rPr>
        <w:t xml:space="preserve"> </w:t>
      </w:r>
      <w:r>
        <w:rPr>
          <w:rFonts w:cs="Arial" w:ascii="Arial" w:hAnsi="Arial"/>
          <w:lang w:val="ru-RU"/>
        </w:rPr>
        <w:t>Данные взяты из кн.: О.К. Арутюнян. Бюджет общины. Основные вопросы формирования и использования. Ереван, 2003г. (на арм.яз.) С. 62.</w:t>
      </w:r>
    </w:p>
  </w:footnote>
  <w:footnote w:id="19">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Излагается</w:t>
      </w:r>
      <w:r>
        <w:rPr>
          <w:rFonts w:cs="Arial LatRus;Arial" w:ascii="Arial LatRus;Arial" w:hAnsi="Arial LatRus;Arial"/>
          <w:lang w:val="ru-RU"/>
        </w:rPr>
        <w:t xml:space="preserve"> </w:t>
      </w:r>
      <w:r>
        <w:rPr>
          <w:rFonts w:cs="Arial" w:ascii="Arial" w:hAnsi="Arial"/>
          <w:lang w:val="ru-RU"/>
        </w:rPr>
        <w:t>по</w:t>
      </w:r>
      <w:r>
        <w:rPr>
          <w:rFonts w:cs="Arial LatRus;Arial" w:ascii="Arial LatRus;Arial" w:hAnsi="Arial LatRus;Arial"/>
          <w:lang w:val="ru-RU"/>
        </w:rPr>
        <w:t xml:space="preserve"> </w:t>
      </w:r>
      <w:r>
        <w:rPr>
          <w:rFonts w:cs="Arial" w:ascii="Arial" w:hAnsi="Arial"/>
          <w:lang w:val="ru-RU"/>
        </w:rPr>
        <w:t>кн</w:t>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Под</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А</w:t>
      </w:r>
      <w:r>
        <w:rPr>
          <w:rFonts w:cs="Arial LatRus;Arial" w:ascii="Arial LatRus;Arial" w:hAnsi="Arial LatRus;Arial"/>
          <w:lang w:val="ru-RU"/>
        </w:rPr>
        <w:t>.</w:t>
      </w:r>
      <w:r>
        <w:rPr>
          <w:rFonts w:cs="Arial" w:ascii="Arial" w:hAnsi="Arial"/>
          <w:lang w:val="ru-RU"/>
        </w:rPr>
        <w:t>Дробозиной</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283.</w:t>
      </w:r>
    </w:p>
  </w:footnote>
  <w:footnote w:id="20">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См</w:t>
      </w:r>
      <w:r>
        <w:rPr>
          <w:rFonts w:cs="Arial LatRus;Arial" w:ascii="Arial LatRus;Arial" w:hAnsi="Arial LatRus;Arial"/>
          <w:lang w:val="ru-RU"/>
        </w:rPr>
        <w:t xml:space="preserve">.: </w:t>
      </w:r>
      <w:r>
        <w:rPr>
          <w:rFonts w:cs="Arial" w:ascii="Arial" w:hAnsi="Arial"/>
          <w:lang w:val="ru-RU"/>
        </w:rPr>
        <w:t>Там</w:t>
      </w:r>
      <w:r>
        <w:rPr>
          <w:rFonts w:cs="Arial LatRus;Arial" w:ascii="Arial LatRus;Arial" w:hAnsi="Arial LatRus;Arial"/>
          <w:lang w:val="ru-RU"/>
        </w:rPr>
        <w:t xml:space="preserve"> </w:t>
      </w:r>
      <w:r>
        <w:rPr>
          <w:rFonts w:cs="Arial" w:ascii="Arial" w:hAnsi="Arial"/>
          <w:lang w:val="ru-RU"/>
        </w:rPr>
        <w:t>же</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291.</w:t>
      </w:r>
    </w:p>
  </w:footnote>
  <w:footnote w:id="21">
    <w:p>
      <w:pPr>
        <w:pStyle w:val="Footnote"/>
        <w:rPr/>
      </w:pPr>
      <w:r>
        <w:rPr>
          <w:rStyle w:val="FootnoteCharacters"/>
        </w:rPr>
        <w:footnoteRef/>
      </w:r>
      <w:r>
        <w:rPr>
          <w:rFonts w:cs="Arial" w:ascii="Arial" w:hAnsi="Arial"/>
          <w:lang w:val="ru-RU"/>
        </w:rPr>
        <w:t xml:space="preserve"> </w:t>
      </w:r>
      <w:r>
        <w:rPr>
          <w:rFonts w:cs="Arial" w:ascii="Arial" w:hAnsi="Arial"/>
          <w:lang w:val="ru-RU"/>
        </w:rPr>
        <w:t>Данные взяты из кн.: О.К. Арутюнян. Бюджет общины. Основные вопросы формирования и использования. С. 93.</w:t>
      </w:r>
    </w:p>
    <w:p>
      <w:pPr>
        <w:pStyle w:val="Footnote"/>
        <w:rPr>
          <w:rFonts w:ascii="Arial" w:hAnsi="Arial" w:cs="Arial"/>
          <w:lang w:val="ru-RU"/>
        </w:rPr>
      </w:pPr>
      <w:r>
        <w:rPr>
          <w:rFonts w:cs="Arial" w:ascii="Arial" w:hAnsi="Arial"/>
          <w:lang w:val="ru-RU"/>
        </w:rPr>
      </w:r>
    </w:p>
  </w:footnote>
  <w:footnote w:id="22">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Бабич</w:t>
      </w:r>
      <w:r>
        <w:rPr>
          <w:rFonts w:cs="Arial LatRus;Arial" w:ascii="Arial LatRus;Arial" w:hAnsi="Arial LatRus;Arial"/>
          <w:lang w:val="ru-RU"/>
        </w:rPr>
        <w:t xml:space="preserve"> </w:t>
      </w:r>
      <w:r>
        <w:rPr>
          <w:rFonts w:cs="Arial" w:ascii="Arial" w:hAnsi="Arial"/>
          <w:lang w:val="ru-RU"/>
        </w:rPr>
        <w:t>А</w:t>
      </w:r>
      <w:r>
        <w:rPr>
          <w:rFonts w:cs="Arial LatRus;Arial" w:ascii="Arial LatRus;Arial" w:hAnsi="Arial LatRus;Arial"/>
          <w:lang w:val="ru-RU"/>
        </w:rPr>
        <w:t>.</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Павлова</w:t>
      </w:r>
      <w:r>
        <w:rPr>
          <w:rFonts w:cs="Arial LatRus;Arial" w:ascii="Arial LatRus;Arial" w:hAnsi="Arial LatRus;Arial"/>
          <w:lang w:val="ru-RU"/>
        </w:rPr>
        <w:t xml:space="preserve"> </w:t>
      </w:r>
      <w:r>
        <w:rPr>
          <w:rFonts w:cs="Arial" w:ascii="Arial" w:hAnsi="Arial"/>
          <w:lang w:val="ru-RU"/>
        </w:rPr>
        <w:t>Л</w:t>
      </w:r>
      <w:r>
        <w:rPr>
          <w:rFonts w:cs="Arial LatRus;Arial" w:ascii="Arial LatRus;Arial" w:hAnsi="Arial LatRus;Arial"/>
          <w:lang w:val="ru-RU"/>
        </w:rPr>
        <w:t>.</w:t>
      </w:r>
      <w:r>
        <w:rPr>
          <w:rFonts w:cs="Arial" w:ascii="Arial" w:hAnsi="Arial"/>
          <w:lang w:val="ru-RU"/>
        </w:rPr>
        <w:t>Н</w:t>
      </w:r>
      <w:r>
        <w:rPr>
          <w:rFonts w:cs="Arial LatRus;Arial" w:ascii="Arial LatRus;Arial" w:hAnsi="Arial LatRus;Arial"/>
          <w:lang w:val="ru-RU"/>
        </w:rPr>
        <w:t xml:space="preserve">. </w:t>
      </w:r>
      <w:r>
        <w:rPr>
          <w:rFonts w:cs="Arial" w:ascii="Arial" w:hAnsi="Arial"/>
          <w:lang w:val="ru-RU"/>
        </w:rPr>
        <w:t>Государственные</w:t>
      </w:r>
      <w:r>
        <w:rPr>
          <w:rFonts w:cs="Arial LatRus;Arial" w:ascii="Arial LatRus;Arial" w:hAnsi="Arial LatRus;Arial"/>
          <w:lang w:val="ru-RU"/>
        </w:rPr>
        <w:t xml:space="preserve"> </w:t>
      </w:r>
      <w:r>
        <w:rPr>
          <w:rFonts w:cs="Arial" w:ascii="Arial" w:hAnsi="Arial"/>
          <w:lang w:val="ru-RU"/>
        </w:rPr>
        <w:t>и</w:t>
      </w:r>
      <w:r>
        <w:rPr>
          <w:rFonts w:cs="Arial LatRus;Arial" w:ascii="Arial LatRus;Arial" w:hAnsi="Arial LatRus;Arial"/>
          <w:lang w:val="ru-RU"/>
        </w:rPr>
        <w:t xml:space="preserve"> </w:t>
      </w:r>
      <w:r>
        <w:rPr>
          <w:rFonts w:cs="Arial" w:ascii="Arial" w:hAnsi="Arial"/>
          <w:lang w:val="ru-RU"/>
        </w:rPr>
        <w:t>муниципальные</w:t>
      </w:r>
      <w:r>
        <w:rPr>
          <w:rFonts w:cs="Arial LatRus;Arial" w:ascii="Arial LatRus;Arial" w:hAnsi="Arial LatRus;Arial"/>
          <w:lang w:val="ru-RU"/>
        </w:rPr>
        <w:t xml:space="preserve"> </w:t>
      </w:r>
      <w:r>
        <w:rPr>
          <w:rFonts w:cs="Arial" w:ascii="Arial" w:hAnsi="Arial"/>
          <w:lang w:val="ru-RU"/>
        </w:rPr>
        <w:t>финансы</w:t>
      </w:r>
      <w:r>
        <w:rPr>
          <w:rFonts w:cs="Arial LatRus;Arial" w:ascii="Arial LatRus;Arial" w:hAnsi="Arial LatRus;Arial"/>
          <w:lang w:val="ru-RU"/>
        </w:rPr>
        <w:t xml:space="preserve">. </w:t>
      </w:r>
      <w:r>
        <w:rPr>
          <w:rFonts w:cs="Arial" w:ascii="Arial" w:hAnsi="Arial"/>
          <w:lang w:val="ru-RU"/>
        </w:rPr>
        <w:t>С</w:t>
      </w:r>
      <w:r>
        <w:rPr>
          <w:rFonts w:cs="Arial LatRus;Arial" w:ascii="Arial LatRus;Arial" w:hAnsi="Arial LatRus;Arial"/>
          <w:lang w:val="ru-RU"/>
        </w:rPr>
        <w:t>. 431.</w:t>
      </w:r>
    </w:p>
  </w:footnote>
  <w:footnote w:id="23">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Излагается</w:t>
      </w:r>
      <w:r>
        <w:rPr>
          <w:rFonts w:cs="Arial LatRus;Arial" w:ascii="Arial LatRus;Arial" w:hAnsi="Arial LatRus;Arial"/>
          <w:lang w:val="ru-RU"/>
        </w:rPr>
        <w:t xml:space="preserve"> </w:t>
      </w:r>
      <w:r>
        <w:rPr>
          <w:rFonts w:cs="Arial" w:ascii="Arial" w:hAnsi="Arial"/>
          <w:lang w:val="ru-RU"/>
        </w:rPr>
        <w:t>по</w:t>
      </w:r>
      <w:r>
        <w:rPr>
          <w:rFonts w:cs="Arial LatRus;Arial" w:ascii="Arial LatRus;Arial" w:hAnsi="Arial LatRus;Arial"/>
          <w:lang w:val="ru-RU"/>
        </w:rPr>
        <w:t xml:space="preserve">: </w:t>
      </w:r>
      <w:r>
        <w:rPr>
          <w:rFonts w:cs="Arial" w:ascii="Arial" w:hAnsi="Arial"/>
          <w:lang w:val="ru-RU"/>
        </w:rPr>
        <w:t>Финансовое</w:t>
      </w:r>
      <w:r>
        <w:rPr>
          <w:rFonts w:cs="Arial LatRus;Arial" w:ascii="Arial LatRus;Arial" w:hAnsi="Arial LatRus;Arial"/>
          <w:lang w:val="ru-RU"/>
        </w:rPr>
        <w:t xml:space="preserve"> </w:t>
      </w:r>
      <w:r>
        <w:rPr>
          <w:rFonts w:cs="Arial" w:ascii="Arial" w:hAnsi="Arial"/>
          <w:lang w:val="ru-RU"/>
        </w:rPr>
        <w:t>право</w:t>
      </w:r>
      <w:r>
        <w:rPr>
          <w:rFonts w:cs="Arial LatRus;Arial" w:ascii="Arial LatRus;Arial" w:hAnsi="Arial LatRus;Arial"/>
          <w:lang w:val="ru-RU"/>
        </w:rPr>
        <w:t xml:space="preserve">. </w:t>
      </w:r>
      <w:r>
        <w:rPr>
          <w:rFonts w:cs="Arial" w:ascii="Arial" w:hAnsi="Arial"/>
          <w:lang w:val="ru-RU"/>
        </w:rPr>
        <w:t>Учебник</w:t>
      </w:r>
      <w:r>
        <w:rPr>
          <w:rFonts w:cs="Arial LatRus;Arial" w:ascii="Arial LatRus;Arial" w:hAnsi="Arial LatRus;Arial"/>
          <w:lang w:val="ru-RU"/>
        </w:rPr>
        <w:t xml:space="preserve">. </w:t>
      </w:r>
      <w:r>
        <w:rPr>
          <w:rFonts w:cs="Arial" w:ascii="Arial" w:hAnsi="Arial"/>
          <w:lang w:val="ru-RU"/>
        </w:rPr>
        <w:t>Отв</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Н</w:t>
      </w:r>
      <w:r>
        <w:rPr>
          <w:rFonts w:cs="Arial LatRus;Arial" w:ascii="Arial LatRus;Arial" w:hAnsi="Arial LatRus;Arial"/>
          <w:lang w:val="ru-RU"/>
        </w:rPr>
        <w:t>.</w:t>
      </w:r>
      <w:r>
        <w:rPr>
          <w:rFonts w:cs="Arial" w:ascii="Arial" w:hAnsi="Arial"/>
          <w:lang w:val="ru-RU"/>
        </w:rPr>
        <w:t>И</w:t>
      </w:r>
      <w:r>
        <w:rPr>
          <w:rFonts w:cs="Arial LatRus;Arial" w:ascii="Arial LatRus;Arial" w:hAnsi="Arial LatRus;Arial"/>
          <w:lang w:val="ru-RU"/>
        </w:rPr>
        <w:t>.</w:t>
      </w:r>
      <w:r>
        <w:rPr>
          <w:rFonts w:cs="Arial" w:ascii="Arial" w:hAnsi="Arial"/>
          <w:lang w:val="ru-RU"/>
        </w:rPr>
        <w:t>Химичева</w:t>
      </w:r>
      <w:r>
        <w:rPr>
          <w:rFonts w:cs="Arial LatRus;Arial" w:ascii="Arial LatRus;Arial" w:hAnsi="Arial LatRus;Arial"/>
          <w:lang w:val="ru-RU"/>
        </w:rPr>
        <w:t>. 2-</w:t>
      </w:r>
      <w:r>
        <w:rPr>
          <w:rFonts w:cs="Arial" w:ascii="Arial" w:hAnsi="Arial"/>
          <w:lang w:val="ru-RU"/>
        </w:rPr>
        <w:t>е</w:t>
      </w:r>
      <w:r>
        <w:rPr>
          <w:rFonts w:cs="Arial LatRus;Arial" w:ascii="Arial LatRus;Arial" w:hAnsi="Arial LatRus;Arial"/>
          <w:lang w:val="ru-RU"/>
        </w:rPr>
        <w:t xml:space="preserve"> </w:t>
      </w:r>
      <w:r>
        <w:rPr>
          <w:rFonts w:cs="Arial" w:ascii="Arial" w:hAnsi="Arial"/>
          <w:lang w:val="ru-RU"/>
        </w:rPr>
        <w:t>изд</w:t>
      </w:r>
      <w:r>
        <w:rPr>
          <w:rFonts w:cs="Arial LatRus;Arial" w:ascii="Arial LatRus;Arial" w:hAnsi="Arial LatRus;Arial"/>
          <w:lang w:val="ru-RU"/>
        </w:rPr>
        <w:t xml:space="preserve">. </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Юристъ</w:t>
      </w:r>
      <w:r>
        <w:rPr>
          <w:rFonts w:cs="Arial LatRus;Arial" w:ascii="Arial LatRus;Arial" w:hAnsi="Arial LatRus;Arial"/>
          <w:lang w:val="ru-RU"/>
        </w:rPr>
        <w:t>. 2000</w:t>
      </w:r>
      <w:r>
        <w:rPr>
          <w:rFonts w:cs="Arial" w:ascii="Arial" w:hAnsi="Arial"/>
          <w:lang w:val="ru-RU"/>
        </w:rPr>
        <w:t>г</w:t>
      </w:r>
      <w:r>
        <w:rPr>
          <w:rFonts w:cs="Arial LatRus;Arial" w:ascii="Arial LatRus;Arial" w:hAnsi="Arial LatRus;Arial"/>
          <w:lang w:val="ru-RU"/>
        </w:rPr>
        <w:t>.</w:t>
      </w:r>
    </w:p>
  </w:footnote>
  <w:footnote w:id="24">
    <w:p>
      <w:pPr>
        <w:pStyle w:val="Footnote"/>
        <w:rPr/>
      </w:pPr>
      <w:r>
        <w:rPr>
          <w:rStyle w:val="FootnoteCharacters"/>
        </w:rPr>
        <w:footnoteRef/>
      </w:r>
      <w:r>
        <w:rPr>
          <w:rFonts w:cs="Arial LatRus;Arial" w:ascii="Arial LatRus;Arial" w:hAnsi="Arial LatRus;Arial"/>
          <w:lang w:val="ru-RU"/>
        </w:rPr>
        <w:t xml:space="preserve"> </w:t>
      </w:r>
      <w:r>
        <w:rPr>
          <w:rFonts w:cs="Arial" w:ascii="Arial" w:hAnsi="Arial"/>
          <w:lang w:val="ru-RU"/>
        </w:rPr>
        <w:t>Финансовое</w:t>
      </w:r>
      <w:r>
        <w:rPr>
          <w:rFonts w:cs="Arial LatRus;Arial" w:ascii="Arial LatRus;Arial" w:hAnsi="Arial LatRus;Arial"/>
          <w:lang w:val="ru-RU"/>
        </w:rPr>
        <w:t xml:space="preserve"> </w:t>
      </w:r>
      <w:r>
        <w:rPr>
          <w:rFonts w:cs="Arial" w:ascii="Arial" w:hAnsi="Arial"/>
          <w:lang w:val="ru-RU"/>
        </w:rPr>
        <w:t>право</w:t>
      </w:r>
      <w:r>
        <w:rPr>
          <w:rFonts w:cs="Arial LatRus;Arial" w:ascii="Arial LatRus;Arial" w:hAnsi="Arial LatRus;Arial"/>
          <w:lang w:val="ru-RU"/>
        </w:rPr>
        <w:t xml:space="preserve">. </w:t>
      </w:r>
      <w:r>
        <w:rPr>
          <w:rFonts w:cs="Arial" w:ascii="Arial" w:hAnsi="Arial"/>
          <w:lang w:val="ru-RU"/>
        </w:rPr>
        <w:t>Учебник</w:t>
      </w:r>
      <w:r>
        <w:rPr>
          <w:rFonts w:cs="Arial LatRus;Arial" w:ascii="Arial LatRus;Arial" w:hAnsi="Arial LatRus;Arial"/>
          <w:lang w:val="ru-RU"/>
        </w:rPr>
        <w:t xml:space="preserve">. </w:t>
      </w:r>
      <w:r>
        <w:rPr>
          <w:rFonts w:cs="Arial" w:ascii="Arial" w:hAnsi="Arial"/>
          <w:lang w:val="ru-RU"/>
        </w:rPr>
        <w:t>Отв</w:t>
      </w:r>
      <w:r>
        <w:rPr>
          <w:rFonts w:cs="Arial LatRus;Arial" w:ascii="Arial LatRus;Arial" w:hAnsi="Arial LatRus;Arial"/>
          <w:lang w:val="ru-RU"/>
        </w:rPr>
        <w:t xml:space="preserve">. </w:t>
      </w:r>
      <w:r>
        <w:rPr>
          <w:rFonts w:cs="Arial" w:ascii="Arial" w:hAnsi="Arial"/>
          <w:lang w:val="ru-RU"/>
        </w:rPr>
        <w:t>Ред</w:t>
      </w:r>
      <w:r>
        <w:rPr>
          <w:rFonts w:cs="Arial LatRus;Arial" w:ascii="Arial LatRus;Arial" w:hAnsi="Arial LatRus;Arial"/>
          <w:lang w:val="ru-RU"/>
        </w:rPr>
        <w:t xml:space="preserve">. </w:t>
      </w:r>
      <w:r>
        <w:rPr>
          <w:rFonts w:cs="Arial" w:ascii="Arial" w:hAnsi="Arial"/>
          <w:lang w:val="ru-RU"/>
        </w:rPr>
        <w:t>Н</w:t>
      </w:r>
      <w:r>
        <w:rPr>
          <w:rFonts w:cs="Arial LatRus;Arial" w:ascii="Arial LatRus;Arial" w:hAnsi="Arial LatRus;Arial"/>
          <w:lang w:val="ru-RU"/>
        </w:rPr>
        <w:t>.</w:t>
      </w:r>
      <w:r>
        <w:rPr>
          <w:rFonts w:cs="Arial" w:ascii="Arial" w:hAnsi="Arial"/>
          <w:lang w:val="ru-RU"/>
        </w:rPr>
        <w:t>И</w:t>
      </w:r>
      <w:r>
        <w:rPr>
          <w:rFonts w:cs="Arial LatRus;Arial" w:ascii="Arial LatRus;Arial" w:hAnsi="Arial LatRus;Arial"/>
          <w:lang w:val="ru-RU"/>
        </w:rPr>
        <w:t>.</w:t>
      </w:r>
      <w:r>
        <w:rPr>
          <w:rFonts w:cs="Arial" w:ascii="Arial" w:hAnsi="Arial"/>
          <w:lang w:val="ru-RU"/>
        </w:rPr>
        <w:t>Химичева</w:t>
      </w:r>
      <w:r>
        <w:rPr>
          <w:rFonts w:cs="Arial LatRus;Arial" w:ascii="Arial LatRus;Arial" w:hAnsi="Arial LatRus;Arial"/>
          <w:lang w:val="ru-RU"/>
        </w:rPr>
        <w:t>. 2-</w:t>
      </w:r>
      <w:r>
        <w:rPr>
          <w:rFonts w:cs="Arial" w:ascii="Arial" w:hAnsi="Arial"/>
          <w:lang w:val="ru-RU"/>
        </w:rPr>
        <w:t>е</w:t>
      </w:r>
      <w:r>
        <w:rPr>
          <w:rFonts w:cs="Arial LatRus;Arial" w:ascii="Arial LatRus;Arial" w:hAnsi="Arial LatRus;Arial"/>
          <w:lang w:val="ru-RU"/>
        </w:rPr>
        <w:t xml:space="preserve"> </w:t>
      </w:r>
      <w:r>
        <w:rPr>
          <w:rFonts w:cs="Arial" w:ascii="Arial" w:hAnsi="Arial"/>
          <w:lang w:val="ru-RU"/>
        </w:rPr>
        <w:t>изд</w:t>
      </w:r>
      <w:r>
        <w:rPr>
          <w:rFonts w:cs="Arial LatRus;Arial" w:ascii="Arial LatRus;Arial" w:hAnsi="Arial LatRus;Arial"/>
          <w:lang w:val="ru-RU"/>
        </w:rPr>
        <w:t xml:space="preserve">. </w:t>
      </w:r>
      <w:r>
        <w:rPr>
          <w:rFonts w:cs="Arial" w:ascii="Arial" w:hAnsi="Arial"/>
          <w:lang w:val="ru-RU"/>
        </w:rPr>
        <w:t>М</w:t>
      </w:r>
      <w:r>
        <w:rPr>
          <w:rFonts w:cs="Arial LatRus;Arial" w:ascii="Arial LatRus;Arial" w:hAnsi="Arial LatRus;Arial"/>
          <w:lang w:val="ru-RU"/>
        </w:rPr>
        <w:t xml:space="preserve">.: </w:t>
      </w:r>
      <w:r>
        <w:rPr>
          <w:rFonts w:cs="Arial" w:ascii="Arial" w:hAnsi="Arial"/>
          <w:lang w:val="ru-RU"/>
        </w:rPr>
        <w:t>Юристъ</w:t>
      </w:r>
      <w:r>
        <w:rPr>
          <w:rFonts w:cs="Arial LatRus;Arial" w:ascii="Arial LatRus;Arial" w:hAnsi="Arial LatRus;Arial"/>
          <w:lang w:val="ru-RU"/>
        </w:rPr>
        <w:t>. 2000</w:t>
      </w:r>
      <w:r>
        <w:rPr>
          <w:rFonts w:cs="Arial" w:ascii="Arial" w:hAnsi="Arial"/>
          <w:lang w:val="ru-RU"/>
        </w:rPr>
        <w:t>г</w:t>
      </w:r>
      <w:r>
        <w:rPr>
          <w:rFonts w:cs="Arial LatRus;Arial" w:ascii="Arial LatRus;Arial" w:hAnsi="Arial LatRus;Arial"/>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40"/>
        </w:tabs>
        <w:ind w:left="1020" w:hanging="340"/>
      </w:pPr>
      <w:rPr>
        <w:rFonts w:ascii="Wingdings" w:hAnsi="Wingdings" w:cs="Wingdings" w:hint="default"/>
        <w:sz w:val="24"/>
        <w:i w:val="false"/>
        <w:b w:val="false"/>
        <w:szCs w:val="24"/>
        <w:iCs w:val="false"/>
        <w:bCs w:val="false"/>
      </w:rPr>
    </w:lvl>
  </w:abstractNum>
  <w:abstractNum w:abstractNumId="3">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4">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5">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6">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7">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8">
    <w:lvl w:ilvl="0">
      <w:start w:val="2"/>
      <w:numFmt w:val="decimal"/>
      <w:lvlText w:val="2.%1."/>
      <w:lvlJc w:val="left"/>
      <w:pPr>
        <w:tabs>
          <w:tab w:val="num" w:pos="720"/>
        </w:tabs>
        <w:ind w:left="360" w:hanging="360"/>
      </w:pPr>
      <w:rPr/>
    </w:lvl>
    <w:lvl w:ilvl="1">
      <w:start w:val="3"/>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4"/>
      <w:numFmt w:val="decimal"/>
      <w:lvlText w:val="%1."/>
      <w:lvlJc w:val="left"/>
      <w:pPr>
        <w:tabs>
          <w:tab w:val="num" w:pos="700"/>
        </w:tabs>
        <w:ind w:left="700" w:hanging="360"/>
      </w:pPr>
      <w:rPr/>
    </w:lvl>
    <w:lvl w:ilvl="1">
      <w:start w:val="0"/>
      <w:numFmt w:val="bullet"/>
      <w:lvlText w:val="—"/>
      <w:lvlJc w:val="left"/>
      <w:pPr>
        <w:tabs>
          <w:tab w:val="num" w:pos="1495"/>
        </w:tabs>
        <w:ind w:left="1495" w:hanging="435"/>
      </w:pPr>
      <w:rPr>
        <w:rFonts w:ascii="Arial" w:hAnsi="Arial" w:cs="Arial" w:hint="default"/>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0">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11">
    <w:lvl w:ilvl="0">
      <w:start w:val="1"/>
      <w:numFmt w:val="decimal"/>
      <w:lvlText w:val="2.%1."/>
      <w:lvlJc w:val="left"/>
      <w:pPr>
        <w:tabs>
          <w:tab w:val="num" w:pos="720"/>
        </w:tabs>
        <w:ind w:left="360" w:hanging="360"/>
      </w:pPr>
      <w:rPr/>
    </w:lvl>
    <w:lvl w:ilvl="1">
      <w:start w:val="1"/>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4"/>
      <w:numFmt w:val="decimal"/>
      <w:lvlText w:val="%1."/>
      <w:lvlJc w:val="left"/>
      <w:pPr>
        <w:tabs>
          <w:tab w:val="num" w:pos="533"/>
        </w:tabs>
        <w:ind w:left="533" w:hanging="360"/>
      </w:pPr>
      <w:rPr>
        <w:i/>
        <w:iCs/>
        <w:color w:val="000000"/>
      </w:rPr>
    </w:lvl>
    <w:lvl w:ilvl="1">
      <w:start w:val="7"/>
      <w:numFmt w:val="bullet"/>
      <w:lvlText w:val=""/>
      <w:lvlJc w:val="left"/>
      <w:pPr>
        <w:tabs>
          <w:tab w:val="num" w:pos="1253"/>
        </w:tabs>
        <w:ind w:left="1233" w:hanging="340"/>
      </w:pPr>
      <w:rPr>
        <w:rFonts w:ascii="Wingdings" w:hAnsi="Wingdings" w:cs="Wingdings" w:hint="default"/>
        <w:sz w:val="24"/>
        <w:i w:val="false"/>
        <w:b w:val="false"/>
        <w:szCs w:val="24"/>
        <w:iCs w:val="false"/>
        <w:bCs w:val="false"/>
      </w:rPr>
    </w:lvl>
    <w:lvl w:ilvl="2">
      <w:start w:val="1"/>
      <w:numFmt w:val="lowerRoman"/>
      <w:lvlText w:val="%3."/>
      <w:lvlJc w:val="right"/>
      <w:pPr>
        <w:tabs>
          <w:tab w:val="num" w:pos="1973"/>
        </w:tabs>
        <w:ind w:left="1973" w:hanging="180"/>
      </w:pPr>
    </w:lvl>
    <w:lvl w:ilvl="3">
      <w:start w:val="1"/>
      <w:numFmt w:val="decimal"/>
      <w:lvlText w:val="%4."/>
      <w:lvlJc w:val="left"/>
      <w:pPr>
        <w:tabs>
          <w:tab w:val="num" w:pos="2693"/>
        </w:tabs>
        <w:ind w:left="2693" w:hanging="360"/>
      </w:pPr>
    </w:lvl>
    <w:lvl w:ilvl="4">
      <w:start w:val="1"/>
      <w:numFmt w:val="lowerLetter"/>
      <w:lvlText w:val="%5."/>
      <w:lvlJc w:val="left"/>
      <w:pPr>
        <w:tabs>
          <w:tab w:val="num" w:pos="3413"/>
        </w:tabs>
        <w:ind w:left="3413" w:hanging="360"/>
      </w:pPr>
    </w:lvl>
    <w:lvl w:ilvl="5">
      <w:start w:val="1"/>
      <w:numFmt w:val="lowerRoman"/>
      <w:lvlText w:val="%6."/>
      <w:lvlJc w:val="right"/>
      <w:pPr>
        <w:tabs>
          <w:tab w:val="num" w:pos="4133"/>
        </w:tabs>
        <w:ind w:left="4133" w:hanging="180"/>
      </w:pPr>
    </w:lvl>
    <w:lvl w:ilvl="6">
      <w:start w:val="1"/>
      <w:numFmt w:val="decimal"/>
      <w:lvlText w:val="%7."/>
      <w:lvlJc w:val="left"/>
      <w:pPr>
        <w:tabs>
          <w:tab w:val="num" w:pos="4853"/>
        </w:tabs>
        <w:ind w:left="4853" w:hanging="360"/>
      </w:pPr>
    </w:lvl>
    <w:lvl w:ilvl="7">
      <w:start w:val="1"/>
      <w:numFmt w:val="lowerLetter"/>
      <w:lvlText w:val="%8."/>
      <w:lvlJc w:val="left"/>
      <w:pPr>
        <w:tabs>
          <w:tab w:val="num" w:pos="5573"/>
        </w:tabs>
        <w:ind w:left="5573" w:hanging="360"/>
      </w:pPr>
    </w:lvl>
    <w:lvl w:ilvl="8">
      <w:start w:val="1"/>
      <w:numFmt w:val="lowerRoman"/>
      <w:lvlText w:val="%9."/>
      <w:lvlJc w:val="right"/>
      <w:pPr>
        <w:tabs>
          <w:tab w:val="num" w:pos="6293"/>
        </w:tabs>
        <w:ind w:left="6293" w:hanging="180"/>
      </w:pPr>
    </w:lvl>
  </w:abstractNum>
  <w:abstractNum w:abstractNumId="13">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14">
    <w:lvl w:ilvl="0">
      <w:start w:val="1"/>
      <w:numFmt w:val="decimal"/>
      <w:lvlText w:val="1.%1."/>
      <w:lvlJc w:val="left"/>
      <w:pPr>
        <w:tabs>
          <w:tab w:val="num" w:pos="72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16">
    <w:lvl w:ilvl="0">
      <w:start w:val="1"/>
      <w:numFmt w:val="decimal"/>
      <w:lvlText w:val="%1."/>
      <w:lvlJc w:val="left"/>
      <w:pPr>
        <w:tabs>
          <w:tab w:val="num" w:pos="970"/>
        </w:tabs>
        <w:ind w:left="970" w:hanging="630"/>
      </w:pPr>
      <w:rPr>
        <w:w w:val="93"/>
        <w:color w:val="000000"/>
      </w:rPr>
    </w:lvl>
  </w:abstractNum>
  <w:abstractNum w:abstractNumId="17">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18">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37"/>
        </w:tabs>
        <w:ind w:left="737" w:hanging="397"/>
      </w:pPr>
      <w:rPr/>
    </w:lvl>
  </w:abstractNum>
  <w:abstractNum w:abstractNumId="21">
    <w:lvl w:ilvl="0">
      <w:numFmt w:val="bullet"/>
      <w:lvlText w:val="-"/>
      <w:lvlJc w:val="left"/>
      <w:pPr>
        <w:tabs>
          <w:tab w:val="num" w:pos="720"/>
        </w:tabs>
        <w:ind w:left="420" w:hanging="360"/>
      </w:pPr>
      <w:rPr>
        <w:rFonts w:ascii="Liberation Serif" w:hAnsi="Liberation Serif" w:cs="Liberation Serif" w:hint="default"/>
      </w:rPr>
    </w:lvl>
  </w:abstractNum>
  <w:abstractNum w:abstractNumId="22">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3">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4">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5">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6">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7">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8">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29">
    <w:lvl w:ilvl="0">
      <w:start w:val="2"/>
      <w:numFmt w:val="decimal"/>
      <w:lvlText w:val="2.%1."/>
      <w:lvlJc w:val="left"/>
      <w:pPr>
        <w:tabs>
          <w:tab w:val="num" w:pos="720"/>
        </w:tabs>
        <w:ind w:left="360" w:hanging="360"/>
      </w:pPr>
      <w:rPr/>
    </w:lvl>
    <w:lvl w:ilvl="1">
      <w:start w:val="2"/>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31">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b/>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34">
    <w:lvl w:ilvl="0">
      <w:start w:val="7"/>
      <w:numFmt w:val="bullet"/>
      <w:lvlText w:val=""/>
      <w:lvlJc w:val="left"/>
      <w:pPr>
        <w:tabs>
          <w:tab w:val="num" w:pos="1040"/>
        </w:tabs>
        <w:ind w:left="1020" w:hanging="340"/>
      </w:pPr>
      <w:rPr>
        <w:rFonts w:ascii="Wingdings" w:hAnsi="Wingdings" w:cs="Wingdings" w:hint="default"/>
        <w:sz w:val="24"/>
        <w:i w:val="false"/>
        <w:b w:val="false"/>
        <w:szCs w:val="24"/>
        <w:iCs w:val="false"/>
        <w:bCs w:val="false"/>
      </w:rPr>
    </w:lvl>
  </w:abstractNum>
  <w:abstractNum w:abstractNumId="35">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3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b/>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7">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LatRus;Arial" w:hAnsi="Arial LatRus;Arial" w:cs="Arial LatRus;Arial"/>
      <w:b/>
      <w:bCs/>
    </w:rPr>
  </w:style>
  <w:style w:type="paragraph" w:styleId="Heading2">
    <w:name w:val="Heading 2"/>
    <w:basedOn w:val="Normal"/>
    <w:next w:val="Normal"/>
    <w:qFormat/>
    <w:pPr>
      <w:keepNext w:val="true"/>
      <w:numPr>
        <w:ilvl w:val="1"/>
        <w:numId w:val="1"/>
      </w:numPr>
      <w:jc w:val="both"/>
      <w:outlineLvl w:val="1"/>
    </w:pPr>
    <w:rPr>
      <w:rFonts w:ascii="Arial LatRus;Arial" w:hAnsi="Arial LatRus;Arial" w:cs="Arial LatRus;Arial"/>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bCs/>
      <w:sz w:val="28"/>
      <w:szCs w:val="28"/>
      <w:lang w:val="ru-RU"/>
    </w:rPr>
  </w:style>
  <w:style w:type="paragraph" w:styleId="Heading5">
    <w:name w:val="Heading 5"/>
    <w:basedOn w:val="Normal"/>
    <w:next w:val="Normal"/>
    <w:qFormat/>
    <w:pPr>
      <w:keepNext w:val="true"/>
      <w:numPr>
        <w:ilvl w:val="4"/>
        <w:numId w:val="1"/>
      </w:numPr>
      <w:jc w:val="right"/>
      <w:outlineLvl w:val="4"/>
    </w:pPr>
    <w:rPr>
      <w:rFonts w:ascii="Arial" w:hAnsi="Arial" w:cs="Arial"/>
      <w:b/>
      <w:bCs/>
      <w:lang w:val="ru-RU"/>
    </w:rPr>
  </w:style>
  <w:style w:type="paragraph" w:styleId="Heading6">
    <w:name w:val="Heading 6"/>
    <w:basedOn w:val="Normal"/>
    <w:next w:val="Normal"/>
    <w:qFormat/>
    <w:pPr>
      <w:keepNext w:val="true"/>
      <w:widowControl w:val="false"/>
      <w:numPr>
        <w:ilvl w:val="5"/>
        <w:numId w:val="1"/>
      </w:numPr>
      <w:shd w:fill="FFFFFF" w:val="clear"/>
      <w:spacing w:lineRule="auto" w:line="396"/>
      <w:ind w:firstLine="340"/>
      <w:jc w:val="right"/>
      <w:outlineLvl w:val="5"/>
    </w:pPr>
    <w:rPr>
      <w:rFonts w:ascii="Arial" w:hAnsi="Arial" w:cs="Arial"/>
      <w:b/>
      <w:bCs/>
      <w:color w:val="000000"/>
      <w:w w:val="93"/>
      <w:lang w:val="ru-RU"/>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i/>
      <w:iCs/>
      <w:sz w:val="36"/>
      <w:szCs w:val="36"/>
      <w:lang w:val="ru-RU"/>
    </w:rPr>
  </w:style>
  <w:style w:type="paragraph" w:styleId="Heading8">
    <w:name w:val="Heading 8"/>
    <w:basedOn w:val="Normal"/>
    <w:next w:val="Normal"/>
    <w:qFormat/>
    <w:pPr>
      <w:keepNext w:val="true"/>
      <w:widowControl w:val="false"/>
      <w:numPr>
        <w:ilvl w:val="7"/>
        <w:numId w:val="1"/>
      </w:numPr>
      <w:shd w:fill="FFFFFF" w:val="clear"/>
      <w:spacing w:lineRule="auto" w:line="396"/>
      <w:jc w:val="right"/>
      <w:outlineLvl w:val="7"/>
    </w:pPr>
    <w:rPr>
      <w:rFonts w:ascii="Arial" w:hAnsi="Arial" w:cs="Arial"/>
      <w:b/>
      <w:bCs/>
      <w:color w:val="000000"/>
      <w:spacing w:val="2"/>
      <w:lang w:val="ru-RU"/>
    </w:rPr>
  </w:style>
  <w:style w:type="paragraph" w:styleId="Heading9">
    <w:name w:val="Heading 9"/>
    <w:basedOn w:val="Normal"/>
    <w:next w:val="Normal"/>
    <w:qFormat/>
    <w:pPr>
      <w:keepNext w:val="true"/>
      <w:widowControl w:val="false"/>
      <w:numPr>
        <w:ilvl w:val="8"/>
        <w:numId w:val="1"/>
      </w:numPr>
      <w:shd w:fill="FFFFFF" w:val="clear"/>
      <w:outlineLvl w:val="8"/>
    </w:pPr>
    <w:rPr>
      <w:rFonts w:ascii="Arial" w:hAnsi="Arial" w:cs="Arial"/>
      <w:b/>
      <w:bCs/>
      <w:sz w:val="26"/>
      <w:szCs w:val="26"/>
      <w:lang w:val="ru-RU"/>
    </w:rPr>
  </w:style>
  <w:style w:type="character" w:styleId="WW8Num1z0">
    <w:name w:val="WW8Num1z0"/>
    <w:qFormat/>
    <w:rPr>
      <w:rFonts w:ascii="Wingdings" w:hAnsi="Wingdings" w:cs="Wingdings"/>
      <w:b w:val="false"/>
      <w:bCs w:val="false"/>
      <w:i w:val="false"/>
      <w:iCs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bCs w:val="false"/>
      <w:i w:val="false"/>
      <w:iCs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bCs w:val="false"/>
      <w:i w:val="false"/>
      <w:iC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Wingdings" w:hAnsi="Wingdings" w:cs="Wingdings"/>
      <w:b w:val="false"/>
      <w:bCs w:val="false"/>
      <w:i w:val="false"/>
      <w:iCs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iCs/>
      <w:color w:val="000000"/>
    </w:rPr>
  </w:style>
  <w:style w:type="character" w:styleId="WW8Num11z1">
    <w:name w:val="WW8Num11z1"/>
    <w:qFormat/>
    <w:rPr>
      <w:rFonts w:ascii="Wingdings" w:hAnsi="Wingdings" w:cs="Wingdings"/>
      <w:b w:val="false"/>
      <w:bCs w:val="false"/>
      <w:i w:val="false"/>
      <w:iCs w:val="false"/>
      <w:sz w:val="24"/>
      <w:szCs w:val="24"/>
    </w:rPr>
  </w:style>
  <w:style w:type="character" w:styleId="WW8Num12z0">
    <w:name w:val="WW8Num12z0"/>
    <w:qFormat/>
    <w:rPr>
      <w:rFonts w:ascii="Wingdings" w:hAnsi="Wingdings" w:cs="Wingdings"/>
      <w:b w:val="false"/>
      <w:bCs w:val="false"/>
      <w:i w:val="false"/>
      <w:iCs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bCs w:val="false"/>
      <w:i w:val="false"/>
      <w:iCs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w w:val="93"/>
    </w:rPr>
  </w:style>
  <w:style w:type="character" w:styleId="WW8Num16z0">
    <w:name w:val="WW8Num16z0"/>
    <w:qFormat/>
    <w:rPr>
      <w:rFonts w:ascii="Wingdings" w:hAnsi="Wingdings" w:cs="Wingdings"/>
      <w:b w:val="false"/>
      <w:bCs w:val="false"/>
      <w:i w:val="false"/>
      <w:iCs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bCs w:val="false"/>
      <w:i w:val="false"/>
      <w:i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bCs w:val="false"/>
      <w:i w:val="false"/>
      <w:iCs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bCs w:val="false"/>
      <w:i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bCs w:val="false"/>
      <w:i w:val="false"/>
      <w:iCs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bCs w:val="false"/>
      <w:i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bCs w:val="false"/>
      <w:i w:val="false"/>
      <w:iCs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bCs w:val="false"/>
      <w:i w:val="false"/>
      <w:iCs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bCs w:val="false"/>
      <w:i w:val="false"/>
      <w:iCs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bCs/>
    </w:rPr>
  </w:style>
  <w:style w:type="character" w:styleId="WW8Num32z0">
    <w:name w:val="WW8Num32z0"/>
    <w:qFormat/>
    <w:rPr>
      <w:rFonts w:ascii="Wingdings" w:hAnsi="Wingdings" w:cs="Wingdings"/>
      <w:b w:val="false"/>
      <w:bCs w:val="false"/>
      <w:i w:val="false"/>
      <w:iCs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Wingdings" w:hAnsi="Wingdings" w:cs="Wingdings"/>
      <w:b w:val="false"/>
      <w:bCs w:val="false"/>
      <w:i w:val="false"/>
      <w:iCs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4"/>
      <w:szCs w:val="24"/>
      <w:lang w:val="en-US"/>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sz w:val="24"/>
      <w:szCs w:val="24"/>
      <w:lang w:val="en-US"/>
    </w:rPr>
  </w:style>
  <w:style w:type="character" w:styleId="31">
    <w:name w:val="Основной текст с отступом 3 Знак"/>
    <w:qFormat/>
    <w:rPr>
      <w:sz w:val="16"/>
      <w:szCs w:val="16"/>
      <w:lang w:val="en-US"/>
    </w:rPr>
  </w:style>
  <w:style w:type="character" w:styleId="Style8">
    <w:name w:val="Текст сноски Знак"/>
    <w:qFormat/>
    <w:rPr>
      <w:sz w:val="20"/>
      <w:szCs w:val="20"/>
      <w:lang w:val="en-US"/>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rPr/>
  </w:style>
  <w:style w:type="character" w:styleId="22">
    <w:name w:val="Основной текст с отступом 2 Знак"/>
    <w:qFormat/>
    <w:rPr>
      <w:sz w:val="24"/>
      <w:szCs w:val="24"/>
      <w:lang w:val="en-US"/>
    </w:rPr>
  </w:style>
  <w:style w:type="character" w:styleId="11">
    <w:name w:val="Гиперссылка1"/>
    <w:qFormat/>
    <w:rPr>
      <w:color w:val="0000FF"/>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LatRus;Arial" w:hAnsi="Arial LatRus;Arial" w:cs="Arial LatRus;Arial"/>
    </w:rPr>
  </w:style>
  <w:style w:type="paragraph" w:styleId="TextBody">
    <w:name w:val="Body Text"/>
    <w:basedOn w:val="Normal"/>
    <w:pPr>
      <w:jc w:val="both"/>
    </w:pPr>
    <w:rPr>
      <w:rFonts w:ascii="Arial LatRus;Arial" w:hAnsi="Arial LatRus;Arial" w:cs="Arial LatRu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360"/>
      <w:jc w:val="both"/>
    </w:pPr>
    <w:rPr>
      <w:rFonts w:ascii="Arial" w:hAnsi="Arial" w:cs="Arial"/>
    </w:rPr>
  </w:style>
  <w:style w:type="paragraph" w:styleId="32">
    <w:name w:val="Основной текст с отступом 3"/>
    <w:basedOn w:val="Normal"/>
    <w:qFormat/>
    <w:pPr>
      <w:spacing w:lineRule="auto" w:line="480"/>
      <w:ind w:left="1215" w:hanging="0"/>
      <w:jc w:val="both"/>
    </w:pPr>
    <w:rPr>
      <w:sz w:val="26"/>
      <w:szCs w:val="26"/>
      <w:lang w:val="ru-RU"/>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widowControl w:val="false"/>
      <w:spacing w:lineRule="auto" w:line="360"/>
      <w:ind w:firstLine="340"/>
      <w:jc w:val="both"/>
    </w:pPr>
    <w:rPr>
      <w:rFonts w:ascii="Arial" w:hAnsi="Arial" w:cs="Arial"/>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12"/>
    <w:next w:val="12"/>
    <w:qFormat/>
    <w:pPr>
      <w:keepNext w:val="true"/>
      <w:spacing w:before="240" w:after="60"/>
      <w:outlineLvl w:val="0"/>
    </w:pPr>
    <w:rPr>
      <w:rFonts w:ascii="Arial" w:hAnsi="Arial" w:cs="Arial"/>
      <w:b/>
      <w:bCs/>
      <w:kern w:val="2"/>
      <w:sz w:val="28"/>
      <w:szCs w:val="28"/>
    </w:rPr>
  </w:style>
  <w:style w:type="paragraph" w:styleId="211">
    <w:name w:val="Основной текст 21"/>
    <w:basedOn w:val="12"/>
    <w:qFormat/>
    <w:pPr>
      <w:widowControl w:val="false"/>
      <w:shd w:fill="FFFFFF" w:val="clear"/>
      <w:spacing w:lineRule="exact" w:line="235" w:before="230" w:after="0"/>
      <w:ind w:left="67" w:firstLine="283"/>
      <w:jc w:val="both"/>
    </w:pPr>
    <w:rPr>
      <w:rFonts w:ascii="Arial" w:hAnsi="Arial" w:cs="Arial"/>
      <w:color w:val="000000"/>
      <w:sz w:val="28"/>
      <w:szCs w:val="28"/>
    </w:rPr>
  </w:style>
  <w:style w:type="paragraph" w:styleId="14">
    <w:name w:val="Основной текст1"/>
    <w:basedOn w:val="12"/>
    <w:qFormat/>
    <w:pPr/>
    <w:rPr>
      <w:rFonts w:ascii="Verdana" w:hAnsi="Verdana" w:cs="Verdana"/>
      <w:sz w:val="24"/>
      <w:szCs w:val="24"/>
    </w:rPr>
  </w:style>
  <w:style w:type="paragraph" w:styleId="212">
    <w:name w:val="Основной текст с отступом 21"/>
    <w:basedOn w:val="12"/>
    <w:qFormat/>
    <w:pPr>
      <w:shd w:fill="FFFFFF" w:val="clear"/>
      <w:spacing w:lineRule="auto" w:line="360" w:before="250" w:after="0"/>
      <w:ind w:firstLine="567"/>
      <w:jc w:val="both"/>
    </w:pPr>
    <w:rPr>
      <w:rFonts w:ascii="Courier New" w:hAnsi="Courier New" w:cs="Courier New"/>
      <w:b/>
      <w:bCs/>
      <w:color w:val="000000"/>
      <w:sz w:val="36"/>
      <w:szCs w:val="36"/>
    </w:rPr>
  </w:style>
  <w:style w:type="paragraph" w:styleId="15">
    <w:name w:val="Название1"/>
    <w:basedOn w:val="12"/>
    <w:qFormat/>
    <w:pPr>
      <w:widowControl w:val="false"/>
      <w:shd w:fill="FFFFFF" w:val="clear"/>
      <w:ind w:left="96" w:hanging="0"/>
      <w:jc w:val="center"/>
    </w:pPr>
    <w:rPr>
      <w:rFonts w:ascii="Arial" w:hAnsi="Arial" w:cs="Arial"/>
      <w:b/>
      <w:bCs/>
      <w:color w:val="000000"/>
      <w:sz w:val="28"/>
      <w:szCs w:val="28"/>
    </w:rPr>
  </w:style>
  <w:style w:type="paragraph" w:styleId="Style11">
    <w:name w:val="Цитата"/>
    <w:basedOn w:val="Normal"/>
    <w:qFormat/>
    <w:pPr>
      <w:shd w:fill="FFFFFF" w:val="clear"/>
      <w:spacing w:lineRule="atLeast" w:line="120" w:before="269" w:after="240"/>
      <w:ind w:left="158" w:right="43" w:firstLine="134"/>
      <w:jc w:val="both"/>
    </w:pPr>
    <w:rPr>
      <w:rFonts w:ascii="Baltica" w:hAnsi="Baltica" w:cs="Baltica"/>
      <w:color w:val="000000"/>
      <w:spacing w:val="1"/>
      <w:lang w:val="ru-RU"/>
    </w:rPr>
  </w:style>
  <w:style w:type="paragraph" w:styleId="FR1">
    <w:name w:val="FR1"/>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Style12">
    <w:name w:val="текст примечания"/>
    <w:basedOn w:val="12"/>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0:00Z</dcterms:created>
  <dc:creator>Artak</dc:creator>
  <dc:description/>
  <cp:keywords/>
  <dc:language>en-US</dc:language>
  <cp:lastModifiedBy>SYSTEM</cp:lastModifiedBy>
  <dcterms:modified xsi:type="dcterms:W3CDTF">2011-09-13T07:10:00Z</dcterms:modified>
  <cp:revision>2</cp:revision>
  <dc:subject/>
  <dc:title>РОССИЙСКО – АРМЯНСКИЙ (СЛАВЯНСКИЙ)</dc:title>
</cp:coreProperties>
</file>