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ГО ПРОФЕССИОНАЛЬНОГО УЧРЕЖДЕ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ДНО-СИБИРСКИЙ ИНСТИТУТ ФИНАНСОВ И ПРА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о-правовой факультет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финансы и кредит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en-US" w:eastAsia="en-US"/>
        </w:rPr>
      </w:pPr>
      <w:r>
        <w:rPr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en-US" w:eastAsia="en-US"/>
        </w:rPr>
      </w:pPr>
      <w:r>
        <w:rPr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en-US" w:eastAsia="en-US"/>
        </w:rPr>
      </w:pPr>
      <w:r>
        <w:rPr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en-US" w:eastAsia="en-US"/>
        </w:rPr>
      </w:pPr>
      <w:r>
        <w:rPr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en-US" w:eastAsia="en-US"/>
        </w:rPr>
      </w:pPr>
      <w:r>
        <w:rPr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en-US" w:eastAsia="en-US"/>
        </w:rPr>
      </w:pPr>
      <w:r>
        <w:rPr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en-US" w:eastAsia="en-US"/>
        </w:rPr>
      </w:pPr>
      <w:r>
        <w:rPr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en-US" w:eastAsia="en-US"/>
        </w:rPr>
      </w:pPr>
      <w:r>
        <w:rPr>
          <w:bCs/>
          <w:color w:val="000000"/>
          <w:sz w:val="28"/>
          <w:szCs w:val="40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: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логовый уч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Методика составления налогового отчета по акцизам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en-US" w:eastAsia="en-US"/>
        </w:rPr>
      </w:pPr>
      <w:r>
        <w:rPr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en-US" w:eastAsia="en-US"/>
        </w:rPr>
      </w:pPr>
      <w:r>
        <w:rPr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en-US" w:eastAsia="en-US"/>
        </w:rPr>
      </w:pPr>
      <w:r>
        <w:rPr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ижневартовск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алогоплательщики акциза и объект налогооблож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Определение налоговой базы и особенности налогообложения подакцизных това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орядок исчисления акциз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Налоговые вычеты, порядок их применения и уплаты акциз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ая рабо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циз - это косвенный налог, взимаемый с налогоплательщиков, производящих и реализующих подакцизную продукцию, но фактически его уплата перекладывается на покупателя. Акциз - индивидуальный налог на отдельные виды и группы товаров, входящие в специальный переч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и отличиями акцизов от прочих налогов и обязательных платежей на потребление является их специфическая сфера применения - потребление конкретного товара или группы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ществует три основных вида акциз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 алкоголь и табачные издел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орюче-смазочные матери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 автомоби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взимании акцизов используются адвалорная, специфическая и смешанная ставки акциз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двалорной ставкой налога называют такую ставку, при которой сумма налога исчисляется в процентах от стоимости товара, а специфической ставкой - фиксированная сумма налога на единицу товара. Выбор между специфическим и адвалорным налогообложением может зависеть от того, производятся ли подакцизные товары на территории конкретной страны или не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Целью данной работы является изучение методики составления налогового</w:t>
      </w:r>
      <w:r>
        <w:rPr>
          <w:b w:val="false"/>
          <w:color w:val="000000"/>
          <w:sz w:val="28"/>
          <w:lang w:val="en-US" w:eastAsia="en-US"/>
        </w:rPr>
        <w:t xml:space="preserve"> отчета по акциз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ответствии с поставленной целью в работе реализованы следующие задач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ение налогоплательщиков и объекта налогообложения по акциз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ение налоговой базы и особенности налогообложения подакцизных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учение порядка исчисления акци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смотрение налоговых вычетов, порядок их применения и уплата акциз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Налогоплательщики акциза и объект налогооб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атьей 179 НК РФ налогоплательщиками акциза призн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индивидуальные предпринимате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лица, признаваемые налогоплательщиками в связи с перемещением товаров через таможенную границу Российской Федерации, определяемые в соответствии с Таможенным кодекс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организации и иные лица, указанные в статье 179 НК РФ признаются налогоплательщиками, если они совершают операции, подлежащие налогообложению акци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ом налогообложения признаются следующие опе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реализация на территории Российской Федерации лицами произведенных ими подакцизных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передача на территории Российской Федерации лицами произведенных ими из давальческого сырья (материалов) подакцизных товаров собственнику указанного сырья (материалов) либо другим лицам, в том числе получение указанных подакцизных товаров в собственность в счет оплаты услуг по производству подакцизных товаров из давальческого сырья (материал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ередача в структуре организации произведенных подакцизных товаров для дальнейшего производства неподакцизных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передача на территории Российской Федерации лицами произведенных ими подакцизных товаров для собственных нуж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передача на территории Российской Федерации лицами произведенных ими подакцизных товаров в уставный капитал организаций, паевые фонды кооперативов, а также в качестве взноса по договору простого товари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) передача на территории Российской Федерации организацией произведенных ею подакцизных товаров своему участнику при его выходе из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) передача произведенных подакцизных товаров на переработку на давальческой осно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) ввоз подакцизных товаров на таможенную территорию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) приобретение (оприходование) денатурированного этилового спирта организацией, имеющей свидетельство на производство неспиртосодержаще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) приобретение прямогонного бензина организацией, имеющей свидетельство на переработку прямогонного бенз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одакцизными товарами призн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пирт этиловый из всех видов сырья, за исключением спирта коньячн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пиртосодержащая продукция с объемной долей этилового спирта более 9 проц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алкогольная проду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и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табачная проду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автомобили легковые и мотоциклы с мощностью двигателя свыше 112,5 кВт (150 л.с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автомобильный бенз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дизельное топли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моторные масла для дизельных и карбюраторных (инжекторных) двига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) прямогонный бензи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Не являются подакцизными това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екарственные, лечебно-профилактические, препараты ветеринарного назначения, разлитые в емкости не более 100 м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арфюмерно-косметическая продукция разлитая в емкости не более 100 мл с объемной долей этилового спирта до 80 процентов включ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Определение налоговой базы и особенности налогообложения подакцизных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ая база определяется отдельно по каждому виду подакцизного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ая база при реализации произведенных налогоплательщиком подакцизных товаров в зависимости от установленных в отношении этих товаров налоговых ставок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как объем реализованных подакцизных товаров в натуральном выражении - по подакцизным товарам, в отношении которых установлены твердые налоговые ста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как стоимость реализованных подакцизных товаров, исчисленная исходя из рыночных цен, без учета акциза, налога на добавленную стоимость - по подакцизным товарам, в отношении которых установлены налоговые ставки в процен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как стоимость переданных подакцизных товаров, исчисленная исходя из средних цен реализации, действовавших в предыдущем налоговом периоде, а при их отсутствии исходя из рыночных цен без учета акциза, налога на добавленную стоимость - по подакцизным товарам, в отношении которых установлены налоговые ставки в процен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как объем реализованных подакцизных товаров в натуральном выражении для исчисления акциза при применении твердой налоговой ставки и как расчетная стоимость реализованных подакцизных товаров, исчисляемая исходя из максимальных розничных цен для исчисления акциза при применении адвалорной (в процентах) налоговой ставки - по подакцизным товарам, в отношении которых установлены комбинированные налоговые ставки, состоящие из твердой и адвалорной (в процентах) налоговых ставок. Расчетная стоимость табачных изделий, в отношении которых установлены комбинированные налоговые ставки, определяется в соответствии со статьей 187.1 Н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ределении налоговой базы выручка налогоплательщика, полученная в иностранной валюте, пересчитывается в валюту Российской Федерации по курсу Центрального банка Российской Федерации, действующему на дату реализации подакцизн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включаются в налоговую базу полученные налогоплательщиком средства, не связанные с реализацией подакцизн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ядок определения расчетной стоимости табачных изделий, в отношении которых установлены комбинированные налоговые ставки определяется ст. 187.1 НК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четной стоимостью признается </w:t>
      </w:r>
      <w:r>
        <w:rPr>
          <w:color w:val="000000"/>
          <w:sz w:val="28"/>
          <w:szCs w:val="28"/>
          <w:u w:val="single"/>
          <w:lang w:val="en-US" w:eastAsia="en-US"/>
        </w:rPr>
        <w:t>произведение максимальной розничной цены</w:t>
      </w:r>
      <w:r>
        <w:rPr>
          <w:color w:val="000000"/>
          <w:sz w:val="28"/>
          <w:szCs w:val="28"/>
          <w:lang w:val="en-US" w:eastAsia="en-US"/>
        </w:rPr>
        <w:t xml:space="preserve">, указанной на единице потребительской упаковки табачных изделий </w:t>
      </w:r>
      <w:r>
        <w:rPr>
          <w:color w:val="000000"/>
          <w:sz w:val="28"/>
          <w:szCs w:val="28"/>
          <w:u w:val="single"/>
          <w:lang w:val="en-US" w:eastAsia="en-US"/>
        </w:rPr>
        <w:t>и количества единиц потребительской упаковки</w:t>
      </w:r>
      <w:r>
        <w:rPr>
          <w:color w:val="000000"/>
          <w:sz w:val="28"/>
          <w:szCs w:val="28"/>
          <w:lang w:val="en-US" w:eastAsia="en-US"/>
        </w:rPr>
        <w:t xml:space="preserve"> табачных изделий, реализованных в течение отчетного налогового периода или ввозимых на таможенную территорию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ая розничная цена представляет собой цену, выше которой единица потребительской упаковки (пачка) табачных изделий не может быть реализована потребителям предприятиями розничной торговли, общественного питания, сферы услуг, а также индивидуальными предпринимателями. Максимальная розничная цена устанавливается налогоплательщиком самостоятельно на единицу потребительской упаковки (пачку) табачных изделий отдельно по каждой марке (наименованию) табачн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логоплательщик обязан подать в налоговый орган по месту постановки на налоговый учет уведомление о максимальных розничных ценах по каждой марке (наименованию) табачных изделий не позднее чем за 10 календарных дней до начала календарного месяца, начиная с которого будут наноситься указанные в уведомлении максимальные розничные це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ношении подакцизных товаров, для которых установлены различные налоговые ставки, налоговая база определяется применительно к каждой налоговой ста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возе подакцизных товаров на таможенную территорию Российской Федерации налоговая база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о подакцизным товарам, в отношении которых установлены твердые налоговые ставки - как объем ввозимых подакцизных товаров в натуральном выра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о подакцизным товарам, в отношении которых установлены адвалорные (в процентах) налоговые ставки, как сум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х таможенной 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длежащей уплате таможенной пошл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по подакцизным товарам, в отношении которых установлены комбинированные налоговые ставки, состоящие из твердой и адвалорной (в процентах) налоговых ставок, - как объем ввозимых подакцизных товаров в натуральном выражении для исчисления акциза при применении твердой налоговой ставки и как расчетная стоимость ввозимых подакцизных товаров, исчисляемая исходя из максимальных розничных цен, для исчисления акциза при применении адвалорной (в процентах) налоговой став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ая база определяется отдельно по каждой ввозимой на таможенную территорию Российской Федерации партии подакцизн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ым периодом признается календарный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ые ставки определяются ст. 193 Н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Порядок исчисления акци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а акциза по подакцизным товарам (в том числе при ввозе на территорию Российской Федерации), в отношении которых установлены твердые налоговые ставки, исчисляется как произведение соответствующей налоговой ставки и налогов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а акциза по подакцизным товарам (в том числе ввозимым на территорию Российской Федерации), в отношении которых установлены адвалорные (в процентах) налоговые ставки, исчисляется как соответствующая налоговой ставке процентная доля налогов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а акциза по подакцизным товарам (в том числе ввозимым на территорию Российской Федерации), в отношении которых установлены комбинированные налоговые ставки, исчисляется как сумма, полученная в результате сложения сумм акциза, исчисленных как произведение твердой налоговой ставки и объема реализованных (ввозимых) подакцизных товаров в натуральном выражении и как соответствующая адвалорной (в процентах) налоговой ставке процентная доля максимальной розничной цены таки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ая сумма акциза при совершении операций с подакцизными товарами, признаваемыми объектом налогообложения, представляет собой сумму, полученную в результате сложения сумм акциза для каждого вида подакцизного товара, облагаемых акцизом по разным налоговым ставк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, дата реализации которых относится к соответствующему налоговому пери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а акциза при ввозе на территорию Российской Федерации нескольких видов подакцизных товаров, облагаемых акцизом по разным налоговым ставкам, представляет собой сумму, полученную в результате сложения сумм акциза, исчисленных для каждого вида эти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плательщик, осуществляющий операции, признаваемые объектом налогообложения, обязан предъявить к оплате покупателю подакцизных товаров соответствующую сумму акц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счетных документах, первичных учетных документах и счетах-фактурах соответствующая сумма акциза выделяется отдельной стро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еализации подакцизных товаров, операции по реализации которых в соответствии со статьей 183 НК освобождены от налогообложения, расчетные документы, первичные учетные документы и счета-фактуры выписываются без выделения соответствующих сумм акциза. При этом на указанных документах делается надпись или ставится штамп "Без акциза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еализации подакцизных товаров в розницу соответствующая сумма акциза включается в цену указанного товара. При этом на ярлыках товаров и ценниках, выставляемых продавцом, а также на чеках и других выдаваемых покупателю документах соответствующая сумма акциза не выдел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возе подакцизных товаров на таможенную территорию Российской Федерации соответствующие заполненные таможенные формы и расчетные документы, удостоверяющие факт уплаты акциза, используются как контрольные документы для установления обоснованности налоговых вы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вывозе подакцизных товаров в таможенном режиме экспорта за пределы территории РФ для подтверждения обоснованности освобождения от уплаты акциза и налоговых вычетов в налоговый орган по месту регистрации налогоплательщика в обязательном порядке в течение 180 календарных дней со дня реализации указанных товаров представляются следующие докум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контракт (копия контракта) налогоплательщика с контрагентом на поставку подакцизных това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латежные документы и выписка банка (копии), которые подтверждают фактическое поступление выручки от реализации подакцизных товаров иностранному лицу на счет налогоплательщика в российском ба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рузовая таможенная декларация (копия) с отметками российского таможенного органа, осуществившего выпуск товара в таможенном режиме эк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опии транспортных или товаросопроводительных документов с отметками российских пограничных таможенных органов, подтверждающих вывоз товаров за пределы таможенной территори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ы акциза, исчисленные налогоплательщиком при реализации подакцизных товаров и предъявленные покупателю, относятся у налогоплательщика на расходы, принимаемые к вычету при исчислении налога на прибыль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ы акциза, предъявленные налогоплательщиком покупателю при реализации подакцизных товаров, у покупателя учитываются в стоимости приобретенных подакцизн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ы акциза, фактически уплаченные при ввозе подакцизных товаров на таможенную территорию РФ, учитываются в стоимости указанных подакцизн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Налоговые вычеты, порядок их применения и уплаты акци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огоплательщик имеет право уменьшить сумму акциза по подакцизным товарам на налоговые выч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ычетам подлежат суммы акциза,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Ф, выпущенных в свободное обращение, в дальнейшем использованных в качестве сырья для производства подакциз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 случае безвозвратной утери указанных подакцизных товаров (за исключением нефтепродуктов) в процессе их производства, хранения, перемещения и последующей технологической обработки суммы акциза также подлежат вычету. При этом вычету подлежит сумма акциза, относящаяся к части товаров, безвозвратно утерянных в пределах норм технологических потерь или норм естественной убыли, утвержденных уполномоченным федеральным органом исполнительной власти для соответствующей группы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и передаче подакцизных товаров, произведенных из давальческого сырья, в случае, если давальческим сырьем являются подакцизные товары, вычетам подлежат суммы акциза, уплаченные собственником указанного давальческого сырья при его приобретении либо уплаченные им при ввозе этого сырья на таможенную территорию РФ, выпущенного в свободное обращение, а также суммы акциза, уплаченные собственником этого давальческого сырья при его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ычетам подлежат суммы акциза, уплаченные на территории Российской Федерации по спирту этиловому, произведенному из пищевого сырья, использованному для производства виноматериалов, в дальнейшем использованных для производства алкоголь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ычетам подлежат суммы акциза, уплаченные налогоплательщиком, в случае возврата покупателем подакцизных товаров или отказа от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плательщик имеет право уменьшить общую сумму акциза по подакцизным товарам на сумму акциза, исчисленную налогоплательщиком с сумм авансовых и иных платежей, полученных в счет оплаты предстоящих поставок подакцизн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ые вычеты производятся на основании расчетных документов и счетов-фактур, выставленных продавцами при приобретении налогоплательщиком подакцизных товаров, либо на основании таможенных деклараций или иных документов, подтверждающих ввоз подакцизных товаров на таможенную территорию Российской Федерации и уплату соответствующей суммы акц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етам подлежат только суммы акциза, фактически уплаченные продавцам при приобретении подакцизных товаров, либо фактически уплаченные при ввозе подакцизных товаров на таможенную территорию Российской Федерации, выпущенных в свободное обра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еты сумм акциза производятся в части стоимости соответствующих подакцизных товаров, использованных в качестве основного сырья, фактически включенной в расходы на производство других подакцизных товаров, принимаемые к вычету при исчислении налога на прибыль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ые вычеты производятся при представлении налогоплательщиком в налоговые органы документов согласно ст. 201 Н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, если по итогам налогового периода сумма налоговых вычетов превышает сумму акциза, исчисленную по операциям с подакцизными товарами, являющимся объектом налогообложения по итогам налогового периода полученная разница подлежит возмещению налогоплательщ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анные суммы направляются в отчетном налоговом периоде и в течение трех налоговых периодов, следующих за ним, на исполнение обязанностей по уплате налогов, пени, погашение недоимки, сумм налоговых санкций, подлежащих зачислению в тот же бюдж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ые органы производят зачет самостоятельно, а по налогам, уплачиваемым в связи с перемещением подакцизных товаров через таможенную границу Российской Федерации по согласованию с таможенными органами и в течение 10 дней сообщают о нем налогоплательщ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истечении трех налоговых периодов, следующих за отчетным налоговым периодом, сумма, которая не была зачтена, подлежит возврату налогоплательщику по его заяв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ещение производится не позднее трех месяцев со дня представления налогоплательщиком соответствующи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чение указанного срока налоговый орган производит проверку обоснованности налоговых вычетов и принимает решение о возмещении путем зачета или возврата соответствующих сумм либо об отказе в возме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плата акциза при реализации налогоплательщиками произведенных ими подакцизных товаров производится исходя из фактической реализации указанных товаров за истекший налоговый период равными долями не позднее 25-го числа месяца, следующего за отчетным месяцем, и не позднее 15-го числа второго месяца, следующего за отчетным месяц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кциз по подакцизным товарам уплачивается по месту производства таки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и и порядок уплаты акциза при ввозе подакцизных товаров на таможенную территорию РФ устанавливаются таможенным законодательством РФ основе положений главы 22 Н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огоплательщики обязаны представлять в налоговые органы по месту своего нахождения, а также по месту нахождения каждого своего обособленного подразделения, налоговую декларацию за налоговый период в части осуществляемых ими операций, в срок не позднее 25-го числа месяца, следующего за истекшим налоговым период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актическ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На основании данных предложенных в задании составить налоговый отчет по налогу на добавленную стоимость, налогу на имущество и налогу на прибыль за ноябрь 2006 года. Оформить декларации. Согласно локальных актов предприятия: срок службы 1 основного средства по данным бухгалтерского учета 150 месяцев, по налоговому учету 75 месяцев; срок службы 2 основного средства 90 месяцев по данным бухгалтерского учета и 120 месяцев по данным налогового учета; срок службы основного средства № 3 - 240 месяцев. Рентабельность реализованной продукции 40%, НДС 18%.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 xml:space="preserve">Рентабельность реализованной продукции 70%, НДС 18%. В учетной политике сказано, что общехозяйственные расходы списываются на уменьшения дохода в тот отчетный период, когда были понесены. 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564"/>
        <w:gridCol w:w="889"/>
        <w:gridCol w:w="888"/>
        <w:gridCol w:w="1411"/>
      </w:tblGrid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Опера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Д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К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Сформирован уставный капитал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В качестве взноса в уставный капитал учредителями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внесены денежные средства на расчетный счет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Оплачен счет на приобретение основного средства 1 с расчетного сч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Приобретено основное средство 1 (сумма оплаты без НДС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3 728,81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НДС по основному средству 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3 271,19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Основное средство 1 общехозяйственного назначения введено в эксплуатацию в сентябре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3728,81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Принят к зачету НДС (основное средство 1 введено в эксплуатацию, имеется счет-фактура) в октябре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3271,19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8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Приобретено основное средство 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80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НДС по основному средству 2 18%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0 4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0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Основное средство 2 общехозяйственного назначения введено в эксплуатацию в сентябре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80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1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Приобретено основное средство 3 производственного назначен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2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НДС по основному средству 3 18%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9 8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3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Основное средство 3 застраховано на время в пути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4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Основное средство 3 введено в эксплуатацию в основном производстве в октябре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5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Оплачено страхование основного средства 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Принят к зачету НДС по приобретенному ОС 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9 8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Получена предоплата от покупателя 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62/А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Исчислен НДС с суммы полученной предоплаты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6/А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9 152,54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Поступили материалы от поставщик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НДС по материала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Оплачены материалы в октябре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12 4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Счет-фактура не выставлен</w:t>
            </w:r>
            <w:r>
              <w:rPr>
                <w:rStyle w:val="Style19"/>
                <w:b/>
                <w:color w:val="000000"/>
                <w:szCs w:val="24"/>
                <w:lang w:val="en-US" w:eastAsia="en-US"/>
              </w:rPr>
              <w:t>*</w:t>
            </w: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Осуществлены производственные затраты в том числе: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Сырь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Начислена зарплата работникам основного производств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ЕС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1 6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Услуги сторонней организации связанные с основным производств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НДС по услуга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Оплачен счет по услугам поставщ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6 7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Принят к зачету НДС по услуга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1 7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Начислена амортизация по объекту основных средств 3 способом уменьшаемого остатка*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 033,33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Готовая продукция по полной цеховой себестоимости сдана на склад (25 тыс. шт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07 633,33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Сформированы общехозяйственные расходы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Зарплата административно-управленческого персонал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ЕС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8 2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Начислена амортизация по основному средству 1 линейным способо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91,53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Начислена амортизация по основному средству 2 линей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 110,33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Приобретена и введена в ноябре в эксплуатацию компьютерная программа для бухгалтер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НДС по программе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 72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Списаны расходы будущих периодов за 1 месяц из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условия расчета срока списания - 8 месяцев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 75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Принят к учету авансовый отчет по командировке (сверхнормативные расходы - 24 тыс. руб.)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Начислено постоянное налоговое обязательство с суммы сверхнормативных расходов (24 000 * 20%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6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1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1 000,00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 8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Отгружена продукция покупателю 1 (15 000 шт.) по продажной стоимости **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04 1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НДС от реализации (404 100 * 18 /11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1 642,37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Себестоимость реализованной продукции 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(15 000 * 16,3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44 65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Закрыта сумма предоплаты за реализованную продукци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2/А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04 1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Восстановлена сумма НДС по аванс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6/А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1 642,37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Реализована продукция покупателю 2 (5000 шт.) ***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63 6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Начислен НДС на реализованную продукцию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(163 600 *18 /11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4 955,93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Себестоимость реализованной продукции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(5 000 * 16,31)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81 55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Отражается финансовый результат от реализации продукции за ноябрь месяц (в т.ч. общехоз. расходы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 349,84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Начислены от покупателя пени за просрочку оплаты продук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Получены пени на расчетный сч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Списаны общехозяйствен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49 551,86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Начислен налог на имущество за ноябрь м-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867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Отнесены расходы на банковское обслужи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5 4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Списаны прочие расходы на финансовый результат предпри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4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Условный расход по налогу на прибыль составил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Оборот по Кредиту сч. 99 – 8 949,84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 xml:space="preserve">8 950 * 20 % = 1 79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1 790,00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en-US" w:eastAsia="en-US"/>
        </w:rPr>
      </w:pPr>
      <w:r>
        <w:rPr>
          <w:color w:val="000000"/>
          <w:sz w:val="28"/>
          <w:szCs w:val="24"/>
          <w:u w:val="single"/>
          <w:lang w:val="en-US" w:eastAsia="en-US"/>
        </w:rPr>
        <w:t>Расчет аморт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1) </w:t>
      </w:r>
      <w:r>
        <w:rPr>
          <w:color w:val="000000"/>
          <w:sz w:val="28"/>
          <w:szCs w:val="24"/>
          <w:u w:val="single"/>
          <w:lang w:val="en-US" w:eastAsia="en-US"/>
        </w:rPr>
        <w:t>Основное средство № 1 - линейный способ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Дано: Первоначальная стоимость – 73 728 руб. 81 коп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рок полезного использования по данным бухгалтерского учета - 150 месяцев, по налоговому учету - 75 месяц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  <w:lang w:val="en-US" w:eastAsia="en-US"/>
        </w:rPr>
        <w:t xml:space="preserve">Расчет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а) Годовая норма амортизации для бухучета – 8 % (100 / 12,5 лет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Ежегодная сумма амортизационных отчислений – 5 898 руб. 30 коп. (73 728,81 х 8 %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Ежемесячная сумма амортизации для бухучета – </w:t>
      </w:r>
      <w:r>
        <w:rPr>
          <w:color w:val="000000"/>
          <w:sz w:val="28"/>
          <w:szCs w:val="24"/>
          <w:u w:val="single"/>
          <w:lang w:val="en-US" w:eastAsia="en-US"/>
        </w:rPr>
        <w:t>491 руб. 53 коп.</w:t>
      </w:r>
      <w:r>
        <w:rPr>
          <w:color w:val="000000"/>
          <w:sz w:val="28"/>
          <w:szCs w:val="24"/>
          <w:lang w:val="en-US" w:eastAsia="en-US"/>
        </w:rPr>
        <w:t xml:space="preserve"> (5 898,30 / 12 месяце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б) Годовая норма амортизации для налогового учета – 16 % (100 / 6,25 лет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Ежегодная сумма амортизационных отчислений – 11 796 руб. 61 коп. (73 728,81 х 16 %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Ежемесячная сумма амортизации для налогового учета – </w:t>
      </w:r>
      <w:r>
        <w:rPr>
          <w:color w:val="000000"/>
          <w:sz w:val="28"/>
          <w:szCs w:val="24"/>
          <w:u w:val="single"/>
          <w:lang w:val="en-US" w:eastAsia="en-US"/>
        </w:rPr>
        <w:t>983 руб. 05 коп.</w:t>
      </w:r>
      <w:r>
        <w:rPr>
          <w:color w:val="000000"/>
          <w:sz w:val="28"/>
          <w:szCs w:val="24"/>
          <w:lang w:val="en-US" w:eastAsia="en-US"/>
        </w:rPr>
        <w:t xml:space="preserve"> (11 796,61 / 12 месяцев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2) </w:t>
      </w:r>
      <w:r>
        <w:rPr>
          <w:color w:val="000000"/>
          <w:sz w:val="28"/>
          <w:szCs w:val="24"/>
          <w:u w:val="single"/>
          <w:lang w:val="en-US" w:eastAsia="en-US"/>
        </w:rPr>
        <w:t>Основное средство № 2 - линейный способ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Дано: Первоначальная стоимость – 280 000 руб. 00 коп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рок полезного использования по данным бухгалтерского учета - 90 месяцев, по налоговому учету - 120 месяц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  <w:lang w:val="en-US" w:eastAsia="en-US"/>
        </w:rPr>
        <w:t xml:space="preserve">Расчет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а) Годовая норма амортизации для бухучета – 13,33 % (100 / 7,5 лет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Ежегодная сумма амортизационных отчислений – 37 324 руб. 00 коп. (280 000,00 х 13,33 %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Ежемесячная сумма амортизации для бухучета – </w:t>
      </w:r>
      <w:r>
        <w:rPr>
          <w:color w:val="000000"/>
          <w:sz w:val="28"/>
          <w:szCs w:val="24"/>
          <w:u w:val="single"/>
          <w:lang w:val="en-US" w:eastAsia="en-US"/>
        </w:rPr>
        <w:t>3 110 руб. 33 коп.</w:t>
      </w:r>
      <w:r>
        <w:rPr>
          <w:color w:val="000000"/>
          <w:sz w:val="28"/>
          <w:szCs w:val="24"/>
          <w:lang w:val="en-US" w:eastAsia="en-US"/>
        </w:rPr>
        <w:t xml:space="preserve"> (37 324,00 / 12 месяце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б) Годовая норма амортизации для налогового учета – 10 % (100 / 10 лет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Ежегодная сумма амортизационных отчислений - 28 000 руб. 00 коп. (280 000,00 х 10 %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Ежемесячная сумма амортизации для налогового учета – </w:t>
      </w:r>
      <w:r>
        <w:rPr>
          <w:color w:val="000000"/>
          <w:sz w:val="28"/>
          <w:szCs w:val="24"/>
          <w:u w:val="single"/>
          <w:lang w:val="en-US" w:eastAsia="en-US"/>
        </w:rPr>
        <w:t>2 333 руб. 33 коп.</w:t>
      </w:r>
      <w:r>
        <w:rPr>
          <w:color w:val="000000"/>
          <w:sz w:val="28"/>
          <w:szCs w:val="24"/>
          <w:lang w:val="en-US" w:eastAsia="en-US"/>
        </w:rPr>
        <w:t xml:space="preserve"> (28 000 / 12 месяце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3) </w:t>
      </w:r>
      <w:r>
        <w:rPr>
          <w:color w:val="000000"/>
          <w:sz w:val="28"/>
          <w:szCs w:val="24"/>
          <w:u w:val="single"/>
          <w:lang w:val="en-US" w:eastAsia="en-US"/>
        </w:rPr>
        <w:t>Основное средство № 3 - способ уменьшаемого остат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  <w:lang w:val="en-US" w:eastAsia="en-US"/>
        </w:rPr>
        <w:t>Дано:</w:t>
      </w:r>
      <w:r>
        <w:rPr>
          <w:color w:val="000000"/>
          <w:sz w:val="28"/>
          <w:szCs w:val="24"/>
          <w:lang w:val="en-US" w:eastAsia="en-US"/>
        </w:rPr>
        <w:t xml:space="preserve"> Первоначальная стоимость –124 000 руб. Срок полезного использования – 240 месяцев. Коэффициент ускорения - 2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en-US" w:eastAsia="en-US"/>
        </w:rPr>
      </w:pPr>
      <w:r>
        <w:rPr>
          <w:color w:val="000000"/>
          <w:sz w:val="28"/>
          <w:szCs w:val="24"/>
          <w:u w:val="single"/>
          <w:lang w:val="en-US" w:eastAsia="en-US"/>
        </w:rPr>
        <w:t xml:space="preserve">Расче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орма амортизации в год – 5 % (100 %: 20 лет). Годовая норма амортизации с учетом коэффициента ускорения - 10 % (5 % * 2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умма амортизации в первый год эксплуатации составит: 12 400 руб. (124 000 * 10 %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Сумма амортизации за месяц: </w:t>
      </w:r>
      <w:r>
        <w:rPr>
          <w:color w:val="000000"/>
          <w:sz w:val="28"/>
          <w:szCs w:val="24"/>
          <w:u w:val="single"/>
          <w:lang w:val="en-US" w:eastAsia="en-US"/>
        </w:rPr>
        <w:t>1 033 руб. 33 коп.</w:t>
      </w:r>
      <w:r>
        <w:rPr>
          <w:color w:val="000000"/>
          <w:sz w:val="28"/>
          <w:szCs w:val="24"/>
          <w:lang w:val="en-US" w:eastAsia="en-US"/>
        </w:rPr>
        <w:t xml:space="preserve"> (12 400 / 12 месяцев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en-US" w:eastAsia="en-US"/>
        </w:rPr>
      </w:pPr>
      <w:r>
        <w:rPr>
          <w:color w:val="000000"/>
          <w:sz w:val="28"/>
          <w:szCs w:val="24"/>
          <w:u w:val="single"/>
          <w:lang w:val="en-US" w:eastAsia="en-US"/>
        </w:rPr>
        <w:t>Расчет продажной стоимости реализованной продук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ебестоимость выпущенной продукции - 407 633 руб. 33 ко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ебестоимость 1 единицы – 16 руб. 31 коп. (407 633,33 / 25 000 штук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) Продажная стоимость 1 единицы продукции покупателю № 1 - 26 руб. 94 коп. (16 руб. 31 коп. + 40 %) + 18 % (НДС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Реализовано на сумму – </w:t>
      </w:r>
      <w:r>
        <w:rPr>
          <w:color w:val="000000"/>
          <w:sz w:val="28"/>
          <w:szCs w:val="24"/>
          <w:u w:val="single"/>
          <w:lang w:val="en-US" w:eastAsia="en-US"/>
        </w:rPr>
        <w:t>404 100 руб.</w:t>
      </w:r>
      <w:r>
        <w:rPr>
          <w:color w:val="000000"/>
          <w:sz w:val="28"/>
          <w:szCs w:val="24"/>
          <w:lang w:val="en-US" w:eastAsia="en-US"/>
        </w:rPr>
        <w:t xml:space="preserve"> (15 000 штук * 26,94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2) Продажная стоимость 1 единицы продукции покупателю № 2 – 32 руб. 72 коп. (16 руб. 31 коп. + 70 %) + 18 % (НД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Реализовано – </w:t>
      </w:r>
      <w:r>
        <w:rPr>
          <w:color w:val="000000"/>
          <w:sz w:val="28"/>
          <w:szCs w:val="24"/>
          <w:u w:val="single"/>
          <w:lang w:val="en-US" w:eastAsia="en-US"/>
        </w:rPr>
        <w:t>163 600 руб.</w:t>
      </w:r>
      <w:r>
        <w:rPr>
          <w:color w:val="000000"/>
          <w:sz w:val="28"/>
          <w:szCs w:val="24"/>
          <w:lang w:val="en-US" w:eastAsia="en-US"/>
        </w:rPr>
        <w:t xml:space="preserve"> (5 000 штук * 32,7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en-US" w:eastAsia="en-US"/>
        </w:rPr>
      </w:pPr>
      <w:r>
        <w:rPr>
          <w:color w:val="000000"/>
          <w:sz w:val="28"/>
          <w:szCs w:val="24"/>
          <w:u w:val="single"/>
          <w:lang w:val="en-US" w:eastAsia="en-US"/>
        </w:rPr>
        <w:t>Расчет налога на имуще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тавка налога на имущество - 2,2 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Первоначальная стоимость основных средств – 477 728 руб. 81 коп. (73 728,81 + 280 000,00 + 124 000,00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Амортизация – 4 635 руб. 19 коп. (1 033,33+ 491,53 + 3 110,3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статочная стоимость основных средств – 473 093 руб. 62 коп. (477 728,81 – 4 635,19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редняя стоимость имущества за отчетный период - 118 273,40 руб. (473 093,62 / 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u w:val="single"/>
          <w:lang w:val="en-US" w:eastAsia="en-US"/>
        </w:rPr>
        <w:t>Сумма авансового платежа по налогу на имущество</w:t>
      </w:r>
      <w:r>
        <w:rPr>
          <w:color w:val="000000"/>
          <w:sz w:val="28"/>
          <w:szCs w:val="24"/>
          <w:lang w:val="en-US" w:eastAsia="en-US"/>
        </w:rPr>
        <w:t xml:space="preserve">: 118 273,40 * 2,2 % = 2 602 руб. 2 602: 3 = </w:t>
      </w:r>
      <w:r>
        <w:rPr>
          <w:color w:val="000000"/>
          <w:sz w:val="28"/>
          <w:szCs w:val="24"/>
          <w:u w:val="single"/>
          <w:lang w:val="en-US" w:eastAsia="en-US"/>
        </w:rPr>
        <w:t>867 руб. – Налог на имущество за ноябр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цизы являются налогами, которыми облагаются товары, входящие в специальный перечень. Акцизы относятся к косвенным налог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личительной чертой современных акцизов являются два следующих фа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Во-первых, налог начисляется либо на стоимость, либо на единицу проду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о-вторых, к числу облагаемых акцизами относится достаточно ограниченный список товаров, в число которых входят: алкогольная продукция, табачная продукция и горюче-смазочные материалы, акцизное налогообложение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йской Федерации основным законодательным актом по акцизному налогообложению является глава 22 "Акцизы" НК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взимании акцизов используются адвалорная, специфическая и смешанная ставки акцизов. Каждая из этих ставок имеет свои преимущества и недостатки. Для большинства товаров (табачные изделия, алкогольная продукция, бензин, нефть) применяется специфическая ставка акциза, адвалорная ставка используется лишь в отношении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мма акциза по подакцизным товарам (в том числе при ввозе на территорию Российской Федерации), в отношении которых установлены твердые (специфические) налоговые ставки, исчисляется как произведение соответствующей налоговой ставки и налоговой баз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акциза по подакцизным товарам (в том числе ввозимым на территорию Российской Федерации), в отношении которых установлены адвалорные (в процентах) налоговые ставки, исчисляется как соответствующая налоговой ставке процентная доля налоговой баз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ый кодекс Российской Федерации (часть вторая) от 05.08.2000 № 117-ФЗ в редакции от 25.11.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жинов В.Я. Налоговый учет: Пособие для бухгалтера. – М.: КНОРУС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ый учет и отчетность: Хрестоматия. – М.: МЭСИ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и и налогообложение: Учебное издание / Скворцов О.В. – М.: ЭКОНОМИСТЪ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ы теории налогообложения: Учебное пособие/ Коровкин В.В. – М.: ЭКОНОМИСТЪ, 200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</w:rPr>
  </w:style>
  <w:style w:type="character" w:styleId="InternetLink">
    <w:name w:val="Hyperlink"/>
    <w:rPr>
      <w:rFonts w:cs="Times New Roman"/>
      <w:color w:val="1A6375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09:00Z</dcterms:created>
  <dc:creator>Admin</dc:creator>
  <dc:description/>
  <cp:keywords/>
  <dc:language>en-US</dc:language>
  <cp:lastModifiedBy>SYSTEM</cp:lastModifiedBy>
  <cp:lastPrinted>2009-12-24T01:23:00Z</cp:lastPrinted>
  <dcterms:modified xsi:type="dcterms:W3CDTF">2011-09-13T07:09:00Z</dcterms:modified>
  <cp:revision>2</cp:revision>
  <dc:subject/>
  <dc:title/>
</cp:coreProperties>
</file>