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ы анализа отклонении фактических результатов от плановых в системе контролл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акторный анализ откло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отклонений – основной инструмент оценки деятельности центра затрат. Текущий контроль и анализ отклонений позволяют своевременно перенастроить систему управления производством; менеджер имеет возможность в любой момент воздействовать на протекающие процессы, не дожидаясь окончания периода, на который были разработаны цели и критерии, отражающие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и аспектами учета затрат по центрам ответственности являются установление нормативных затрат и оценка результатов путем сравнения фактических расходов с нормативными. Разность между фактическими и нормативными затратами называется отклонением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тклонения рассчитывают отдельно по каждому центру затрат и по каждой группе затр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анализ отклонений - это прежде всего факторный анализ. Его цель - определение и детальная оценка каждой причины, каждого фактора, которые могут привести к возникновению откло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являются следствием изменения трех основных факто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а производства, цен на ресурсы и норм расхода на единицу выпуска, причем обычно все факторы воздействуют одновременно. Это можно объяснить следующи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выдержаны запланированные объемы производства (вследствие изменения спроса на различные виды продукции или из-за различных трудностей, связанных с ее производством, - недостаток мощностей, нехватка оборотного капитала и п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ились цены на ресурсы (в условиях нестабильности рынка чем глубже общеэкономический кризис, тем сложнее прогнозировать цены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ли изменения норм расхода: уменьшение (завышенные нормы были разработаны ранее для выполнения планов, спущенных "сверху"), увеличение (налицо перерасход ресурсов - необходимо выявить причину и принять меры к ликвидации отклонений). Для эффективного оперативного управления необходимо выявить причины отклонений (определить, какие отклонения какими факторами вызва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ить ответственность за произошедшее; принять решения, позволяющие избежать нежелательных отклонений в будущем). Для этого на практике используют метод цепных подстановок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Метод цепных подстановок дает следующие формулы отклонении фактических переменных затрат от планов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бъему </w:t>
        <w:tab/>
        <w:tab/>
        <w:tab/>
        <w:t>О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Ц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цене</w:t>
        <w:tab/>
        <w:tab/>
        <w:tab/>
        <w:t>О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(Ц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Ц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норме </w:t>
        <w:tab/>
        <w:tab/>
        <w:tab/>
        <w:t>О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Ц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(Н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Н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О - отклонение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объем выпуска; Н - норма расхода ресурсов (материалов, энергии и т.п.) на единицу выпуска; Ц - цена единицы ресурсов, ф, п - индексы фактического и планового значений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очередно подставляем в формулы затрат фактические значения. Подстановка начинается с количественных' факторов (объем) и заканчивается качественными (нормы и цены). Поскольку отклонения, вызванные совокупным влиянием факторов, при этом будут отнесены на счет качественных факторов, такой порядок подстановки увеличит значимость качественных факт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оянных затрат рассчитывают отклонение по общей сумме, причем каждый руководитель отвечает за ту часть постоянных расходов, на которую он реально может воздействовать: О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 xml:space="preserve"> = Х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— Х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Х</w:t>
      </w:r>
      <w:r>
        <w:rPr>
          <w:color w:val="000000"/>
          <w:sz w:val="28"/>
          <w:szCs w:val="28"/>
          <w:vertAlign w:val="subscript"/>
        </w:rPr>
        <w:t>Ф,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- фактические и плановые постоянные затр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по объему производства можно разбить на две больш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: отклонения по мощности и по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лонение по мощности: О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(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- стоимость основных фондов (количественный фактор); Ф — фондо-отдача (качественный фактор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по фондоотдаче: О = С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(Ф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Ф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2.</w:t>
      </w:r>
      <w:r>
        <w:rPr>
          <w:b/>
          <w:color w:val="000000"/>
          <w:sz w:val="28"/>
          <w:szCs w:val="28"/>
        </w:rPr>
        <w:t xml:space="preserve"> Классификация отклонений. Расчет отклонений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/>
        <w:t>Таблица 1. Отклонения по прибыли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63"/>
        <w:gridCol w:w="2800"/>
      </w:tblGrid>
      <w:tr>
        <w:trPr>
          <w:trHeight w:val="344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 расчет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Экономический смысл</w:t>
            </w:r>
          </w:p>
        </w:tc>
      </w:tr>
      <w:tr>
        <w:trPr>
          <w:trHeight w:val="146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</w:t>
            </w:r>
            <w:r>
              <w:rPr>
                <w:color w:val="000000"/>
                <w:sz w:val="20"/>
                <w:szCs w:val="28"/>
              </w:rPr>
              <w:t xml:space="preserve"> Отклонения по совокупным производственным затратам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=Зф – Зп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де 3 - совокупные произ-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одственные затраты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= О</w:t>
            </w:r>
            <w:r>
              <w:rPr>
                <w:color w:val="000000"/>
                <w:sz w:val="20"/>
                <w:szCs w:val="28"/>
                <w:vertAlign w:val="subscript"/>
              </w:rPr>
              <w:t>11</w:t>
            </w:r>
            <w:r>
              <w:rPr>
                <w:color w:val="000000"/>
                <w:sz w:val="20"/>
                <w:szCs w:val="28"/>
              </w:rPr>
              <w:t xml:space="preserve"> + О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 xml:space="preserve"> + 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13</w:t>
            </w:r>
            <w:r>
              <w:rPr>
                <w:color w:val="000000"/>
                <w:sz w:val="20"/>
                <w:szCs w:val="28"/>
              </w:rPr>
              <w:t xml:space="preserve"> + О</w:t>
            </w:r>
            <w:r>
              <w:rPr>
                <w:color w:val="000000"/>
                <w:sz w:val="20"/>
                <w:szCs w:val="28"/>
                <w:vertAlign w:val="subscript"/>
              </w:rPr>
              <w:t>1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личие фактических совокупных производственных затрат от планового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уровня</w:t>
            </w:r>
          </w:p>
        </w:tc>
      </w:tr>
      <w:tr>
        <w:trPr>
          <w:trHeight w:val="889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1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атериалам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11</w:t>
            </w:r>
            <w:r>
              <w:rPr>
                <w:color w:val="000000"/>
                <w:sz w:val="20"/>
                <w:szCs w:val="28"/>
              </w:rPr>
              <w:t xml:space="preserve"> =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>ф – Мп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М - затраты на мате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риалы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личие фактических затрат на материалы от планового уровня</w:t>
            </w:r>
          </w:p>
        </w:tc>
      </w:tr>
      <w:tr>
        <w:trPr>
          <w:trHeight w:val="2899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1.1.</w:t>
            </w:r>
            <w:r>
              <w:rPr>
                <w:color w:val="000000"/>
                <w:sz w:val="20"/>
                <w:szCs w:val="28"/>
              </w:rPr>
              <w:t xml:space="preserve"> Отклонения по объему выпуск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1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Цп Нп (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 -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Н - норма расхода материала на единицу продукции в натуральных единицах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 - цена за натуральную единицу материал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кг, м</w:t>
            </w:r>
            <w:r>
              <w:rPr>
                <w:color w:val="000000"/>
                <w:sz w:val="20"/>
                <w:szCs w:val="28"/>
                <w:vertAlign w:val="superscript"/>
              </w:rPr>
              <w:t>З</w:t>
            </w:r>
            <w:r>
              <w:rPr>
                <w:color w:val="000000"/>
                <w:sz w:val="20"/>
                <w:szCs w:val="28"/>
              </w:rPr>
              <w:t xml:space="preserve"> и т.п.);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8"/>
              </w:rPr>
              <w:t xml:space="preserve"> объем выпуск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 на материалы, вызванные отличием фактического объема выпуска от планового</w:t>
            </w:r>
          </w:p>
        </w:tc>
      </w:tr>
      <w:tr>
        <w:trPr>
          <w:trHeight w:val="2316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1.2.</w:t>
            </w:r>
            <w:r>
              <w:rPr>
                <w:color w:val="000000"/>
                <w:sz w:val="20"/>
                <w:szCs w:val="28"/>
              </w:rPr>
              <w:t xml:space="preserve"> Отклонения по нормам расход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12</w:t>
            </w:r>
            <w:r>
              <w:rPr>
                <w:color w:val="000000"/>
                <w:sz w:val="20"/>
                <w:szCs w:val="28"/>
              </w:rPr>
              <w:t>=Цф (Нф – Нп)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Q</w:t>
            </w:r>
            <w:r>
              <w:rPr>
                <w:color w:val="000000"/>
                <w:sz w:val="20"/>
                <w:szCs w:val="28"/>
              </w:rPr>
              <w:t>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 на материалы, вызванные отличием фактического расхода материалов на единицу продук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 нормативного (планового) уровня</w:t>
            </w:r>
          </w:p>
        </w:tc>
      </w:tr>
      <w:tr>
        <w:trPr>
          <w:trHeight w:val="174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1.3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е на материалы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13</w:t>
            </w:r>
            <w:r>
              <w:rPr>
                <w:color w:val="000000"/>
                <w:sz w:val="20"/>
                <w:szCs w:val="28"/>
              </w:rPr>
              <w:t>=(Цп – Цф) Нф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Q</w:t>
            </w:r>
            <w:r>
              <w:rPr>
                <w:color w:val="000000"/>
                <w:sz w:val="20"/>
                <w:szCs w:val="28"/>
              </w:rPr>
              <w:t>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 на материалы, вызванные отличием фактической цены покупки мат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иалов планового уровня</w:t>
            </w:r>
          </w:p>
        </w:tc>
      </w:tr>
      <w:tr>
        <w:trPr>
          <w:trHeight w:val="1395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2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у оплаты труд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>=Зф – Зп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де 3 - издержки на зарплату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>=О</w:t>
            </w:r>
            <w:r>
              <w:rPr>
                <w:color w:val="000000"/>
                <w:sz w:val="20"/>
                <w:szCs w:val="28"/>
                <w:vertAlign w:val="subscript"/>
              </w:rPr>
              <w:t>121</w:t>
            </w:r>
            <w:r>
              <w:rPr>
                <w:color w:val="000000"/>
                <w:sz w:val="20"/>
                <w:szCs w:val="28"/>
              </w:rPr>
              <w:t>=О</w:t>
            </w:r>
            <w:r>
              <w:rPr>
                <w:color w:val="000000"/>
                <w:sz w:val="20"/>
                <w:szCs w:val="28"/>
                <w:vertAlign w:val="subscript"/>
              </w:rPr>
              <w:t>122</w:t>
            </w:r>
            <w:r>
              <w:rPr>
                <w:color w:val="000000"/>
                <w:sz w:val="20"/>
                <w:szCs w:val="28"/>
              </w:rPr>
              <w:t>=О</w:t>
            </w:r>
            <w:r>
              <w:rPr>
                <w:color w:val="000000"/>
                <w:sz w:val="20"/>
                <w:szCs w:val="28"/>
                <w:vertAlign w:val="subscript"/>
              </w:rPr>
              <w:t>12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зарплате основных рабочих</w:t>
            </w:r>
          </w:p>
        </w:tc>
      </w:tr>
      <w:tr>
        <w:trPr>
          <w:trHeight w:val="174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2.1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у выпуск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21</w:t>
            </w:r>
            <w:r>
              <w:rPr>
                <w:color w:val="000000"/>
                <w:sz w:val="20"/>
                <w:szCs w:val="28"/>
              </w:rPr>
              <w:t>= Зп Тп (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 xml:space="preserve">ф – 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п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де </w:t>
              <w:tab/>
              <w:t>3 - часовая ставк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 - трудоемкость единицы продукци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зарплате основных рабочих, вызванные отличием фактического выпуска от запланированного</w:t>
            </w:r>
          </w:p>
        </w:tc>
      </w:tr>
      <w:tr>
        <w:trPr>
          <w:trHeight w:val="1802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2.2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авке зарплаты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22</w:t>
            </w:r>
            <w:r>
              <w:rPr>
                <w:color w:val="000000"/>
                <w:sz w:val="20"/>
                <w:szCs w:val="28"/>
              </w:rPr>
              <w:t xml:space="preserve">=Тн (Зф - Зп) 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зарплате основных рабочих, вызванные отличием фактической ставки оплаты труда от запланированной</w:t>
            </w:r>
          </w:p>
        </w:tc>
      </w:tr>
      <w:tr>
        <w:trPr>
          <w:trHeight w:val="1602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2.3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2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= (Тф - Тп) Зп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зарплате основных рабочих, вызванные ростом или падением фактической производительности труда по сравнению с плановым</w:t>
            </w:r>
          </w:p>
        </w:tc>
      </w:tr>
      <w:tr>
        <w:trPr>
          <w:trHeight w:val="1466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3.</w:t>
            </w:r>
            <w:r>
              <w:rPr>
                <w:color w:val="000000"/>
                <w:sz w:val="20"/>
                <w:szCs w:val="28"/>
              </w:rPr>
              <w:t xml:space="preserve"> Отклонения п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еменным обще производительны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ам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3</w:t>
            </w:r>
            <w:r>
              <w:rPr>
                <w:color w:val="000000"/>
                <w:sz w:val="20"/>
                <w:szCs w:val="28"/>
              </w:rPr>
              <w:t>=Р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Ф</w:t>
            </w:r>
            <w:r>
              <w:rPr>
                <w:color w:val="000000"/>
                <w:sz w:val="20"/>
                <w:szCs w:val="28"/>
              </w:rPr>
              <w:t xml:space="preserve"> – Р 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П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где Р 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- переменная часть общепроизводственных расход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3</w:t>
            </w:r>
            <w:r>
              <w:rPr>
                <w:color w:val="000000"/>
                <w:sz w:val="20"/>
                <w:szCs w:val="28"/>
              </w:rPr>
              <w:t xml:space="preserve"> = О </w:t>
            </w:r>
            <w:r>
              <w:rPr>
                <w:color w:val="000000"/>
                <w:sz w:val="20"/>
                <w:szCs w:val="28"/>
                <w:vertAlign w:val="subscript"/>
              </w:rPr>
              <w:t>131</w:t>
            </w:r>
            <w:r>
              <w:rPr>
                <w:color w:val="000000"/>
                <w:sz w:val="20"/>
                <w:szCs w:val="28"/>
              </w:rPr>
              <w:t xml:space="preserve"> + О</w:t>
            </w:r>
            <w:r>
              <w:rPr>
                <w:color w:val="000000"/>
                <w:sz w:val="20"/>
                <w:szCs w:val="28"/>
                <w:vertAlign w:val="subscript"/>
              </w:rPr>
              <w:t>13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личие фактических переменных общепроизводственных расходов от их планового уровня</w:t>
            </w:r>
          </w:p>
        </w:tc>
      </w:tr>
      <w:tr>
        <w:trPr>
          <w:trHeight w:val="1777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3.1.</w:t>
            </w:r>
            <w:r>
              <w:rPr>
                <w:color w:val="000000"/>
                <w:sz w:val="20"/>
                <w:szCs w:val="28"/>
              </w:rPr>
              <w:t xml:space="preserve"> Отклонения по объему выпуск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Om=(Q</w:t>
            </w:r>
            <w:r>
              <w:rPr>
                <w:color w:val="000000"/>
                <w:sz w:val="20"/>
                <w:szCs w:val="28"/>
              </w:rPr>
              <w:t>ф</w:t>
            </w:r>
            <w:r>
              <w:rPr>
                <w:color w:val="000000"/>
                <w:sz w:val="20"/>
                <w:szCs w:val="28"/>
                <w:lang w:val="en-US"/>
              </w:rPr>
              <w:t>-Q</w:t>
            </w: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lang w:val="en-US"/>
              </w:rPr>
              <w:t>)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р — переменные расходы на единицу выпуск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переменным общепроизводственным расходам, вызванные отличием фактического объема выпуска от планового уровня</w:t>
            </w:r>
          </w:p>
        </w:tc>
      </w:tr>
      <w:tr>
        <w:trPr>
          <w:trHeight w:val="217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3.2. Отклонения по ставке переменных расход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32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ф (р</w:t>
            </w:r>
            <w:r>
              <w:rPr>
                <w:color w:val="000000"/>
                <w:sz w:val="20"/>
                <w:szCs w:val="28"/>
                <w:vertAlign w:val="subscript"/>
              </w:rPr>
              <w:t>ф</w:t>
            </w:r>
            <w:r>
              <w:rPr>
                <w:color w:val="000000"/>
                <w:sz w:val="20"/>
                <w:szCs w:val="28"/>
              </w:rPr>
              <w:t>-р</w:t>
            </w:r>
            <w:r>
              <w:rPr>
                <w:color w:val="000000"/>
                <w:sz w:val="20"/>
                <w:szCs w:val="28"/>
                <w:vertAlign w:val="subscript"/>
              </w:rPr>
              <w:t>п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зарплате основных рабочих, вызванные отличием фактической ставки переменных общепроизводственных расходов в расчете на единицу продукции от запланированного уровня</w:t>
            </w:r>
          </w:p>
        </w:tc>
      </w:tr>
      <w:tr>
        <w:trPr>
          <w:trHeight w:val="144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4.</w:t>
            </w:r>
            <w:r>
              <w:rPr>
                <w:color w:val="000000"/>
                <w:sz w:val="20"/>
                <w:szCs w:val="28"/>
              </w:rPr>
              <w:t xml:space="preserve"> Отклонения по постоянным обще производственным и общехозяйственным расходам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14</w:t>
            </w:r>
            <w:r>
              <w:rPr>
                <w:color w:val="000000"/>
                <w:sz w:val="20"/>
                <w:szCs w:val="28"/>
              </w:rPr>
              <w:t xml:space="preserve"> =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nst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ф</w:t>
            </w:r>
            <w:r>
              <w:rPr>
                <w:i/>
                <w:iCs/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hst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П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где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nst</w:t>
            </w:r>
            <w:r>
              <w:rPr>
                <w:color w:val="000000"/>
                <w:sz w:val="20"/>
                <w:szCs w:val="28"/>
              </w:rPr>
              <w:t xml:space="preserve"> — величина общепроизводственных или общехозяйственных расход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общехозяйственным или общепроизводственным расходам</w:t>
            </w:r>
          </w:p>
        </w:tc>
      </w:tr>
      <w:tr>
        <w:trPr>
          <w:trHeight w:val="1275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</w:t>
            </w:r>
            <w:r>
              <w:rPr>
                <w:color w:val="000000"/>
                <w:sz w:val="20"/>
                <w:szCs w:val="28"/>
              </w:rPr>
              <w:t xml:space="preserve"> Отклонения по выручке от реал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 = Вф -Вп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В-чистая выруч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= О</w:t>
            </w:r>
            <w:r>
              <w:rPr>
                <w:color w:val="000000"/>
                <w:sz w:val="20"/>
                <w:szCs w:val="28"/>
                <w:vertAlign w:val="subscript"/>
              </w:rPr>
              <w:t>21</w:t>
            </w:r>
            <w:r>
              <w:rPr>
                <w:color w:val="000000"/>
                <w:sz w:val="20"/>
                <w:szCs w:val="28"/>
              </w:rPr>
              <w:t xml:space="preserve"> + О</w:t>
            </w:r>
            <w:r>
              <w:rPr>
                <w:color w:val="000000"/>
                <w:sz w:val="20"/>
                <w:szCs w:val="28"/>
                <w:vertAlign w:val="subscript"/>
              </w:rPr>
              <w:t>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бережение или отставание фактического объема выручки от запланированного</w:t>
            </w:r>
          </w:p>
        </w:tc>
      </w:tr>
      <w:tr>
        <w:trPr>
          <w:trHeight w:val="2535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1.</w:t>
            </w:r>
            <w:r>
              <w:rPr>
                <w:color w:val="000000"/>
                <w:sz w:val="20"/>
                <w:szCs w:val="28"/>
              </w:rPr>
              <w:t xml:space="preserve"> Отклонение по о6ъему реал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21</w:t>
            </w:r>
            <w:r>
              <w:rPr>
                <w:color w:val="000000"/>
                <w:sz w:val="20"/>
                <w:szCs w:val="28"/>
              </w:rPr>
              <w:t>=Цп(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ф*-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п)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где 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 xml:space="preserve"> — объем выпуск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 — цена за единицу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ци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пережение или отставание фактического объема выручки от запланированного, вызванное отличием фактического объема реализованной продукции в натуральном выражении от запланированного</w:t>
            </w:r>
          </w:p>
        </w:tc>
      </w:tr>
      <w:tr>
        <w:trPr>
          <w:trHeight w:val="123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2.</w:t>
            </w:r>
            <w:r>
              <w:rPr>
                <w:color w:val="000000"/>
                <w:sz w:val="20"/>
                <w:szCs w:val="28"/>
              </w:rPr>
              <w:t xml:space="preserve"> Отклонение по ценам реал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2</w:t>
            </w:r>
            <w:r>
              <w:rPr>
                <w:color w:val="000000"/>
                <w:sz w:val="20"/>
                <w:szCs w:val="28"/>
              </w:rPr>
              <w:t>=(Цф*-Цп)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пережение или отставание фактического объема выручки от запланированного за счет отличия фактических цен реализации от плановых</w:t>
            </w:r>
          </w:p>
        </w:tc>
      </w:tr>
      <w:tr>
        <w:trPr>
          <w:trHeight w:val="16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</w:t>
            </w:r>
            <w:r>
              <w:rPr>
                <w:color w:val="000000"/>
                <w:sz w:val="20"/>
                <w:szCs w:val="28"/>
              </w:rPr>
              <w:t xml:space="preserve"> Отклонения по издержкам реализации и обращ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=Кф -Кп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К — издержки реализации и обраще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+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издержкам реализации и обращ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.</w:t>
            </w:r>
            <w:r>
              <w:rPr>
                <w:color w:val="000000"/>
                <w:sz w:val="20"/>
                <w:szCs w:val="28"/>
              </w:rPr>
              <w:t xml:space="preserve"> Отклонения по переменным издержкам реализации и обращ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31</w:t>
            </w:r>
            <w:r>
              <w:rPr>
                <w:color w:val="000000"/>
                <w:sz w:val="20"/>
                <w:szCs w:val="28"/>
              </w:rPr>
              <w:t>=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ф</w:t>
            </w:r>
            <w:r>
              <w:rPr>
                <w:color w:val="000000"/>
                <w:sz w:val="20"/>
                <w:szCs w:val="28"/>
              </w:rPr>
              <w:t xml:space="preserve"> – 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п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ar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— переменные издержки реализации и обраще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1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+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переменным издержкам реализации и обращения:</w:t>
            </w:r>
          </w:p>
        </w:tc>
      </w:tr>
      <w:tr>
        <w:trPr>
          <w:trHeight w:val="1528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1.1.</w:t>
            </w:r>
            <w:r>
              <w:rPr>
                <w:color w:val="000000"/>
                <w:sz w:val="20"/>
                <w:szCs w:val="28"/>
              </w:rPr>
              <w:t xml:space="preserve"> Отклонения переменных издержек реализации и обращения по объему выпуск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311 </w:t>
            </w:r>
            <w:r>
              <w:rPr>
                <w:color w:val="000000"/>
                <w:sz w:val="20"/>
                <w:szCs w:val="28"/>
              </w:rPr>
              <w:t>=(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 xml:space="preserve">ф - 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п) к</w:t>
            </w:r>
            <w:r>
              <w:rPr>
                <w:color w:val="000000"/>
                <w:sz w:val="20"/>
                <w:szCs w:val="28"/>
                <w:vertAlign w:val="subscript"/>
              </w:rPr>
              <w:t>п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к — ставка переменных издержек: реализации и обращения на единицу продукци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по переменным издержкам реализации и обращения, вызванные отличием фактического объема выпуска от планового уровня</w:t>
            </w:r>
          </w:p>
        </w:tc>
      </w:tr>
      <w:tr>
        <w:trPr>
          <w:trHeight w:val="1907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1.2</w:t>
            </w:r>
            <w:r>
              <w:rPr>
                <w:color w:val="000000"/>
                <w:sz w:val="20"/>
                <w:szCs w:val="28"/>
              </w:rPr>
              <w:t xml:space="preserve"> Отклонения по ставке переменных издержек реализации и обращения на единицу продук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12</w:t>
            </w:r>
            <w:r>
              <w:rPr>
                <w:color w:val="000000"/>
                <w:sz w:val="20"/>
                <w:szCs w:val="28"/>
              </w:rPr>
              <w:t xml:space="preserve"> = Qф (Кф - Кп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я или перерасход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зарплате основных рабочих, вызванные отличи ем фактической ставки переменных издержек реализации и обращения на единицу продукции от планового уровня</w:t>
            </w:r>
          </w:p>
        </w:tc>
      </w:tr>
      <w:tr>
        <w:trPr>
          <w:trHeight w:val="887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2.</w:t>
            </w:r>
            <w:r>
              <w:rPr>
                <w:color w:val="000000"/>
                <w:sz w:val="20"/>
                <w:szCs w:val="28"/>
              </w:rPr>
              <w:t xml:space="preserve"> Отклонения по постоянным издержкам реализации и обращ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</w:rPr>
              <w:t>32</w:t>
            </w:r>
            <w:r>
              <w:rPr>
                <w:color w:val="000000"/>
                <w:sz w:val="20"/>
                <w:szCs w:val="28"/>
              </w:rPr>
              <w:t xml:space="preserve"> = 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nst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ф</w:t>
            </w:r>
            <w:r>
              <w:rPr>
                <w:color w:val="000000"/>
                <w:sz w:val="20"/>
                <w:szCs w:val="28"/>
              </w:rPr>
              <w:t>-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hst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П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де К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onst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— постоянные издержки реализации и обращ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кономия или перерасход фактических постоянных издержек реализации и обращения от их планового уровн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нтроля и анализа отклонений разработан классификатор возможных причин и возможных виновников отклонений. Пример такого классификатора показан в табл. 2. Каждому отклонению присваивается пятизначный код: первые три цифры — код ответственного за проставление шифра причины, последние две цифры — код виновника откло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ы отклонений проставляются в дополнительных лимитно-заборных картах. Таким образом, появляется возможность контроля причин отклонений в момент их возникнов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лер при анализе отклонений решает специфическую задачу — не только определяет значение и причину отклонения, но и вырабатывает рекомендации по его устранению (если оно нежелательно) или усилению (если оно благоприятн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отклонений используется не только для оценки текущей деятельности предприятия, он также может быть применен для анализа долгосрочных стратегических программ развития предприятия, связанных с инвестированием. В силу своей специфики инвестиционные проекты являются особым объектом контроллинга и заслуживают отдельного из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Пример классификатора причин отклонений 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27"/>
        <w:gridCol w:w="1639"/>
        <w:gridCol w:w="1589"/>
        <w:gridCol w:w="1589"/>
        <w:gridCol w:w="1371"/>
      </w:tblGrid>
      <w:tr>
        <w:trPr>
          <w:trHeight w:val="1459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еличина отклон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ыявленные причины отклоне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тр ответственности, определяющий причины отклон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д центра ответственнос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тр ответственности - виновник отклон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д центра ответственности виновника</w:t>
            </w:r>
          </w:p>
        </w:tc>
      </w:tr>
      <w:tr>
        <w:trPr>
          <w:trHeight w:val="585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Тес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Укажите, к постоянным или переменным относятся следующие затраты предпри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) сырье и материалы; П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) амортизация машин и оборудования; П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) заработная плата производственного персонала; П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лата за аренду складских помещений, ПП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) отопление и освещение цехов и заводоуправления, ПП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fji</w:t>
      </w:r>
      <w:r>
        <w:rPr>
          <w:color w:val="000000"/>
          <w:sz w:val="28"/>
          <w:szCs w:val="28"/>
        </w:rPr>
        <w:t xml:space="preserve"> 'затраты на гарантийное обслуживание и ремонт; П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амортизация зданий цехов и заводоуправления, II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топливо и энергия на технологические цели; П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расходы на рекламу; П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затраты на упаковку продукции. П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Компания предполагает продавать продукцию АВ по 27 ДЕ за. единицу; переменные расходы предполагаются равными 15 ДЕ на единицу; постоянные расходы составят 197 040 ДЕ за месяц. Определите, сколько единиц продукции следует продать за, месяц, чтобы компания получила 6000 ДЕ прибыли за месяц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1245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16740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c) 16920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1209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Компания </w:t>
      </w:r>
      <w:r>
        <w:rPr>
          <w:color w:val="000000"/>
          <w:sz w:val="28"/>
          <w:szCs w:val="28"/>
          <w:lang w:val="en-US"/>
        </w:rPr>
        <w:t>Grer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создает компьютерные программы по конкретным заказам покупателей. К какой категории компания должна отнести зарплаты работников, которые создают эти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6"/>
      </w:tblGrid>
      <w:tr>
        <w:trPr>
          <w:trHeight w:val="244" w:hRule="atLeast"/>
          <w:cantSplit w:val="true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ямые затраты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прибавление стоимости</w:t>
            </w:r>
          </w:p>
        </w:tc>
      </w:tr>
      <w:tr>
        <w:trPr>
          <w:trHeight w:val="244" w:hRule="atLeast"/>
          <w:cantSplit w:val="true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Да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Да</w:t>
            </w:r>
          </w:p>
        </w:tc>
      </w:tr>
      <w:tr>
        <w:trPr>
          <w:trHeight w:val="345" w:hRule="atLeast"/>
          <w:cantSplit w:val="true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trHeight w:val="345" w:hRule="atLeast"/>
          <w:cantSplit w:val="true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trHeight w:val="345" w:hRule="atLeast"/>
          <w:cantSplit w:val="true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В январе 2000 года компания </w:t>
      </w:r>
      <w:r>
        <w:rPr>
          <w:color w:val="000000"/>
          <w:sz w:val="28"/>
          <w:szCs w:val="28"/>
          <w:lang w:val="en-US"/>
        </w:rPr>
        <w:t>Pick</w:t>
      </w:r>
      <w:r>
        <w:rPr>
          <w:color w:val="000000"/>
          <w:sz w:val="28"/>
          <w:szCs w:val="28"/>
        </w:rPr>
        <w:t xml:space="preserve"> совершила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атериалы, переданные в производство </w:t>
        <w:tab/>
        <w:tab/>
        <w:t xml:space="preserve"> 90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спомогательные материалы, переданные в производство</w:t>
        <w:tab/>
        <w:t xml:space="preserve"> 80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накладные расходы, понесенные</w:t>
        <w:tab/>
        <w:tab/>
        <w:t>125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оизводственные накладные расходы, распределенные</w:t>
        <w:tab/>
        <w:t xml:space="preserve">1130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трудозатраты</w:t>
        <w:tab/>
        <w:tab/>
        <w:tab/>
        <w:tab/>
        <w:tab/>
        <w:tab/>
        <w:tab/>
        <w:t xml:space="preserve">107000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го производства ни на начало ни на конец периода 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вы расходы на заказы, завершенные в январе 2000 г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302000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b) 31000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32200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33000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</w:rPr>
        <w:t xml:space="preserve"> Нормативные затраты на единицу производственного продукта состоят из следующих эле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a) Нормативная цена основных материал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b)</w:t>
      </w:r>
      <w:r>
        <w:rPr>
          <w:b/>
          <w:bCs/>
          <w:i/>
          <w:iCs/>
          <w:color w:val="000000"/>
          <w:sz w:val="28"/>
          <w:szCs w:val="28"/>
        </w:rPr>
        <w:t xml:space="preserve"> Нормативное количество основных матери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c) Нормативное рабочее время (по косвенным трудозатрата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>) Нормативная ставка прямой, оплаты труд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e) Нормативный коэффициент переменных общепроизводственных рас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z w:val="28"/>
          <w:szCs w:val="28"/>
        </w:rPr>
        <w:t>) Нормативный коэффициент постоянных общепроизводственных рас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Главное различие между основным бюджетом и гибким бюджетом состоит в том, что основной бюджет: (ответ обоснуйте)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) Основан на одном специфическом уровне производства, а гибкий бюджет может быть приготовлен для любого уровня производства в области релевант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Используется до и в период действия: данного бюджета, в то время как гибкий бюджет используется только после завершения периода действия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) Основывается на определенном постоянном стандарте, в то время как гибкий бюджет позволяет широту действий в управлении для достижения поставленных зад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)</w:t>
      </w:r>
      <w:r>
        <w:rPr>
          <w:color w:val="000000"/>
          <w:sz w:val="28"/>
          <w:szCs w:val="28"/>
        </w:rPr>
        <w:t xml:space="preserve"> Предназначен для производства в целом, в то время как гибкий бюджет приме ним только для отдельных отде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ую сумму полупеременных общепроизводственных затрат дифференцируйте на постоянную и переменную компоненты, используя метод высших и низших точек. Составьте уравнение линейной зависимости суммарных ОПР в зависимости от уровня; деловой активности и найдите их прогнозируемую величину при 7530 0 м-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406"/>
        <w:gridCol w:w="4045"/>
        <w:gridCol w:w="1778"/>
      </w:tblGrid>
      <w:tr>
        <w:trPr>
          <w:trHeight w:val="240" w:hRule="atLeast"/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ровень деятельности, м-час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, грн</w:t>
            </w:r>
          </w:p>
        </w:tc>
      </w:tr>
      <w:tr>
        <w:trPr>
          <w:trHeight w:val="240" w:hRule="atLeast"/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высш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64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700</w:t>
            </w:r>
          </w:p>
        </w:tc>
      </w:tr>
      <w:tr>
        <w:trPr>
          <w:trHeight w:val="240" w:hRule="atLeast"/>
          <w:cantSplit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ьш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50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60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ставку переменных затра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4700 - 83600)/(72645- 62505)==1095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Выделяем постоянную компоненту в структуре полупеременных затрат соответственно за период с максимальным и минимальным УДА: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пост. макс = 94700 – 1095* 72645 = 15177 грн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пост. мин = 83600 - 1095* 62505 ==15177 грн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Уравнение линейной зависимости затрат от уДА: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=15177+1.095*УДА.п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затрат при плановомУДА 75300 м-час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= 15177+1.095 * 75300 =97606 грн</w:t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2</w:t>
      </w:r>
    </w:p>
    <w:p>
      <w:pPr>
        <w:pStyle w:val="32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Компания выпускает два вида продукции - Х и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. </w:t>
      </w:r>
    </w:p>
    <w:p>
      <w:pPr>
        <w:pStyle w:val="3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ные данные: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793"/>
        <w:gridCol w:w="1571"/>
      </w:tblGrid>
      <w:tr>
        <w:trPr>
          <w:trHeight w:val="300" w:hRule="atLeast"/>
          <w:cantSplit w:val="true"/>
        </w:trPr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дукт 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Продукт </w:t>
            </w: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trHeight w:val="300" w:hRule="atLeast"/>
          <w:cantSplit w:val="true"/>
        </w:trPr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иницу, Д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>
          <w:trHeight w:val="253" w:hRule="atLeast"/>
          <w:cantSplit w:val="true"/>
        </w:trPr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менные расходы на единицу, Д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92" w:hRule="atLeast"/>
          <w:cantSplit w:val="true"/>
        </w:trPr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ржинальная прибыль на. единицу,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Д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маржинальной прибыли,%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производственная мощность ограничена 1000 машино-ч и что за один час можно произвести 4 ед. продуктах или 1 ед. продукта У. Предлагается продолжить анализ с учетом информации о лимитирующем фактор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9"/>
        <w:gridCol w:w="1995"/>
        <w:gridCol w:w="13"/>
        <w:gridCol w:w="2153"/>
      </w:tblGrid>
      <w:tr>
        <w:trPr>
          <w:trHeight w:val="285" w:hRule="atLeast"/>
          <w:cantSplit w:val="true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т 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дукт У</w:t>
            </w:r>
          </w:p>
        </w:tc>
      </w:tr>
      <w:tr>
        <w:trPr>
          <w:trHeight w:val="675" w:hRule="atLeast"/>
          <w:cantSplit w:val="true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единиц продукции, производимых за один час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ржинальная прибыль на единицу (из предыдущей таблицы), Д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ap</w:t>
            </w:r>
            <w:r>
              <w:rPr>
                <w:color w:val="000000"/>
                <w:sz w:val="20"/>
                <w:szCs w:val="28"/>
              </w:rPr>
              <w:t xml:space="preserve">жинальная прибыль за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ч, ДЕ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*6 =2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</w:rPr>
              <w:t>*1</w:t>
            </w:r>
            <w:r>
              <w:rPr>
                <w:color w:val="000000"/>
                <w:sz w:val="20"/>
                <w:szCs w:val="28"/>
                <w:lang w:val="en-US"/>
              </w:rPr>
              <w:t>=</w:t>
            </w: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ржинальная прибыль за 1000 ч, ДЕ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лимитирующего фактора необходимо принять решение о выборе производства продукта, X или У по критерию максимизации прибыли (в данном; случае наибольшей маржинальной прибыли на единицу ограниченных ресурсов.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терием максимизации прибыли в условиях ограничивающего фактора является максимальная МП на единицу на единицу этого фактора. Следовательно; несмотря на то, что%МП х = 30 меньше%МП у = 40, следует принять решение о производстве продукта Х, поскольку в этом случае будет достигнута наибольшая МП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единицу лимитирующего фактора: 24 д.е. по сравнению с 12 д.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стоимость каждого отпуска материалов в течение шести месяцев и оцените конечный запас, используя методы оценки: 1) ФИФО; 2) ЛИФ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по средневзвешенной стоимости. Остаток на складе на 1 июля составил 400 шт. деталей. За. шесть месяцев было произведено других затрат 2000 тыс руб. Закупки _ _ _ __ _ _ _ _Расход_ 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66"/>
        <w:gridCol w:w="2133"/>
        <w:gridCol w:w="1466"/>
        <w:gridCol w:w="1266"/>
        <w:gridCol w:w="1513"/>
      </w:tblGrid>
      <w:tr>
        <w:trPr>
          <w:trHeight w:val="115" w:hRule="atLeast"/>
          <w:cantSplit w:val="true"/>
        </w:trPr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упки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</w:t>
            </w:r>
          </w:p>
        </w:tc>
      </w:tr>
      <w:tr>
        <w:trPr>
          <w:trHeight w:val="489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,шт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вокупные издержки, тыс.грн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, шг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ручка от реализации, тыс. грн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0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00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0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5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влияние на прибыль предприятия каждого из трех методов оценки материал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01"/>
        <w:gridCol w:w="1063"/>
        <w:gridCol w:w="874"/>
        <w:gridCol w:w="699"/>
        <w:gridCol w:w="700"/>
        <w:gridCol w:w="700"/>
        <w:gridCol w:w="881"/>
        <w:gridCol w:w="880"/>
        <w:gridCol w:w="1056"/>
        <w:gridCol w:w="789"/>
      </w:tblGrid>
      <w:tr>
        <w:trPr>
          <w:trHeight w:val="240" w:hRule="atLeast"/>
          <w:cantSplit w:val="true"/>
        </w:trPr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IFO</w:t>
            </w:r>
            <w:r>
              <w:rPr>
                <w:color w:val="000000"/>
                <w:sz w:val="20"/>
                <w:szCs w:val="28"/>
              </w:rPr>
              <w:tab/>
              <w:tab/>
              <w:t>Получено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пущено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Oстаток</w:t>
            </w:r>
          </w:p>
        </w:tc>
      </w:tr>
      <w:tr>
        <w:trPr>
          <w:trHeight w:val="307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,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/с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</w:rPr>
              <w:t>запас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/ст реал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-на/ш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/ст </w:t>
              <w:br/>
              <w:t>запас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8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r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14"/>
        <w:gridCol w:w="1149"/>
        <w:gridCol w:w="740"/>
        <w:gridCol w:w="688"/>
        <w:gridCol w:w="673"/>
        <w:gridCol w:w="678"/>
        <w:gridCol w:w="885"/>
        <w:gridCol w:w="834"/>
        <w:gridCol w:w="1043"/>
        <w:gridCol w:w="782"/>
      </w:tblGrid>
      <w:tr>
        <w:trPr>
          <w:trHeight w:val="375" w:hRule="atLeast"/>
          <w:cantSplit w:val="true"/>
        </w:trPr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IFO</w:t>
              <w:tab/>
              <w:tab/>
            </w:r>
            <w:r>
              <w:rPr>
                <w:color w:val="000000"/>
                <w:sz w:val="20"/>
                <w:szCs w:val="28"/>
              </w:rPr>
              <w:t>Получено</w:t>
            </w:r>
          </w:p>
        </w:tc>
        <w:tc>
          <w:tcPr>
            <w:tcW w:w="2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пущено</w:t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</w:t>
            </w:r>
          </w:p>
        </w:tc>
      </w:tr>
      <w:tr>
        <w:trPr>
          <w:trHeight w:val="105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/ш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/ст </w:t>
            </w:r>
            <w:r>
              <w:rPr>
                <w:color w:val="000000"/>
                <w:sz w:val="20"/>
                <w:szCs w:val="28"/>
              </w:rPr>
              <w:t>запас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,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/ст реа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/ш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/ст запаса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„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0</w:t>
            </w:r>
          </w:p>
        </w:tc>
      </w:tr>
      <w:tr>
        <w:trPr>
          <w:trHeight w:val="34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ro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7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37"/>
        <w:gridCol w:w="1118"/>
        <w:gridCol w:w="837"/>
        <w:gridCol w:w="781"/>
        <w:gridCol w:w="837"/>
        <w:gridCol w:w="879"/>
        <w:gridCol w:w="838"/>
        <w:gridCol w:w="751"/>
        <w:gridCol w:w="850"/>
        <w:gridCol w:w="692"/>
      </w:tblGrid>
      <w:tr>
        <w:trPr>
          <w:trHeight w:val="375" w:hRule="atLeast"/>
          <w:cantSplit w:val="true"/>
        </w:trPr>
        <w:tc>
          <w:tcPr>
            <w:tcW w:w="3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</w:rPr>
              <w:t>Ср. Вз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  <w:r>
              <w:rPr>
                <w:color w:val="000000"/>
                <w:sz w:val="20"/>
                <w:szCs w:val="28"/>
              </w:rPr>
              <w:tab/>
              <w:t>Получено</w:t>
            </w:r>
          </w:p>
        </w:tc>
        <w:tc>
          <w:tcPr>
            <w:tcW w:w="3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пущено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к</w:t>
            </w:r>
          </w:p>
        </w:tc>
      </w:tr>
      <w:tr>
        <w:trPr>
          <w:trHeight w:val="105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/ш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/ст запас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/ст реал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/ст. запас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 ср.вз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9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9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9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6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2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2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4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8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8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6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0</w:t>
            </w:r>
          </w:p>
        </w:tc>
      </w:tr>
      <w:tr>
        <w:trPr>
          <w:trHeight w:val="37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6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40</w:t>
            </w:r>
          </w:p>
        </w:tc>
      </w:tr>
      <w:tr>
        <w:trPr>
          <w:trHeight w:val="76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r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9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6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Калькуляция прибыли 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298"/>
        <w:gridCol w:w="2238"/>
        <w:gridCol w:w="2134"/>
      </w:tblGrid>
      <w:tr>
        <w:trPr>
          <w:trHeight w:val="435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IF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.IF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э.вз. Ц</w:t>
            </w:r>
          </w:p>
        </w:tc>
      </w:tr>
      <w:tr>
        <w:trPr>
          <w:trHeight w:val="435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0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00</w:t>
            </w:r>
          </w:p>
        </w:tc>
      </w:tr>
      <w:tr>
        <w:trPr>
          <w:trHeight w:val="368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/ст реал. прод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4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7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93</w:t>
            </w:r>
          </w:p>
        </w:tc>
      </w:tr>
      <w:tr>
        <w:trPr>
          <w:trHeight w:val="351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ругие расходы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435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быль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5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2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часовой доход станции ТО, получаемый от заправки машин маслом, выражается уравнением: Т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6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- 0,5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TR</w:t>
      </w:r>
      <w:r>
        <w:rPr>
          <w:i/>
          <w:iCs/>
          <w:color w:val="000000"/>
          <w:sz w:val="28"/>
          <w:szCs w:val="28"/>
        </w:rPr>
        <w:t>- —</w:t>
      </w:r>
      <w:r>
        <w:rPr>
          <w:color w:val="000000"/>
          <w:sz w:val="28"/>
          <w:szCs w:val="28"/>
        </w:rPr>
        <w:t xml:space="preserve"> общий доход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— количество галлон</w:t>
      </w:r>
      <w:r>
        <w:rPr>
          <w:color w:val="000000"/>
          <w:sz w:val="28"/>
          <w:szCs w:val="28"/>
          <w:lang w:val="en-US"/>
        </w:rPr>
        <w:t>jd</w:t>
      </w:r>
      <w:r>
        <w:rPr>
          <w:color w:val="000000"/>
          <w:sz w:val="28"/>
          <w:szCs w:val="28"/>
        </w:rPr>
        <w:t>, продаваемых в час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е затрата на покупку, хранение и заправку масла выражаются уравн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 = 12 + 6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0,15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0,04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где ТС -- полная стоимость, а Q -количество галлонов, продаваемых в ч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 1) максимальный часовой доход станции от масла, при какой цене доход будет максимальным; 2) максимальную прибыль станции от масла за 1 ч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Максимальный доход будет при условии что ТR == 0, следовательно необходимо определить величину Q, при котором будет достигаться максимум фун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R' = 0 =&gt; 16-0=0 ==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</w:rPr>
        <w:t>=--</w:t>
      </w:r>
      <w:r>
        <w:rPr>
          <w:color w:val="000000"/>
          <w:sz w:val="28"/>
          <w:szCs w:val="28"/>
        </w:rPr>
        <w:t xml:space="preserve"> 16 шт, ==&gt;</w:t>
        <w:br/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 16*16 - 0,5*1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28 д.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, при которой доход будет максимальны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Rma</w:t>
      </w:r>
      <w:r>
        <w:rPr>
          <w:color w:val="000000"/>
          <w:sz w:val="28"/>
          <w:szCs w:val="28"/>
        </w:rPr>
        <w:t>х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*хЦ =&gt; Ц = 128 / 16 = 8 д.е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Прибыль будет максимальной при условии, что Т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' =ТС' =&gt; 16 -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6 - 0,3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0,1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 0,1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0,7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10 = 0 </w:t>
      </w:r>
      <w:r>
        <w:rPr>
          <w:i/>
          <w:iCs/>
          <w:color w:val="000000"/>
          <w:sz w:val="28"/>
          <w:szCs w:val="28"/>
        </w:rPr>
        <w:t>=&gt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27037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ах =16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 0,5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12 - 6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0,15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0,04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0,35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12 - 0,04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=&gt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7: Р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ах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0*7 - 0,35*49 - 12 - 0,04*343 = 27,13 д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0" w:after="0"/>
      <w:jc w:val="center"/>
      <w:outlineLvl w:val="1"/>
    </w:pPr>
    <w:rPr>
      <w:b/>
      <w:bCs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0"/>
      <w:jc w:val="center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08" w:hanging="0"/>
      <w:outlineLvl w:val="5"/>
    </w:pPr>
    <w:rPr>
      <w:color w:val="000000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16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0"/>
      <w:jc w:val="both"/>
    </w:pPr>
    <w:rPr>
      <w:sz w:val="28"/>
      <w:szCs w:val="16"/>
    </w:rPr>
  </w:style>
  <w:style w:type="paragraph" w:styleId="23">
    <w:name w:val="Основной текст 2"/>
    <w:basedOn w:val="Normal"/>
    <w:qFormat/>
    <w:pPr>
      <w:autoSpaceDE w:val="false"/>
    </w:pPr>
    <w:rPr>
      <w:color w:val="000000"/>
      <w:sz w:val="28"/>
      <w:szCs w:val="16"/>
    </w:rPr>
  </w:style>
  <w:style w:type="paragraph" w:styleId="32">
    <w:name w:val="Основной текст 3"/>
    <w:basedOn w:val="Normal"/>
    <w:qFormat/>
    <w:pPr>
      <w:autoSpaceDE w:val="false"/>
    </w:pPr>
    <w:rPr>
      <w:sz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860"/>
    </w:pPr>
    <w:rPr>
      <w:b/>
      <w:bCs/>
      <w:i/>
      <w:iCs/>
      <w:sz w:val="3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7:00Z</dcterms:created>
  <dc:creator>Rm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3T07:07:00Z</dcterms:modified>
  <cp:revision>2</cp:revision>
  <dc:subject/>
  <dc:title>Теоретическая часть, Вариант 18/28/8</dc:title>
</cp:coreProperties>
</file>