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(Рособразование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ий государственный технический университет</w:t>
      </w:r>
    </w:p>
    <w:p>
      <w:pPr>
        <w:pStyle w:val="Normal"/>
        <w:tabs>
          <w:tab w:val="clear" w:pos="708"/>
          <w:tab w:val="center" w:pos="4677" w:leader="none"/>
          <w:tab w:val="left" w:pos="62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Кафедра бухгалтерского уче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Факультет ИЭФБ курс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а 115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шифр 60517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Анализ финансовой отчет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метка о зачете __________________     ___________________</w:t>
      </w:r>
    </w:p>
    <w:p>
      <w:pPr>
        <w:pStyle w:val="Normal"/>
        <w:spacing w:lineRule="auto" w:line="36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дата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ь _________________  __________________   </w:t>
      </w:r>
      <w:r>
        <w:rPr>
          <w:sz w:val="28"/>
          <w:szCs w:val="28"/>
          <w:u w:val="single"/>
        </w:rPr>
        <w:t xml:space="preserve">  Репова М. Л.</w: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</w:t>
      </w:r>
      <w:r>
        <w:rPr>
          <w:sz w:val="28"/>
          <w:szCs w:val="28"/>
          <w:vertAlign w:val="superscript"/>
        </w:rPr>
        <w:t>(должность)                                    (подпись)                                        (и., о., фамили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 -2008-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(Рособразование)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рхангельский государственный технический университе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федра бухгалтерского уче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НА КОНТРОЛЬНУЮ РАБОТУ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8"/>
          <w:szCs w:val="28"/>
        </w:rPr>
        <w:t>по дисциплине</w:t>
      </w:r>
      <w:r>
        <w:rPr>
          <w:b/>
          <w:bCs/>
          <w:sz w:val="28"/>
          <w:szCs w:val="28"/>
        </w:rPr>
        <w:t xml:space="preserve"> Анализ финансовой отчетност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Студенту  ИЭФБ очного отделения (очно-заочного, заочного отделения или факультет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ТЕМА: </w:t>
      </w:r>
      <w:r>
        <w:rPr>
          <w:i/>
          <w:iCs/>
          <w:sz w:val="28"/>
          <w:szCs w:val="28"/>
          <w:u w:val="single"/>
        </w:rPr>
        <w:t>Методы финансового анализ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ИСХОДНЫЕ  ДАННЫЕ: Работа выполняется по методическим указаниям</w:t>
      </w:r>
      <w:r>
        <w:rPr>
          <w:i/>
          <w:iCs/>
          <w:sz w:val="28"/>
          <w:szCs w:val="28"/>
          <w:u w:val="single"/>
        </w:rPr>
        <w:t xml:space="preserve"> </w:t>
      </w:r>
    </w:p>
    <w:p>
      <w:pPr>
        <w:pStyle w:val="TextBody"/>
        <w:spacing w:lineRule="auto" w:line="360"/>
        <w:ind w:right="-110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ровина Т. М. Анализ финансовой отчетности: Методические указания к выполнению контрольной работы/Т.М.Бровина, М.Л.Репова. – Архангельск: Изд-во АГТУ, 2006.– 42 с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</w:rPr>
        <w:t>Вариант  _____</w:t>
      </w:r>
      <w:r>
        <w:rPr>
          <w:sz w:val="28"/>
          <w:szCs w:val="28"/>
          <w:u w:val="single"/>
        </w:rPr>
        <w:t xml:space="preserve">       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Срок выполнения с « ___»  _______</w:t>
      </w:r>
      <w:r>
        <w:rPr>
          <w:i/>
          <w:iCs/>
          <w:sz w:val="28"/>
          <w:szCs w:val="28"/>
        </w:rPr>
        <w:t xml:space="preserve"> 200__г.   по «__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</w:rPr>
        <w:t>»__________200__г.</w:t>
      </w:r>
      <w:r>
        <w:rPr>
          <w:i/>
          <w:iCs/>
          <w:sz w:val="28"/>
          <w:szCs w:val="28"/>
          <w:u w:val="single"/>
        </w:rPr>
        <w:t xml:space="preserve">     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Руководитель  работы  _________     ______       _________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(должность)       (подпись)     (и., о., фамилия)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СТ ДЛЯ ЗАМЕЧАН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РАСЧЕТ И АНАЛИЗ ФИНАНСОВОГО КОЭФФИЦИЕНТА……………….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АНАЛИЗ ТЕНДЕНЦИЙ РАЗВИТИЯ ПОКАЗАТЕЛЕЙ………………………7</w:t>
      </w:r>
    </w:p>
    <w:p>
      <w:pPr>
        <w:pStyle w:val="Normal"/>
        <w:spacing w:lineRule="auto" w:line="360"/>
        <w:ind w:left="360" w:hanging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  Оценка выполнения «золотого правила экономики предприятия» …..7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2 Анализ динамики взаимосвязанных показателей………………………8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 ТРЕНДОВЫЙ АНАЛИЗ ПОКАЗАТЕЛЕЙ…………………………………..10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 Установление параметров тренда………………………………………10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 Интервальная оценка прогноза………………...……………………….1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……………………………13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rPr/>
      </w:pPr>
      <w:r>
        <w:rPr>
          <w:sz w:val="28"/>
          <w:szCs w:val="28"/>
        </w:rPr>
        <w:t>1 РАСЧЕТ И АНАЛИЗ ФИНАНСОВОГО КОЭФФИЦИЕНТ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Коэффициент оборачиваемости активов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блица 1 - Расчет коэффициента оборачиваемости активов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300"/>
        <w:gridCol w:w="1295"/>
        <w:gridCol w:w="1260"/>
        <w:gridCol w:w="1260"/>
        <w:gridCol w:w="1260"/>
      </w:tblGrid>
      <w:tr>
        <w:trPr>
          <w:trHeight w:val="345" w:hRule="atLeast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6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</w:tr>
      <w:tr>
        <w:trPr>
          <w:trHeight w:val="483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й год</w:t>
            </w:r>
          </w:p>
        </w:tc>
      </w:tr>
      <w:tr>
        <w:trPr>
          <w:trHeight w:val="483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продажи товаров, млн 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</w:t>
            </w:r>
          </w:p>
        </w:tc>
      </w:tr>
      <w:tr>
        <w:trPr>
          <w:trHeight w:val="483" w:hRule="atLeast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ы, млн руб.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</w:tr>
      <w:tr>
        <w:trPr>
          <w:trHeight w:val="483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орачиваемости активов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 1 /стр 2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Коэффициент оборачиваемости активов характеризует, на сколько эффективно используются активы предприятия с точки зрения объема продаж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 каждый рубль имущества принес предприятию положительный эффект в виде выручки в размере 2 руб. 74 коп., несмотря на колебания коэффициента оборачиваемости активов за исследуемый период эффективность использования имущества предприятия практически не изменилось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>Таблица 2 – Общие сведения о показателях первого и второго класса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320"/>
        <w:gridCol w:w="375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показа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ь показателя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 показателе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320"/>
        <w:gridCol w:w="375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ходят показатели, имеющие определенные нормативные показатели. При значении показателя выше или ниже норматива, следует трактовать      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ликвидности и финансовой устойчивости</w:t>
            </w:r>
          </w:p>
        </w:tc>
      </w:tr>
      <w:tr>
        <w:trPr/>
        <w:tc>
          <w:tcPr>
            <w:tcW w:w="98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должение таблицы 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09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о как ухудшение        характеристик анализируемого предприятия. Поэтому для них выделяют 6 состояний,        сравнивая данные на конец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а с данными на начало года          и с нормативами.    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т показатели, рассчитываемые по балансу и отчету о прибылях и убытках. Они нормативов не имеют, поэтому изучаются только в направлении их изменения.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деловой активности, показатели рентабельност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эффициент оборачиваемости активов относится к коэффициенту 2-го класс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3599815" cy="2226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унок 1 – Динамика коэффициента оборачиваемости активов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АНАЛИЗ ТЕНДЕНЦИЙ РАЗВИТИЯ ПОКАЗАТЕЛЕЙ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1Оценка выполнения «золотого правила экономики предприятия»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«Золотое правило экономики предприятия»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чп &gt; Тв  &gt; Та  &gt; 100  означа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быль увеличивается более высокими темпами, чем выручка от продаж, что свидетельствует об относительном снижении расх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от продаж возрастает более высокими темпами, чем активы предприятия, то есть ресурсы используются более эффектив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ий потенциал предприятия возрастает по сравнению с предыдущим периодом.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Таблица 3 -Основные показатели деятельности предприятия </w:t>
      </w:r>
    </w:p>
    <w:tbl>
      <w:tblPr>
        <w:tblW w:w="95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1108"/>
      </w:tblGrid>
      <w:tr>
        <w:trPr>
          <w:trHeight w:val="390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3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ы динамики,  %</w:t>
            </w:r>
          </w:p>
        </w:tc>
      </w:tr>
      <w:tr>
        <w:trPr>
          <w:trHeight w:val="39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едыдущему году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</w:t>
            </w:r>
          </w:p>
        </w:tc>
      </w:tr>
      <w:tr>
        <w:trPr>
          <w:trHeight w:val="76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й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ы, млн. руб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</w:tr>
      <w:tr>
        <w:trPr>
          <w:trHeight w:val="750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продажи товаров, млн. руб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>
          <w:trHeight w:val="483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, млн. руб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>
          <w:trHeight w:val="76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олотого правил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реднегодовой темп динамики определяется по следующей формул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drawing>
          <wp:inline distT="0" distB="0" distL="0" distR="0">
            <wp:extent cx="1005840" cy="434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чения показателей за пятый и первый год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 данной организации за анализируемый период  «золотое правило экономики предприятия» не выполнялось, т.к  Тчп&lt;Тв (экономический потенциал предприятия падает), </w:t>
      </w:r>
      <w:r>
        <w:rPr>
          <w:color w:val="000000"/>
          <w:sz w:val="28"/>
          <w:szCs w:val="28"/>
        </w:rPr>
        <w:t xml:space="preserve">но это правило может выполняться только при идеальных внешних и внутренних условиях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2 Анализ динамики взаимосвязанных показателей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оценки финансового состояния предприятия важны связи между показателями и их изменения в течение какого – либо период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анализе тенденции развития показателей один год принимается за базисный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аблица 4 - Показатели деятельности </w:t>
      </w:r>
      <w:r>
        <w:rPr>
          <w:color w:val="000000"/>
          <w:spacing w:val="3"/>
          <w:sz w:val="28"/>
          <w:szCs w:val="28"/>
        </w:rPr>
        <w:t>предприятия за 5 лет</w:t>
      </w:r>
    </w:p>
    <w:tbl>
      <w:tblPr>
        <w:tblW w:w="88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755"/>
        <w:gridCol w:w="736"/>
        <w:gridCol w:w="755"/>
        <w:gridCol w:w="736"/>
        <w:gridCol w:w="755"/>
        <w:gridCol w:w="755"/>
        <w:gridCol w:w="736"/>
        <w:gridCol w:w="736"/>
        <w:gridCol w:w="900"/>
      </w:tblGrid>
      <w:tr>
        <w:trPr>
          <w:trHeight w:val="695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одам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е показатели динамики, %</w:t>
            </w:r>
          </w:p>
        </w:tc>
      </w:tr>
      <w:tr>
        <w:trPr>
          <w:trHeight w:val="345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й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й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-й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й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й год</w:t>
            </w:r>
          </w:p>
        </w:tc>
      </w:tr>
      <w:tr>
        <w:trPr>
          <w:trHeight w:val="483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учка от продажи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 руб.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</w:tr>
      <w:tr>
        <w:trPr>
          <w:trHeight w:val="483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ая прибыль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 руб.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</w:tr>
      <w:tr>
        <w:trPr>
          <w:trHeight w:val="483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й капитал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лн руб.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</w:tr>
      <w:tr>
        <w:trPr>
          <w:trHeight w:val="483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азисные показатели динамики организации за 5 лет можно отразить графическ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2255" cy="1974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25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Рисунок 2 - Показатели динамики организации за 5 ле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графику можно сделать следующие выводы: собственный капитал имеет тенденцию роста, только в 3-м году наблюдается стабильность, вследствие чего наблюдается тенденция роста выручки от продажи и чистой прибыли, особенно в 5 –м году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 исследуемые промежуток времени наметилась тенденция к увеличению значений всех экономических показателей, при этом более высокими темпами происходит рост чистой прибыли, однако выручка от продажи возрастает медленнее происходит снижение собственных оборотных средст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.к. динамика собственного капитала близка к линейной зависимости, то выполним трендовый анализ и определим прогнозные значения данного показател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3 ТРЕНДОВЫЙ АНАЛИЗ ПОКАЗАТЕЛЕЙ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6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 Установление параметров тренд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 трендом понимают расчетную спрямляемую кривую изменения экономического показателя, построенную путем математической обработки данных ряда динамик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равнение прямолинейной зависимости тренд описывается : у = а + в *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, гд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– свободный член уравнения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– коэффициент при переменной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год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араметры тренда для прямолинейной зависимости можно установить систему нормальных уравнений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140335</wp:posOffset>
                </wp:positionV>
                <wp:extent cx="152400" cy="9144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9pt;margin-top:11.05pt;width:11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14300" cy="2159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drawing>
          <wp:inline distT="0" distB="0" distL="0" distR="0">
            <wp:extent cx="711200" cy="2565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drawing>
          <wp:inline distT="0" distB="0" distL="0" distR="0">
            <wp:extent cx="1596390" cy="2565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наблюд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аблица 5 </w:t>
      </w:r>
      <w:r>
        <w:rPr/>
        <w:t>- Информация для установления параметров тренда методом наименьших квадратов при прямолинейной зависим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694"/>
        <w:gridCol w:w="1984"/>
        <w:gridCol w:w="2339"/>
      </w:tblGrid>
      <w:tr>
        <w:trPr>
          <w:trHeight w:val="54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года в ряду динамики, </w:t>
            </w: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исследуемого показателя, 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9875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* </w:t>
            </w:r>
            <w:r>
              <w:rPr>
                <w:sz w:val="20"/>
                <w:szCs w:val="20"/>
                <w:lang w:val="en-US"/>
              </w:rPr>
              <w:t>t</w:t>
            </w:r>
          </w:p>
        </w:tc>
      </w:tr>
      <w:tr>
        <w:trPr>
          <w:trHeight w:val="60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51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шаем систему прямолинейной зависимости: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28600</wp:posOffset>
                </wp:positionH>
                <wp:positionV relativeFrom="paragraph">
                  <wp:posOffset>172720</wp:posOffset>
                </wp:positionV>
                <wp:extent cx="228600" cy="72009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0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440 h 408240"/>
                            <a:gd name="textAreaBottom" fmla="*/ 397800 h 408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13.6pt;width:17.95pt;height:56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 *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* 15 = 73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* 15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* 55 = 230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1,3,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112,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 = а + в * </w:t>
      </w:r>
      <w:r>
        <w:rPr>
          <w:sz w:val="28"/>
          <w:szCs w:val="28"/>
          <w:lang w:val="en-US"/>
        </w:rPr>
        <w:t>t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ссчитаем прогнозные значения показателей на ближайшие три года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6 = 112,3 + 11,3 * 6 = 180 млн. руб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7 = 112,3 + 11,3 * 7 = 191 млн. руб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8 = 112,3 + 11,3 * 8 = 203 млн. ру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прогнозирование с учетом среднего абсолютного изменени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862965" cy="38925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1 – значение исследуемого показателя за первый год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5 – значение исследуемого показателя за пятый г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 = 10,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ссчитаем прогнозные значения показателей на ближайшие три года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у6 = 168 + 10,8 = 178,8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179 млн. руб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7 = 180 + 10,8 = 190,8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191  млн. руб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у8 = 203 + 10,8 = 213,8 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14 млн. ру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прогнозирование с учетом среднего коэффициента динамики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615950" cy="47244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8" t="-75" r="-5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1– значение исследуемого показателя за первый год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5 – значение исследуемого показателя за пятый г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065" cy="4445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ссчитаем прогнозные значения показателей на ближайшие три года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6 = у5 * К = 168 * 1, 07671 = 181 млн. руб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7 = у5 * К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80 * 1, 0767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09 млн. руб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8 = у5 * К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203 * 1, 07671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 253 млн. 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  <w:szCs w:val="28"/>
        </w:rPr>
        <w:t>3.2 Интервальная оценка прогноз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тервальный прогноз – это такое предсказание будущего, в котором предлагается некоторый интервал, диапазон значений прогнозируемого показател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блица 6 - Прогнозное значение собственного капитала на ближайшие 3 года, млн. руб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9"/>
        <w:gridCol w:w="2339"/>
      </w:tblGrid>
      <w:tr>
        <w:trPr/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тоду</w:t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довой модел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 абсолютного прирос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 коэффициента роста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й год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й год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й год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оптимальные прогнозы дает метод прогнозирования по среднему коэффициенту динамики, можно ожидать, что величина собственного капитала предприятия составит 253 млн руб. через 3 года. Пессимистическую оценку дает прогнозирование на основе уровня тренда. Ожидаемая величина собственного капитала через 3 года будет составлять 214 млн руб. Данная оценка получена по методу среднего абсолютного изме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ыполненными расчетами имущества предприятия через 3 года будет находиться в интервале от 203 до 253 млн руб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ровина, Т.М. Анализ финансовой отчетности : методические указания по выполнению контрольной работы/ Т.М.Бровина, М.Л.Репова. – Архангельск: издательство АГТУ, 2007. - 42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рнстайн, Л. А. Анализ финансовой отчетности: теория, практика, интерпретация [Текст] / Л. А. Бернстайн.-М., 1996.- 624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ченко, Ю. В. Анализ финансовой отчетности [Текст] / Ю. В. Радченко. – Ростов на Дону, 2006. – 192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нцова, Л.В. Анализ финансовой отчетности [Текст]: учебник для вузов/ Л.В.Донцова. – М.: Издательство «Дело и Сервис», 2005, - 368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8"/>
      <w:footerReference w:type="first" r:id="rId1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;Times" w:cs="Times New Roman;Times"/>
      <w:b/>
      <w:bCs/>
      <w:i/>
      <w:iCs/>
      <w:sz w:val="28"/>
      <w:szCs w:val="28"/>
    </w:rPr>
  </w:style>
  <w:style w:type="character" w:styleId="Style14">
    <w:name w:val="Название Знак"/>
    <w:qFormat/>
    <w:rPr>
      <w:rFonts w:ascii="Cambria" w:hAnsi="Cambria" w:eastAsia="Times New Roman;Times" w:cs="Times New Roman;Times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ind w:right="-119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6.wmf"/><Relationship Id="rId13" Type="http://schemas.openxmlformats.org/officeDocument/2006/relationships/image" Target="media/image11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7:02:00Z</dcterms:created>
  <dc:creator>User</dc:creator>
  <dc:description/>
  <cp:keywords/>
  <dc:language>en-US</dc:language>
  <cp:lastModifiedBy>SYSTEM</cp:lastModifiedBy>
  <cp:lastPrinted>2008-05-15T13:28:00Z</cp:lastPrinted>
  <dcterms:modified xsi:type="dcterms:W3CDTF">2011-09-13T07:02:00Z</dcterms:modified>
  <cp:revision>2</cp:revision>
  <dc:subject/>
  <dc:title>Федеральное агентство по образованию (Рособразование)   </dc:title>
</cp:coreProperties>
</file>