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Style11"/>
        <w:widowControl w:val="false"/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Финансовое прогнозирование по методу бюджетирования</w:t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рактеристика метода</w:t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68" w:leader="none"/>
          <w:tab w:val="left" w:pos="567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ходные данные для прогнозирования</w:t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ная часть</w:t>
      </w:r>
    </w:p>
    <w:p>
      <w:pPr>
        <w:pStyle w:val="Style11"/>
        <w:widowControl w:val="false"/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Глава 2. Финансовое прогнозирование по методу « процента от продаж»</w:t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рактеристика метода</w:t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68" w:leader="none"/>
          <w:tab w:val="left" w:pos="567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ходные данные для прогнозирования</w:t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ная часть</w:t>
      </w:r>
    </w:p>
    <w:p>
      <w:pPr>
        <w:pStyle w:val="Style11"/>
        <w:widowControl w:val="false"/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Style11"/>
        <w:widowControl w:val="false"/>
        <w:tabs>
          <w:tab w:val="clear" w:pos="720"/>
          <w:tab w:val="left" w:pos="468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ьзуемая литература</w:t>
      </w:r>
      <w:r>
        <w:br w:type="page"/>
      </w:r>
    </w:p>
    <w:p>
      <w:pPr>
        <w:pStyle w:val="Style11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Style11"/>
        <w:widowControl w:val="false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цесс бюджетирования является составной частью финансового планирования – процесса определения будущих действий по формированию и исполнению финансовых ресурсов.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условиях рынка планирование призвано обеспечить производство конкурентоспособной продукции посредством целенаправленного поиска, оценки и отбора альтернатив при условии оптимального использования всех ресурсов, основываясь на определенных гипотезах о будущем состоянии внешней среды, то есть призвано обеспечить гибкое развитие предприятия. В этих условиях планирование и контроль его развития стали невозможными без формирования бюджета как основного инструмента гибкого развития управления предприятия, обеспечивающего точной, полной и своевременной информацией высшее руководство.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 данной курсовой работы – изучение методов финансового прогнозирования.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Задачи курсовой работы: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- составить прогноз финансовой отчетности предприятия ОАО «Лидер» с помощью метода бюджетирования;</w:t>
      </w:r>
    </w:p>
    <w:p>
      <w:pPr>
        <w:pStyle w:val="Style11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- составить прогноз финансовой отчетности предприятия ОАО «Лидер» с помощью метода «процента от продаж».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Глава 1. Финансовое прогнозирование по методу бюджетирования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1.1 Характеристика мет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юджетирования является составной частью финансового планирования - процесса определения будущих действий по формированию и использованию финанс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– процесс построения и исполнения бюджета предприятия на основе бюджетов отдельных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– детализированный план деятельности предприятия на ближайший период, который охватывает доход от продаж, производственные и финансовые расходы, движение денежных средств, формирование прибыл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подразделяются на два основных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й бюджет, отражающий текущую (производственную) деятельность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бюджет, представляющий собой прогноз финансовой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ибылей и убытков – основной документ операционного бюджета. Содержит данные о величине и структуре выручки от продаж, себестоимости реализованной продукции и конечных финансовых результа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бюджет составляется с учетом информации, содержащейся в бюджете о прибылях и убыт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этапов бюджетирования является прогнозирование движения денеж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движения денежных средств – это план денежных поступлений и платежей. При расчете бюджета движения денежных средств принципиально важно определить время поступлений и платежей, а не время исполнения хозяйственных операц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бщего бюджета для предприятия раскрывается через следующие его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операций, обеспечивающих достижение целей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различных видов деятельности и отдельных подразделений. Согласование интересов отдельных работников и групп в целом по предприят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уководителей всех рангов на достижение целей своих центров ответ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кущей деятельности, обеспечение плановой дисципл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 для оценки выполнения плана центрами ответственности и их руковод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о обучения менедж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формализованных отчетах о прибылях и убытках или бухгалтерского баланса, бюджет не имеет стандартизированной формы, которая должна строго соблюдаться. Бюджет может иметь бесконечное количество видов и форм. Форма и структура бюджета зависят от многих факторов: масштаба деятельности предприятия; достаточности и доступности исходной информации; состояния нормативной базы предприятия; от квалификации и опыта разработчика.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1.2 Исходные данные для прогнозирования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оставить прогноз финансовой отчетности предприятия ОАО «Лидер» и оценить изменение привлекательности предприятия для акционеров и инвесторов в планируем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я производит два вида продукции: «А» и «Б». Технологический процесс изготовления каждого вида продукции состоит из двух комплексов технологических операций по подготовительному и машинному цехам предприятия. В производстве используются два основных материала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Материал Х расходуется на производство продукции А, а матери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родукции 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готовой продукции на конец прогнозируемого периода на предприятии ОАО «Лидер» должны быть на уровне 50% ожидаемой продажи следующего квартала. Поступление выручки от продаж не соответствует периоду отгрузки, а именно 50% продаж оплачивается в квартал продаж, 50% - в следующий квар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движения денежных потоков по предприятию используется следующая информац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рабочая сила, основные производственные материалы и переменные накладные расходы оплачиваются ежемесячн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накладные расходы и торговые и административные издержки оплачиваются ежеквартально равными сумм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, подлежащие уплате, оплачиваются ежеквартально равными сумм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оплачиваются поквартальн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ая кредиторская задолженность остается неизменной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сходные данные для прогнозирования приведены в табл. 1.1 – 1.7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.1. Исходный баланс предприятия ОАО «Лидер», млн. руб.</w:t>
      </w:r>
    </w:p>
    <w:tbl>
      <w:tblPr>
        <w:tblW w:w="880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20"/>
        <w:gridCol w:w="588"/>
        <w:gridCol w:w="114"/>
        <w:gridCol w:w="6033"/>
        <w:gridCol w:w="1599"/>
      </w:tblGrid>
      <w:tr>
        <w:trPr>
          <w:cantSplit w:val="true"/>
        </w:trPr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 и прочие внеоборотные активы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техника (по балансовой стоимост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 активы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1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готовой продук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7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сырья и материал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6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11</w:t>
            </w:r>
          </w:p>
        </w:tc>
      </w:tr>
      <w:tr>
        <w:trPr>
          <w:cantSplit w:val="true"/>
        </w:trPr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СИВ</w:t>
            </w:r>
          </w:p>
        </w:tc>
      </w:tr>
      <w:tr>
        <w:trPr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собственных средств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7,2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вный (акционерный) капита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распределенная прибы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21</w:t>
            </w:r>
          </w:p>
        </w:tc>
      </w:tr>
      <w:tr>
        <w:trPr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госрочные креди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срочные обязательства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диторская задолженность по налога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3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ая кредиторская задолженнос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5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3,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еятельности предприятия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– доход от реализации продукции и услуг за определенный промежуток времени, отражающий как денежные, так и не денежные формы дох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разница между доходами от реализации и произведенными расходами на реализованную продук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денежных средств – разница между всеми полученными и выплаченными денежными средствами за определенный период времени.</w:t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.2. Финансово-экономическое положение предприятия ОАО «Лидер» в отчетном году, млн. руб.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528"/>
        <w:gridCol w:w="1974"/>
      </w:tblGrid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продаж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себестоимость реализованной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и административные издерж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до уплаты нало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(ставка 24 %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/>
      </w:pPr>
      <w:r>
        <w:rPr/>
        <w:t>Отправной точкой финансового прогнозирования является прогноз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даж формируется на базе заключенных договоров на будущий год, бизнес – плана и анализа деятельности прошлых лет.</w:t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.3. Прогноз реализации предприятия ОАО «Лидер» на предстоящий пери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2"/>
        <w:gridCol w:w="2463"/>
        <w:gridCol w:w="2079"/>
      </w:tblGrid>
      <w:tr>
        <w:trPr>
          <w:cantSplit w:val="true"/>
        </w:trPr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</w:tr>
      <w:tr>
        <w:trPr>
          <w:cantSplit w:val="true"/>
        </w:trPr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дукции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Цена реализации, тыс. руб. /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ъем реализации, шт.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кварталам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Запасы готовой продукции,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.4. Нормативы затрат на производственную рабочую сил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70"/>
        <w:gridCol w:w="1170"/>
        <w:gridCol w:w="1794"/>
        <w:gridCol w:w="1248"/>
        <w:gridCol w:w="1482"/>
      </w:tblGrid>
      <w:tr>
        <w:trPr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озникновения издерж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 изготовления единицы продукции, чел. - час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, за один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– час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руда на единицу продукции, тыс. руб.</w:t>
            </w:r>
          </w:p>
        </w:tc>
      </w:tr>
      <w:tr>
        <w:trPr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 це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й це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.5. Нормативы расхода материальных ресурс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24"/>
        <w:gridCol w:w="1440"/>
      </w:tblGrid>
      <w:tr>
        <w:trPr>
          <w:cantSplit w:val="true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дукции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материала на изготовление единицы продукции по видам материалов, ед. / шт.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 материалов, тыс. руб. / ед.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6. </w:t>
      </w:r>
      <w:r>
        <w:rPr/>
        <w:t>Смета накладных расходов на прогнозируемый период, млн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72"/>
        <w:gridCol w:w="3042"/>
      </w:tblGrid>
      <w:tr>
        <w:trPr>
          <w:cantSplit w:val="true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накладные расходы по видам продукции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/ шт.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накладные расходы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мортиза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трахов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Заработная пла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и административные издерж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.7. Объемы предстоящих капитальных вложений, млн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– всего,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кварталам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рта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кварта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етная часть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Результат прогноза представлен в форме прогнозного баланса, отчета по прибылям и убыткам, бюджета движения денежных средств предприятия. Для составления указанных форм необходим предварительный расчет ряда бюджетов предприятия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юджет затрат на приобретение сырья и материалов составляется в натуральном и стоимостном выражении и показывает потребность производства в основных материалах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 составления бюджета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пределение количества материалов, необходимых для производства запланированного объема продукции;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определение количества материалов, которые необходимо закупить в течение прогнозируемого период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траты на материалы: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7018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– объем выпуска,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– норма расхода на материалы,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Ц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– цена материалов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Составление бюджета затрат на приобретение сырья и материалов представлено в табл. 1.8. Расчеты представлены с использованием таблиц исходных данных (см. табл. 1.3, 1.5)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8. </w:t>
      </w:r>
      <w:r>
        <w:rPr/>
        <w:t>Бюджет затрат на приобретение сырья и материалов</w:t>
      </w:r>
    </w:p>
    <w:tbl>
      <w:tblPr>
        <w:tblW w:w="889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936"/>
        <w:gridCol w:w="936"/>
        <w:gridCol w:w="858"/>
        <w:gridCol w:w="936"/>
        <w:gridCol w:w="1326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</w:tr>
      <w:tr>
        <w:trPr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готовой продукции, шт.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на конец план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) Продаж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) Запасы на начало план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=) Необходимый выпу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Б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на конец план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) Продаж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) Запасы на начало план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=) Необходимый выпу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основных производственных материалов по кварталам, ед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основных производственных материалов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Х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акупки, 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купок, млн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96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Y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закупки, 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купок, млн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тоимость материалов по предприятию, млн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96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 для расчета бюджета затрат на производственную рабочую силу (прямую оплату труда) приведены в табл. 1.4, 1.8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юджет прямых затрат на оплату труда составляется на основе производственной программы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ю его составления является расчет затрат на привлечение трудовых ресурсов, непосредственно занятых в производстве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производственную рабочую силу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2806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де </w:t>
      </w:r>
      <w:r>
        <w:rPr/>
        <w:drawing>
          <wp:inline distT="0" distB="0" distL="0" distR="0">
            <wp:extent cx="5715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b w:val="false"/>
          <w:bCs w:val="false"/>
        </w:rPr>
        <w:t>объем производства,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b w:val="false"/>
          <w:bCs w:val="false"/>
        </w:rPr>
        <w:t>трудоемкость изготовления единицы продукции,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0266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b w:val="false"/>
          <w:bCs w:val="false"/>
        </w:rPr>
        <w:t>оплата труда за 1 чел/час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9. Бюджет затрат на производственную рабочую силу </w:t>
      </w:r>
      <w:r>
        <w:rPr/>
        <w:t>(прямую оплату труда)</w:t>
      </w:r>
    </w:p>
    <w:tbl>
      <w:tblPr>
        <w:tblW w:w="8873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5"/>
        <w:gridCol w:w="911"/>
        <w:gridCol w:w="223"/>
        <w:gridCol w:w="866"/>
        <w:gridCol w:w="966"/>
        <w:gridCol w:w="966"/>
        <w:gridCol w:w="1016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</w:tr>
      <w:tr>
        <w:trPr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затраты, чел. – ч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 це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Б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6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й це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Б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78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00</w:t>
            </w:r>
          </w:p>
        </w:tc>
      </w:tr>
      <w:tr>
        <w:trPr>
          <w:cantSplit w:val="true"/>
        </w:trPr>
        <w:tc>
          <w:tcPr>
            <w:tcW w:w="8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енную рабочую силу, млн. руб.</w:t>
            </w:r>
          </w:p>
        </w:tc>
      </w:tr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 це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7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4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884</w:t>
            </w:r>
          </w:p>
        </w:tc>
      </w:tr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й це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6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2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73</w:t>
            </w:r>
          </w:p>
        </w:tc>
      </w:tr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едприят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6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6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6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614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бюджета накладных расходов (табл. 1.10) необходимо вести с учетом их деления на переменную и постоянную части. Исходные данные для расчета бюджета накладных расходов заданы в табл. 1.6, 1.8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кладные расходы – затраты, связанные с производством, кроме прямых затрат на материалы и оплату труд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10. </w:t>
      </w:r>
      <w:r>
        <w:rPr/>
        <w:t>Бюджет накладных расходов, млн. руб.</w:t>
      </w:r>
    </w:p>
    <w:tbl>
      <w:tblPr>
        <w:tblW w:w="886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767"/>
        <w:gridCol w:w="597"/>
        <w:gridCol w:w="28"/>
        <w:gridCol w:w="891"/>
        <w:gridCol w:w="17"/>
        <w:gridCol w:w="1257"/>
        <w:gridCol w:w="1008"/>
      </w:tblGrid>
      <w:tr>
        <w:trPr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</w:tr>
      <w:tr>
        <w:trPr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накладные затраты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6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6</w:t>
            </w:r>
          </w:p>
        </w:tc>
      </w:tr>
      <w:tr>
        <w:trPr>
          <w:cantSplit w:val="true"/>
        </w:trPr>
        <w:tc>
          <w:tcPr>
            <w:tcW w:w="8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накладные расходы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прия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кладных расх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6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готовой продукции предприятия оцениваются по себестоимости. Расчет средних переменных (прямых) затрат по видам продукции («А» и «Б») выполняется по форме табл. 1.11. Исходные данные для расчета показателей табл. 1.11 приведены в табл. 1.4 – 1.6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11. </w:t>
      </w:r>
      <w:r>
        <w:rPr/>
        <w:t>Средние переменные затраты, тыс. руб. / шт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1"/>
        <w:gridCol w:w="228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рабочая сил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накладные расход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7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1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br w:type="page"/>
      </w:r>
      <w:r>
        <w:rPr>
          <w:b w:val="false"/>
          <w:bCs w:val="false"/>
        </w:rPr>
        <w:t>Запасы сырья и материалов и готовой продукции на конец планового периода рассчитываются по форме табл. 1.12. Исходные данные для заполнения табл. 1.12 приведены в табл. 1.3, 1.5 (для расчета запасов сырья и материалов) и в табл. 1.8, 1.11 (для расчета запасов готовой продук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нные расчеты позволяют сформировать оценку стоимости реализованной продукции в плановом периоде (табл. 1.1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2. Запасы на конец планового периода, млн. руб.</w:t>
      </w:r>
    </w:p>
    <w:tbl>
      <w:tblPr>
        <w:tblW w:w="92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67"/>
        <w:gridCol w:w="3909"/>
        <w:gridCol w:w="1482"/>
      </w:tblGrid>
      <w:tr>
        <w:trPr/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пас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величины запа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запас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Х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* 2,1 * 1,3 / 1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* 3 * 0,8 / 1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* 8,377 / 1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Б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* 11,31 / 1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8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41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13. Себестоимость реализованной продукции </w:t>
      </w:r>
      <w:r>
        <w:rPr/>
        <w:t>в плановом периоде, млн. руб.</w:t>
      </w:r>
    </w:p>
    <w:tbl>
      <w:tblPr>
        <w:tblW w:w="92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5"/>
        <w:gridCol w:w="1847"/>
      </w:tblGrid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сырья и материалов на начало планового пери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6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Закупки материал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96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Наличные сырье и материалы для производ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56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асы сырья и материалов на конец планового пери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4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Стоимость использованных сырья и материал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72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Затраты на производственную рабочую си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614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Накладные расход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6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Себестоимость выпущенной продук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934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Запасы готовой продукции на начало планового пери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7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асы готовой продукции на конец планового пери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41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Итого себестоимость реализованной продук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793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расчетов является составление очень ответственного документа – бюджета движения денежных средств предприятия (табл. 1.1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лан денежных поступлений и платежей. Формируется сальдовым методом и отражает будущие поступления и предполагаемые выплаты по всем направлениям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ставл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альность поступлений денежных средств и обоснованность рас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способность предприятия выполнять свои обяз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инхронность возникновения притоков и оттоков денеж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ую величину потребностей предприятия в заемных сред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а движения денежных средств принципиально важно определить время поступлений и платежей, а не время исполнения хозяйствен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14. </w:t>
      </w:r>
      <w:r>
        <w:rPr/>
        <w:t>Бюджет движения денежных средств предприятия, млн. руб.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014"/>
        <w:gridCol w:w="1092"/>
        <w:gridCol w:w="936"/>
        <w:gridCol w:w="936"/>
        <w:gridCol w:w="1014"/>
      </w:tblGrid>
      <w:tr>
        <w:trPr>
          <w:cantSplit w:val="true"/>
        </w:trPr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</w:tr>
      <w:tr>
        <w:trPr>
          <w:cantSplit w:val="true"/>
        </w:trPr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сальд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1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1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2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</w:t>
            </w:r>
          </w:p>
        </w:tc>
      </w:tr>
      <w:tr>
        <w:trPr>
          <w:cantSplit w:val="true"/>
        </w:trPr>
        <w:tc>
          <w:tcPr>
            <w:tcW w:w="94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ы предыдущего перио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13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текущего перио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96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поступле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9</w:t>
            </w:r>
          </w:p>
        </w:tc>
      </w:tr>
      <w:tr>
        <w:trPr>
          <w:cantSplit w:val="true"/>
        </w:trPr>
        <w:tc>
          <w:tcPr>
            <w:tcW w:w="9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сырья и материал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96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рабочая си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6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6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6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614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ие накладные расходы (без амортизации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6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и административные расх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налога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5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9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7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9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0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7674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ое сальдо денежных средст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1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1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2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26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br w:type="page"/>
      </w:r>
      <w:r>
        <w:rPr>
          <w:b w:val="false"/>
          <w:bCs w:val="false"/>
        </w:rPr>
        <w:t>Завершаются расчеты прогнозом прибыли (табл. 1.15) и баланса (табл. 1.16) предприятия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Таблица 1.15.</w:t>
      </w:r>
      <w:r>
        <w:rPr/>
        <w:t xml:space="preserve"> Отчет о прибылях (убытках), млн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96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продаж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9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бестоимость реализованной продук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79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ые и административные расхо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Прибыль до уплаты налог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407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ог на прибыль (ставка 24 %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457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Чистая прибы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95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нозный баланс предприятия содержит информацию о прогнозном состоянии активов и пассивов предприятия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го назначение: показать, как изменяется балансовая стоимость предприятия в результате прогнозируемой деятельност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нозный баланс составляется на основе баланса на начало периода с учетом изменения каждой статьи баланс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1.16. </w:t>
      </w:r>
      <w:r>
        <w:rPr/>
        <w:t>Прогнозный баланс предприятия, млн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7134"/>
        <w:gridCol w:w="1092"/>
      </w:tblGrid>
      <w:tr>
        <w:trPr>
          <w:cantSplit w:val="true"/>
        </w:trPr>
        <w:tc>
          <w:tcPr>
            <w:tcW w:w="8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сновные средства и прочие внеоборотные активы – 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техника (по балансовой стоим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боротные активы – 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готовой продук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сырья и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7007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Источники собственных средств – 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4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(акционерный) капи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Начальное сальд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Прибыль на плановый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9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креди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раткосрочные обязательства – 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9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по налог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4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кредиторская задолжен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7007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влекательности предприятия для акционеров и инвесторов в планируемом периоде по сравнению с предшествующем (отчетном) годом целесообразно оценить показателем рентабельности актив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– рентабельность актив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 – чистая прибыль соответствующе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 – актив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отчетного года составля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  <w:vertAlign w:val="superscript"/>
        </w:rPr>
        <w:t>от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1 руб. актива приносил 9 коп. чист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в планируемом период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1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1 руб. актива принесет 10 коп. чист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ентабельности капитала является привлекательным изменением для акционеров и инвес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тоги деятельности предприятия можно с помощью «золотого правила экономики». Соответствие этому правилу выражается следующей зависим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gt; 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Т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≥ 100 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емп роста прибы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темп роста выручки от продаж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– темп роста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мпов роста рав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122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98,74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110,33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расчетных значений видно, что пропорции экономического развития предприятия наруш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2</w:t>
      </w:r>
      <w:r>
        <w:rPr>
          <w:sz w:val="28"/>
          <w:szCs w:val="28"/>
        </w:rPr>
        <w:t xml:space="preserve"> % &gt; 98,74 % &gt; 110,33 % ≥ 100 %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не выполняется, так как темп роста активов выше темпа роста выручки от продаж. Таким образом, в планируемом периоде предприятие не обеспечивает эффективное использование имеющихся ресурсов и потенциала своего развит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Финансовое прогнозирование по методу « процента от продаж 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Характеристика метода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ществует два основных метода финансового прогнозирования. Один из них – метод бюджетирования – представлен в разделе 3 методических указаний. Напомним, что он основан на концепции денежных потоков и его аналогом служит расчет финансовой части бизнес-план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торой метод называется метод «процента от продаж» (первая модификация) или метод «формулы» (вторая модификация). Его преимущества – простота и лаконичность. Применяется для ориентировочных расчетов потребности во внешнем финансировани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акторы, оказывающие влияние на величину потребности в дополнительном финансировании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ланируемый темп роста объема реализации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сходный уровень использования основных средств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апиталоемкость (ресурсоемкость) продукции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ентабельность продукции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ивидендная политик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 «процента от продаж» - метод пропорциональной зависимости показателей деятельности предприятия от объема реализаци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 вычисления по методу «процента от продаж» (методу «формулы») делаются на основе следующих предположений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Переменные затраты, текущие активы и текущие обязательства при наращивании объема продаж на определенное количество процентов увеличиваются, в среднем, на столько же процентов. Это означает, что и текущие активы, и текущие пассивы будут составлять в плановом периоде прежний процент от выручки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роцент увеличения стоимости основных средств рассчитывается под заданный процент наращивания оборота в соответствие с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технологическими условиями бизнеса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учетом наличия недогруженных основных средств на начало периода прогнозирования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в соответствие со степенью материального и морального износа наличных основных средств и т.п.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Долгосрочные обязательства и акционерный капитал берутся в прогноз неизменными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Нераспределенная прибыль прогнозируется с учетом нормы распределения чистой прибыли на дивиденды и чистой рентабельности реализованной продукци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прогнозирования нераспределенной прибыли к нераспределенной прибыли базового периода прибавляют прогнозируемую чистую прибыль и вычитают дивиденды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2.2 Исходные данные для прогнозировани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пределить потребность в дополнительном внешнем финансировании предприятия ОАО «Лидер» на следующий за планируемым год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За базовые значения принимаются результаты плановых величин баланса предприятия (табл. 1.16) и отчета о прибыли и убытках (табл. 1.15). Результат расчета приведен в табл. 2.3. Предполагается полная загрузка производственных мощностей, необходимое увеличение прироста основных активов для обеспечения нового объема продаж составляет Т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= 24%.</w:t>
      </w:r>
      <w:r>
        <w:rPr/>
        <w:t xml:space="preserve"> </w:t>
      </w:r>
      <w:r>
        <w:rPr>
          <w:b w:val="false"/>
          <w:bCs w:val="false"/>
        </w:rPr>
        <w:t>В данном случае все статьи актива, включая основной капитал и текущие обязательства изменяются пропорционально объему прод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распределения чистой прибыли на дивиденды НД = 38%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2.1. </w:t>
      </w:r>
      <w:r>
        <w:rPr/>
        <w:t>Отчет о прибылях и убытках базового периода, млн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482"/>
      </w:tblGrid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ручка от прод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92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ебестоимость реализован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793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аловая марж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407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ммерческие и управленческие рас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быль до уплаты налог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407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лог на прибы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457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быль после уплаты налог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95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ивиден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741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Нераспределенная прибы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2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. Баланс предприятия на конец базового периода, млн.</w:t>
      </w:r>
      <w:r>
        <w:rPr/>
        <w:t xml:space="preserve">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482"/>
      </w:tblGrid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кущие актив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007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оборотные актив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7007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кущие обяз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98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госрочные обяз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того обяз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98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ставный капит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ераспределенная прибы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305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того собственный капит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8309</w:t>
            </w:r>
          </w:p>
        </w:tc>
      </w:tr>
      <w:tr>
        <w:trPr/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того обязательства и собственный капит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7007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3 Расчетная часть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рогнозируемая выручка от продаж составит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359,92 + 359,92 * 0,24 = 446,3008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. Прогнозный баланс предприятия на следующий за базовым период, млн.</w:t>
      </w:r>
      <w:r>
        <w:rPr/>
        <w:t xml:space="preserve">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2127"/>
        <w:gridCol w:w="1275"/>
        <w:gridCol w:w="1989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т прода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й период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ак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оборотные ак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акт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7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8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обяз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3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обяз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обяз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3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309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4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обственный капи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8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64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асс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7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278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внешнее финансир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0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Рассчитать потребность в дополнительном внешнем финансировании можно по следующей формуле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ПДВФ = А</w:t>
      </w:r>
      <w:r>
        <w:rPr>
          <w:b w:val="false"/>
          <w:bCs w:val="false"/>
          <w:vertAlign w:val="subscript"/>
        </w:rPr>
        <w:t>Ф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Т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– П</w:t>
      </w:r>
      <w:r>
        <w:rPr>
          <w:b w:val="false"/>
          <w:bCs w:val="false"/>
          <w:vertAlign w:val="subscript"/>
        </w:rPr>
        <w:t>Ф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Т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– ЧП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(1-НД) или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ПДВФ = А</w:t>
      </w:r>
      <w:r>
        <w:rPr>
          <w:b w:val="false"/>
          <w:bCs w:val="false"/>
          <w:vertAlign w:val="subscript"/>
        </w:rPr>
        <w:t>Ф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Т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– П</w:t>
      </w:r>
      <w:r>
        <w:rPr>
          <w:b w:val="false"/>
          <w:bCs w:val="false"/>
          <w:vertAlign w:val="subscript"/>
        </w:rPr>
        <w:t>Ф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Т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</w:rPr>
        <w:drawing>
          <wp:inline distT="0" distB="0" distL="0" distR="0">
            <wp:extent cx="3810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ВР</w:t>
      </w:r>
      <w:r>
        <w:rPr>
          <w:b w:val="false"/>
          <w:bCs w:val="false"/>
          <w:vertAlign w:val="subscript"/>
        </w:rPr>
        <w:t xml:space="preserve">П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(1-НД),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где А</w:t>
      </w:r>
      <w:r>
        <w:rPr>
          <w:b w:val="false"/>
          <w:bCs w:val="false"/>
          <w:vertAlign w:val="subscript"/>
        </w:rPr>
        <w:t xml:space="preserve">Ф </w:t>
      </w:r>
      <w:r>
        <w:rPr>
          <w:b w:val="false"/>
          <w:bCs w:val="false"/>
        </w:rPr>
        <w:t>– изменяемые активы отчетного баланса;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П</w:t>
      </w:r>
      <w:r>
        <w:rPr>
          <w:b w:val="false"/>
          <w:bCs w:val="false"/>
          <w:vertAlign w:val="subscript"/>
        </w:rPr>
        <w:t xml:space="preserve">Ф </w:t>
      </w:r>
      <w:r>
        <w:rPr>
          <w:b w:val="false"/>
          <w:bCs w:val="false"/>
        </w:rPr>
        <w:t>– изменяемые пассива отчетного баланса;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Т</w:t>
      </w:r>
      <w:r>
        <w:rPr>
          <w:b w:val="false"/>
          <w:bCs w:val="false"/>
          <w:vertAlign w:val="subscript"/>
        </w:rPr>
        <w:t xml:space="preserve">П </w:t>
      </w:r>
      <w:r>
        <w:rPr>
          <w:b w:val="false"/>
          <w:bCs w:val="false"/>
        </w:rPr>
        <w:t>– прогнозируемый темп прироста выручки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Д – норма распределения чистой прибыли на дивиденды (отношение дивидендов к чистой прибыли, сложившееся в отчетном периоде или задаваемое в прогнозных расчетах значение, доли единиц)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формулы (4.3) показывает, что возрастание потребности во внешнем финансировании происходит при увеличении активов, темпа прироста выручки и нормы распределения чистой прибыли на дивиденды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асчет потребности во внешнем финансировании по методу «формулы» дает аналогичны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ДВФ = </w:t>
      </w:r>
      <w:r>
        <w:rPr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ф – изменяемые активы отчетного балан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– изменяемы пассивы отчетного балан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прогнозируемый темп прироста выруч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ф – выручка от продаж базов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п – прогнозируема выручка от прод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ф – чистая прибыль базов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 – норма распределения чистой прибыли на дивиде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ДВФ = </w:t>
      </w:r>
      <w:r>
        <w:rPr>
          <w:sz w:val="28"/>
          <w:szCs w:val="28"/>
        </w:rPr>
        <w:drawing>
          <wp:inline distT="0" distB="0" distL="0" distR="0">
            <wp:extent cx="3096895" cy="280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= 106,309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рогнозируемого объема продаж требуются новые капитальные вложения в сумме 155,76 млн. руб., при этом прирост оборотных активов составляет 25,1273 млн. руб. Суммарное возрастание долгосрочных и краткосрочных финансовых потребностей составляет 180,8873 млн. руб. Прирост текущих пассивов составляет 16,7682 млн. руб. и нераспределенной прибыли 57,81 млн. руб. не покрывает возрастающие потребности, и образуется дефицит в сумме 106,309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обеспечения заданного прироста продаж финансистам предприятия ОАО «Лидер» необходимо изыскать 106,309 млн. руб. собственных или заемных средст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основных метода финансового прогнозирования: метод бюджетирования и метод «процента от продаж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бюджетирования основан на концепции денежных по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гулярных производственных и финансовых планов (бюджетов) является важнейшей частью планово-аналитической работы предприятия, поскольку способствует уменьшению нерационального использования средств благодаря своевременному планированию хозяйственных операций, товарно-материальных и финансовых потоков и контролю за их реальным осущест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является достаточно комплексной процедурой, благодаря которой увязываются различные аспекты деятельности предприятия, согласуются объемы материальных, финансовых и трудовых ресурсов, потребных для осуществления планируемой программы, координируются отдельные виды деятельности таким образом, чтобы все структурные подразделения предприятия работали согласованно для достижения общей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бюджетирование представляет собой целостную систему, включающую все основные вопросы: от обоснования целей и задач до контроля его исполнения на всех стад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присутствует в любой эффективной системе управления хозяйствующим субъектом и позволяет видеть четкую картину будущ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бюджетирования является нормой для любой компании в развитых странах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– это взгляд в будущее. Оно представляет собой более высокую степень развития бизнеса и позволяет ориентироваться на долгосрочн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процента от продаж» применяется для ориентировочных расчетов потребности во внешнем финансировании. Его преимущества – простота и лаконич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этих методов был спрогнозирован баланс предприятия ОАО «Лидер» на два года. Первый прогнозный баланс, составленный методом бюджетирования, показал, что данное предприятие неэффективно использует имеющиеся ресурсы и потенциал своего развития, так как не выполняется «золотое правило экономики». Второй прогнозный баланс, составленный методом «процента от продаж», выявил дефицит в размере 106,309 млн. руб. Это означает, что для увеличения объема продаж на 24% предприятию необходимо дополнительное внешнее финансирование. Источниками внешнего финансирования могут служить дополнительная эмиссия акций, облигационные займы, банковские кредиты, кредиторская задолженнос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567" w:leader="none"/>
          <w:tab w:val="left" w:pos="312" w:leader="none"/>
          <w:tab w:val="left" w:pos="46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урсовой работы по дисциплине «Финансовое прогнозирование» для студентов специальности 060400 «Финансы и кредит». – Ижевск.: Издательство ИжГТУ, 2003. – 4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567" w:leader="none"/>
          <w:tab w:val="left" w:pos="312" w:leader="none"/>
          <w:tab w:val="left" w:pos="46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лекций.</w:t>
      </w:r>
    </w:p>
    <w:sectPr>
      <w:headerReference w:type="default" r:id="rId18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9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624"/>
        </w:tabs>
        <w:ind w:left="397" w:firstLine="227"/>
      </w:pPr>
      <w:rPr/>
    </w:lvl>
    <w:lvl w:ilvl="2">
      <w:start w:val="1"/>
      <w:numFmt w:val="decimal"/>
      <w:lvlText w:val="%1.%2.%3."/>
      <w:lvlJc w:val="left"/>
      <w:pPr>
        <w:tabs>
          <w:tab w:val="num" w:pos="2428"/>
        </w:tabs>
        <w:ind w:left="2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2"/>
        </w:tabs>
        <w:ind w:left="36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96"/>
        </w:tabs>
        <w:ind w:left="4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0"/>
        </w:tabs>
        <w:ind w:left="5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24"/>
        </w:tabs>
        <w:ind w:left="6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78"/>
        </w:tabs>
        <w:ind w:left="77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92"/>
        </w:tabs>
        <w:ind w:left="8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766" w:hanging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2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2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left="-1134" w:right="-7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134" w:right="-1050" w:hanging="0"/>
      <w:jc w:val="center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/>
      <w:ind w:firstLine="284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01:00Z</dcterms:created>
  <dc:creator>Свитковская М.Ю.</dc:creator>
  <dc:description/>
  <cp:keywords/>
  <dc:language>en-US</dc:language>
  <cp:lastModifiedBy>SYSTEM</cp:lastModifiedBy>
  <cp:lastPrinted>2004-12-09T21:22:00Z</cp:lastPrinted>
  <dcterms:modified xsi:type="dcterms:W3CDTF">2011-09-13T07:01:00Z</dcterms:modified>
  <cp:revision>2</cp:revision>
  <dc:subject>Методы финансого прогнозирования</dc:subject>
  <dc:title>Финансовое прогнозирование</dc:title>
</cp:coreProperties>
</file>