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афедра международной экономик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Контрольная работа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ежно-кредитные системы зарубежных стран»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Монетарный режим таргетирования основных показателей денежной сферы: уровень инфляци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Современная кредитная система Мексик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онетарный режим таргетирования основных показателей денежной сферы: уровень инфляци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Накопленный опыт реализации инфляционного таргетирования позволяет классифицировать режимы инфляционного таргетирования на следующие — </w:t>
      </w:r>
      <w:r>
        <w:rPr>
          <w:iCs/>
          <w:sz w:val="28"/>
          <w:szCs w:val="28"/>
        </w:rPr>
        <w:t xml:space="preserve">начальный, классический и высший. </w:t>
      </w:r>
      <w:r>
        <w:rPr>
          <w:sz w:val="28"/>
          <w:szCs w:val="28"/>
        </w:rPr>
        <w:t xml:space="preserve">Критериями классификации являются: доверие к банковской системе и монетарной политике, прозрачность монетарной политики, устойчивость основных макроэкономических параметров (стабильный рост ВВП, устойчивая низкая безработица, длительно сохраняющася низкая инфляция, плавающий курс), гибкость реагирования денежной и финансовой системы на изменения инструментов монетарной и финансовой политики (важнейший из которых — ставка процента, или учетная, ставки по внутренним финансовым инструментам, ставки по международным финансовым инструментам типа LIBOR и другие), развитость и прочность финансовых институтов и политическая устойчивость </w:t>
      </w:r>
      <w:r>
        <w:rPr>
          <w:iCs/>
          <w:sz w:val="28"/>
          <w:szCs w:val="28"/>
        </w:rPr>
        <w:t>(табл.</w:t>
      </w:r>
      <w:r>
        <w:rPr>
          <w:iCs/>
          <w:sz w:val="28"/>
          <w:szCs w:val="28"/>
          <w:lang w:val="uk-UA"/>
        </w:rPr>
        <w:t xml:space="preserve"> 1</w:t>
      </w:r>
      <w:r>
        <w:rPr>
          <w:iCs/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</w:t>
      </w:r>
      <w:r>
        <w:rPr>
          <w:bCs/>
          <w:sz w:val="28"/>
          <w:szCs w:val="28"/>
        </w:rPr>
        <w:t>Критерии классификации стран по режимам таргетиров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127"/>
        <w:gridCol w:w="1625"/>
        <w:gridCol w:w="1100"/>
      </w:tblGrid>
      <w:tr>
        <w:trPr>
          <w:trHeight w:val="2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жимы таргетирования/критери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Высши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Классическ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изший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верие к банковской системе и монетарной политик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ие потрясения и колеба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ибкость реагирования системы на изменения инструмент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зрачность монетарной политик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ность институтов и устойчивость власт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(кластеру) стран с высшим режимом таргетирования относятся Япония, Сингапур, США, Швейцария и друг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стран с классическим режимом таргетирования — Южная Африка, Перу, большинство стран Центральной Европ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стран с начальным режимом таргетирования — Россия, Албания, Словакия, Уругвай и друг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ьше по этой классификации с 1995-го по 1998 год осуществлялся начальный режим инфляционного таргетирования. Его отличительными особенностями были положительные ставки процента на внутреннем рынке ссудного капитала, режим скользящей фиксации в рамках валютного коридора, границы которого постепенно расширялись, с заранее объявленным месячным процентом девальва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Польше осуществлялась многоплановая институциональная (законодательная, общеэкономическая, организационная, методологическая) подготовка к переходу на новую монетарную политику, которая обеспечила бы в течение нескольких лет достижение стратегической цели Польши — вхождение в ЕС на основе выполнения прежде всего основных критериев Маастрихстского соглаш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фляционное таргетирование применяют 23 страны, из которых 7 являются индустриальными и 16 — неиндустриальными. Из 88 неиндустриальных стран более половины заявили о желании перейти к инфляционному таргетированию. Политике инфляционного таргетирования предшестовала политика монетарного таргетирования (в большинстве индустриальных стран) либо курсового таргетирования (в большинстве стран с переходной экономикой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Конституцию Польши были внесены положения, запрещающие центральному банку финансирование государственного бюджета и ограничивающие общественный долг 60 процентами ВВП, а также расширяющие права Национального банка Польши в осуществлении монетарной политики. В среднесрочной перспективе предусматривалось снижение инфляции до уровня, не выше 4 процентов в год; коридор колебаний рыночного обменного курса злотого к евро не более 15 процентов в течение двух лет; поддержание средней долгосрочной процентной ставки на уровне, не более чем на 2 процентных пункта выше средней по трем странам — участницам ЕС с минимальным уровнем став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9—2000 годов в Польше перешли к классическому режиму инфляционного таргетирования по индексу потребительских цен. При этом была поставлена задача создать институциональную среду, в которой долгосрочные процентные ставки определяются рынком, что позволило бы органам монетарного регулирования, во-первых, воздействовать на ставки с помощью систематических операций на денежном рынке центрального банка, во-вторых, обеспечить действенный механизм влияния процентных ставок на спрос предприятий и населения в заемных средствах и, соответственно, на соотношение спроса и предложения на финансовом и товарном рынках, которое определяет инфляционные процесс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преля 2000 года был официально введен режим свободного плавания обменного курса злотого. В 2000 году начал использоваться основной инструмент прогнозирования — так называемая малая макромодель, комплексно реализующая взаимосвязи денежного трансмиссионного механизм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ая модель инфляционного таргетирования применяется с 2000 года в Швейцарии. Она содержит три основных элемента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ицитное определение ценовой стабильности (устойчивый годовой темп роста ИПЦ менее 2 процентов; погрешность измерения ИПЦ приблизительно 1 процент и диапазон неопределенности ± 1 процент; среднесрочный прогноз по инфляции в качестве номинального якоря для совокупности среднесрочных ориентиров денежно-кредитной политики; стабильные долгосрочные инфляционные ожидания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инфляции как основной индикатор для решений Швейцарского национального банка в сфере денежно-кредитной политики (публикуется ежеквартально с горизонтом на 3 года (средний лаг трансмиссионного механизма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3-месячной процентной ставки LIBOR как оперативной цели. Выбор ставки LIBOR в качестве оперативной цели обусловлен тем, что Швейцария является чистым экспортером капитала, интегрированным в мировые финансовые рынки. Швейцарский национальный банк оказывает влияние на 3-месячную ставку LIBOR через операции РЕПО (от "овернайт" до 3 недель). Ширина целевого диапазона, как правило, составляет один процентный пункт, чтобы гарантировать определенную гибкость. Уровень внутри целевого диапазона (центральный, верхняя или нижняя часть) объявляетс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хнико-методического обеспечения прогнозирования монетарных и макроэкономических показателей используется макромодель денежного трансмиссионного механизма, а также VAR-, SVAR-, ARIMA-модел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ая структура модели инфляционного таргетирования содержит конечные и промежуточные, или операционные, цели монетарной полити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ечной цели инфляционного таргетирования выступает стабильность цен (в той или иной форме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межуточных целей, как правило, используются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из агрегатов денежной массы или один из параметров чистых внутренних активов органов денежно-кредитного регулирования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нтные ставки и доходность инструментов финансового рынк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енный курс национальной валют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омежуточных целей центральные банки используют систему критериев, комплексная оценка которых зачастую является определенным компромиссом ввиду их разнонаправленности. Промежуточная цель может устанавливаться в мягкой форме (рекомендательной или с широким интервалом) и в жесткой форме (одним дискретным значением или с узким коридором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ногда устанавливаются не одна, а несколько промежуточных целей. Следует отметить, что цели не являются раз и навсегда заданными, особенно в странах с переходной экономикой, что обусловлено динамичностью развития макропроцессов и институциональных условий в этих страна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используется также та или иная модель трансмиссионного механизма, которая устанавливает связь между конечными, промежуточными целями и агрегатами совокупного спроса и предложения или производственного разрыв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 опыта применения инфляционного таргетирования различных стран, таргетирование возможно при организации системы основных институциональных условий. Сюда входят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бор определенных структурных параметров зрелости банковской системы. К ним относятся прежде всего: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капитализации банков не ниже 20—30 процентов 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П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 высокая доля иностранного капитала в банковской системе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йчивая ликвидность банковской системы и рыночные механизмы рефинансирования. Для решения задачи совершенствования управления ликвидностью банковской системы и развития финансового рынка отмечалась необходимость секъюритизации задолженности правительства центральному банк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ая степень развития финансовых рынков, которая обеспечивает чувствительность финансовой системы к изменению процентной ставки (канал трансмиссии через процентную ставку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 xml:space="preserve">определенный уровень притока иностранного капитала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 набор следующих организационных и технологических предпосылок: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ичие особого "автократически-коллегиального" органа (как правило, внутри центрального банка), ответственного за проведение политики инфляционного таргетирования. Чаще всего это Совет по монетарной политике, возглавляемый руководителем центрального банка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 xml:space="preserve">наличие в центральном банке специальных структурных подразделений, осуществляющих разработку сценариев и мер политики инфляционного таргетирования, а также несущих ответственность за их реализацию и наблюдающих за ходом реализации. Типичными подразделениями являются департамент макроэкономического и структурного анализа, центр или бюро макроэкономических исследований, группа макроэкономических экспертов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техническое обеспечение инфляционного таргетирования включает использование структурных макроэкономических моделей (ARIMA, VAR, ECMOD). В качестве методологического обеспечения используется индекс монетарных условий, новая кривая Филипса и др.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</w:t>
        <w:tab/>
        <w:t>информационно-коммуникационное сопровождение режима инфляционного таргетирования предполагает выпуск ежемесячных прессрелизов, ежеквартальных отчетов по инфляции, ежегодных основных направлений денежно-кредитной политики, отчетов о реализации денежно-кредитной политики, написание финансовых планов и комментарие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закону о бюджете, выступлений и интервью членов Совета, проведение регулярных пресс-конференций. В некоторых странах (например, в Чехии) применяется мораторий на комментарии в течение недели после заседания совета управляющих центрального бан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макроэкономическими условиями для осуществления инфляционного таргетирования, как правило, являются достаточно длительный период относительно низкой инфляции и стабильного регулируемого валютного курса (режим скользящей привязки и возможные валютные интервенции), а также низкая зависимость инфляции от изменений валютного курса (pass-through effect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мировой опыт, препятствиями для осуществления инфляционного таргетирования являются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вмешательство в ценообразование, фискальное доминирование (высокая доля перераспределяемого через бюджет ВВП, высокий уровень косвенных налогов и т. п.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степень огосударствления (монополизации) банковской системы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ая самостоятельность центральных банков, неразвитость финансовых рынков, низкий уровень привлечения иностранных инвестиций, высокая степень долларизации экономики, низкая капитализация банков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приятий, высокая доля немонетарных факторов инфляци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льная зависимость инфляции от колебаний валютного курс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еждународного опыта показывает как преимущества, так и риски, связанные с применением инфляционного таргетирования. Из преимуществ следует отметить следующие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кую идентификацию целей и приоритетов денежно-кредитной политики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гетирование инфляции помогает в большинстве случаев быстро снизить инфляцию, эффективно поддерживать ее низкие темпы и тем самым обеспечивать предпосылки устойчивого и сбалансированного экономического рост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гетирование инфляции укрепляет фактическую независимость центрального банка, четко ориентируя его на одну цель (снижение инфляции и ее стабилизацию на низком уровне)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инфляционного таргетирования также требует повышения профессионального уровня работников органов денежной и макроэкономической политики, прозрачности, информационной открытости и участия в принятии решений по важнейшим вопросам экономической политики, а также нового уровня макроэкономического анализ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именением этого режима появляется ряд проблем, особенно на раннем этапе. Из них необходимо выделить следующие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 с точной реализацией заложенной инфляционной цели из-за влияния разных, трудно предсказуемых внешних (экзогенных) факторов. Это касается, например, изменений в мировых ценах на нефть и другие основные ресурсы, а также внутренних колебаний предложения и спроса на отдельных, нелиберализированных товарных рынках, например, на рынке продуктов питания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, связанные с отказом от регулирования валютного курс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, связанные с формированием нового канала трансмиссии по процентной ставке, который становится не слабым или неопределенно действующим, а основным. Под каналом трансмиссии понимается воздействие на показатель инфляции таких основных монетарных факторов, как объемы кредитования либо агрегаты денежной массы (прежде всего, денежной базы); изменения валютного курса; изменения процентных ставок денежного рынк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уществуют три канала трансмиссии: денежны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рсовой и процентный. В странах с переходной экономикой наиболее апробированы модели двух первых каналов трансмиссии, дающие количественные (измеряемые при помощи математических методов) зависимости инфляции от изменений денежных агрегатов и валютного курса, тогда как зависимость инфляции от изменений процентных ставок не улавливается по причине либо слабого воздействия ставки процента на поведение хозяйствующих субъектов в условиях относительно высокой инфляции, либо административного давления в сфере принятия реше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полного внедрения и аналитического освоения стратегии инфляционного таргетирования требуется как минимум 2—3 года. Отсутствие фактических данных на первых порах будет препятствовать формированию математических моделей прогноза, которые требуют временных рядов данных в сопоставимых условиях. Здесь придется столкнуться с определенным противоречием. Построение работающих аналитических и прогностических моделей невозможно до полного внедрения этой стратегии, иначе их основные параметры будут отражать логику предыдущих стратегий, мало полезную в новых условиях. А это значит, что проблемы переходного периода в этой части неизбежны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ременная кредитная система Мексик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истемы развивающихся стран Америки имеют много общего и тесно связаны между собой. На крупнейшие страны региона — Бразилию, Мексику, Аргентину и Чили — приходится 90% его финансовой структуры. Согласно статистическим данным количество банков в этих странах превышает 400 единиц, их собственные капиталы составляют 50 млрд долларов, депозиты — 265 млрд долларов, кредиты — 300 млрд долларов. Банковская сеть включает 20 тыс. филиалов и обеспечивает работой 600 тыс. человек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частью мировой финансовой системы, финансовая система региона, состоящего из развивающихся стран, в числе первых подвергается воздействиям различных неблагоприятных факторов. Ряд кризисов 1995—1998 годов оказал серьёзное воздействие на структуру и общее состояние финансовых и, в частности, банковских секторов латиноамериканских стран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ан региона характерно парадоксальное сочетание низкого уровня банковского обслуживания экономических агентов наряду с перенасыщенностью финансовыми институтами, большинство из которых неконкурентоспособно в условиях рыночной экономики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В первой половине 80-х годов мексиканская экономика находилась в кризисном состоянии, усугубленном острейшим кризисом внешней задолженности, нарастающей инфляцией и массовым бегством частных капиталов из страны. К тому же особенностью развития Мексики традиционно были довольно сильные позиции государства в экономике, жесткая регламентация режима деятельности иностранных банков, суровая централизованность</w:t>
      </w:r>
      <w:r>
        <w:rPr>
          <w:b w:val="false"/>
          <w:lang w:val="uk-UA"/>
        </w:rPr>
        <w:t xml:space="preserve"> </w:t>
      </w:r>
      <w:r>
        <w:rPr>
          <w:b w:val="false"/>
        </w:rPr>
        <w:t>государственного регулирования деятельности национальных банков. В этих условиях правительство начало проводить экономическую реформу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В результате антикризисных мероприятий правительства начался поворот финансово-экономической политики в сторону модернизации и либерализации экономики, развития рыночных механизмов, а также большой "открытости" экономики и интегрированности ее в мировое хозяйство. Остановимся на основных моментах стабилизационной политики Мексики. Регулирование денежного обращения мексиканское правительство и центральный банк страны - Банк Мексики - старались использовать как инструмент реструктивной монетарной политики и придерживаться следующих положений: денежная масса в обращении не должна была превышать более чем в четыре раза стоимость официальных инвалютных резервов страны; лимиты финансирования, предоставляемого Банком Мексики, определялись "потолком" (максимальной суммой, который устанавливался конгрессом ежегодно при рассмотрении федерального бюджета. Кредитные рестрикции обеспечивались довольно жестким регулированием финансовых операций мексиканских коммерческих банков, особенно в форме режима "обязательных вложений", который применялся до недавнего времени. Помимо обычных резервных требований, для мексиканских банков был увеличен размер обязательных специальных депозитов в Банке Мексики, а также размер нормативов селективного отраслевого кредита и так называемый коэффициент обязательной ликвидности (покупка федеральных ценных бумаг). Вплоть до 1989 года регулированию подлежали ставки процентов по пассивным операциям коммерческих банков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Денежно-кредитное регулирование в Мексике традиционно было довольно жестким и сложным. Кредитным учреждениям приписывалось обязательное кредитование приоритетных (с точки зрения государственных экономических программ) отраслей. Административному регулированию подлежали также ставки банковского процента и кассовая наличность банков. "Зарегулированность " банковской деятельности существенно ограничивала финансовую базу для активных операций, сужала маневренность банков. Поэтому в конце 80-х годов начинается постепенный переход к ослаблению государственной регламентации банковской сферы. Были "опущены" банковские ставки, также были отменены некоторые нормативы обязательного страхования. Однако при этом в 1990 году вводилась такая форма регулирования, как "коэффициент обязательной ликвидности" в национальной валюте в виде государственных ценных бумаг ("бон экономического развития")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</w:rPr>
        <w:t>В 1991 году ситуация в кредитной сфере заметно изменилась: началась активная приватизация банков, потребовавшая больших сумм наличности, и банковских кредитов. Спрос на кредит резко возрос. В таких условиях коэффициент обязательной ликвидности становился нежелательным ограничителем банковской маневренности. Отмене его (в октябре 1991 года) способствовал и такой фактор, как бездефицитный государственный бюджет, не требующий теперь принудительного вложения банковских средств в правительственные ценные бумаги. Отмена вышеуказанного инструмента банковского регулирования проводилась почти одновременно с введением другого регулирующего показателя- "коэффициента инвалютной ликвидности", который предписывал банкам держать часть своих пассивов в иностранной валюте в виде правительственных ценных бумаг. Данная политика была вызвана опасениями центральных банковских властей, что обильный приток в Мексику иностранных капиталов, а также частных мексиканских капиталов из-за рубежа, репатриация так называемых "беглых" капиталов из зарубежных банков могут иметь некоторый инфляционный эффект и влияние на денежную массу в обращении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lang w:val="uk-UA"/>
        </w:rPr>
      </w:pPr>
      <w:r>
        <w:rPr/>
        <w:t>СПИСОК ЛИТЕРАТУРЫ</w:t>
      </w:r>
    </w:p>
    <w:p>
      <w:pPr>
        <w:pStyle w:val="Heading"/>
        <w:keepNext w:val="true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хин Б.И. Кредитно-денежная политика. М. 2004. </w:t>
      </w:r>
    </w:p>
    <w:p>
      <w:pPr>
        <w:pStyle w:val="Heading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Cs w:val="28"/>
        </w:rPr>
        <w:t>Банковское дело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 xml:space="preserve"> Учебник./Под редакцией Кроливецкой, Белоглазовой Г.Н..- изд. 5-е, перераб. и дополненное.- М.</w:t>
      </w:r>
      <w:r>
        <w:rPr>
          <w:rFonts w:eastAsia="Symbol" w:cs="Symbol" w:ascii="Symbol" w:hAnsi="Symbol"/>
          <w:szCs w:val="28"/>
        </w:rPr>
        <w:t></w:t>
      </w:r>
      <w:r>
        <w:rPr>
          <w:szCs w:val="28"/>
        </w:rPr>
        <w:t xml:space="preserve"> «Финансы и статистика», 2000.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оровк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Н. , И.К. Шереметьев. Мексика на новом повороте экономического и политического развития. – М.: ИЛА РАН, 1999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олан Э.Дж., Кэмпбэлл К.Д., Кэмпбэлл Р.Дж. Деньги, банковское дело и денежно-кредитная политика. СПб. 1994.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ндраш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И. . “Свет” и “тени” мексиканской реформы. - Латинская Америка, № 1, 199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евченко Д.В. Выбор целей денежно-кредитной политики в условиях развития рыночных отношений. Автореферат дисс. к.э.н. М. 2002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лер Р.Л., Ван-Хуз Д.Д. Современные деньги и банковское дело. М. 2000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исеев С.Р. Денежно-кредитная политика: теория и практика. М. 2005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оляков В.П., Московкина Л..А. Структура и функции центральных банков. Зарубежный опыт. М. 1996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ва О.Л. Стратегический потенциал денежно-кредитной системы страны //Формирование национальной финансовой стратегии России: путь к подъему и благосостоянию /Под. Ред. В.К. Сенчагова. М. 2004. С. 111-137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Родионов С.С., Бабичева Ю.А. Денежно-кредитное регулирование капиталистической экономики. М. 1991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н С.А. Денежно-кредитная политика: стратегия и тактика. Красноярск. 1999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ев А.С. Макроэкономика. 3-е изд. СПб. 2005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 А.А, Основные принципы денежно-кредитной политики. М. 1927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урков М.С., Яремчук Н.В. Институты и инструменты бюджетно-налогового и денежно-кредитного регулирования экономики. М. 200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outlineLvl w:val="0"/>
    </w:pPr>
    <w:rPr>
      <w:rFonts w:ascii="Arial" w:hAnsi="Arial" w:cs="Arial"/>
      <w:b/>
      <w:kern w:val="2"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Arial" w:hAnsi="Arial" w:cs="Arial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sz w:val="36"/>
      <w:szCs w:val="24"/>
      <w:lang w:val="uk-UA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0"/>
    </w:rPr>
  </w:style>
  <w:style w:type="character" w:styleId="Style13">
    <w:name w:val="Основной текст с отступом Знак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22">
    <w:name w:val="Основной текст 2 Знак"/>
    <w:qFormat/>
    <w:rPr>
      <w:sz w:val="24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сноски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0"/>
    </w:rPr>
  </w:style>
  <w:style w:type="paragraph" w:styleId="TextBodyIndent">
    <w:name w:val="Body Text Indent"/>
    <w:basedOn w:val="Normal"/>
    <w:pPr>
      <w:spacing w:before="0" w:after="0"/>
      <w:ind w:left="360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0" w:after="0"/>
      <w:ind w:left="748" w:hanging="748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before="0" w:after="0"/>
    </w:pPr>
    <w:rPr>
      <w:sz w:val="28"/>
      <w:szCs w:val="28"/>
    </w:rPr>
  </w:style>
  <w:style w:type="paragraph" w:styleId="ARTHUR">
    <w:name w:val="ARTHUR"/>
    <w:basedOn w:val="Normal"/>
    <w:qFormat/>
    <w:pPr>
      <w:overflowPunct w:val="false"/>
      <w:autoSpaceDE w:val="false"/>
      <w:spacing w:before="0" w:after="0"/>
      <w:ind w:left="737" w:right="567" w:firstLine="709"/>
      <w:jc w:val="both"/>
      <w:textAlignment w:val="baseline"/>
    </w:pPr>
    <w:rPr>
      <w:rFonts w:ascii="Pragmatica;Times New Roman" w:hAnsi="Pragmatica;Times New Roman" w:cs="Pragmatica;Times New Roman"/>
      <w:sz w:val="20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before="0" w:after="0"/>
      <w:jc w:val="both"/>
    </w:pPr>
    <w:rPr/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uto" w:line="220" w:before="0" w:after="0"/>
      <w:jc w:val="center"/>
    </w:pPr>
    <w:rPr>
      <w:b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627" w:leader="none"/>
      </w:tabs>
      <w:spacing w:before="0" w:after="0"/>
      <w:ind w:left="567" w:hanging="283"/>
      <w:jc w:val="both"/>
    </w:pPr>
    <w:rPr>
      <w:color w:val="00008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55:00Z</dcterms:created>
  <dc:creator>home</dc:creator>
  <dc:description/>
  <cp:keywords/>
  <dc:language>en-US</dc:language>
  <cp:lastModifiedBy>SYSTEM</cp:lastModifiedBy>
  <cp:lastPrinted>2008-04-26T18:29:00Z</cp:lastPrinted>
  <dcterms:modified xsi:type="dcterms:W3CDTF">2011-09-13T06:55:00Z</dcterms:modified>
  <cp:revision>2</cp:revision>
  <dc:subject/>
  <dc:title>ПЕРЕЛІК ПИТАНЬ І ЗАВДАНЬ ДО КОНТРОЛЬНОЇ РОБОТИ</dc:title>
</cp:coreProperties>
</file>