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Омской обла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У ОО СПО «Торгово-экономический колледж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Анализ финансово-хозяйственной деятельности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«Мониторинг финансового состояния предприят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группы 31Б Малкова Н.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Балашова Т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Цель и задачи курсовой раб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Классификация методов и приемов анали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Значение задачи и информационное обеспе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омплексная оценка финансового состояния ООО «Юбилейный» и основных результатов хозяйственно финансов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имущественного состояния предприят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Расчет горизонтального и вертикального баланс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Сравнение аналитического балан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4 Оценка ликвидности и платежеспособности. Расчет финансовых коэффициент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Оценка финансовой устойчивости. Определение типа финансовой устойчивости пред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Оценка деловой активности на качественном и количественном уров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ути повышения финансового потенциала пред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к рыночной экономике требует от предприятий повышения эффективности производства, конкурентоспособности продукции и услуг на основе внедрения достижений научно-технического прогресса, эффективных форм хозяйствования и управления производством, преодоления бесхозяйственности, активизации предпринимательства, инициатив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ая роль в реализации этой задачи отводится экономическому анализу деятельности субъектов хозяйствования. С его помощью вырабатываются стратегия и тактика развития предприятия, обосновываются планы и управленческие решения, осуществляется контроль за их выполнением, выявляются резервы повышения эффективности производства, оцениваются результаты деятельности предприятия, его подразделений и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остояние предприятия - это экономическая категория, отражающая состояние капитала в процессе его кругооборота и способность субъекта хозяйствования к саморазвитию на фиксированный момент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охарактеризовать финансовое состояние предприятия, необходимо оценить размещение, состав и использование средств (активов), а также состояние источников их формирования (пассивов) по принадлежности (собственный или привлеченный капитал) и срокам погашения обязательств (долгосрочные и краткосрочные). Для общей оценки динамики финансового состояния предприятия статьи баланса объединяют в отдельные группы по признаку ликвидности (статьи актива) и срочности обязательств (статьи пассив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ое состояние может быть устойчивым, неустойчивым (предкризисным) и кризисным. Способность предприятия своевременно производить платежи, финансировать свою деятельность на расширенной основе,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, и наобор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финансовой устойчивости предприятие должно обладать гибкой структурой капитала, уметь организовать его движение таким образом, чтобы обеспечить постоянное превышение доходов над расходами с целью сохранения платежеспособности и создания условий для самовос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, заинтересованных в результатах его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обеспечивать выживаемость предприятия в современных условиях, управленческому персоналу необходимо, прежде всего, уметь реально оценивать финансовые состояния, как своего предприятия, так и существующих потенциальных конкурентов. Финансовое состояние – важнейшая характеристика экономической деятельности предприятия Она определяет конкурентоспособность, потенциал в деловом сотрудничестве, оценивает, в какой степени гарантированы экономические интересы самого предприятия и его партнёров в финансовом и производственном отношении.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управление финансами неизбежно требует глубокого анализа, позволяющего более точно оценить неопределенность ситуации с помощью современных количественных методов исследования. В связи с этим существенно возрастают приоритетность и роль финансового анализа, основным содержанием которого служит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Цель и задачи курсов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урсовой работы является анализ финансового состояния предприятия, для проведения мероприятий по улучшению его финансового состояния и стабилизации положения. Чтобы достичь поставленной цели, в настоящей курсовой работе были рассмотрены наиболее важные моменты и направления в проведении финансового анализа, как теоретически, так и практически. Основные направления по улучшению финансового состояния предприятия аргументированы и подкреплены теоретическими выводами и практическими расч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овой рабо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стоимость имущества предприятия и изменений в н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ка ликвидности и финансовой устойчивости предприя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ка платежеспособности и кредитоспособ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деловую активность предприя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улучшения финансового состоя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Классификация методов и приемов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методом финансового анализа понимается способ подхода к изучению хозяйственных процессов в их становлении и развитии. К характерным особенностям метода относятся: использование системы показателей, выявление и изменение взаимосвязи между н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финансового анализа применяется ряд специальных способов и приемов. Способы применения финансового анализа можно условно подразделить на две группы: традиционные и математическ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ой группе относятся: использование абсолютных, относительных и средних величин; прием сравнения, сводки и группировки, прием цепных подстанов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сводки и группировки заключается в объединении информационных материалов в аналитические табл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. Сущность приёмов ценных подстановок состоит в том, что, последовательно заменяя каждый отчётный показатель базисным, все остальные показатели рассматриваются при этом как неизменные. Такая замена позволяет определить степень влияния каждого фактора на совокупный финансовый показ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выбранные основные методы анализа финансовой отчётности: горизонтальный анализ, вертикальный анализ, сравнительный анали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зонтальный анализ – сравнение каждой позиции с предыдущим период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й анализ – определение структуры итоговых финансовых показателей с выявлением влияния каждой позиции отчётности на результат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тносительных показателей (коэффициентов) - расчет отношений между отдельными позициями отчета или позициями разных форм отчетности, определение взаимосвязи показ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- это и внутрихозяйственный анализ сводных показателей подразделений, цехов, дочерних фирм и т.п., и межхозяйственный анализ предприятия в сравнении с данными конкурентов, со среднеотраслевыми и средними общеэкономическими дан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актически невозможно обособить приемы и методы какой-либо науки как присущие исключительно ей. Так и в финансовом анализе применяются различные методы и приёмы, ранее не используемые в 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Значение, задачи и информационное обесп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формирования цивилизованных рыночных отношений является усиление влияния таких факторов, как жесткая конкурентная борьба, технологические изменения, компьютеризация обработки экономической информации, непрерывные нововведения в налоговом законодательстве, изменяющиеся процентные ставки и курсы валют на фоне продолжающейся инфляции. В этих условиях перед менеджерами предприятия встает множество вопрос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должна быть стратегия и тактика современного предприятия в условиях перехода к рынку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ационально организовать финансовую деятельность предприятия для его дальнейшего «процветания»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высить эффективность управления финансовыми ресурсам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и и другие вопросы может дать ответ объективный финансовый анализ, который позволяет наиболее рационально распределить материальные, трудовые и финансовые ресурсы. Из всех видов ресурсов - финансовые имеют первостепенное значение, поскольку это единственный вид ресурсов предприятия, трансформируемый непосредственно с минимальным временем в любой другой из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- комплексное понятие, которое характеризуется системой показателей, отражающих наличие, размещение и использование финансовых ресурсов предприятия, это характеристика его конкурентоспособности (т.е. платежеспособности, кредитоспособности), выполнения обязательств перед государством и другими хозяйствующими субъ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 характеризуется обеспеченностью финансовыми ресурсами, необходимыми для нормального функционирования предприятия, целесообразностью их размещения и эффективностью использования, финансовыми взаимоотношениями с другими юридическими и физическими лицами, платежеспособностью и финансовой устойчивостью. Анализ финансового состояния предприятия необходимо проводить не только в случае экономических затруднений, но и для того, чтобы их предвидеть, избежать, наиболее рационально использовать производственные фонды, долгосрочные и текущие акти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анализа финансового состояния предприятия помогают заинтересованным юридическим и физическим лицам принимать оптимальные управленческие решения, учитывать потенциальные возможности и резервы роста собственного капитала, повышения эффективности его использования, экономического и социального развития на предстоящие годы. Поэтому анализ финансового состояния предприятия является актуальным в период рыночных 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функционирования, обеспечения своевременности расчетов с поставщиками, покупателями, другими хозяйственными органами, финансовой системой, банками и лицами организации располагают определенными финансовыми ресурсами. Финансовый потенциал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организации формируется таким образом, чтобы обеспечить неуклонный рост выпуска продукции, товарооборота, доходов, прибыли, других показателей хозяйственной деятельности при повышении качества, эффективности работы. Следовательно, финансовая устойчивость, финансовое состояние организации должны изучаться в увязке с анализом выполнения планов, прогнозов, динамики основных показателей экономического и социального его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ерехода к рынку требуются новые подходы к анализу финансового состояния организации, которые позволяют дать общую оценку финансового состояния, прибыльности его деятельности и долгосрочной платежеспособности. Для этого должны быть разработаны методики многовариантного диагностического анализа финансового состояния организации. Он позволяет установить, в каком направлении развивается экономика организации, выявить проблемы экономического и социального развития, перспективные пути их решения, разработать альтернативные варианты управленческих решений и оценить их возможные послед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необходимо решить ряд задач анализа финансового состояния, которые заключаются в следующ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основе изучения причинно-следственный взаимосвязи между разными показателями производственной,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гнозирование возможных финансовых результатов, экономической рентабельности, исходя из реальных условий хозяйственной деятельности и наличия собственных и заемных ресурсов, разработка модели финансового состояния при разнообразных вариантах использования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зработка конкретных мероприятий, направленных на более эффективное использования финансовых ресурсов и укрепление финансового состояния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информации для анализа финансового состояния организации служит отчетный бухгалтерский баланс. По балансу определяют, сумеет ли организация в ближайшее время оправдать взятые на себя обязательства перед третьими лицами, количество которых в рыночной экономике увеличивается (акционеры, инвесторы, кредиторы, покупатели, продавцы и др.), или ему угрожают финансовые затруднения. Отчет о прибылях и убытках, в которой отражается формирование нераспределенной прибыли отчетного периода, а также начин Отчет о движении капитала, для оценки использования прибыли. Отчет о движении денежных средств для расчета показателей рентабельности на основе денежного прито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лексная оценка финансового состояния ООО «Юбилейный» и основных результатов хозяйственно финансов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объектом исследования анализа финансового состояния предприятия является Общество с ограниченной ответственностью «Юбилейный», основной вид деятельности которой, розничная торговля. Общество с ограниченной ответственностью «Юбилейный» зарегистрировано Администрацией г.Омска и функционирует в соответствии с первой частью Гражданского кодекса РФ, а также Уставом и Учредительным договором. Юридический адрес: г. Омск ул. Орджоникидзе, 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Проектная разработка, производство и установка металлических ограждений, дверей, защитных реш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зработка и установка сигн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Юбилейный» является юридическим лицом, для достижения целей своей деятельности имеет право от своего имени заключать сделки, приобретать имущественные и иные права, исполнять обязанности, быть истцом и ответчиком в суд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меет самостоятельный баланс и действует на основании полного хозяйственного расчета, круглую фирменную печать со своим полным наименованием, собственную эмблему, товарный знак и иные средства индивидуа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, ООО «Юбилейный» составил 30600 тыс.руб. на начало отчетного периода и на конец отчетного периода 28595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выручка от реализации товаров, работ и услуг состав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 000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2008 года стоимость основных средств составля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000тыс.руб., на конец года 15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лиц-86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освоены все виды технологии, необходимые для производства на современ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имущества ООО «Юбилейный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финансового состояния предприятия является важнейшим условием успешного управления его финансами, чтобы обеспечить выживаемость в условиях рыночной экономики необходимо оценивать финансовое состоян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анализ начинается с оценки имущественного положен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общее представление о качественных изменений в структуре средств и их источников можно получить с помощью вертикального и горизонтального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ый баланс- это анализ структуры отчетной формы с целью выявления относительной зависимости тех или иных ее стад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ый баланс рассчитывается по формуле удельного веса т.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по каждой статье %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балан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вертикального баланса: заключается в расчете удельного веса отдельных статей в итоге баланса и оценке его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ый баланс-анализ динамики отдельный статей отчетной формы с целью выявления и прогнозирования присущих им тенден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горизонтального баланса: состоит в том, чтобы выявить абсолютные и относительные изменения величин различных статей баланса за определенный период, дать оценку этим измен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и вертикальный анализы взамодополняют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х основе строится сравнительный аналитический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тический баланс характеризует структуру отчетной бухгалтерской формы и динамику отдельных ее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 сравнительного бухгалтерского анализа делятся на 3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казатели структуры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казатели динамики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казатели структуры дина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Оценка имущественного состояния ООО «Юбилейный»</w:t>
      </w:r>
    </w:p>
    <w:tbl>
      <w:tblPr>
        <w:tblW w:w="9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29"/>
        <w:gridCol w:w="681"/>
        <w:gridCol w:w="929"/>
        <w:gridCol w:w="861"/>
        <w:gridCol w:w="994"/>
        <w:gridCol w:w="992"/>
        <w:gridCol w:w="1571"/>
      </w:tblGrid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(показателей)</w:t>
            </w:r>
          </w:p>
        </w:tc>
        <w:tc>
          <w:tcPr>
            <w:tcW w:w="34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ый баланс</w:t>
            </w:r>
          </w:p>
        </w:tc>
        <w:tc>
          <w:tcPr>
            <w:tcW w:w="35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тикальный баланс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начало год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(базисный период)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начало года </w:t>
            </w:r>
            <w:r>
              <w:rPr>
                <w:sz w:val="20"/>
                <w:szCs w:val="20"/>
                <w:lang w:val="en-US"/>
              </w:rPr>
              <w:t>n + 1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оборотные актив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оротные актив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и затрат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,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бственный капитал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и резерв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влеченный капитал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2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анализ актива и пассива балан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1490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Из данных графического анализа по активу можно увидеть, что предприятие имеет: Основных средств-16,4%;Запасы и затраты-77,8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2425" cy="254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Из данных пассива баланса также мы видим, сколько % составляют: Фонды и резервы, УК, Краткосрочные обяза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№2 Сравнительный аналитический баланс ООО «Юбилейный»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92"/>
        <w:gridCol w:w="1026"/>
        <w:gridCol w:w="1071"/>
        <w:gridCol w:w="1131"/>
        <w:gridCol w:w="1279"/>
        <w:gridCol w:w="737"/>
        <w:gridCol w:w="874"/>
        <w:gridCol w:w="848"/>
      </w:tblGrid>
      <w:tr>
        <w:trPr>
          <w:trHeight w:val="6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величины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исный период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т + 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исный период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т + 1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ных величин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 . веса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.На начало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% к изм. Итога баланса</w:t>
            </w:r>
          </w:p>
        </w:tc>
      </w:tr>
      <w:tr>
        <w:trPr>
          <w:trHeight w:val="1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оборотные актив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9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ные активы, в т.ч запас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1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й капита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емный капита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структуре актива баланса видно, что денежные средства предприятия в удельном весе увеличились не значительно на 0,1%,что косвенно свидетельствует о достаточно высоком уровне предприятия кредитно- расчетных отношений. Доля дебиторской задолженности осталась низменной(1,1%)Оборотные активы в удельном весе снизились на 6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ассива баланса доля собственного капитала составила 9,3%,что следует расценивать положительно для предприятия, но самый большой прирост наблюдался в величине заемного капитала(38,1%),что является для предприятия не желательным, ведь предприятие имеет всего 9,3% собственного капитала и 38,1%заемного капитала, что на 28,8% больше. Предприятие почти не имеет собствен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ценка ликвидности и платежеспособности. Расчет финансовых коэффици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анализа ликвидности баланса возникает в связи с необходимостью давать оценку платежеспособности организации, т.е. ее способности своевременно и полностью рассчитываться по всем своим обязательств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ность баланса – определяется как степень покрытия обязательств организации ее активами, срок превращения которых в деньги соответствует сроку погашения обязатель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еспособность-это наличие у предприятия денежных средств или их эквивалентов, достаточных для расчетов по кредиторской задолженности, требующих немедленного пога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анализа ликвидности с помощью показателей проверить какие источники средств, и в каком объеме используются для покрытия товарн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тепени ликвидности, т.е. скорости превращения в денежные средства, активы предприятия разделяются на следующи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 баланса группируется в зависимости от степени ликви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- наиболее ликвидные активы - денежные средства в кассе и на расчетном счете, а также краткосрочные финансовые в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2 - быстрореализуемые активы – краткосрочная дебиторская задолженность (исключая просроченную) и прочие актив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3 - медленнореализуемые активы – запасы и затраты, за исключением расходов будущих периодов, долгосрочная дебиторская задолженность, просроченная краткосрочная дебиторская задолженность, долгосрочные финансовые вложения (уменьшенные на величину вложений в уставные фонды других предприяти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4 - труднореализуемые активы - внеоборотные активы, исключая включенные в предыдущую груп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ивы баланса группируются по степени возрастания сроков погашения обязательст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1 - наиболее срочные обязательства - кредиторская задолженность, а также займы, не погашенные в ср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2 - краткосрочные пассивы - краткосрочные кредиты и заемные средства, исключая просроченны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3 - долгосрочные пассивы - долгосрочные кредиты и заемные средства, исключая просроч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4 - постоянные пассивы – раздел «Капитал и резервы», а также стр.640, стр.650 раздела «Краткосрочные обязательства» за вычетом расходов будущих периодов и прочих корректировок валюты балан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иквидности в относительных показателях проводится путем расчета финансовых коэффици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эффициент по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й ликвидности - дает общую оценку ликвидности активов, показывает, сколько рублей текущих активов предприятие имеет на 1 рубль текущи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значение этого коэффициента в пределах от 1,5 до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п = </w:t>
      </w:r>
      <w:r>
        <w:rPr>
          <w:sz w:val="28"/>
          <w:szCs w:val="28"/>
          <w:u w:val="single"/>
        </w:rPr>
        <w:t>А1+А2+А3;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1+П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эффициент быстрой ликвидности - по смысловому значению аналогичен коэффициенту покрытия, но рассчитывается по более узкому кругу текущих активов, когда из расчета исключается наименьшая ликвидная их часть производственн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т 0,5 до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бл = </w:t>
      </w:r>
      <w:r>
        <w:rPr>
          <w:sz w:val="28"/>
          <w:szCs w:val="28"/>
          <w:u w:val="single"/>
        </w:rPr>
        <w:t>А1+А2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1+П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эффициент абсолютной ликв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л = </w:t>
      </w:r>
      <w:r>
        <w:rPr>
          <w:sz w:val="28"/>
          <w:szCs w:val="28"/>
          <w:u w:val="single"/>
        </w:rPr>
        <w:t xml:space="preserve">А1 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1+П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№3 Расчет </w:t>
      </w:r>
      <w:r>
        <w:rPr/>
        <w:t>финансовых коэффициентов.</w:t>
      </w:r>
    </w:p>
    <w:tbl>
      <w:tblPr>
        <w:tblW w:w="6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0"/>
        <w:gridCol w:w="1605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ликвидности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текущей ликвид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быстрой ликвид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бсолютной ликвид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бщей платежеспособ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инансовых коэффици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К покры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left" w:pos="579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 начало </w:t>
      </w:r>
      <w:r>
        <w:rPr>
          <w:sz w:val="28"/>
          <w:u w:val="single"/>
        </w:rPr>
        <w:t>2400 +1100+57000</w:t>
      </w:r>
      <w:r>
        <w:rPr>
          <w:sz w:val="28"/>
        </w:rPr>
        <w:t xml:space="preserve"> = 3,32;</w:t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8250+1000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 конец </w:t>
      </w:r>
      <w:r>
        <w:rPr>
          <w:sz w:val="28"/>
          <w:u w:val="single"/>
        </w:rPr>
        <w:t>2200+800+46000</w:t>
      </w:r>
      <w:r>
        <w:rPr>
          <w:sz w:val="28"/>
        </w:rPr>
        <w:t xml:space="preserve"> = 4,76;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4300+6000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1 рубль текущих обязательств предприятие имеет 4,76 текущих активов, что соответствует нормативному 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 быстрой ликви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 начало </w:t>
      </w:r>
      <w:r>
        <w:rPr>
          <w:sz w:val="28"/>
          <w:u w:val="single"/>
        </w:rPr>
        <w:t>2400+1100</w:t>
      </w:r>
      <w:r>
        <w:rPr>
          <w:sz w:val="28"/>
        </w:rPr>
        <w:t xml:space="preserve"> = 0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8250+10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 конец </w:t>
      </w:r>
      <w:r>
        <w:rPr>
          <w:sz w:val="28"/>
          <w:u w:val="single"/>
        </w:rPr>
        <w:t>2200+800</w:t>
      </w:r>
      <w:r>
        <w:rPr>
          <w:sz w:val="28"/>
        </w:rPr>
        <w:t xml:space="preserve"> =0,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4300+6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рубль текущих обязательств предприятие имеет 0,29 текущих активов, что соответствует нормативному 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К абсолютной ликви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начало         </w:t>
      </w:r>
      <w:r>
        <w:rPr>
          <w:sz w:val="28"/>
          <w:u w:val="single"/>
        </w:rPr>
        <w:t xml:space="preserve">2400 </w:t>
      </w:r>
      <w:r>
        <w:rPr>
          <w:sz w:val="28"/>
        </w:rPr>
        <w:t xml:space="preserve">        =0,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8250+10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 конец      </w:t>
      </w:r>
      <w:r>
        <w:rPr>
          <w:sz w:val="28"/>
          <w:u w:val="single"/>
        </w:rPr>
        <w:t>2200</w:t>
      </w:r>
      <w:r>
        <w:rPr>
          <w:sz w:val="28"/>
        </w:rPr>
        <w:t xml:space="preserve">           =0,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300+6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рубль текущих обязательств предприятие имеет 0,21 текущих активов, что соответствует нормативному 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К общей платежеспособ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 начало </w:t>
      </w:r>
      <w:r>
        <w:rPr>
          <w:sz w:val="28"/>
          <w:u w:val="single"/>
        </w:rPr>
        <w:t>2400+ 0,5·1100+0,3 ·57000</w:t>
      </w:r>
      <w:r>
        <w:rPr>
          <w:sz w:val="28"/>
        </w:rPr>
        <w:t xml:space="preserve"> =</w:t>
      </w:r>
      <w:r>
        <w:rPr>
          <w:sz w:val="28"/>
          <w:u w:val="single"/>
        </w:rPr>
        <w:t>19500</w:t>
      </w:r>
      <w:r>
        <w:rPr>
          <w:sz w:val="28"/>
        </w:rPr>
        <w:t xml:space="preserve"> =1,47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8250+0,5·1000+0,3              1325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конец </w:t>
      </w:r>
      <w:r>
        <w:rPr>
          <w:sz w:val="28"/>
          <w:u w:val="single"/>
        </w:rPr>
        <w:t>2200+0,5·800+0,3 ·46000</w:t>
      </w:r>
      <w:r>
        <w:rPr>
          <w:sz w:val="28"/>
        </w:rPr>
        <w:t xml:space="preserve"> = </w:t>
      </w:r>
      <w:r>
        <w:rPr>
          <w:sz w:val="28"/>
          <w:u w:val="single"/>
        </w:rPr>
        <w:t xml:space="preserve">16800 </w:t>
      </w:r>
      <w:r>
        <w:rPr>
          <w:sz w:val="28"/>
        </w:rPr>
        <w:t>=2,30</w:t>
      </w:r>
    </w:p>
    <w:p>
      <w:pPr>
        <w:pStyle w:val="Normal"/>
        <w:tabs>
          <w:tab w:val="clear" w:pos="708"/>
          <w:tab w:val="left" w:pos="153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300+0,5·6000+0,3             73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№4 Группировка активов и пассивов ООО «Юбилейный»</w:t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951"/>
        <w:gridCol w:w="955"/>
        <w:gridCol w:w="1559"/>
        <w:gridCol w:w="976"/>
        <w:gridCol w:w="7"/>
        <w:gridCol w:w="916"/>
        <w:gridCol w:w="991"/>
        <w:gridCol w:w="7"/>
        <w:gridCol w:w="1027"/>
      </w:tblGrid>
      <w:tr>
        <w:trPr>
          <w:trHeight w:val="540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руб.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й излишек или недостаток</w:t>
            </w:r>
          </w:p>
        </w:tc>
      </w:tr>
      <w:tr>
        <w:trPr>
          <w:trHeight w:val="42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. года п/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. года п/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. года п/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. года п/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. года п/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. года п/д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1 Наиболее активные актив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Наиболее срочные обязательств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2 Быстро реализуемые актив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Краткосрочные пассивы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3 Медленно реализуемые актив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Долгосрочные пассивы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4 Трудно реализуемые актив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 Постоянные пассивы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Ликвидность баланса </w:t>
      </w:r>
      <w:r>
        <w:rPr>
          <w:sz w:val="28"/>
          <w:szCs w:val="28"/>
          <w:u w:val="single"/>
        </w:rPr>
        <w:t>(2400+1100)=3500; (8250+10000)</w:t>
      </w:r>
      <w:r>
        <w:rPr>
          <w:sz w:val="28"/>
          <w:szCs w:val="28"/>
        </w:rPr>
        <w:t>=18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3500</w:t>
      </w:r>
      <w:r>
        <w:rPr>
          <w:sz w:val="28"/>
          <w:szCs w:val="28"/>
          <w:lang w:val="en-US"/>
        </w:rPr>
        <w:t>≥</w:t>
      </w:r>
      <w:r>
        <w:rPr>
          <w:sz w:val="28"/>
          <w:szCs w:val="28"/>
        </w:rPr>
        <w:t>18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сюда видно, что предприятие имеет текущую ликвидность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5</w:t>
      </w:r>
      <w:r>
        <w:rPr/>
        <w:t xml:space="preserve"> Уплотненный баланс- нетто,руб.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970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ротные сред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биторам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и прочие оборотные актив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необоротные актив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тив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влеченные капита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пассив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ссив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бственный капита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и резервы нетт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л = </w:t>
      </w:r>
      <w:r>
        <w:rPr>
          <w:sz w:val="28"/>
          <w:szCs w:val="28"/>
          <w:u w:val="single"/>
        </w:rPr>
        <w:t>Т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л = </w:t>
      </w:r>
      <w:r>
        <w:rPr>
          <w:sz w:val="28"/>
          <w:szCs w:val="28"/>
          <w:u w:val="single"/>
        </w:rPr>
        <w:t>Дс+Дб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 = </w:t>
      </w:r>
      <w:r>
        <w:rPr>
          <w:sz w:val="28"/>
          <w:szCs w:val="28"/>
          <w:u w:val="single"/>
        </w:rPr>
        <w:t xml:space="preserve">Дс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кущей ликвид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</w:t>
      </w:r>
      <w:r>
        <w:rPr>
          <w:sz w:val="28"/>
          <w:szCs w:val="28"/>
          <w:u w:val="single"/>
        </w:rPr>
        <w:t>60500</w:t>
      </w:r>
      <w:r>
        <w:rPr>
          <w:sz w:val="28"/>
          <w:szCs w:val="28"/>
        </w:rPr>
        <w:t xml:space="preserve"> = 2,60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325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</w:t>
      </w:r>
      <w:r>
        <w:rPr>
          <w:sz w:val="28"/>
          <w:szCs w:val="28"/>
          <w:u w:val="single"/>
        </w:rPr>
        <w:t>49000</w:t>
      </w:r>
      <w:r>
        <w:rPr>
          <w:sz w:val="28"/>
          <w:szCs w:val="28"/>
        </w:rPr>
        <w:t xml:space="preserve"> = 3,40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440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ыстрой ликвид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</w:t>
      </w:r>
      <w:r>
        <w:rPr>
          <w:sz w:val="28"/>
          <w:szCs w:val="28"/>
          <w:u w:val="single"/>
        </w:rPr>
        <w:t>60500-53000-4000</w:t>
      </w:r>
      <w:r>
        <w:rPr>
          <w:sz w:val="28"/>
          <w:szCs w:val="28"/>
        </w:rPr>
        <w:t xml:space="preserve"> = 0,15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3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</w:t>
      </w:r>
      <w:r>
        <w:rPr>
          <w:sz w:val="28"/>
          <w:szCs w:val="28"/>
          <w:u w:val="single"/>
        </w:rPr>
        <w:t>49000-43000-3000</w:t>
      </w:r>
      <w:r>
        <w:rPr>
          <w:sz w:val="28"/>
          <w:szCs w:val="28"/>
        </w:rPr>
        <w:t xml:space="preserve"> = 0,21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4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бсолютной ликвид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</w:t>
      </w:r>
      <w:r>
        <w:rPr>
          <w:sz w:val="28"/>
          <w:szCs w:val="28"/>
          <w:u w:val="single"/>
        </w:rPr>
        <w:t>1800+600</w:t>
      </w:r>
      <w:r>
        <w:rPr>
          <w:sz w:val="28"/>
          <w:szCs w:val="28"/>
        </w:rPr>
        <w:t xml:space="preserve"> = 0,10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3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</w:t>
      </w:r>
      <w:r>
        <w:rPr>
          <w:sz w:val="28"/>
          <w:szCs w:val="28"/>
          <w:u w:val="single"/>
        </w:rPr>
        <w:t>1500+700</w:t>
      </w:r>
      <w:r>
        <w:rPr>
          <w:sz w:val="28"/>
          <w:szCs w:val="28"/>
        </w:rPr>
        <w:t xml:space="preserve"> = 0,15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4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Оценка финансовой устойчивости. Определение типа финансовой устойчив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м выживаемости и основной стабильности предприятия служит его финансовая устойч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финансовой устойчивости позволяет установить, на сколько рационально предприятие управляет собственными и заемны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финансовая устойчивость может привести к не платежеспособ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-это стабильность финансового положения предприятия обеспечиваемая достаточной долей собственного капитала в составе источников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финансовой устойчивости предприятия в мировой и отечественной учетно-аналитической практике разработана система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эффициент концентрации собственн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финансовой независим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ет долю владельцев предприятия в общей сумме средств авансируемых в его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значение этого коэффициента, тем более финансово устойчиво, стабильно, независимо от внешних кредитор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6-0,5 высокая финансовая устойчив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-0,4 средняя финансовая устойчив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4-0,3 неустойчивая финансовая устойчив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0,3 высокая степень р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 финансовой зависим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собственн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что выше заемн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 маневренности собствен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оборотн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 структуры долгосрочных вло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обязательства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боротные 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ет долю займов во вне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 долгосрочного привлечения заем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обязательства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обязательства +собственн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ет долю долгосрочных займов в общей сумме финансирования. Рост показателей в динамике означает, что предприятие все сильнее зависит от внешних инве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 соотношения собственных и заем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й капитал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наиболее общую оценку финансовой устойчивости предприятия. Указывает сколько заемных средств предприятие привлекло на 1 рубль вложенных в активы собственных средств. Рост показателя в динамики свидетельствует об усилии зависимости предприятия от внешних инвесторов, т.е. о некотором снижении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№6 Расчет коэффициентов финансовой устойчив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972310</wp:posOffset>
                </wp:positionH>
                <wp:positionV relativeFrom="page">
                  <wp:posOffset>1211580</wp:posOffset>
                </wp:positionV>
                <wp:extent cx="4054475" cy="27228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272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1410"/>
                              <w:gridCol w:w="1785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 финансовой устойчивости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начало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е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концентрации собственного капитала финансовой независимости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финансовой зависимости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7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маневренности Собственного капитал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соотношения собственных и заемных средств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214.4pt;mso-wrap-distance-left:9pt;mso-wrap-distance-right:9pt;mso-wrap-distance-top:0pt;mso-wrap-distance-bottom:0pt;margin-top:95.4pt;mso-position-vertical-relative:page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63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1410"/>
                        <w:gridCol w:w="1785"/>
                      </w:tblGrid>
                      <w:tr>
                        <w:trPr/>
                        <w:tc>
                          <w:tcPr>
                            <w:tcW w:w="31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 финансовой устойчивости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чение показа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ыс.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начало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е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концентрации собственного капитала финансовой независимости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финансовой зависимости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7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маневренности Собственного капитал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соотношения собственных и заемных средств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7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 концентрации собственного капитала финансовой независ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</w:t>
      </w:r>
      <w:r>
        <w:rPr>
          <w:sz w:val="28"/>
          <w:szCs w:val="28"/>
          <w:u w:val="single"/>
        </w:rPr>
        <w:t xml:space="preserve">36600 </w:t>
      </w:r>
      <w:r>
        <w:rPr>
          <w:sz w:val="28"/>
          <w:szCs w:val="28"/>
        </w:rPr>
        <w:t>=1,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u w:val="single"/>
        </w:rPr>
        <w:t>50000</w:t>
      </w:r>
      <w:r>
        <w:rPr>
          <w:sz w:val="28"/>
          <w:szCs w:val="28"/>
        </w:rPr>
        <w:t xml:space="preserve"> =0,78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44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средств в общей сумме итог финансовой собственности 6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финансовой зависи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</w:t>
      </w:r>
      <w:r>
        <w:rPr>
          <w:sz w:val="28"/>
          <w:szCs w:val="28"/>
          <w:u w:val="single"/>
        </w:rPr>
        <w:t>73250</w:t>
      </w:r>
      <w:r>
        <w:rPr>
          <w:sz w:val="28"/>
          <w:szCs w:val="28"/>
        </w:rPr>
        <w:t xml:space="preserve"> =1,47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u w:val="single"/>
        </w:rPr>
        <w:t>64400</w:t>
      </w:r>
      <w:r>
        <w:rPr>
          <w:sz w:val="28"/>
          <w:szCs w:val="28"/>
        </w:rPr>
        <w:t xml:space="preserve"> =1,29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ждых 47% вложенных в активы 47 коп. заем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 маневренности Собствен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</w:t>
      </w:r>
      <w:r>
        <w:rPr>
          <w:sz w:val="28"/>
          <w:szCs w:val="28"/>
          <w:u w:val="single"/>
        </w:rPr>
        <w:t>60500-23250</w:t>
      </w:r>
      <w:r>
        <w:rPr>
          <w:sz w:val="28"/>
          <w:szCs w:val="28"/>
        </w:rPr>
        <w:t xml:space="preserve"> =0,75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u w:val="single"/>
        </w:rPr>
        <w:t>49000-14400</w:t>
      </w:r>
      <w:r>
        <w:rPr>
          <w:sz w:val="28"/>
          <w:szCs w:val="28"/>
        </w:rPr>
        <w:t xml:space="preserve"> =0,69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% собственных средств вложенных в текущие активы деятельности т. е. в оборот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 соотношения собственных и заем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</w:t>
      </w:r>
      <w:r>
        <w:rPr>
          <w:sz w:val="28"/>
          <w:szCs w:val="28"/>
          <w:u w:val="single"/>
        </w:rPr>
        <w:t xml:space="preserve">23250 </w:t>
      </w:r>
      <w:r>
        <w:rPr>
          <w:sz w:val="28"/>
          <w:szCs w:val="28"/>
        </w:rPr>
        <w:t>=0,47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u w:val="single"/>
        </w:rPr>
        <w:t>14400</w:t>
      </w:r>
      <w:r>
        <w:rPr>
          <w:sz w:val="28"/>
          <w:szCs w:val="28"/>
        </w:rPr>
        <w:t xml:space="preserve"> =0,29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0000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№5 Схема структуры экономических активов предприятия.</w:t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687"/>
        <w:gridCol w:w="2148"/>
        <w:gridCol w:w="1995"/>
        <w:gridCol w:w="1227"/>
        <w:gridCol w:w="1008"/>
      </w:tblGrid>
      <w:tr>
        <w:trPr>
          <w:trHeight w:val="495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-73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-6440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-7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-6250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е финансов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-2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-2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н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-109250</w:t>
            </w:r>
          </w:p>
        </w:tc>
      </w:tr>
      <w:tr>
        <w:trPr>
          <w:trHeight w:val="48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мобильные финансовые акти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-5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ец-405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обильные финансовые активы и текущие нефинансовые ликвидн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-58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-47050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обильн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-708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-622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ов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-654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ец-58150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иквидн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-15150</w:t>
            </w:r>
          </w:p>
        </w:tc>
      </w:tr>
      <w:tr>
        <w:trPr>
          <w:trHeight w:val="688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ные нефинансов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-5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-430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иквидные нефинансов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-124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-1515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>Таблица № 6 Структура капитала предприятия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861"/>
        <w:gridCol w:w="5584"/>
      </w:tblGrid>
      <w:tr>
        <w:trPr>
          <w:trHeight w:val="1069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-73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-19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- 1230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й капитал со стороны (кредиты банков, другие, заемные средства, расчеты с партнерами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-12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-68030</w:t>
            </w:r>
          </w:p>
        </w:tc>
      </w:tr>
      <w:tr>
        <w:trPr>
          <w:trHeight w:val="45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й капитал внутренний (удерживаемый выплаты доходов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-4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-3720</w:t>
            </w:r>
          </w:p>
        </w:tc>
      </w:tr>
      <w:tr>
        <w:trPr>
          <w:trHeight w:val="45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 без прироста переоценки основных сред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-48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-46730</w:t>
            </w:r>
          </w:p>
        </w:tc>
      </w:tr>
      <w:tr>
        <w:trPr>
          <w:trHeight w:val="127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конец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переоценки основных сред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-5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- 53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7 Структурный бухгалтерский балан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094"/>
        <w:gridCol w:w="1874"/>
        <w:gridCol w:w="1874"/>
        <w:gridCol w:w="1894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актив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5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й капита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5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актив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овые актив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обильные финансовые актив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е финансовые актив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ные нефинансовые актив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иквидные нефинансовые актив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обильные актив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ояние финансовой устойчивости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Суперустойчивость 70850&lt;53500&lt;732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Достаточная устойчивость 65450&lt;53500&lt;708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вновесие 53500=65450;19750=78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Напряженность 12450&lt;53500&lt;654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Зона риска 0 &lt;53500 &lt; 124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Из данных расчетов финансовой устойчивости видно, что предприятие имеет напряженное состояние в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не благоприятным дл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Оценка деловой активности на качественном и количественном уров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активность – это комплекс усилий направленных на продвижение фирмы на рынок труда, продукции и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активность проявляе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намики развития предпри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я поставленных целей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использования экономических потенц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на качественном уровне может быть получена в результате сравнения деятельности данного предприятия и родственных ему по сфере приложения капитал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крите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Широта ас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личие прогрессивных форм обслуж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нтерьер торгового з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добство подъездных пу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личие автостоянк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 количественном уровне. Производится путем расчета показателей характеризующих эффективность использования материальных, трудовых, финанс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использования средств предприятия характеризуется при помощи показателей оборачиваемости (деловой активности). Ускорение оборачиваемости капитала позволяет увеличить сумму получаемой прибыли без дополнительного привлечения финансовых ресурсов и тем самым улучшить финансовое состояние предприятия. В процессе анализа необходимо детально изучить показатели оборачиваемости капитала и установить, на каких стадиях кругооборота произошло замедление или ускорение движения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эффективности использования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щий коэффициент товарооборачивае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5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250 +64400 =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на предприятии полный цикл производства и обращения составило 0,4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 оборачиваемости зап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днях </w:t>
        <w:tab/>
        <w:t>б) Кол-во оборот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8000·360 =411;</w:t>
        <w:tab/>
        <w:t>360 =0,88</w:t>
      </w:r>
    </w:p>
    <w:p>
      <w:pPr>
        <w:pStyle w:val="Normal"/>
        <w:tabs>
          <w:tab w:val="clear" w:pos="708"/>
          <w:tab w:val="left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000 4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вершение одного товарооборота за 411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течение года товарные запасы на предприятии обновлялись и совершали 0,88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 оборачиваемости собствен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5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00+50000 =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рубль собственных средств предприятие получает 0,5 выручки от прода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8 Анализ оборачиваемости дебиторской задолженности</w:t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339"/>
        <w:gridCol w:w="1894"/>
        <w:gridCol w:w="2353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ериод погашения дебиторской задолженности, дн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орачиваемость дебиторской задолженности, ра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оля дебиторской задолженности в общем, объеме текущих активов,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,3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тношение к дебиторской задолженность к выручке от продаж,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60000тыс. руб.; средняя дебиторская задолженность 15500тыс.руб.; средняя стоимость оборотных активов23964;число работающих на предприятии 86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лы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ериод погашения дебиторской задолженности, д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5500·360</w:t>
      </w:r>
      <w:r>
        <w:rPr>
          <w:sz w:val="28"/>
          <w:szCs w:val="28"/>
        </w:rPr>
        <w:t xml:space="preserve"> = 93</w:t>
      </w:r>
    </w:p>
    <w:p>
      <w:pPr>
        <w:pStyle w:val="Normal"/>
        <w:tabs>
          <w:tab w:val="clear" w:pos="708"/>
          <w:tab w:val="left" w:pos="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>Оборачиваемость дебиторской задолженности,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60 </w:t>
      </w:r>
      <w:r>
        <w:rPr>
          <w:sz w:val="28"/>
          <w:szCs w:val="28"/>
        </w:rPr>
        <w:t>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оля дебиторской задолженности в общем, объеме текущих активов,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5500 </w:t>
      </w:r>
      <w:r>
        <w:rPr>
          <w:sz w:val="28"/>
          <w:szCs w:val="28"/>
        </w:rPr>
        <w:t>=64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9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тношение к дебиторской задолженность к выручке от продаж,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500</w:t>
      </w:r>
      <w:r>
        <w:rPr>
          <w:sz w:val="28"/>
          <w:szCs w:val="28"/>
        </w:rPr>
        <w:t xml:space="preserve"> = 25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ый г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ериод погашения дебиторской задолженности, д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800+700·360</w:t>
      </w:r>
      <w:r>
        <w:rPr>
          <w:sz w:val="28"/>
          <w:szCs w:val="28"/>
        </w:rPr>
        <w:t xml:space="preserve"> =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>Оборачиваемость дебиторской задолженности,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60</w:t>
      </w:r>
      <w:r>
        <w:rPr>
          <w:sz w:val="28"/>
          <w:szCs w:val="28"/>
        </w:rPr>
        <w:t xml:space="preserve"> = 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оля дебиторской задолженности в общем, объеме текущих активов,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750 </w:t>
      </w:r>
      <w:r>
        <w:rPr>
          <w:sz w:val="28"/>
          <w:szCs w:val="28"/>
        </w:rPr>
        <w:t xml:space="preserve">      =1,3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7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тношение к дебиторской задолженность к выручке от продаж,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360  </w:t>
      </w:r>
      <w:r>
        <w:rPr>
          <w:sz w:val="28"/>
          <w:szCs w:val="28"/>
        </w:rPr>
        <w:t xml:space="preserve">     =0,7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9Анализ движения кредиторской задолженности</w:t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59"/>
        <w:gridCol w:w="1017"/>
        <w:gridCol w:w="1200"/>
        <w:gridCol w:w="6"/>
        <w:gridCol w:w="1206"/>
        <w:gridCol w:w="1200"/>
        <w:gridCol w:w="7"/>
        <w:gridCol w:w="1207"/>
      </w:tblGrid>
      <w:tr>
        <w:trPr>
          <w:trHeight w:val="348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редиторской задолженност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ериода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периода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354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 всего в том числ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овары и услуг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циальному страхованию и социальному обеспеч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5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бюджет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кредиторская задолжен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изводи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Фондоотдач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 xml:space="preserve">50000    </w:t>
      </w:r>
      <w:r>
        <w:rPr>
          <w:sz w:val="28"/>
          <w:szCs w:val="28"/>
        </w:rPr>
        <w:t xml:space="preserve">      =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00+15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рубль основных средств фирма имеет 4 руб. выручки от прода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Фондовооруж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3500</w:t>
      </w:r>
      <w:r>
        <w:rPr>
          <w:sz w:val="28"/>
          <w:szCs w:val="28"/>
        </w:rPr>
        <w:t xml:space="preserve"> =1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7 основных фондов приходится на 1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деловой активности относятся показатели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Рентабельность продаж =Прибыль от продаж %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у от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7200  </w:t>
      </w:r>
      <w:r>
        <w:rPr>
          <w:sz w:val="28"/>
          <w:szCs w:val="28"/>
        </w:rPr>
        <w:t xml:space="preserve">   = 14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00 рублей выручки от продажи предприятие зарабатывает 14,4 руб. Ч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Рентабельность совокупного капитала = Чистая прибыль %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800</w:t>
      </w:r>
      <w:r>
        <w:rPr>
          <w:sz w:val="28"/>
          <w:szCs w:val="28"/>
        </w:rPr>
        <w:t xml:space="preserve">     =6,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00 руб. совокупного капитала предприятие зарабатывает 6,55 ЧП.</w:t>
      </w:r>
    </w:p>
    <w:p>
      <w:pPr>
        <w:pStyle w:val="Normal"/>
        <w:tabs>
          <w:tab w:val="clear" w:pos="708"/>
          <w:tab w:val="left" w:pos="83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Рентабельность собственного капитала =Чистая прибыль % собственн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800  </w:t>
      </w:r>
      <w:r>
        <w:rPr>
          <w:sz w:val="28"/>
          <w:szCs w:val="28"/>
        </w:rPr>
        <w:t xml:space="preserve">        =9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0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00 руб.собственного капитала предприятие зарабатывает 9,6ЧП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ути повышения финансового потенциал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финансовое состояние предприятия росло вверх, предприятию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еспечить эффективную пиар - акцию всех услуг и продукции, которой предприятие обла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анализировать спрос на предоставление нов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приятие должно контролировать движение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обеспечивать выживаемость предприятия в современных условиях, управленческому персоналу необходимо, прежде всего, уметь реально оценивать финансовые состояния, как своего предприятия, так и существующих потенциаль</w:t>
        <w:softHyphen/>
        <w:t>ных конкур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чтобы предприятие могло выжить в условиях рыночной экономики, сохранить свое предприятие и не допустить банкротство, прежде всего, нужно знать, как правильно управлять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едприятию необходимо знать такие понятия как деловая активность предприятия, финансовая устойчивость, степень риска, платежеспособность и кредитоспособность и т.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ыполнения курсовой работы было изучено финансовое состояние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счетов финансовой устойчивости было определено, что данное предприятие имеет напряженное состояние, что является для предприятия не самым лучшим результ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также была рассчитана оценка имущественного состояния предприятия, затем были рассчитаны коэффициенты текущей ликвидности, что в свою очередь показало повышение ликвидности к концу года. Также были рассчитаны коэффициенты финансовой устойчивости, деловой актив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сегодняшнее время не очень просто управлять крупными фирмами их руководители должны всегда повышать уровень своей деятельности и разрабатывать мероприятия по улучшению своей деятель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55:00Z</dcterms:created>
  <dc:creator>Наташа</dc:creator>
  <dc:description/>
  <cp:keywords/>
  <dc:language>en-US</dc:language>
  <cp:lastModifiedBy>SYSTEM</cp:lastModifiedBy>
  <cp:lastPrinted>2007-01-01T03:30:00Z</cp:lastPrinted>
  <dcterms:modified xsi:type="dcterms:W3CDTF">2011-09-13T06:55:00Z</dcterms:modified>
  <cp:revision>2</cp:revision>
  <dc:subject/>
  <dc:title>Министерство образования Омской области</dc:title>
</cp:coreProperties>
</file>