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</w:t>
      </w:r>
    </w:p>
    <w:p>
      <w:pPr>
        <w:pStyle w:val="Contents3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ых источников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по производству непродовольственных товаров закупило в мае у поставщиков сырье на сумму 120 415 руб. Поступило на склад и было оприходовано сырье на сумму 118 210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расходовано на собственные нужды сырье – на сумму 2 730 руб.;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но на сторону – на 1 950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лено основных средств на сумму 44 170 руб., из них оприходовано в данном месяце – на 36 450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арендует помещение. Арендная плата ежемесячно составляет 1840 руб. За месяц реализовано по свободным ценам готовой продукции на 240 675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мму НДС, подлежащую перечислению в бюджет за данный месяц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положений пп.1, 2 п.2 ст.171, п.1 ст.172 Налогового кодекса РФ позволяет выделить четыре условия, при выполнении которых у налогоплательщика возникает право на вычет сумм НДС, уплаченных поставщикам товаров (работ, услуг):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товаров (работ, услуг) для использования при осуществлении деятельности, подлежащей обложению НДС;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лата</w:t>
      </w:r>
      <w:r>
        <w:rPr>
          <w:rFonts w:cs="Times New Roman" w:ascii="Times New Roman" w:hAnsi="Times New Roman"/>
          <w:sz w:val="28"/>
          <w:szCs w:val="28"/>
        </w:rPr>
        <w:t xml:space="preserve"> товаров (работ, услуг) ( с 2006 г. факт оплаты необязателен);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</w:t>
      </w:r>
      <w:r>
        <w:rPr>
          <w:rFonts w:cs="Times New Roman" w:ascii="Times New Roman" w:hAnsi="Times New Roman"/>
          <w:sz w:val="28"/>
          <w:szCs w:val="28"/>
          <w:u w:val="single"/>
        </w:rPr>
        <w:t>счета-фактур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риходование</w:t>
      </w:r>
      <w:r>
        <w:rPr>
          <w:rFonts w:cs="Times New Roman" w:ascii="Times New Roman" w:hAnsi="Times New Roman"/>
          <w:sz w:val="28"/>
          <w:szCs w:val="28"/>
        </w:rPr>
        <w:t xml:space="preserve"> товаров (работ, услуг)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ычет "входного" НДС: 118 210 х 18/118=18 032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но пп.2 п.1 ст.146 НК РФ объектом обложения НДС признаются операции по передаче на территории Российской Федерации товаров для собственных нужд, расходы на которые не принимаются к вычету (в том числе через амортизационные отчисления) при исчислении налога на прибыль организации. Следовательно, главным условием для признания операций объектом обложения НДС в данном случае является возможность или невозможность принятия расходов по этим операциям к вычету при исчислении налога на прибыль. Предположим, что понесенные затраты не принимаются к вычету в целях исчисления налога на прибыль, тогда стоимость материалов, переданных на собственные нужды облагается НДС: 2 730 х 18%= 491,4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о ст.146 НК РФ объектом обложения подлежит товары, реализованные на сторону, поэтому сумма НДС, подлежащая уплате в бюджет: 1950х18/118=297,45руб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применения налоговых вычетов по приобретенным основным средствам предусмотрены п. 1 ст. 172 Кодекса. На основании абз. 3 этого пункта вычеты сумм НДС по таким объектам производятся в полном объеме после их принятия к учету, поэтому сумма вычета составит: 36 450х18/118= 5 56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ет по арендной плате составит: 1 840 х 18/118=280,68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кольку в условии не сказано, с НДС или без указана сумма реализации, то, руководствуясь п.1 ст.168 НК РФ, который говорит, что при реализации товаров (работ, услуг) налогоплательщик предъявляет покупателю сумму налога, причем дополнительно к цене реализуемых товаров (работ, услуг), следовательно, данная сумма указана с НДС, тогда налог от реализации продукции покупателям: 240 675 х 18/118= 36 713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чет 68/НДС за май месяц будет выглядеть следующим образом: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7250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31" t="-22" r="27795" b="9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Задолженность по НДС в конце месяца составила 13 629 руб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Normal"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ить справку 2-НДФЛ с подробными разъяснения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.23 НК РФ организации и индивидуальные предприниматели, выплачивающие доходы физическим лицам, являются налоговыми агентами. Они должны представлять сведения о доходах физических лиц в налоговые органы в виде справки по форме 2-НДФ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. И.И. Петрова работает в ООО "Альфа". Ее оклад - 10 000 руб. в месяц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ца подала в бухгалтерию предприятия заявление о предоставлении ей стандартных налоговых вычетов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00 руб. как супруге военнослужащего, погибшего при исполнении обязанностей военной службы. Для подтверждения права на этот вычет И.И. Петрова представила копию свидетельства о браке, копию свидетельства о смерти супруга и копию справки, подтверждающей, что она является вдовой военнослужащег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00 руб. как одинокой матери на содержание одного ребенка. Для подтверждения права на этот вычет сотрудница представила копию свидетельства о рождении ребенк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 в размере 500 руб. и удвоенный вычет на ребенка И.И. Петрова вправе получать до тех пор, пока повторно не выйдет замуж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трудница имеет право на получение стандартного налогового вычета в размере 400 руб. Однако в п.2 ст.218 НК РФ сказано, что если налогоплательщик имеет право более чем на один стандартный вычет, ему предоставляется максимальный из ни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ООО "Альфа" выдается 10-го числа месяца, следующего за отработанны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И. Петровой принадлежат 50 акций ООО "Альфа". В марте 2004 г. ей выплатили дивиденды в размере 500 руб. (10 руб. х 50 акций). Из них по расчету бухгалтера налогом на доходы физических лиц облагаются 4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Альфа" 31 мая 2004 г. предоставило И.И. Петровой заем 20 000 руб. на 5 месяцев под 8% годовых. Проценты по займу ежемесячно удерживаются из ее зарплат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по договору займа меньше, чем 3/4 ставки рефинансирования, установленной Банком России на дату выдачи займа - 10,5% (14% х 3/4). Поэтому у сотрудницы возникает материальная выгода в виде экономии на процентах. И.И. Петрова выписала ООО "Альфа" налоговую доверенность на удержание и уплату НДФЛ с материальной выгоды из зарплат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04 г. среди сотрудников ООО "Альфа" проводился конкурс. И.И. Петрова выиграла микроволновую печь, рыночная стоимость которой 9440 руб., в том числе НДС - 144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м разделы 1 и 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разделах Справки указываются сведения о налогоплательщике и налоговом агенте, от которого налогоплательщик получил доход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1.1 через разделитель отражаются ИНН и КПП организации (для индивидуальных предпринимателей только ИНН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1.2 налоговые агенты указывают контактный телефон, а в п.1.3 - код территории муниципального образования по ОКАТО, в бюджет которого перечисляется НДФ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1.4 налоговые агенты - организации указывают свое сокращенное наименование (как оно записано в ЕГРЮЛ), причем сначала фирменное наименование (прописными буквами), а затем аббревиатуру сокращения организационно-правовой формы, например "Альфа" ОО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агенты - индивидуальные предприниматели в этом пункте указывают фамилию, имя и отчество (как они записаны в документе, удостоверяющем личность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Справка 2-НДФЛ для нерезидент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справки 2-НДФЛ по доходам физических лиц, не являющихся налоговыми резидентами России, следует учитывать такие особен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.2 имена и фамилии иностранных физических лиц можно написать латинскими букв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логоплательщик не является налоговым резидентом России (фактически находится на территории России менее 183 дней в календарном году), в п.2.9 Справки указывается адрес места жительства в стране постоянного проживания. Обязательным для заполнения в этом случае является поле "Код страны". Поля "Индекс" и "Код региона" не заполняются. Далее адрес записывается в произвольной форме (возможно использование букв латинского алфавита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.3.1 отражаются доходы, полученные такими лицами от источников в России за налоговый период, а также полагающиеся им налоговые вычеты. При определении налоговой базы по доходам физического лица - нерезидента общую сумму доходов можно уменьшить на суммы налоговых вычетов, предусмотренных п.28 ст.217 (до 2000 руб. по каждому основанию), а также ст.214.1 НК РФ (расходы на приобретение, хранение и реализацию ценных бумаг). Профессиональные, имущественные и стандартные налоговые вычеты нерезидентам не предоставляются. Поэтому соответствующие пункты разд.3 не заполняют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6 указывается сумма исчисленного налога. По доходам нерезидентов налог исчисляется по ставке 30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4, 5 и 7 справки 2-НДФЛ для нерезидентов не заполняют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1 разд.2 отражается ИНН (если он есть) физического лица - получателя дохода. Если этот пункт заполнен, п.п.2.4 - 2.6 можно не заполнять. Причем п.п.2.5 и 2.6 заполняются либо не заполняются одновременн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2 вписывается номер страхового свидетельства ПФР (если таковое имеется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3 отражается статус налогоплательщика: для налоговых резидентов России - 1, для нерезидентов - 2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4 записываются фамилия, имя и отчество физического лица - получателя дохода (на основании документа, удостоверяющего личность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5 указывается код документа, удостоверяющего личность налогоплательщика. Он берется из соответствующего справочник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6 отражаются реквизиты документа, указанного в п.2.5. При этом слова "серия" и "номер", а также знак "N" не печатают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7 арабскими цифрами записывается дата рождения налогоплательщика: число, месяц и го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8 указывается код страны постоянного проживания физического лица. Он берется из Общероссийского классификатора стран мира (ОКСМ), утвержденного Постановлением Госстандарта России от 14.12.2001 N 529-с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2.9 вписывается полный адрес постоянного места жительства налогоплательщика в стране, налоговым резидентом которой он является. Адрес нужно взять из документа, удостоверяющего личность налогоплательщика, или из иного документа, подтверждающего адрес его постоянного места жительс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вых резидентов Российской Федерации (как российских, так и иностранных граждан) в п.2.9 указывается адрес их постоянного места жительства в России (для иностранных граждан - адрес регистрации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сийских граждан, не являющихся налоговыми резидентами, в п.2.9 может быть указан адрес места жительства либо за пределами России, либо на ее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.2.9 Справки, заполняемой для физических лиц, не являющихся налоговыми резидентами России, обязательно записывается код страны постоянного проживания. В Справках, заполняемых по доходам налоговых резидентов, код страны отражается только в случае, если физическое лицо не имеет постоянного места жительства в Росс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страны постоянного места жительства указывается только для физических лиц - налоговых нерезидентов, которые не имеют постоянного места жительства в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дин из элементов адреса отсутствует, отведенное для него поле не заполняет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м раздел 3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.3 отражаются сведения о доходах, подлежащих налогообложению. По ставке 13% облагаются доходы физических лиц - налоговых резидентов Российской Федерации, а по ставке 30% - доходы нерезиден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1 записываются все суммы доходов, которые получены физическим лицом в налоговом периоде независимо от их размера и которые учитываются при определении налоговой базы, облагаемой по ставке 13 или 30% (за исключением доходов от реализации имущества, указанных в разд.7 Справки). Здесь же отражаются вычеты, на сумму которых уменьшены доходы. Каждый вид дохода и соответствующий ему вычет указываются отдельн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нашего примера п.3.1 нужно заполнить так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в виде заработной платы имеет код 2000. Сумма этого дохода у И.И. Петровой - 120 000 руб. (10 000 руб. х 12 мес.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налоговые вычеты по НДФЛ в п.3.1 не указываются, так как они отражаются в п.3.3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, полученный в проведенном работодателем конкурсе, - это доход по коду 2750. Стоимость такого приза облагается по ставке 13% (ставка 35% предусмотрена только для призов, полученных в конкурсах, проводимых в рекламных целях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а И.И. Петровой в виде приза равна 9440 руб. (учитывается с НДС). В полях "Код вычета" и "Сумма вычета" ставятся прочерки, так как по этому виду дохода не применяется льгота в виде его уменьшения на 2000 руб., установленная п.28 ст.217 НК РФ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доходов, облагаемых по ставке 13%, у И.И. Петровой не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2 приводится расшифровка доходов, полученных за год и облагаемых по ставке 13%, по месяцам. В этом пункте суммы доходов также указываются без учета предоставленных стандартных налоговых выче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сумма дохода И.И. Петровой за каждый месяц, кроме сентября, составила 10 000 руб. В сентябре к сумме заработной платы добавляется стоимость приза, выигранного в конкурсе, - 944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3 указываются коды и суммы стандартных налоговых вычетов, которые налоговый агент предоставил налогоплательщику. Каждый вид стандартных вычетов записывается по отдельной строк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ые налоговые вычеты предоставляются только при определении налоговой базы по доходам, облагаемым по ставке 13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стандартных налоговых вычетов, на которые налогоплательщик имел право в налоговом периоде, больше суммы облагаемых доходов, сумма превышения на следующий налоговый период не переносит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аво на тот или иной вычет возникает у налогоплательщика не с начала года (например, при рождении ребенка или поступлении на работу в середине года), стандартные налоговые вычеты предоставляются с того месяца, когда возникло такое прав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п.3.3 заполняется в следующем порядк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вычет в размере 500 руб. имеет код 104. Этот вычет предоставляется в течение всего года независимо от величины дохода. Общая сумма данного стандартного налогового вычета у И.И. Петровой состав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 руб. х 12 мес. = 60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д стандартного налогового вычета на ребенка для одинокого родителя - 102. Такой вычет ООО "Альфа" предоставляло И.И. Петровой только за 4 месяца. В мае совокупный доход сотрудницы превысил 40 000 руб. Общая сумма предоставленного вычета на ребенка равн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00 руб. х 4 мес. = 48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4 суммируются все виды доходов, указанных в п.3.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примера общая сумма доходов И.И. Петровой составляе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 000 руб. + 9440 руб. = 129 44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5 рассчитывается налоговая база, облагаемая по ставке 13%. Она определяется как разница между суммой дохода, указанной в п.3.4, и суммами вычетов, отраженных в п.п.3.1 и 3.3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облагаемая сумма дохода И.И. Петровой равн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9 440 руб. - 6000 руб. - 4800 руб. = 118 64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3.6 исчисляется сумма налог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8 640 руб. х 13% = 15 423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.3.7 отражается общая сумма налога, который удержан из доходов, фактически выплаченных налогоплательщику. В нашем примере это 15 423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м раздел 4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назначен для отражения доходов, полученных физическими лицами - налоговыми резидентами России от долевого участия в организ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дивидендов определяется с учетом положений ст.ст.214 и 275 НК РФ. Налог с дивидендов исчисляется отдельно по каждой выплате. В 2004 г. дивиденды облагались по ставке 9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4.1 Справки отражается общая сумма дивидендов, распределенных в пользу физического лица. В нашем примере это 5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4.2 указывается сумма дивидендов, облагаемая НДФЛ. В данном случае - 400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4.3 и 4.4 предназначены для отражения сумм исчисленного и удержанного налога соответственно. В нашем примере сумма налога на доходы физических лиц равн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0 руб. х 9% = 36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оходам в виде дивидендов не применяются стандартные, социальные, профессиональные и имущественные вычеты. Об этом сказано в п.4 ст.210 НК РФ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м раздел 5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. 5 отражаются доходы, облагаемые по ставке 35%. В п.5.1 указываются коды и суммы доходов, облагаемых по ставке 35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в п.5.1 записывается код 2610, относящийся к материальной выгоде, полученной от экономии на процен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дохода в виде экономии на процентах рассчитывается следующим образом. Сначала определяется сумма процентов исходя из 3/4 ставки рефинансирования, установленной Банком России на момент выдачи займа. Проценты по договору займа начисляются за 153 дня (с 1 июня по 31 октября 2005 г.). До 15 июня 2004 г. эта ставка составляла 14%. Сумма процентов, рассчитанная исходя из 3/4 ставки рефинансирования (14% х 3/4 = 10,5%), составляе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000 руб. х 10,5% : 366 дн. х 153 дн. = 877,87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исчисляется сумма процентов, которая должна быть удержана согласно условиям договора займ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000 руб. х 8% : 366 дн. х 153 дн. = 668,85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пределяется сумма материальной выгоды в виде экономии на процента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7,87 руб. - 668,85 руб. = 209,02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умма отражается в п.5.1 справки 2-НДФ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5.2 указывается общая сумма дохода, облагаемого по ставке 35%, а в п.5.3 - облагаемая сумма дохода. В нашем случае в эти пункты переносится сумма из п.5.1 - 209,02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5.4 исчисляется сумма налог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9,02 руб. х 35% = 73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5.5 указывается сумма налога, удержанная из зарплаты И.И. Петровой, - 73 руб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м разделы 6 и 7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6 предназначен для отражения общей суммы НДФЛ, исчисленного по разным ставкам и удержанного со всех доходов. В п.п.6.1 и 6.2 указываются общие суммы исчисленного и удержанного налога соответственно. По условиям нашего примера в этих пунктах отражается сумма 15 532 руб. (15 423 руб. + 36 руб. + 73 руб.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п.6.3 - 6.7 указываю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налога на доходы физических лиц, возвращенные налогоплательщику или зачтенные в счет исполнения налоговых обязательств отчетного периода по итогам перерасчета налога за прошлые налоговые период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задолженности по НДФЛ, числящиеся за налогоплательщиком и (или) налоговым агентом на конец отчетного период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налога, переданные на взыскание в налоговый орга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.7 отражаются суммы дохода, полученные физическими лицами - налоговыми резидентами Российской Федерации от реализации любого имущества, принадлежащего им на праве собственности. Код дохода в зависимости от вида проданного имущества берется из справочников. По условиям нашего примера разд.6 и 7 не заполняются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667885" cy="418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153535" cy="115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44304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142740" cy="500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695190" cy="191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4341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Ф (часть вторая) от 31.07.1998 N 146-ФЗ (ред. от 06.12.2005)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7:00Z</dcterms:created>
  <dc:creator>User150</dc:creator>
  <dc:description/>
  <cp:keywords/>
  <dc:language>en-US</dc:language>
  <cp:lastModifiedBy>SYSTEM</cp:lastModifiedBy>
  <cp:lastPrinted>2006-01-25T11:11:00Z</cp:lastPrinted>
  <dcterms:modified xsi:type="dcterms:W3CDTF">2011-09-13T06:47:00Z</dcterms:modified>
  <cp:revision>2</cp:revision>
  <dc:subject/>
  <dc:title>Анализ положений пп</dc:title>
</cp:coreProperties>
</file>