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 Плательщики НДФЛ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 Объект налогообложения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 Налоговые вычеты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 Отчетность по налогу на доходы физических лиц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Библиографический список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данной контрольной работы выбрана не случайно. Изучение темы налога на доходы физических лиц является, на мой взгляд, довольно актуальной на сегодняшний день, ведь это касается каждог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е 57 Конституции Российской Федерации написано, что каждый обязан платить законно установленные налоги и сборы. Практически все российские граждане (а в ряде случаев и иностранные), получающие доходы, уплачивают налог на эти доходы. До 1 января 2001 года он назывался подоходным налог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5 августа 2000 г. N 118-ФЗ с 1 января 2001 года введена в действие глава 23 "Налог на доходы физических лиц" части второй Налогового кодекса Российской Федерации (далее - НК РФ). Одновременно утратил силу Закон РФ от 7 декабря 1991 г. N 1998-1 "О подоходном налоге с физических лиц" (до 1 января 2002 года действовала только часть 3 статьи 12 этого закона - в части продажи ценных бумаг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изменилось не только название налога. С 1 января 2001 года изменились также порядок определения налогооблагаемого дохода, правила исчисления и удержания налога, определение даты получения дохода. Значительно снизились ставки налога, изменились размеры налоговых вычетов, отменены некоторые ранее действовавшие льготы и установлены новы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Плательщики НДФ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01 г. элементы налогообложения по налогу на доходы физических лиц установлены в гл.23 части второй НК РФ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ельщиками налога являются физические лица - налоговые резиденты РФ, а также лица, не являющиеся налоговыми резидентами, но получающие доходы от источников, расположенных на территории РФ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вобождения от налогообложения доходов, полученных от источников в РФ, и получения налоговых привилегий налогоплательщик, не признаваемый налоговым резидентом РФ, должен представить в налоговые органы официальное подтверждение того, что он является резидентом государства, с которым РФ заключила действующий в течение соответствующего налогового (или его части) периода договор об избежании двойного налогообложения, а также документ о полученном им доходе и об уплате им налога за пределами РФ, подтвержденный налоговым органом соответствующего государств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Объект налогообложе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налогообложения признаются доходы, полученны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зидентами - от всех источников, как на территории РФ, так и за ее пределам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резидентами - от источников в РФ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база определяется как сумма всех доходов, полученных в денежной, натуральной форме или в виде материальной выгоды, уменьшенная на сумму налоговых вычетов. При этом, если из доходов производятся добровольные вычеты, по решению суда или иных органов, налоговая база не уменьшается. Если сумма налоговых вычетов в налоговом периоде окажется больше суммы доходов, в отношении которых применяется ставка 13%, то в данном налоговом периоде применяется налоговая база, равная нулю, а разница между суммой налоговых вычетов и суммой дохода на следующий год не переноси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база исчисляется отдельно по каждому виду доходов и каждому источнику выпла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доходами налогоплательщиков являются следующ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аграждение за выполнение трудовых или иных обязанностей, выполненную работу, оказанную услугу. Данное вознаграждение может быть выплачено в денежной или натуральной формах. Доходы, полученные в натуральной форме, пересчитываются в стоимостном выражении по ценам, установленным сторонами сделки на день получения дохода. Налоговая база определяется как стоимость товаров с учетом акцизов и НДС. Доходы в натуральной форме включают: оплату предприятиями в интересах налогоплательщика (полностью или частично) товаров, имущественных прав, коммунальных услуг, отдыха, питания, обучения, оплату труда в натуральной форме, полученные им товары, оказанные услуги или выполненные работы на безвозмездной основе. Сумма налога, исчисленного с оплаты труда в натуральной форме, удерживается налоговым агентом за счет любых денежных средств, выплачиваемых работникам. При этом удерживаемая сумма налога не может превышать 50% суммы выпла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0" w:name="sub_21343"/>
      <w:bookmarkEnd w:id="0"/>
      <w:r>
        <w:rPr>
          <w:color w:val="000000"/>
          <w:sz w:val="28"/>
          <w:szCs w:val="28"/>
        </w:rPr>
        <w:t>Материальная выгода. К доходам в виде материальной выгоды относят доходы, полученны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" w:name="sub_21343"/>
      <w:bookmarkEnd w:id="1"/>
      <w:r>
        <w:rPr>
          <w:color w:val="000000"/>
          <w:sz w:val="28"/>
          <w:szCs w:val="28"/>
        </w:rPr>
        <w:t>- от экономии на процентах за пользование заемными средствами, полученными от организаций и индивидуальных предпринимателей. Налоговая база исчисляется как превышение суммы процентов за пользование заемными средствами в рублях, исчисленной исходя из трех четвертых ставки рефинансирования ЦБ РФ, установленной на дату получения этих средств над суммой процентов, исчисленных по условиям догово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алютных займах налоговая база определяется как превышение сумм процентов за пользование заемными средствами в иностранной валюте, исчисленной исходя из 9% годовых, над суммой процентов по условиям догово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налоговой базы производится налогоплательщиком в день уплаты процентов по полученным заемным средствам, но не реже чем один раз в налоговый период. Налогоплательщик вправе уполномочить организацию, выдавшую заемные средства, на основании нотариально удостоверенной доверенности выполнить за него обязательства, связанные с уплатой налога на доходы по материальной выгод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емные средства могут быть получены налогоплательщиком по договору займа, кредитному договору и договору товарного кредита. Определение материальной выгоды не производится по договорам коммерческого кредита, либо договорам приобретения товара в кредит или рассрочку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ьная выгода от приобретения товаров (услуг, работ) в соответствии с гражданско-правовым договором у взаимозависимых лиц по отношению к налогоплательщику. Налоговая база определяется как разница между ценой идентичных или однородных товаров, реализуемых в обычных условиях, и ценой их фактического приобретения;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ьная выгода, полученная от приобретения ценных бумаг. Налоговая база исчисляется как превышение рыночной стоимости ценных бумаг над суммой фактических расходов налогоплательщика на их приобретение. Исчисление налога производится по ставке 13% (для резидентов) или 30% (для нерезидентов), и уплата налога производится при покупке ценных бумаг. Если налог не взыскан, то начисленная сумма налога передается налоговым агентом в налоговый орган на взыскание. Если материальная выгода образовалась от приобретения ценных бумаг у других физических лиц, то налог следует уплатить на основании декла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сии, пособия, стипендии и иные аналогичные выплаты, выплачиваемые в соответствии с законодательств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использования любых транспортных средств, включая морские или воздушные суда, трубопроводов, линий электропередачи (ЛЭП), линий оптико-волоконной и (или) беспроводной связи, средств связи, компьютерных сетей, доходы от предоставления их в аренду, а также штрафы за простой (задержку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доходы, получаемые налогоплательщиком в результате осуществления им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ами физических лиц в целях налогообложения не признаются доходы от операций, связанных с имущественными и неимущественными отношениями физических лиц, признаваемых членами семьи или близкими родственниками в соответствии с Семейным кодексом РФ, кроме доходов, полученных в результате заключения между этими лицами договоров гражданско-правового характера или трудовых соглаш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" w:name="sub_123"/>
      <w:bookmarkEnd w:id="2"/>
      <w:r>
        <w:rPr>
          <w:color w:val="000000"/>
          <w:sz w:val="28"/>
          <w:szCs w:val="28"/>
        </w:rPr>
        <w:t>Кроме того, не подлежат налогообложению следующие виды доходов физических лиц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" w:name="sub_123"/>
      <w:bookmarkEnd w:id="3"/>
      <w:r>
        <w:rPr>
          <w:color w:val="000000"/>
          <w:sz w:val="28"/>
          <w:szCs w:val="28"/>
        </w:rPr>
        <w:t>- государственные пособия, за исключением пособий по временной нетрудоспособности (включая пособие по уходу за больным ребенком), а также иные выплаты и компенсации, выплачиваемые в соответствии с действующим законодательство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ые пенсии, назначаемые в соответствии с действующим законодательство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виды установленных законодательством компенсационных выплат (в пределах законодательно установленных норм), связанных с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ещением вреда, причиненного увечьем или иным повреждением здоровь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латным предоставлением жилых помещений и коммунальных услуг, топлива или соответствующего денежного возмещ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ммы, уплаченные работодателями за лечение и медицинское обслуживание своих работников, их супругов и членов их семей при наличии у медицинских учреждений соответствующих лицензий, а также документов, подтверждающих фактические расходы на лечение и медицинское обслуживани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ипендии учащихся, студентов, аспирантов, ординаторов, адъюнктов или докторант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ы в денежной и (или) натуральной формах, полученные спортсменами за призовые места на Олимпийских играх, чемпионатах и кубках мира и Европы, а также чемпионатах, первенствах и кубках Российской Федерации от официальных организатор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бождение от налогообложения отдельных видов доходов распространяется на соответствующие доходы физических лиц, как являющихся налоговыми резидентами РФ, так и не являющихся налоговыми резидентами РФ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Налоговые вычет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налоговой базы налогоплательщики имеют право на получение стандартных, социальных, имущественных и профессиональных налоговых выче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" w:name="sub_124"/>
      <w:bookmarkEnd w:id="4"/>
      <w:r>
        <w:rPr>
          <w:color w:val="000000"/>
          <w:sz w:val="28"/>
          <w:szCs w:val="28"/>
        </w:rPr>
        <w:t>Стандартные налоговые вычеты предоставляются налогоплательщикам ежемесячно. На стандартные вычеты уменьшаются доходы, облагаемые по ставке 13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" w:name="sub_124"/>
      <w:bookmarkEnd w:id="5"/>
      <w:r>
        <w:rPr>
          <w:color w:val="000000"/>
          <w:sz w:val="28"/>
          <w:szCs w:val="28"/>
        </w:rPr>
        <w:t>Право на стандартные вычеты в размере 3000 руб. имеют следующие физические лиц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ившие или перенесшие лучевую болезнь и другие заболевания,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лучившие инвалидность вследствие катастрофы на Чернобыльской АЭС из числа лиц,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(в том числе временно направленные или командированные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й стандартный вычет предоставляется в течение каждого месяца данного налогового периода независимо от размера совокупного дохо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стандартные вычеты в размере 500 руб. имеют следующие категории налогоплательщиков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рои Советского Союза и Герои Российской Федерации, а также лица, награжденные орденом Славы трех степене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ники Великой Отечественной войны, боевых операций по защите СССР из числа военнослужащих, проходивших службу в воинских частях, штабах и учреждениях, входивших в состав армии и бывших партизан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й стандартный вычет предоставляется в течение каждого месяца данного налогового периода независимо от размера совокупного дохо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й налоговый вычет в размере 400 руб. за каждый месяц налогового периода распространяется на те категории налогоплательщиков, которые не имеют права на применение стандартных вычетов в размере 3 тыс. руб. или 500 руб. Данный вычет действует до месяца, в котором доход налогоплательщика, исчисленный нарастающим итогом с начала налогового периода работодателем, предоставляющим данный стандартный налоговый вычет, превысил 20 тыс. руб. Начиная с месяца, в котором указанный доход превысил 20 тыс. руб., данный налоговый вычет не применяе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плательщикам, имеющим право более чем на один стандартный налоговый вычет (из рассмотренных выше), предоставляется максимальный вычет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й налоговый вычет в размере 300 руб. за каждый месяц налогового периода распространяется на каждого ребенка для налогоплательщиков, являющихся родителями или супругами родителей, опекунами или попечителями, и действует до месяца, в котором их доход, исчисленный нарастающим итогом с начала налогового периода работодателем, предоставляющим данный стандартный налоговый вычет, превысил 20 тыс. руб. Начиная с месяца, в котором указанный доход превысил 20 тыс. руб., налоговый вычет, предусмотренный настоящим подпунктом, не применяе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й налоговый вычет расходов на содержание ребенка (детей), производится на каждого ребенка в возрасте до 18 лет. Уменьшение налоговой базы производится с месяца рождения ребенка или месяца, в котором установлена опека, и сохраняется до конца того года, в котором ребенок достиг восемнадцатилетия, или в случае смерти ребенка. Этот вычет распространяется также на каждого учащегося дневной формы обучения (включая академический отпуск), аспиранта, ординатора, студента, курсанта в возрасте до 24 лет у родителей и (или) супругов, опекунов или попечителей. Уменьшение налоговой базы производится с месяца рождения ребенка или месяца, в котором установлена опека, и сохраняется до конца того года, в котором ребенок достиг двадцатичетырехлетия. Право на него теряется с месяца, следующего за окончанием учебного заведения, либо в случае смерти ребен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вам (вдовцам), одиноким родителям, опекунам, попечителям налоговый вычет производится в двойном размере. Предоставление им вычета прекращается с месяца, следующего за повторным вступлением в бра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налоговые вычеты на детей предоставляются дополнительно к другим стандартным вычета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налоговые вычеты предоставляются налогоплательщику одним из работодателей по выбору налогоплательщика на основании письменного заявления и документов, подтверждающих право на такие выче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6" w:name="sub_125"/>
      <w:bookmarkEnd w:id="6"/>
      <w:r>
        <w:rPr>
          <w:color w:val="000000"/>
          <w:sz w:val="28"/>
          <w:szCs w:val="28"/>
        </w:rPr>
        <w:t>Социальные налоговые вычеты уменьшают налоговую базу по доходам, облагаемым по ставке 13%, на суммы произведенных в данном налоговом периоде расходов на цели благотворительности, обучения и лечения. Право на получение социальных налоговых вычетов предоставляется налогоплательщику на основании его письменного заявления при подаче им налоговой декларации в налоговые органы по окончании налогового периода. Разница между суммой социальных налоговых вычетов и суммой дохода налогоплательщика на следующий налоговый период не переноси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7" w:name="sub_125"/>
      <w:bookmarkEnd w:id="7"/>
      <w:r>
        <w:rPr>
          <w:color w:val="000000"/>
          <w:sz w:val="28"/>
          <w:szCs w:val="28"/>
        </w:rPr>
        <w:t>Предусмотрено три вида социальных налоговых выче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ходы, перечисляемые налогоплательщиком на благотворительные цели в виде денежной помощи организациям науки, культуры, образования, здравоохранения и социального обеспечения, частично или полностью финансируемым из средств соответствующих бюджетов, а также физкультурно-спортивным организациям, образовательным и дошкольным учреждениям на нужды физического воспитания граждан и содержание спортивных команд, а также суммы пожертвований, перечисляемых религиозным организациям, принимаются к вычету в размере фактически произведенных расходов, но не более 25% дохода, полученного в налоговом период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разовательные вычеты предоставляются налогоплательщику в случае осуществления им затрат на обучение в образовательных учрежден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определяются в сумме, уплаченной налогоплательщиком в налоговом периоде за свое обучение в образовательных учреждениях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змере фактически произведенных расходов на обучение, но не более 25 тыс. руб., а также в сумме, уплаченной налогоплательщиком - родителем за обучение своих детей в возрасте до 24 лет на дневной форме обучения в образовательных учреждения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змере фактически произведенных расходов на это обучение, но не более 25 тыс. руб. на каждого ребенка в общей сумме на обоих родите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законодательной власти субъектов РФ имеют право уменьшать указанные пределы выче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дицинские налоговые вычеты предоставляются налогоплательщику для компенсации части его затрат на оплату услуг по лечению в медицинских учрежден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вычеты предоставляются в сумме, уплаченной налогоплательщиком в налоговом периоде за лекарственные средства и услуги по лечению, предоставленные ему, супругу (супруге), родителям, детям в возрасте до 18 лет, но не более 25 тыс. руб. По дорогостоящим видам лечения (в соответствии с перечнем дорогостоящих видов лечения, который утверждается Правительством РФ) сумма вычета принимается в размере фактических затра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социальный налоговый вычет предоставляется налогоплательщику, если оплата лечения и приобретенных медикаментов не была произведена организацией за счет средств работодателей. Медицинские вычеты предоставляются каждому налогоплательщику самостоятельно, а не в общей сумме, как по образовательным вычетам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8" w:name="sub_213"/>
      <w:bookmarkEnd w:id="8"/>
      <w:r>
        <w:rPr>
          <w:color w:val="000000"/>
          <w:sz w:val="28"/>
          <w:szCs w:val="28"/>
        </w:rPr>
        <w:t>Имущественные налоговые вычеты предоставляются физическим лицам в двух случаях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9" w:name="sub_213"/>
      <w:bookmarkEnd w:id="9"/>
      <w:r>
        <w:rPr>
          <w:color w:val="000000"/>
          <w:sz w:val="28"/>
          <w:szCs w:val="28"/>
        </w:rPr>
        <w:t>1. При продаже имуще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даже жилых домов, квартир, дач, садовых домиков или земельных участков, находившихся в собственности налогоплательщика менее 5 лет, налоговый вычет предоставляется в сумме, полученной от продажи этого имущества, но не более 1 000 000 руб. В случае продажи жилых домов, квартир, дач, садовых домиков и земельных участков, находившихся в собственности налогоплательщика 5 лет и более, имущественный налоговый вычет предоставляется в той сумме, которая получена им от продажи указанного имущества. Если проданное имущество находится в долевой собственности, то право на получение имущественного вычета имеют все собственники пропорционально своим доля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даже иного имущества, находившегося в собственности налогоплательщика менее 3 лет, налоговый вычет предоставляется в сумме, полученной от продажи этого имущества, но не более 125 тыс. руб. В случае продажи иного имущества, находившегося в собственности налогоплательщика 3 года и более, имущественный налоговый вычет предоставляется в той сумме, которая получена им от продажи указанного имуще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о использования права на получение имущественного вычета налогоплательщик может уменьшить сумму доходов, полученных от реализации имущества, на сумму фактически произведенных им и документально подтвержденных расходов, связанных с получением этих доходов, за исключением реализации налогоплательщиком принадлежащих ему ценных бума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ализации ценных бумаг налогоплательщик вправе уменьшить сумму общего дохода от их реализации на совокупную сумму фактически произведенных им и документально подтвержденных расходов на приобретение указанных ценных бумаг. При безвозмездном получении в собственность ценных бумаг или с частичной оплатой в качестве документально подтвержденных расходов на приобретение (получение) этих ценных бумаг учитываются суммы, с которых был исчислен и уплачен налог при приобретении (получении) данных ценных бума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а налога с полученного от продажи имущества дохода производится непосредственно налогоплательщиком. В случае получения налогоплательщиком, являющимся налоговым резидентом РФ, такого дохода определение налоговой базы источником выплаты дохода не производится. Налоговые агенты, выплачивающие данные доходы, обязаны представить в налоговый орган по окончании налогового периода сведения о доходах физических лиц по форме N 2-НДФЛ с указанием общей суммы произведенных выплат по видам доход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приобретении имуще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база уменьшае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умму, израсходованную налогоплательщиком на новое строительство или приобретение на территории РФ жилого дома или квартиры, в размере фактически произведенных расходов, но не более 600 тыс. руб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умму затрат, направленных на погашение процентов по ипотечным кредитам, полученным налогоплательщиком в банках РФ и фактически израсходованным им на новое строительство либо приобретение на территории РФ жилого дома или квартир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налоговом периоде имущественный налоговый вычет не использован полностью, его остаток может быть перенесен на последующие налоговые периоды до полного использ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ное предоставление налогоплательщику имущественного налогового вычета на покупку жилья не допускается. Данный имущественный вычет предоставляется налогоплательщику в момент сдачи налоговой декларации по истечении того календарного года, в течение которого произошла дата регистрации права собственности на жилой объек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Отчетность по налогу на доходы физических лиц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м периодом по налогу на доходы физических лиц является календарный го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числении налоговой базы по налогу на доходы физических лиц датой фактического получения дохода являе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нь выплаты дохода, в том числе перечисления дохода на счета налогоплательщика в банках либо по его поручению на счета третьих лиц, - при получении доходов в денежной форм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нь передачи доходов в натуральной форме - при получении доходов в натуральной форм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нь уплаты процентов по полученным заемным (кредитным) средствам, приобретения товаров, приобретения ценных бумаг - при получении доходов в виде материальной выгоды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дний день месяца, за который начислен доход за выполненные трудовые обязанности в соответствии с трудовым договором, - при получении дохода в виде оплаты тру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ставки устанавливаются в размере 13% по всем видам доходов и для всех категорий плательщиков, за исключением доходов, по которым установлены иные став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а 35% устанавливае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 стоимости любых выигрышей и призов, превышающих 2 тыс. руб., получаемых в проводимых рекламных мероприятия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 страховых выплат по договорам добровольного страхования с суммы, превышающей сумму внесенных страховых взнос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процентных доходов по вкладам в банках в части превышения суммы, рассчитанной по рублевым вкладам, исходя из трех четвертых действующей ставки рефинансирования Центрального банка РФ, в течение периода, за который начислены проценты, и 9% годовых - по валютным вклада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суммы экономии на процентах при получении налогоплательщиками заемных средств, если полученная сумма превышает сумму, исчисленную по условиям догово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ставка в размере 30% устанавливается в отношении всех доходов, получаемых физическими лицами, не являющимися налоговыми резидентами РФ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ставка устанавливается в размере 6% в отношении доходов от долевого участия в деятельности организаций, полученных в виде дивиденд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декларации обязаны подавать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ические лица, зарегистрированные в установленном порядке и осуществляющие предпринимательскую деятельность без образования юридического лиц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астные нотариусы и другие лица, занимающиеся в установленном действующим законодательством порядке частной практико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ические лица, получающие доходы по гражданско-правовым договорам от физических лиц, не являющихся налоговыми агентам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ические лица - налоговые резиденты РФ, получающие доходы из источников, находящихся за пределами РФ, по суммам таких доход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ические лица, получающие другие доходы, при получении которых не был удержан налог налоговыми агент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налогоплательщики могут по собственному желанию подать налоговую декларацию. При отправке налоговой декларации по почте днем ее представления считается дата отправки почтового отправления с описью вложения. При передаче налоговой декларации по телекоммуникационным каналам связи днем ее представления считается дата отправ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срок сдачи налоговой декларации - не позднее 30 апреля года, следующего за истекшим налоговым периодом. Кроме этого срока действуют и специальные сроки подачи налоговой декларации для лиц в случае прекращения существования источников доходов до конца налогового периода. Они обязаны в пятидневный срок со дня прекращения их существования представить налоговую декларацию о фактически полученных доходах в текущем налоговом периоде. При прекращении в течение календарного года иностранным физическим лицом деятельности, по которой в обязательном порядке подается налоговая декларация, и выезде его за пределы территории РФ налоговая декларация о доходах, фактически полученных за период его пребывания в текущем налоговом периоде на территории РФ, должна быть представлена им не позднее чем за один месяц до выезда за пределы территории РФ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сумма налога, подлежащая уплате в соответствующий бюджет, исчисленная исходя из налоговой декларации, уплачивается по месту жительства налогоплательщика в срок не позднее 15 июля года, следующего за истекшим налоговым периодом. В случае сдачи налоговой декларации в пятидневный срок в связи с прекращением существования источника дохода налог, доначисленный по такой декларации, уплачивается не позднее чем через 15 дней с подачи такой деклар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Заключение</w:t>
      </w:r>
    </w:p>
    <w:p>
      <w:pPr>
        <w:pStyle w:val="Style17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онтрольной работе был рассмотрен вопрос налогообложения доходов физических л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плательщиками данного налога являются физические лица - налоговые резиденты РФ и физические лица, не являющиеся налоговыми резидентами РФ, но получающие доходы от источников в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налогообложения по налогу на доходы физических лиц считается доход, полученный налогоплательщиком в налоговом периоде от источников в РФ и/или за ее пределами (для физических лиц, являющихся налоговыми резидентами РФ) либо только от источников в РФ (для физических лиц, не являющихся налоговыми резидентами Р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база определяется как доход налогоплательщика, уменьшенный на соответствующие налоговые вычеты и скидки. Если сумма налоговых вычетов и (или) скидок в налоговом периоде окажется больше суммы доходов, подлежащих налогообложению за этот же период, то применительно к этому налоговому периоду налоговая база принимается равной ну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ым сроком предоставления налоговой декларации является 30 апреля года, следующего за истекшим налоговым периодом.</w:t>
      </w:r>
    </w:p>
    <w:p>
      <w:pPr>
        <w:pStyle w:val="Style17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й кодекс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сновах налоговой системы в РФ: Закон РФ от 27.12.1991г. №211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рцов О.В., Скворцова И.О. «Налоги и налогообложение», М.: Академия, 200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язев В.Г., Пансков В.Г. «Налоговая система России», М.: МЦФЭР, 200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яков Н.В. «Налоги и налогообложение», курс ле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логи», под редакцией Черника Д.Г., М.: Юнити-Дана, 2005;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ворцов О.В., Скворцова И.О. «Налоги и налогообложение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ворцов О.В., Скворцова И.О. «Налоги и налогообложение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ворцов О.В., Скворцова И.О. «Налоги и налогообложение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нязев В.Г., Пансков В.Г. «Налоговая система России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нязев В.Г., Пансков В.Г. «Налоговая система России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нязев В.Г., Пансков В.Г. «Налоговая система России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44:00Z</dcterms:created>
  <dc:creator>Анна</dc:creator>
  <dc:description/>
  <cp:keywords/>
  <dc:language>en-US</dc:language>
  <cp:lastModifiedBy>SYSTEM</cp:lastModifiedBy>
  <dcterms:modified xsi:type="dcterms:W3CDTF">2011-09-13T06:44:00Z</dcterms:modified>
  <cp:revision>2</cp:revision>
  <dc:subject/>
  <dc:title/>
</cp:coreProperties>
</file>