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Введение</w:t>
      </w:r>
    </w:p>
    <w:p>
      <w:pPr>
        <w:pStyle w:val="Normal"/>
        <w:shd w:fill="FFFFFF" w:val="clear"/>
        <w:spacing w:lineRule="auto" w:line="360" w:before="0" w:after="0"/>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tabs>
          <w:tab w:val="clear" w:pos="708"/>
          <w:tab w:val="left" w:pos="418"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17"/>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Теоретические основы анализа финансового состояния предприятия</w:t>
      </w:r>
    </w:p>
    <w:p>
      <w:pPr>
        <w:pStyle w:val="Normal"/>
        <w:numPr>
          <w:ilvl w:val="0"/>
          <w:numId w:val="4"/>
        </w:numPr>
        <w:shd w:fill="FFFFFF" w:val="clear"/>
        <w:autoSpaceDE w:val="false"/>
        <w:spacing w:lineRule="auto" w:line="360" w:before="0" w:after="0"/>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 на доходы физических лиц</w:t>
      </w:r>
    </w:p>
    <w:p>
      <w:pPr>
        <w:pStyle w:val="Normal"/>
        <w:widowControl w:val="false"/>
        <w:numPr>
          <w:ilvl w:val="0"/>
          <w:numId w:val="4"/>
        </w:numPr>
        <w:shd w:fill="FFFFFF" w:val="clear"/>
        <w:tabs>
          <w:tab w:val="clear" w:pos="708"/>
          <w:tab w:val="left" w:pos="437" w:leader="none"/>
        </w:tabs>
        <w:autoSpaceDE w:val="false"/>
        <w:spacing w:lineRule="auto" w:line="360" w:before="0" w:after="0"/>
        <w:jc w:val="both"/>
        <w:rPr>
          <w:rFonts w:ascii="Times New Roman" w:hAnsi="Times New Roman" w:cs="Times New Roman"/>
          <w:color w:val="000000"/>
          <w:spacing w:val="-12"/>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собый порядок определения налогооблагаемой базы</w:t>
      </w:r>
    </w:p>
    <w:p>
      <w:pPr>
        <w:pStyle w:val="Style17"/>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ы физических лиц, не подлежащих налогообложению (освобождаемых</w:t>
      </w:r>
      <w:r>
        <w:rPr>
          <w:rFonts w:cs="Times New Roman" w:ascii="Times New Roman" w:hAnsi="Times New Roman"/>
          <w:sz w:val="28"/>
          <w:szCs w:val="28"/>
        </w:rPr>
        <w:t xml:space="preserve"> </w:t>
      </w:r>
      <w:r>
        <w:rPr>
          <w:rFonts w:cs="Times New Roman" w:ascii="Times New Roman" w:hAnsi="Times New Roman"/>
          <w:color w:val="000000"/>
          <w:sz w:val="28"/>
          <w:szCs w:val="28"/>
        </w:rPr>
        <w:t>от налогообложения)</w:t>
      </w:r>
    </w:p>
    <w:p>
      <w:pPr>
        <w:pStyle w:val="Style17"/>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логовые вычеты</w:t>
      </w:r>
    </w:p>
    <w:p>
      <w:pPr>
        <w:pStyle w:val="Style17"/>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логовые ставки</w:t>
      </w:r>
    </w:p>
    <w:p>
      <w:pPr>
        <w:pStyle w:val="Style17"/>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собенности взыскания и возврата налога.</w:t>
      </w:r>
    </w:p>
    <w:p>
      <w:pPr>
        <w:pStyle w:val="Style17"/>
        <w:numPr>
          <w:ilvl w:val="0"/>
          <w:numId w:val="4"/>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Устранение двойного налогообложения.</w:t>
      </w:r>
    </w:p>
    <w:p>
      <w:pPr>
        <w:pStyle w:val="Normal"/>
        <w:shd w:fill="FFFFFF" w:val="clear"/>
        <w:tabs>
          <w:tab w:val="clear" w:pos="708"/>
          <w:tab w:val="left" w:pos="418" w:leader="none"/>
        </w:tabs>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pacing w:val="-8"/>
          <w:sz w:val="28"/>
          <w:szCs w:val="28"/>
        </w:rPr>
        <w:t>2.</w:t>
      </w:r>
      <w:r>
        <w:rPr>
          <w:rFonts w:cs="Times New Roman" w:ascii="Times New Roman" w:hAnsi="Times New Roman"/>
          <w:color w:val="000000"/>
          <w:sz w:val="28"/>
          <w:szCs w:val="28"/>
        </w:rPr>
        <w:tab/>
      </w:r>
      <w:r>
        <w:rPr>
          <w:rFonts w:cs="Times New Roman" w:ascii="Times New Roman" w:hAnsi="Times New Roman"/>
          <w:b/>
          <w:bCs/>
          <w:sz w:val="28"/>
          <w:szCs w:val="28"/>
        </w:rPr>
        <w:t>Расчёты</w:t>
      </w:r>
    </w:p>
    <w:p>
      <w:pPr>
        <w:pStyle w:val="Normal"/>
        <w:widowControl w:val="false"/>
        <w:numPr>
          <w:ilvl w:val="0"/>
          <w:numId w:val="3"/>
        </w:numPr>
        <w:shd w:fill="FFFFFF" w:val="clear"/>
        <w:tabs>
          <w:tab w:val="clear" w:pos="708"/>
          <w:tab w:val="left" w:pos="427" w:leader="none"/>
        </w:tabs>
        <w:autoSpaceDE w:val="false"/>
        <w:spacing w:lineRule="auto" w:line="36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sz w:val="28"/>
          <w:szCs w:val="28"/>
        </w:rPr>
        <w:t>Расчёт налоговой базы по НДФЛ на примере «МЕСТНАЯ ТЕЛЕФОННАЯ СВЯЗ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асчет суммы НДФЛ</w:t>
      </w:r>
      <w:r>
        <w:br w:type="page"/>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 </w:t>
      </w:r>
    </w:p>
    <w:p>
      <w:pPr>
        <w:pStyle w:val="Style18"/>
        <w:spacing w:lineRule="auto" w:line="360" w:before="0" w:after="0"/>
        <w:ind w:firstLine="709"/>
        <w:jc w:val="both"/>
        <w:rPr>
          <w:sz w:val="28"/>
          <w:szCs w:val="28"/>
        </w:rPr>
      </w:pPr>
      <w:r>
        <w:rPr>
          <w:sz w:val="28"/>
          <w:szCs w:val="28"/>
        </w:rPr>
        <w:t xml:space="preserve">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 </w:t>
      </w:r>
    </w:p>
    <w:p>
      <w:pPr>
        <w:pStyle w:val="Style18"/>
        <w:spacing w:lineRule="auto" w:line="360" w:before="0" w:after="0"/>
        <w:ind w:firstLine="709"/>
        <w:jc w:val="both"/>
        <w:rPr/>
      </w:pPr>
      <w:r>
        <w:rPr>
          <w:sz w:val="28"/>
          <w:szCs w:val="28"/>
        </w:rPr>
        <w:t xml:space="preserve">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н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 </w:t>
      </w:r>
    </w:p>
    <w:p>
      <w:pPr>
        <w:pStyle w:val="Style18"/>
        <w:spacing w:lineRule="auto" w:line="360" w:before="0" w:after="0"/>
        <w:ind w:firstLine="709"/>
        <w:jc w:val="both"/>
        <w:rPr>
          <w:sz w:val="28"/>
          <w:szCs w:val="28"/>
        </w:rPr>
      </w:pPr>
      <w:r>
        <w:rPr>
          <w:sz w:val="28"/>
          <w:szCs w:val="28"/>
        </w:rPr>
        <w:t xml:space="preserve">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 </w:t>
      </w:r>
    </w:p>
    <w:p>
      <w:pPr>
        <w:pStyle w:val="Style18"/>
        <w:spacing w:lineRule="auto" w:line="360" w:before="0" w:after="0"/>
        <w:ind w:firstLine="709"/>
        <w:jc w:val="both"/>
        <w:rPr>
          <w:sz w:val="28"/>
          <w:szCs w:val="28"/>
        </w:rPr>
      </w:pPr>
      <w:r>
        <w:rPr>
          <w:sz w:val="28"/>
          <w:szCs w:val="28"/>
        </w:rPr>
        <w:t xml:space="preserve">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 </w:t>
      </w:r>
    </w:p>
    <w:p>
      <w:pPr>
        <w:pStyle w:val="Style18"/>
        <w:spacing w:lineRule="auto" w:line="360" w:before="0" w:after="0"/>
        <w:ind w:firstLine="709"/>
        <w:jc w:val="both"/>
        <w:rPr>
          <w:sz w:val="28"/>
          <w:szCs w:val="28"/>
        </w:rPr>
      </w:pPr>
      <w:r>
        <w:rPr>
          <w:sz w:val="28"/>
          <w:szCs w:val="28"/>
        </w:rPr>
        <w:t xml:space="preserve">Наконец, 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 </w:t>
      </w:r>
    </w:p>
    <w:p>
      <w:pPr>
        <w:pStyle w:val="Style18"/>
        <w:spacing w:lineRule="auto" w:line="360" w:before="0" w:after="0"/>
        <w:ind w:firstLine="709"/>
        <w:jc w:val="both"/>
        <w:rPr>
          <w:sz w:val="28"/>
          <w:szCs w:val="28"/>
        </w:rPr>
      </w:pPr>
      <w:r>
        <w:rPr>
          <w:sz w:val="28"/>
          <w:szCs w:val="28"/>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 </w:t>
      </w:r>
    </w:p>
    <w:p>
      <w:pPr>
        <w:pStyle w:val="Style18"/>
        <w:spacing w:lineRule="auto" w:line="360" w:before="0" w:after="0"/>
        <w:ind w:firstLine="709"/>
        <w:jc w:val="both"/>
        <w:rPr>
          <w:sz w:val="28"/>
          <w:szCs w:val="28"/>
        </w:rPr>
      </w:pPr>
      <w:r>
        <w:rPr>
          <w:sz w:val="28"/>
          <w:szCs w:val="28"/>
        </w:rPr>
        <w:t xml:space="preserve">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Моя цель в данной курсовой работе – это изучить: </w:t>
      </w:r>
      <w:r>
        <w:rPr>
          <w:rFonts w:cs="Times New Roman" w:ascii="Times New Roman" w:hAnsi="Times New Roman"/>
          <w:color w:val="000000"/>
          <w:sz w:val="28"/>
          <w:szCs w:val="28"/>
        </w:rPr>
        <w:t>особый порядок определения налогооблагаемой базы</w:t>
      </w:r>
      <w:r>
        <w:rPr>
          <w:rFonts w:cs="Times New Roman" w:ascii="Times New Roman" w:hAnsi="Times New Roman"/>
          <w:sz w:val="28"/>
          <w:szCs w:val="28"/>
        </w:rPr>
        <w:t xml:space="preserve">, </w:t>
      </w:r>
      <w:r>
        <w:rPr>
          <w:rFonts w:cs="Times New Roman" w:ascii="Times New Roman" w:hAnsi="Times New Roman"/>
          <w:color w:val="000000"/>
          <w:sz w:val="28"/>
          <w:szCs w:val="28"/>
        </w:rPr>
        <w:t>доходы физических лиц, не подлежащих налогообложению (освобождаемых</w:t>
      </w:r>
      <w:r>
        <w:rPr>
          <w:rFonts w:cs="Times New Roman" w:ascii="Times New Roman" w:hAnsi="Times New Roman"/>
          <w:sz w:val="28"/>
          <w:szCs w:val="28"/>
        </w:rPr>
        <w:t xml:space="preserve"> </w:t>
      </w:r>
      <w:r>
        <w:rPr>
          <w:rFonts w:cs="Times New Roman" w:ascii="Times New Roman" w:hAnsi="Times New Roman"/>
          <w:color w:val="000000"/>
          <w:sz w:val="28"/>
          <w:szCs w:val="28"/>
        </w:rPr>
        <w:t>от налогообложения)</w:t>
      </w:r>
      <w:r>
        <w:rPr>
          <w:rFonts w:cs="Times New Roman" w:ascii="Times New Roman" w:hAnsi="Times New Roman"/>
          <w:sz w:val="28"/>
          <w:szCs w:val="28"/>
        </w:rPr>
        <w:t xml:space="preserve">, </w:t>
      </w:r>
      <w:r>
        <w:rPr>
          <w:rFonts w:cs="Times New Roman" w:ascii="Times New Roman" w:hAnsi="Times New Roman"/>
          <w:color w:val="000000"/>
          <w:sz w:val="28"/>
          <w:szCs w:val="28"/>
        </w:rPr>
        <w:t>налоговые вычеты</w:t>
      </w:r>
      <w:r>
        <w:rPr>
          <w:rFonts w:cs="Times New Roman" w:ascii="Times New Roman" w:hAnsi="Times New Roman"/>
          <w:sz w:val="28"/>
          <w:szCs w:val="28"/>
        </w:rPr>
        <w:t xml:space="preserve">, </w:t>
      </w:r>
      <w:r>
        <w:rPr>
          <w:rFonts w:cs="Times New Roman" w:ascii="Times New Roman" w:hAnsi="Times New Roman"/>
          <w:color w:val="000000"/>
          <w:sz w:val="28"/>
          <w:szCs w:val="28"/>
        </w:rPr>
        <w:t>налоговые ставки</w:t>
      </w:r>
      <w:r>
        <w:rPr>
          <w:rFonts w:cs="Times New Roman" w:ascii="Times New Roman" w:hAnsi="Times New Roman"/>
          <w:sz w:val="28"/>
          <w:szCs w:val="28"/>
        </w:rPr>
        <w:t xml:space="preserve">, </w:t>
      </w:r>
      <w:r>
        <w:rPr>
          <w:rFonts w:cs="Times New Roman" w:ascii="Times New Roman" w:hAnsi="Times New Roman"/>
          <w:color w:val="000000"/>
          <w:sz w:val="28"/>
          <w:szCs w:val="28"/>
        </w:rPr>
        <w:t>устранение двойного налогообложения в НДФЛ, особенности взыскания и возврата налога, последние изменения в НДФЛ. Так же произвести расчеты по НДФЛ.</w:t>
      </w:r>
      <w:r>
        <w:br w:type="page"/>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ГЛАВА </w:t>
      </w:r>
      <w:r>
        <w:rPr>
          <w:rFonts w:cs="Times New Roman" w:ascii="Times New Roman" w:hAnsi="Times New Roman"/>
          <w:b/>
          <w:bCs/>
          <w:color w:val="000000"/>
          <w:spacing w:val="-1"/>
          <w:sz w:val="28"/>
          <w:szCs w:val="28"/>
        </w:rPr>
        <w:t>ТЕОРЕТИЧЕСКИЕ ОСНОВЫ АНАЛИЗА ФИНАНСОВОГО СОСТОЯНИЯ ПРЕДПРИЯТИЯ</w:t>
      </w:r>
    </w:p>
    <w:p>
      <w:pPr>
        <w:pStyle w:val="Normal"/>
        <w:numPr>
          <w:ilvl w:val="0"/>
          <w:numId w:val="0"/>
        </w:numPr>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shd w:fill="FFFFFF" w:val="clear"/>
        <w:autoSpaceDE w:val="false"/>
        <w:spacing w:lineRule="auto" w:line="360" w:before="0" w:after="0"/>
        <w:ind w:left="0" w:firstLine="709"/>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Налог на доходы физических л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 на доходы физических лиц, т.е. прямой налог на их личные доходы, существует практически во всех странах. В последние годы во всех экономически развитых странах происходит смещение в сторону увеличения удельного веса в структуре бюджета подоходного налога и взносов в фонды социального страхования. В США, например, доля подоходного налога составляет 41 %, в Англии — 46, во Франции — 20%. В этом же направлении эволюционирует и налоговая система России. В настоящее время в Российской Федерации налогу на доходы физических лиц по сумме поступлений в бюджет занимает третье место после налога на прибыль организаций и НДС и является основным налогом с нас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й документ, которым регулируется порядок взимания рассматриваемого налога,— глава 23 НК 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Особенность налога на доходы физических лиц</w:t>
      </w:r>
      <w:r>
        <w:rPr>
          <w:rFonts w:cs="Times New Roman" w:ascii="Times New Roman" w:hAnsi="Times New Roman"/>
          <w:color w:val="000000"/>
          <w:sz w:val="28"/>
          <w:szCs w:val="28"/>
        </w:rPr>
        <w:t xml:space="preserve"> состоит в том, что хотя он и удерживается из доходов физических лиц, ответственность за его исчисление, удержание и перечисление в бюджет несут организации и индивидуальные предприниматели, выплачивающие доход работнику, выступая при этом в качестве налоговых агентов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лательщиками </w:t>
      </w:r>
      <w:r>
        <w:rPr>
          <w:rFonts w:cs="Times New Roman" w:ascii="Times New Roman" w:hAnsi="Times New Roman"/>
          <w:color w:val="000000"/>
          <w:sz w:val="28"/>
          <w:szCs w:val="28"/>
        </w:rPr>
        <w:t>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К лицам, которые рассматриваются как имеющие постоянное местожительство в Российской Федерации, относятся лица, находящиеся в Российской Федерации в общей сложности не менее 183 дней в календарном году. Российским налоговым законодательством предусмотрен ряд особенностей налогообложения иностранных граждан и лиц без гражданства, имеющих постоянное местожительство в России, а также доходов, получаемых лицами, не имеющими постоянного местожительства в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целей налогообложения возраст физического лица не влияет на признание его плательщиком налога на доходы физических лиц.</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Объектом налогообложения </w:t>
      </w:r>
      <w:r>
        <w:rPr>
          <w:rFonts w:cs="Times New Roman" w:ascii="Times New Roman" w:hAnsi="Times New Roman"/>
          <w:color w:val="000000"/>
          <w:sz w:val="28"/>
          <w:szCs w:val="28"/>
        </w:rPr>
        <w:t>для физических лиц — налоговых резидентов Российской Федерации является доход, полученный ими от источников как в Российской Федерации, так и за рубежом, а для физических лиц — нерезидентов — от источников только в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ях невозможности однозначно отнести полученные налогоплательщиком доходы к доходам, полученным от источников в Российской Федерации, либо к доходам от источников за рубежом их отнесение осуществляет Минфин России. Аналогично определяется доля указанных дохо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онодательством установлен следующий </w:t>
      </w:r>
      <w:r>
        <w:rPr>
          <w:rFonts w:cs="Times New Roman" w:ascii="Times New Roman" w:hAnsi="Times New Roman"/>
          <w:b/>
          <w:bCs/>
          <w:i/>
          <w:iCs/>
          <w:color w:val="000000"/>
          <w:sz w:val="28"/>
          <w:szCs w:val="28"/>
        </w:rPr>
        <w:t xml:space="preserve">порядок исчисления налогооблагаемой базы. </w:t>
      </w:r>
      <w:r>
        <w:rPr>
          <w:rFonts w:cs="Times New Roman" w:ascii="Times New Roman" w:hAnsi="Times New Roman"/>
          <w:color w:val="000000"/>
          <w:sz w:val="28"/>
          <w:szCs w:val="28"/>
        </w:rPr>
        <w:t>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вая база исчисляется отдельно по каждому виду доходов, которые облагаются налогом по разным ставк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оходов, облагаемых по ставке 13%, налоговая база определяется как денежное выражение этих доходов, уменьшенных на сумму стандартных, социальных, имущественных и профессиональных налоговых вычетов. Если сумма вычетов в налоговом периоде окажется больше суммы доходов, в отношении которых предусмотрена налоговая ставка 13%, то в этом периоде налоговая база считается равной нулю. На следующий налоговый период разница между суммой вычетов в этом периоде и суммой доходов, в отношении которых предусмотрена ставка 13%, не переноси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оходов, облагаемых по иным ставкам, налоговая база определяется как денежное выражение таких доходов. Налоговые вычеты в этом случае не примен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ходы (расходы, принимаемые к вычету) налогоплательщика, выраженные в иностранной валюте, пересчитываются в рубли по курсу Банка России на дату получения доходов (на дату осуществления расход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bCs/>
          <w:color w:val="000000"/>
          <w:sz w:val="28"/>
          <w:szCs w:val="28"/>
        </w:rPr>
        <w:t>1.2 Особый порядок определения налогооблагаемой баз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онодательством предусмотрен </w:t>
      </w:r>
      <w:r>
        <w:rPr>
          <w:rFonts w:cs="Times New Roman" w:ascii="Times New Roman" w:hAnsi="Times New Roman"/>
          <w:b/>
          <w:bCs/>
          <w:i/>
          <w:iCs/>
          <w:color w:val="000000"/>
          <w:sz w:val="28"/>
          <w:szCs w:val="28"/>
        </w:rPr>
        <w:t xml:space="preserve">особый порядок определения налогооблагаемой базы </w:t>
      </w:r>
      <w:r>
        <w:rPr>
          <w:rFonts w:cs="Times New Roman" w:ascii="Times New Roman" w:hAnsi="Times New Roman"/>
          <w:color w:val="000000"/>
          <w:sz w:val="28"/>
          <w:szCs w:val="28"/>
        </w:rPr>
        <w:t>в следующих трех случа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олучении доходов в натураль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олучении доходов в виде материальной выг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оговорам страхования и договорам негосударственного пенсионного обеспе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лучении налогоплательщиком дохода от организаций и индивидуальных предпринимателей в натуральной форме в виде товаров (работ, услуг), а также имущественных прав налоговая база определяется как их стоимость, исчисленная исходя из цен, определяемых на основании ст. 40 НК РФ. В стоимость таких товаров (работ, услуг) включается соответствующая сумма НДС и акциз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распространенными видами натуральных доходов налогоплательщика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за него организациями или индивидуальными предпринимателями товаров (работ, услуг) либо имущественных прав, в том числе коммунальных услуг, питания, отдыха, обучения в интересах плательщ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возмездно полученные налогоплательщиком товары (работы, услу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труда в натураль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доходам, полученным в виде материальной выгоды,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кредитными картами в течение беспроцентного периода, установленного в договоре о предоставлении кар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года, полученная от приобретения товаров (работ, услуг) у физических лиц по гражданско-правовому договору, а также у организаций и индивидуальных предпринимателей, являющихся взаимозависимыми по отношению к налогоплательщ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года, полученная от приобретения ценных бумаг.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и определения налоговой базы по договорам страхования и договорам негосударственного пенсионного обеспечения сводятся к следующ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При определении базы не учитываются доходы, полученные в виде страховых выплат в связи с наступлением страховых случае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оговорам обязательного страхования, осуществляемого в порядке, установленном законодательст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аннуитетов (за исключением страховой выплаты, предусмотренной в случае наступления смерти), в пользу застрахованного ли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если суммы страховых выплат не превышают сумм, внесенных физическими лицами страховых взносов, увеличенных на сумму, рассчитанную исходя из действующей ставки рефинансирования на дату заключения этих договоров. В противном случае разница между указанными суммами учитывается при определении налоговой базы и подлежит налогообложению у источника выплаты по ставке 3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досрочном расторжении договоров добровольного долгосрочного страхования жизни до истечения пятилетнего срока (за исключением случаев досрочного расторжения договоров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договоров выплате при досрочном расторжении</w:t>
      </w:r>
      <w:r>
        <w:rPr>
          <w:rFonts w:cs="Times New Roman" w:ascii="Times New Roman" w:hAnsi="Times New Roman"/>
          <w:sz w:val="28"/>
          <w:szCs w:val="28"/>
        </w:rPr>
        <w:t xml:space="preserve"> </w:t>
      </w:r>
      <w:r>
        <w:rPr>
          <w:rFonts w:cs="Times New Roman" w:ascii="Times New Roman" w:hAnsi="Times New Roman"/>
          <w:color w:val="000000"/>
          <w:sz w:val="28"/>
          <w:szCs w:val="28"/>
        </w:rPr>
        <w:t>договоров, полученный доход за вычетом сумм платежей (взносов), учитывается при определении налоговой базы физического лица и подлежит обложению у источ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оговорам, которыми предусмотрено возмещение вреда жизни, здоровью и медицинских расходов (за исключением оплаты санаторно-курортных путев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договорам добровольного пенсионного страхования, заключенным со страховыми организациями, если такие выплаты осуществляются при наступлении пенсионных осн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При определении налоговой базы учитываются суммы страховых взносов, если указанные суммы вносятся за физических лиц работодателями, за исключением случаев, если страхование физических лиц производится работодателями по договорам обязательного страхования, а также по договорам добровольного страхования, которыми предусматривается возмещение вреда жизни и здоровью застрахованных лиц и медицинских расходов застрахованных л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По договору добровольного имущественного страхования (включая страхование гражданской ответственности за причинение вреда имуществу третьих лиц 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w:t>
      </w:r>
      <w:r>
        <w:rPr>
          <w:rFonts w:cs="Times New Roman" w:ascii="Times New Roman" w:hAnsi="Times New Roman"/>
          <w:sz w:val="28"/>
          <w:szCs w:val="28"/>
        </w:rPr>
        <w:t xml:space="preserve"> </w:t>
      </w:r>
      <w:r>
        <w:rPr>
          <w:rFonts w:cs="Times New Roman" w:ascii="Times New Roman" w:hAnsi="Times New Roman"/>
          <w:color w:val="000000"/>
          <w:sz w:val="28"/>
          <w:szCs w:val="28"/>
        </w:rPr>
        <w:t>определяется в случа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бели или уничтожения застрахованного имущества (имущества третьих лиц) — как разница между суммой полученной страховой выплаты и рыночной стоимостью застрахованного имущества на дату заключения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взно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реждения застрахованного имущества (имущества третьих лиц) — как разница между суммой полученной страховой выплаты и расходами, необходимыми для проведения ремонта (восстановления) этого имущества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взно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снованность расходов, необходимых для проведения ремонта (восстановления) застрахованного имущества, если ремонт (восстановление) не проводился, подтверждается документом (калькуляцией, заключением, актом), составленным страховщиком или независимым экспертом (оценщиком). Обоснованность подтвержд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говором (копией) о выполнении соответствующих работ (услуг);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кументами, подтверждающими принятие выполнен работ (услуг);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ежными документами, подтверждающими факт оп ты работ (у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дохода не учитываются суммы возмещенных страхователю или понесенных страховщиками расходов, произведенны в связи с расследованием обстоятельств наступления страхового случая и установлением размера ущерба, судебных расходов, а также иных расходов, осуществленных в соответствии с законодательством и условиями договора имущественного страх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развитием в России негосударственного пенсионного обеспечения и обязательного пенсионного страхования, осуществляемых путем заключения договоров с негосударственными пенсионными фондами (НПФ), отметим особенности определения налоговой базы по таким договор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ПФ, не учитыва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ховые взносы на обязательное пенсионное страхование, уплачиваемые организациями и иными работодателями в соответствии с законодательст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копительная часть трудовой пенс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пенсий, выплачиваемых по договорам негосударственного пенсионного обеспечения, заключенным физическими лицами с российскими НПФ в свою польз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пенсионных взносов по договорам негосударственного пенсионного обеспечения, заключенным организациями и иными работодателями с российскими НП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пенсионных взносов по договорам негосударственного пенсионного обеспечения, заключенным физическими лицами с российскими НПФ в пользу других л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налоговой базы учитыва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российскими НП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пенсий, выплачиваемых по договорам негосударственного пенсионного обеспечения, заключенным физическими лицами с российскими НПФ в пользу других л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российскими НПФ, в случае досрочного расторжения этих договоров (за исключением случаев их досрочного расторжения по причинам, не зависящим от воли сторон, или перевода выкупной суммы в другой НПФ), а также в случае изменения условий указанных договоров в отношении ср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званные суммы подлежат налогообложению у источ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ый порядок уплаты налога предусмотрен при обложении налогом доходов от долевого участия физических лиц в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rPr>
        <w:t>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 на дивидендные доходы, полученные от источников за рубежом, определяется налогоплательщиком самостоятельно по каждой выплате по ставке 30%. Налогоплательщики вправе уменьшить рассчитанную сумму налога на сумму налога, исчисленную и уплаченную по месту нахождения источника дохода, если источник дохода находится в государстве, с которым заключено соглашение об избежании двойного налогооб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источником дивидендного дохода налогоплательщика является российская организация или действующее в Российской Федерации постоянное представительство иностранной организации, последние определяют налог отдельно по каждому плательщику применительно к каждой выплате по ставке 30%.</w:t>
      </w:r>
      <w:r>
        <w:br w:type="page"/>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1.3 Доходы физических лиц, не подлежащих налогообложению (освобождаемых</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от налогообложени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татье 217 НК РФ приводится перечень видов </w:t>
      </w:r>
      <w:r>
        <w:rPr>
          <w:rFonts w:cs="Times New Roman" w:ascii="Times New Roman" w:hAnsi="Times New Roman"/>
          <w:b/>
          <w:bCs/>
          <w:i/>
          <w:iCs/>
          <w:color w:val="000000"/>
          <w:sz w:val="28"/>
          <w:szCs w:val="28"/>
        </w:rPr>
        <w:t>доходов физических лиц, не подлежащих налогообложению (освобождаемых от налогооб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государственные пособия, кроме пособий по временной нетрудоспособности (включая пособие по уходу за больным ребенком), а также иные выплаты и компенсации, выплачиваемые по закону. К пособиям, не подлежащим налогообложению, относятся пособия по безработице, беременности и род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енсии по государственному пенсионному обеспечению и трудовые пенс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все виды установленных законом компенсационных выплат (в пределах нор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вознаграждения донорам за сданную кровь, материнское молоко и иную донорскую помощ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алименты, получаемые налогоплательщиками;</w:t>
      </w:r>
    </w:p>
    <w:p>
      <w:pPr>
        <w:pStyle w:val="Normal"/>
        <w:spacing w:lineRule="auto" w:line="360" w:before="0" w:after="0"/>
        <w:ind w:firstLine="709"/>
        <w:jc w:val="both"/>
        <w:rPr/>
      </w:pPr>
      <w:r>
        <w:rPr>
          <w:rFonts w:cs="Times New Roman" w:ascii="Times New Roman" w:hAnsi="Times New Roman"/>
          <w:color w:val="000000"/>
          <w:sz w:val="28"/>
          <w:szCs w:val="28"/>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организаций, утверждаемому Правительством 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суммы единовременной материальной помощи, оказываем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и исполнительной власти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правительственными и неправительственными межгосударственными организациями,</w:t>
      </w:r>
    </w:p>
    <w:p>
      <w:pPr>
        <w:pStyle w:val="Normal"/>
        <w:numPr>
          <w:ilvl w:val="0"/>
          <w:numId w:val="0"/>
        </w:numPr>
        <w:shd w:fill="FFFFFF" w:val="clear"/>
        <w:autoSpaceDE w:val="fals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ботодателями налогоплательщикам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ленам семьи своего умершего работника или налогоплательщик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му работнику в связи со смертью члена его семь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плательщикам в виде гуманитарной помощи, а также в виде благотворительной помощи, оказываемой зарегистрированными российскими и иностранными благотворительными организациями,</w:t>
      </w:r>
    </w:p>
    <w:p>
      <w:pPr>
        <w:pStyle w:val="Normal"/>
        <w:numPr>
          <w:ilvl w:val="0"/>
          <w:numId w:val="0"/>
        </w:numPr>
        <w:shd w:fill="FFFFFF" w:val="clea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плательщикам из числа малоимущих и социально незащищенных категорий граждан в виде сумм адресной социальной помощи, оказываемой за счет средств федерального бюджета, бюджетов субъектов Российской Федерации, местных бюджетов и внебюджетных фондов в соответствии с ежегодно утверждаемыми программами, — налогоплательщикам, пострадавшим от террористических актов на территории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суммы полной или частичной компенсации стоимости путевок, за исключением туристических, выплачиваемой работодателями своим работникам и членам их семей, инвалидам, не работающим в данной организации, в расположенные в Российской Федерации санаторно-курортные и оздоровительные учреждения, а также суммы компенсации стоимости путевок для детей, не достигших возраста 16 лет, в расположенные в Российской Федерации санаторно-курортные и оздоровительные учреждения, выплачиваем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счет оставшихся в распоряжении работодателей средств после уплаты налога на доходы 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счет средств Фонда социального страхования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уплаченные работодателями суммы, оставшиеся в распоряжении работодателей после уплаты налога на прибыль организаций за лечение и медицинское обслуживание своих работников, их супругов, родителей и детей, суммы, уплаченные общественными организациями инвалидов за лечение и медицинское обслуживание инвали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анные доходы освобождаются от налогообложения в случае безналичной оплаты работодателям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на указанные цели на счета плательщиков в бан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стипендии учащихся, студентов, аспирантов, ординаторов, адъюнктов или докторантов учреждений высшего профессионального образования либо послевузовск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Ф,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бюджетов налогоплательщикам, обучающимся по направлению органов службы занят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в пределах установленных нор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 доходы налогоплательщиков, получаемые от продажи выращенных в личных подсобных хозяйствах, расположенных в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Указанные доходы освобождаются от налогообложения при условии представления налогоплательщиком документа, выданного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участке, используемом для ведения личного подсобного хозяйства, дачного строительства, садоводства и огороднич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4) доходы членов крестьянского (фермерского) хозяйства от производства и реализации сельскохозяйственной продукции — в течение пяти лет после регистрации хозяйства. Настоящая норма применяется в отношении доходов тех членов хозяйства, которые ранее не пользовались такой нормой, как члены другого подобного хозяй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ндивидуальным предпринимателям, имеющим лицензию на заготовку (закупку) этой продукции, за исключением доходов, полученных индивидуальными предпринимателями от перепродажи указанной продук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6) доходы (за исключением оплаты труда наемных работников), получаемые членами зарегистрированных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традиционных видов промыс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доходы охотников-любителей, получаемые от сдачи обществам охотников, организациям потреб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доходы, получаемые от физических лиц в порядке наследования, за исключением выплачиваемого наследникам (правопреемникам) авторского вознаграж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w:t>
      </w:r>
      <w:r>
        <w:rPr>
          <w:rFonts w:cs="Times New Roman" w:ascii="Times New Roman" w:hAnsi="Times New Roman"/>
          <w:sz w:val="28"/>
          <w:szCs w:val="28"/>
        </w:rPr>
        <w:t xml:space="preserve"> </w:t>
      </w:r>
      <w:r>
        <w:rPr>
          <w:rFonts w:cs="Times New Roman" w:ascii="Times New Roman" w:hAnsi="Times New Roman"/>
          <w:color w:val="000000"/>
          <w:sz w:val="28"/>
          <w:szCs w:val="28"/>
        </w:rPr>
        <w:t>паев, если не предусмотрено иное. Доходы, полученные в порядке дарения, освобождаются от налогообложения, если даритель и одаряемый являются членами семьи или близкими родственникам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доходы, полученные от акционерных обществ или других 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 призы в денежной и натуральной формах, полученные спортсменами, в том числе спортсменами-инвалидами, за призовые места на следующих соревнова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лимпийских, Параолимпийских и Сурдоолимпийских играх, Всемирных шахматных олимпиадах, чемпионатах и кубках мира и Европы от организаторов или на основании решений органов государственной власти и местного самоуправления за счет средств бюдже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мпионатах, первенствах и кубках Российской Федерации от организа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2) суммы, выплачиваемые организациями и физическими лицами на обучение в учреждениях, имеющих лицензии, детей-сирот в возрасте до 24 л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 вознаграждения, выплачиваемые за передачу в государственную собственность кла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6)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7) доходы, получаемые детьми-сиротами и детьми, являющимися членами семей, доходы которых на одного члена не превышают</w:t>
      </w:r>
      <w:r>
        <w:rPr>
          <w:rFonts w:cs="Times New Roman" w:ascii="Times New Roman" w:hAnsi="Times New Roman"/>
          <w:sz w:val="28"/>
          <w:szCs w:val="28"/>
        </w:rPr>
        <w:t xml:space="preserve"> </w:t>
      </w:r>
      <w:r>
        <w:rPr>
          <w:rFonts w:cs="Times New Roman" w:ascii="Times New Roman" w:hAnsi="Times New Roman"/>
          <w:color w:val="000000"/>
          <w:sz w:val="28"/>
          <w:szCs w:val="28"/>
        </w:rPr>
        <w:t>прожиточного минимума, от благотворительн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8) доходы в виде процентов, получаемые налогоплательщиками по вкладам в банках, находящихся в Российской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9) доходы, не превышающие 4000 руб., полученные по каждому из следующих оснований за налоговый пери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имость подарков, полученных налогоплательщиками от организаций или индивидуальных предпринима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имость призов, полученных налогоплательщиками на конкурсах и соревнованиях, проводимых в соответствии с решениями Правительства РФ, законодательных (представительных) органов государственной власти или представительных органов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имость любых выигрышей и призов, получаемых в проводимых конкурсах, играх и других мероприятиях с целью рекламы товаров (работ, у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ы материальной помощи, оказываемой инвалидам общественными организациями инвали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0) доходы солдат, матросов, сержантов и старшин срочной военной службы, призванных на учебные или поверочные сборы, в виде денежного довольствия, суточных и других сумм, получаемых по месту службы либо по месту пребывания на сбор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1)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Ф, кандидатов в депутаты Государственной Думы, кандидатов в депутаты законодательного (представительного) органа государственной власти субъекта Российской Федерации, кандидата на должность главы исполнительной власти субъекта Российской Федерации, кандидата выборного органа местного самоуправления, кандидата на должность главы муниципального образования, кандидата на должность в ином федеральном государственном органе, государственном не субъекта Российской Федерации, предусмотренном Конституцией РФ, конституцией, уставом субъекта Российской Федерации и избираемых непосредственно гражданами, кандидата на иную должно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связанных с проведением избирательных камп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2)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3) выигрыши по облигациям государственных займов Российской Федерации и суммы, получаемые в их погаш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помощь (в денежной и натуральной формах), а также подар- ки, которые получены ветеранами и инвалидами Великой Отечественной войны, вдовами военнослужащих, погибших в период войны с Финляндией, Великой Отечественной войны, войны с Японией, вдо- 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w:t>
      </w:r>
      <w:r>
        <w:rPr>
          <w:rFonts w:cs="Times New Roman" w:ascii="Times New Roman" w:hAnsi="Times New Roman"/>
          <w:sz w:val="28"/>
          <w:szCs w:val="28"/>
        </w:rPr>
        <w:t xml:space="preserve"> </w:t>
      </w:r>
      <w:r>
        <w:rPr>
          <w:rFonts w:cs="Times New Roman" w:ascii="Times New Roman" w:hAnsi="Times New Roman"/>
          <w:color w:val="000000"/>
          <w:sz w:val="28"/>
          <w:szCs w:val="28"/>
        </w:rPr>
        <w:t>в период войны, в части, не превышающей 10 тыс. руб. за налоговый период.</w:t>
      </w:r>
      <w:r>
        <w:br w:type="page"/>
      </w:r>
    </w:p>
    <w:p>
      <w:pPr>
        <w:pStyle w:val="Normal"/>
        <w:numPr>
          <w:ilvl w:val="0"/>
          <w:numId w:val="0"/>
        </w:numPr>
        <w:shd w:fill="FFFFFF" w:val="clear"/>
        <w:autoSpaceDE w:val="false"/>
        <w:spacing w:lineRule="auto" w:line="360" w:before="0" w:after="0"/>
        <w:ind w:firstLine="709"/>
        <w:jc w:val="center"/>
        <w:outlineLvl w:val="0"/>
        <w:rPr/>
      </w:pPr>
      <w:r>
        <w:rPr>
          <w:rFonts w:cs="Times New Roman" w:ascii="Times New Roman" w:hAnsi="Times New Roman"/>
          <w:b/>
          <w:bCs/>
          <w:color w:val="000000"/>
          <w:sz w:val="28"/>
          <w:szCs w:val="28"/>
        </w:rPr>
        <w:t>1.4 Налоговые вычеты</w:t>
      </w:r>
    </w:p>
    <w:p>
      <w:pPr>
        <w:pStyle w:val="Normal"/>
        <w:shd w:fill="FFFFFF" w:val="clear"/>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Налоговые вычеты. </w:t>
      </w:r>
      <w:r>
        <w:rPr>
          <w:rFonts w:cs="Times New Roman" w:ascii="Times New Roman" w:hAnsi="Times New Roman"/>
          <w:color w:val="000000"/>
          <w:sz w:val="28"/>
          <w:szCs w:val="28"/>
        </w:rPr>
        <w:t>Это понятие давно используется в зарубежных налоговых системах; в России же оно было введено впервые частью второй НК РФ. В отношении налога на доходы физических лиц предусмотрены четыре вида вычетов: стандартные, социальные, имущественные и профессиональ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пределении налоговой базы отдельно по каждому виду доходов, в отношении которых установлены разные ставки, налогоплательщик имеет право на получение следующих </w:t>
      </w:r>
      <w:r>
        <w:rPr>
          <w:rFonts w:cs="Times New Roman" w:ascii="Times New Roman" w:hAnsi="Times New Roman"/>
          <w:i/>
          <w:iCs/>
          <w:color w:val="000000"/>
          <w:sz w:val="28"/>
          <w:szCs w:val="28"/>
        </w:rPr>
        <w:t>стандартных налоговых вы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змере 3000 руб. за каждый месяц налогового периода — распространяется на налогоплательщиков-чернобыльцев и приравненных к ним категорий; инвалидов из числа военнослужащих, ставших инвалид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вследствие ранения, контузии или увечья, полученных при защите СССР,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змере 500 руб. — распространяется на налогоплательщиков — Героев Советского Союза и Героев Российской Федерации, а также лиц, награжденных орденом Славы трех степеней; участников Великой Отечественной войны, блокадников,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 инвалидов с детства, а также инвалид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лиц, получивших или перенесших лучевую болезнь, и другие подобные категории гражд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змере 400 руб. — распространяется на все остальные категории налогоплательщиков и действует до месяца, в котором их доход, исчисленный нарастающим итогом с начала налогового периода, превысил 20 000 руб., после чего налоговый вычет в 400 руб.</w:t>
      </w:r>
      <w:r>
        <w:rPr>
          <w:rFonts w:cs="Times New Roman" w:ascii="Times New Roman" w:hAnsi="Times New Roman"/>
          <w:sz w:val="28"/>
          <w:szCs w:val="28"/>
        </w:rPr>
        <w:t xml:space="preserve"> </w:t>
      </w:r>
      <w:r>
        <w:rPr>
          <w:rFonts w:cs="Times New Roman" w:ascii="Times New Roman" w:hAnsi="Times New Roman"/>
          <w:color w:val="000000"/>
          <w:sz w:val="28"/>
          <w:szCs w:val="28"/>
        </w:rPr>
        <w:t>не применя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змере 600 руб. —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ди попечителями, приемными родителями, и действует до месяца, в котором доход указанных лиц, исчисленный нарастающим итогом с начала налогового периода (в отношении которого предусмотрена ставка 13%) налоговым агентом, представляющим данный вычет, превысил 40 000 руб. Начиная с месяца, в котором такой доход превысил 40 000 руб., вычет не применяется. Этот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казанный вычет удваивается, если ребенок в возрасте до 18 лет является инвалидом, а также если учащийся в возрасте до 24 лет являетс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валид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довам (вдовцам), одиноким родителям, опекунам или попечителям, приемным родителям вычет производится в двойном размере. Предоставление им указанного вычета прекращается с месяца, следующего за месяцем их вступления в брак. Вычет этим лицам предоставляется по их заявлению. Иностранцам, у которых ребенок находится за рубежом, такой вычет предоставляется на основании документов, заверенных компетентными органами государства, в котором</w:t>
      </w:r>
      <w:r>
        <w:rPr>
          <w:rFonts w:cs="Times New Roman" w:ascii="Times New Roman" w:hAnsi="Times New Roman"/>
          <w:sz w:val="28"/>
          <w:szCs w:val="28"/>
        </w:rPr>
        <w:t xml:space="preserve"> </w:t>
      </w:r>
      <w:r>
        <w:rPr>
          <w:rFonts w:cs="Times New Roman" w:ascii="Times New Roman" w:hAnsi="Times New Roman"/>
          <w:color w:val="000000"/>
          <w:sz w:val="28"/>
          <w:szCs w:val="28"/>
        </w:rPr>
        <w:t>проживает ребен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вая база уменьшается с месяца рождения ребенка или с месяца, в котором установлена опека (попечительство), или с месяца вступления в силу договора о передаче ребенка на воспита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емью и сохраняется до конца того года, в котором ребенок достиг указанного возраста, или в случае истечения срока действия либо досрочного расторжения договора о передаче ребенка на воспитание в семью, или в случае смерти ребенка. Вычет предоставляется за период обучения ребенка в учебном заведении, включая академический отпуск.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плательщикам, имеющим право более чем на один стандартный вычет (3000, 500 и 400 руб.), предоставляется максимальны" из них. Стандартный вычет в 600 руб. предоставляется независим от получения лицом других стандартных выче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ндартные вычеты предоставляются налогоплательщику одним из налоговых агентов по выбору налогоплательщика по его заявлению на основании документов, подтверждающих право на выче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размера налоговой базы налогоплательщик имеет право на получение следующих </w:t>
      </w:r>
      <w:r>
        <w:rPr>
          <w:rFonts w:cs="Times New Roman" w:ascii="Times New Roman" w:hAnsi="Times New Roman"/>
          <w:i/>
          <w:iCs/>
          <w:color w:val="000000"/>
          <w:sz w:val="28"/>
          <w:szCs w:val="28"/>
        </w:rPr>
        <w:t xml:space="preserve">социальных налоговых вычетов, </w:t>
      </w:r>
      <w:r>
        <w:rPr>
          <w:rFonts w:cs="Times New Roman" w:ascii="Times New Roman" w:hAnsi="Times New Roman"/>
          <w:color w:val="000000"/>
          <w:sz w:val="28"/>
          <w:szCs w:val="28"/>
        </w:rPr>
        <w:t>предоставляемых на основании заявления плательщика при подаче! декларации в налоговый орган по окончании налогового периода (табл.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пределении налоговой базы отдельно по каждому виду доходов, в отношении которых установлены разные ставки, плательщик имеет право на получение следующих </w:t>
      </w:r>
      <w:r>
        <w:rPr>
          <w:rFonts w:cs="Times New Roman" w:ascii="Times New Roman" w:hAnsi="Times New Roman"/>
          <w:i/>
          <w:iCs/>
          <w:color w:val="000000"/>
          <w:sz w:val="28"/>
          <w:szCs w:val="28"/>
        </w:rPr>
        <w:t xml:space="preserve">имущественных налоговых вычетов </w:t>
      </w:r>
      <w:r>
        <w:rPr>
          <w:rFonts w:cs="Times New Roman" w:ascii="Times New Roman" w:hAnsi="Times New Roman"/>
          <w:color w:val="000000"/>
          <w:sz w:val="28"/>
          <w:szCs w:val="28"/>
        </w:rPr>
        <w:t>(табл. 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названные имущественные вычеты предоставляются на основании заявления плательщика при подаче декларации в налоговые органы по окончании налогового пери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чет же по строительству и погашению процентов может быть предоставлен налогоплательщику до окончания налогового периода при его обращении к работодателю (налоговому агенту) при условии подтверждения права налогоплательщика на вычет налоговым органом. Налогоплательщик имеет право на получение этого вычета у одного агента по своему выбору. Агент обязан предоставить выч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налоговом периоде любой из названных имущественных вычетов не может быть использован полностью, его остаток может быть перенесен на будущее до полного его использ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налоговой базы отдельно по каждому виду доходов, в отношении которых установлены разные ставки, имею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аво на получение </w:t>
      </w:r>
      <w:r>
        <w:rPr>
          <w:rFonts w:cs="Times New Roman" w:ascii="Times New Roman" w:hAnsi="Times New Roman"/>
          <w:i/>
          <w:iCs/>
          <w:color w:val="000000"/>
          <w:sz w:val="28"/>
          <w:szCs w:val="28"/>
        </w:rPr>
        <w:t xml:space="preserve">профессиональных налоговых вычетов </w:t>
      </w:r>
      <w:r>
        <w:rPr>
          <w:rFonts w:cs="Times New Roman" w:ascii="Times New Roman" w:hAnsi="Times New Roman"/>
          <w:color w:val="000000"/>
          <w:sz w:val="28"/>
          <w:szCs w:val="28"/>
        </w:rPr>
        <w:t xml:space="preserve">следующие категории налогоплательщик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лица, осуществляющие предпринимательскую деятельность без образования юридического лица, а также частные нотариусы и другие лица, занимающиеся частной практикой,— в сумме произведенных ими и документально подтвержденных расходов связанных с извлечением доходов. Состав этих расходов, принимаемых к вычету, налогоплательщик определяет самостоятельно в порядке, аналогичном порядку определения расходов для целей налогообложения, установленному главой 25 НК РФ. К указанным расходам налогоплательщика относится и государственная пошлина, уплаченная в связи с его профессиональной деятельностью. Суммы уплаченного налога на имущество физических лиц принимаются к вычету в том случае, если это имущество, являющееся объектом обложения налога на имущество физических лиц (за исключением жилых домов, квартир, дач и гаражей), используется для предпринимательской деятельности. Если указанные налогоплательщики не в состоянии документально подтвердить свои расходы, профессиональный налоговый вычет производится в размере 20% общей суммы доходов, полученной ими от предпринимательской деятельност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огоплательщики, получающие доходы от выполнения работ (оказания услуг) по договорам гражданско-правового характера,— в сумме произведенных ими и документально подтвержденных расходов, связанных с выполнением этих работ (услуг);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плательщики, получающие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произведенных и документально подтвержденных расходов. Если эти расходы не могут быть подтверждены, они принимаются к вычету в определенных размерах (табл. 7.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расходам в целях предоставления профессиональных вычетов относятся также суммы налогов, предусмотренных для указанных видов деятельности (за исключением налога на доходы физических лиц), начисленные либо уплаченные налогоплательщиком за налоговый период, в том числе государственная пошлина, уплаченная в связи с профессиональной деятельностью налогоплательщика. 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 Налогоплательщики реализуют право на получение профессиональных вычетов путем подачи заявления налоговому агенту. При отсутствии агента налогоплательщики реализуют это право путем подачи заявления в налоговый орган одновременно с подачей декларации. </w:t>
      </w:r>
      <w:r>
        <w:rPr>
          <w:rFonts w:cs="Times New Roman" w:ascii="Times New Roman" w:hAnsi="Times New Roman"/>
          <w:i/>
          <w:iCs/>
          <w:color w:val="000000"/>
          <w:sz w:val="28"/>
          <w:szCs w:val="28"/>
        </w:rPr>
        <w:t xml:space="preserve">Дата получения дохода </w:t>
      </w:r>
      <w:r>
        <w:rPr>
          <w:rFonts w:cs="Times New Roman" w:ascii="Times New Roman" w:hAnsi="Times New Roman"/>
          <w:color w:val="000000"/>
          <w:sz w:val="28"/>
          <w:szCs w:val="28"/>
        </w:rPr>
        <w:t>определяется в соответствии с табл. 4.</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5 Налоговые ставки</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Налоговые ставки. </w:t>
      </w:r>
      <w:r>
        <w:rPr>
          <w:rFonts w:cs="Times New Roman" w:ascii="Times New Roman" w:hAnsi="Times New Roman"/>
          <w:color w:val="000000"/>
          <w:sz w:val="28"/>
          <w:szCs w:val="28"/>
        </w:rPr>
        <w:t>Налогообложение доходов физических лиц в большинстве стран строится по прогрессивной шкале. В России же с 1 января 2001 г. установлен пропорциональный метод — ставка налога равна для каждого плательщика независимо от размера его доходов и зависит от вида получаемых доходов (табл. 5).</w:t>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Порядок исчисления и уплаты </w:t>
      </w:r>
      <w:r>
        <w:rPr>
          <w:rFonts w:cs="Times New Roman" w:ascii="Times New Roman" w:hAnsi="Times New Roman"/>
          <w:color w:val="000000"/>
          <w:sz w:val="28"/>
          <w:szCs w:val="28"/>
        </w:rPr>
        <w:t xml:space="preserve">налога на доходы физических лиц имеет некоторые особенности в отношени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вых аген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нимателей и других лиц, занимающихся частн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актико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дельных видов доходов. </w:t>
      </w:r>
      <w:r>
        <w:rPr>
          <w:rFonts w:cs="Times New Roman" w:ascii="Times New Roman" w:hAnsi="Times New Roman"/>
          <w:b/>
          <w:bCs/>
          <w:i/>
          <w:iCs/>
          <w:color w:val="000000"/>
          <w:sz w:val="28"/>
          <w:szCs w:val="28"/>
        </w:rPr>
        <w:t xml:space="preserve">Налоговые агенты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Суммы налога исчисляются и уплачиваются в отношении доходов налогоплательщика, источником которых является налоговый агент. Агенты исчисляют суммы налога нарастающим итогом с начала налогового периода по итогам каждого месяца применительно ко всем доходам, в отношении которых применяется ставка 13%, начисленным налогоплательщику за данный период. Налог по доходам, облагаемым по иным ставкам, агенты определяют отдельно. Сумма налога рассчитывается без учета доходов, полученных налогоплательщиком от других налоговых агентов и удержанных ими. Налоговые агенты обязаны удержать налог из доходов налогоплательщика при их выплате. Налоговый агент удерживает налог за счет любых денежных средств, выплачиваемых налогоплательщику, при их выплате налогоплательщику либо по его поручению треть им лицам. Удерживаемая сумма налога не может превышать 50% суммы выплаты. При невозможности удержать у налогоплательщика исчисленную сумму налога агент обязан в течение одного месяца сообщить в налоговый орган по месту своего учета о невозможности удержать налог.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е агенты обязаны перечислять суммы налога не позднее дня получения в банке наличных средств на выплату дохода, а также дня перечисления дохода со счетов агентов в банке на счета налогоплательщика либо по его поручению на счета третьих лиц в банках. В иных случаях агенты перечисляют суммы налога не позднее дня, следующего за днем получения налогоплательщиком дохода,— для доходов, выплачиваемых в денежной форме, а также дня, следующего за днем удержания исчисленной суммы налога,— для доходов, полученных налогоплательщиком в натуральной форме либо в виде материальной выгоды.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ая сумма налога, исчисленная и удержанная налоговым агентом у налогоплательщика, в отношении которого агент признается источником дохода, уплачивается по месту его нахождения (жительств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агенты, имеющие обособленные подразделения, обязаны перечислять суммы налога налогоплательщика как по месту своего нахождения, так и по месту нахождения каждого своего подразделения. Сумма налога, подлежащая уплате в бюджет по месту нахождения подразделения, определяется исходя из суммы дохода, подлежащего обложению, начисляемого и выплачиваемого работникам этих подраздел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ржанная налоговым агентом из доходов физических лиц совокупная сумма налога, превышающая 100 руб., перечисляется в бюджет. Если же совокупная сумма удержанного налога, подлежащая уплате в бюджет, составляет менее 100 руб., она добавляется к сумме налога, подлежащей перечислению в следующем месяце, но не позднее декабря текущего года. Не допускается уплата налога за счет средств налоговых агентов. При заключении договоров запрещается включение в них налоговых оговорок, в соответствии с которыми агенты принимают на себя обязательства по уплате налога за физических лиц. </w:t>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Особенности исчисления налога индивидуальными предпринимателями и другими лицами, занимающимися частной практикой, </w:t>
      </w:r>
      <w:r>
        <w:rPr>
          <w:rFonts w:cs="Times New Roman" w:ascii="Times New Roman" w:hAnsi="Times New Roman"/>
          <w:color w:val="000000"/>
          <w:sz w:val="28"/>
          <w:szCs w:val="28"/>
        </w:rPr>
        <w:t xml:space="preserve">сводятся к следующему. Исчисляют и уплачивают налог: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е лица, зарегистрированные в установленном порядке и осуществляющие предпринимательскую деятельность без образования юридического лица,— по суммам доходов, полученны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 ее осуществления;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ные нотариусы и другие лица, занимающиеся частной практикой, - по суммам доходов, полученных от нее. Эти налогоплательщики исчисляют суммы налога самостоятельно. Общую сумму налога, подлежащую уплате в соответствующий</w:t>
      </w:r>
      <w:r>
        <w:rPr>
          <w:rFonts w:cs="Times New Roman" w:ascii="Times New Roman" w:hAnsi="Times New Roman"/>
          <w:sz w:val="28"/>
          <w:szCs w:val="28"/>
        </w:rPr>
        <w:t xml:space="preserve"> </w:t>
      </w:r>
      <w:r>
        <w:rPr>
          <w:rFonts w:cs="Times New Roman" w:ascii="Times New Roman" w:hAnsi="Times New Roman"/>
          <w:color w:val="000000"/>
          <w:sz w:val="28"/>
          <w:szCs w:val="28"/>
        </w:rPr>
        <w:t>бюджет, налогоплательщик определяет с учетом сумм налога, удержанных налоговыми агентами при выплате налогоплательщику дохода, а также сумм авансовых платежей, уплаченных в бюджет. Убытки прошлых лет, понесенные физическим лицом, не уменьшают налоговую базу. Указанные налогоплательщики обязаны представить декларацию в установленные сроки. Налогоплательщики — резиденты Российской Федерации в случае получения доходов за рубежом одновременно обязаны представить справку от источников доходов. Общая сумма налога, подлежащая уплате, исчисленная по налоговой декларации, уплачивается по месту жительства налогоплательщика не позднее 15 июля года, следующего за истекшим. При появлении в течение года у перечисленных налогоплательщиков доходов, полученных от предпринимательской деятельности или от занятия частной практикой, они обязаны представить декларацию с указанием суммы предполагаемого дохода в текущем налоговом периоде в пятидневный срок по истечении месяца со дня появления таких доходов. Сумму предполагаемого дохода определяет</w:t>
      </w:r>
      <w:r>
        <w:rPr>
          <w:rFonts w:cs="Times New Roman" w:ascii="Times New Roman" w:hAnsi="Times New Roman"/>
          <w:sz w:val="28"/>
          <w:szCs w:val="28"/>
        </w:rPr>
        <w:t xml:space="preserve"> </w:t>
      </w:r>
      <w:r>
        <w:rPr>
          <w:rFonts w:cs="Times New Roman" w:ascii="Times New Roman" w:hAnsi="Times New Roman"/>
          <w:color w:val="000000"/>
          <w:sz w:val="28"/>
          <w:szCs w:val="28"/>
        </w:rPr>
        <w:t>налогоплательщик. Авансовые платежи рассчитывает налоговый орган на основ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уммы предполагаемого дохода, указанного в декларации, или суммы фактически полученного дохода от названных видов деятельности за предыдущий налоговый период с учетом предусмотренных налоговых вычетов. Налогоплательщик уплачивает авансовые платежи по налоговым уведомлениям: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январь — июнь — не позднее 15 июля в размере 1/2 годовой суммы платеж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июль — сентябрь — не позднее 15 октября в размере 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одовой суммы;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октябрь — декабрь — не позднее 15 января следующе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ода в размере 1/4 годовой суммы авансовых платежей. В случае значительного (более чем на 50%) увеличения уменьшения в налоговом периоде дохода налогоплательщик обязан представить новую декларацию с указанием суммы предполагаем дохода на текущий год. В этом случае налоговый орган произвол перерасчет сумм авансовых платежей на текущий год по ненаступившим срокам уплаты. Законодательством предусмотрены некоторые </w:t>
      </w:r>
      <w:r>
        <w:rPr>
          <w:rFonts w:cs="Times New Roman" w:ascii="Times New Roman" w:hAnsi="Times New Roman"/>
          <w:b/>
          <w:bCs/>
          <w:i/>
          <w:iCs/>
          <w:color w:val="000000"/>
          <w:sz w:val="28"/>
          <w:szCs w:val="28"/>
        </w:rPr>
        <w:t xml:space="preserve">особенности исчисления налога в отношении отдельных видов доходов. </w:t>
      </w:r>
      <w:r>
        <w:rPr>
          <w:rFonts w:cs="Times New Roman" w:ascii="Times New Roman" w:hAnsi="Times New Roman"/>
          <w:color w:val="000000"/>
          <w:sz w:val="28"/>
          <w:szCs w:val="28"/>
        </w:rPr>
        <w:t>Налог исчисляют и уплачивают следующие категории налогоплательщик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лица — исходя из сумм вознаграждений, полученных от физических лиц, не являющихся налоговыми агентами, на основании заключенных договоров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лица — резиденты Российской Федерации, получающие доходы из зарубежных источников, исходя из сумм таких доход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лица, получающие другие доходы, при получении которых не был удержан налог налоговыми агентами,— исходя из сумм таких доходов. Эти налогоплательщики определяют суммы налога самостоятельно. Общую сумму налога, подлежащую уплате, налогоплательщик рассчитывает с учетом сумм налога, удержанных налоговыми агентами при выплате налогоплательщику дохода. Убытки прошлых лет не уменьшают налоговую базу. Указанные налогоплательщики обязаны представить декларацию. Налогоплательщики — резиденты Российской Федерации в случае получения доходов от зарубежных источников одновременно с декларацией представляют справку от этих источников. Общая сумма налога, подлежащая уплате, исчисленная исходя из декларации, уплачивается по месту жительства налогоплательщика в срок не позднее 15 июля следующего года. Налогоплательщики, получившие доходы, при выплате которых агенты не удержали налог, уплачивают его равными долями в два платежа: первый — не позднее 30 дней с даты вручения налогового уведомления, второй — не позднее 30 дней после первого срока уплаты. </w:t>
      </w:r>
      <w:r>
        <w:rPr>
          <w:rFonts w:cs="Times New Roman" w:ascii="Times New Roman" w:hAnsi="Times New Roman"/>
          <w:b/>
          <w:bCs/>
          <w:i/>
          <w:iCs/>
          <w:color w:val="000000"/>
          <w:sz w:val="28"/>
          <w:szCs w:val="28"/>
        </w:rPr>
        <w:t xml:space="preserve">Налоговую декларацию </w:t>
      </w:r>
      <w:r>
        <w:rPr>
          <w:rFonts w:cs="Times New Roman" w:ascii="Times New Roman" w:hAnsi="Times New Roman"/>
          <w:i/>
          <w:iCs/>
          <w:color w:val="000000"/>
          <w:sz w:val="28"/>
          <w:szCs w:val="28"/>
        </w:rPr>
        <w:t xml:space="preserve">не </w:t>
      </w:r>
      <w:r>
        <w:rPr>
          <w:rFonts w:cs="Times New Roman" w:ascii="Times New Roman" w:hAnsi="Times New Roman"/>
          <w:color w:val="000000"/>
          <w:sz w:val="28"/>
          <w:szCs w:val="28"/>
        </w:rPr>
        <w:t xml:space="preserve">позднее 30 апреля года, следующего за истекшим налоговым периодом, представляю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е лица, зарегистрированные в установленном порядке и осуществляющие предпринимательскую деятельность без образования юридического лиц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частные нотариусы и другие лица, занимающиеся частной практикой;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лица, получающие вознаграждение от физических лиц, не являющихся налоговыми агентами, на основании заключенных договоров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зические лица — резиденты Российской Федерации, получающие доходы из зарубежных источников;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е лица, получающие другие доходы, при получении которых не был удержан налог налоговыми агентами. Лица, на которых не возложена обязанность представлять декларацию, вправе представить ее по месту жительства. В случае прекращения существования источников доходов до конца налогового периода лица, обязанные представлять декларацию, в пятидневный срок со дня прекращения существования источников представляют декларацию о фактически полученных доходах</w:t>
      </w:r>
      <w:r>
        <w:rPr>
          <w:rFonts w:cs="Times New Roman" w:ascii="Times New Roman" w:hAnsi="Times New Roman"/>
          <w:sz w:val="28"/>
          <w:szCs w:val="28"/>
        </w:rPr>
        <w:t xml:space="preserve"> </w:t>
      </w:r>
      <w:r>
        <w:rPr>
          <w:rFonts w:cs="Times New Roman" w:ascii="Times New Roman" w:hAnsi="Times New Roman"/>
          <w:color w:val="000000"/>
          <w:sz w:val="28"/>
          <w:szCs w:val="28"/>
        </w:rPr>
        <w:t>в текущем налоговом периоде. При прекращении в течение календарного года иностранным физическим лицом деятельности, доходы от которой подлежат налогообложению в Российской Федерации, и выезде лица из Российской Федерации декларацию о доходах, фактически полученных за период его пребывания в текущем налоговом периоде в Российской Федерации, это лицо представляет не позднее чем за один месяц до выезд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з Российской Федерации. Налог, доначисленный по налоговым декларациям, уплачивается не позднее чем через 15 дней с момента подачи декларации. В декларациях физические лица указывают: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 полученные ими в налоговом периоде доходы;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точники их выплаты;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оговые вычеты;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ммы налога, удержанные налоговыми агентам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ммы уплаченных в течение налогового периода авансовых платеже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отрены следующие </w:t>
      </w:r>
      <w:r>
        <w:rPr>
          <w:rFonts w:cs="Times New Roman" w:ascii="Times New Roman" w:hAnsi="Times New Roman"/>
          <w:b/>
          <w:bCs/>
          <w:i/>
          <w:iCs/>
          <w:color w:val="000000"/>
          <w:sz w:val="28"/>
          <w:szCs w:val="28"/>
        </w:rPr>
        <w:t xml:space="preserve">меры обеспечения поступлений сумм налога </w:t>
      </w:r>
      <w:r>
        <w:rPr>
          <w:rFonts w:cs="Times New Roman" w:ascii="Times New Roman" w:hAnsi="Times New Roman"/>
          <w:color w:val="000000"/>
          <w:sz w:val="28"/>
          <w:szCs w:val="28"/>
        </w:rPr>
        <w:t xml:space="preserve">на доходы физических лиц в бюджет. Налоговые агенты ведут учет доходов, полученных от них физическими лицами в налоговом периоде, по форме, установленной Минфином России, и представляют в налоговый орган по месту своего учета сведения о доходах физических лиц этого налогового периода и суммах начисленных и удержанных в данном налоговом периоде налогов ежегодно не позднее 1 апреля года, следующего за истекшим налоговым периодом. Налоговые органы направляют эти сведения налоговым органам по месту постоянного жительства физических лиц.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редставляются сведения о выплаченных доходах индивидуальным предпринимателям за приобретенные у них товары, продукцию или выполненные работы, если эти предприниматели предъявили агенту документы, подтверждающие их регистрацию в качестве предпринимателей без образования юридического лица. Налоговые агенты выдают физическим лицам по их заявлениям справки о полученных доходах и удержанных суммах налога. </w:t>
      </w:r>
    </w:p>
    <w:p>
      <w:pPr>
        <w:pStyle w:val="Normal"/>
        <w:shd w:fill="FFFFFF" w:val="clear"/>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bCs/>
          <w:color w:val="000000"/>
          <w:sz w:val="28"/>
          <w:szCs w:val="28"/>
        </w:rPr>
        <w:t>1.6 Особенности взыскания и возврата налог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Особенности взыскания и возврата налога. </w:t>
      </w:r>
      <w:r>
        <w:rPr>
          <w:rFonts w:cs="Times New Roman" w:ascii="Times New Roman" w:hAnsi="Times New Roman"/>
          <w:color w:val="000000"/>
          <w:sz w:val="28"/>
          <w:szCs w:val="28"/>
        </w:rPr>
        <w:t>Излишне удержанные налоговым агентом из дохода налогоплательщика суммы налога подлежат возврату агентом по представлении налогоплательщико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явления. Суммы налога, не удержанные с физических лиц или удержанные не полностью, налоговые агенты взыскивают до полного погашения физическими лицами задолженности. Суммы налога, не взысканные в результате уклонения налогоплательщика от налогообложения, взыскиваются за все время уклонения от уплаты налога. </w:t>
      </w:r>
    </w:p>
    <w:p>
      <w:pPr>
        <w:pStyle w:val="Normal"/>
        <w:shd w:fill="FFFFFF" w:val="clear"/>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 Устранение двойного налогообложения</w:t>
      </w:r>
    </w:p>
    <w:p>
      <w:pPr>
        <w:pStyle w:val="Normal"/>
        <w:shd w:fill="FFFFFF" w:val="clear"/>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с доходов, уплаченных налогоплательщиком — резидентом Российской Федерации за рубежом в соответствии с законодательством других государств, засчитываются при уплате налога в Российской Федерации, если это предусмотрено соглашением об избегании двойного налогообложения. Размер засчитываемой суммы не может превышать суммы налога, исчисленной так, как если бы эти доходы были получены от источников в Российской Федерации. Такой зачет производится при условии представления налогоплательщиком подтвержденного налоговым органом иностранного государства документа о полученном доходе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 уплате налога за рубеж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я заключила договор об избегании двойного налогообложения, а также подтвержденный налоговым органом иностранного государства документ о полученном доходе и об уплате налога за рубежом. Подтверждение может быть представлено как до уплаты налога или авансовых платежей,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РАСЧЁТ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2.1. Расчёт налоговой базы по НДФЛ на примере «МЕСТНАЯ ТЕЛЕФОННАЯ СВЯЗ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ТЕЛЕФОН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 Правил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телефонное соединение» - телефонное соединение между пользовательским (оконечным) оборудованием, подключенным к сети местной телефонной связи и размещенным в пределах территории одного и того же муниципального района, городского поселения, сельского поселения, города федера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ступа к сети местной телефонной связи» - совокупность действий оператора связи сети местной телефонной связи по формированию абонентской линии и подключению с ее помощью пользовательского (оконечного) оборудования к узлу связи сети местной телефонной связи в целях обеспечения предоставления абоненту услуг телефон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доступа к услугам телефонной связи» - обеспечение одним оператором связи возможности получения его абоненту и (или) пользователю услугами телефонной связи услуг телефонной связи, оказываемых другим оператором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ое соединение» - установленное в результате вызова взаимодействие между средствами связи, позволяющее абоненту и (или) пользователю услугами телефонной связи передавать и (или) принимать голосовую и (или) неголосов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ел связи сети телефонной связи» - средства связи, выполняющие функции систем комму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оказания услуг местной телефонной связи, установленные Правилами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связи по своей инициативе может заменить выделенный абоненту абонентский номер только в том случае, если продолжение оказания услуг телефонной связи с использованием указанного номера невозможно (пункт 63 Правил №310). В таком случае, оператор связи обязан письменно известить абонента и сообщить ему его новый абонентский номер не менее чем за 60 дней до даты замены, если необходимость замены не была вызвана непредвиденными или чрезвычайны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существляется массовая замена абонентских номеров, то оповещение абонентов производится через СМИ и с использованием средств связи оператора связи (автоинформ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абонентского номера также может быть осуществлена по инициативе абонента (пункт 64 Правил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Правилах №310 сказано, что переключение абонентского номера на другую абонентскую линию в помещение, расположенное по другому адресу и находящееся во владении или пользовании этого абонента, осуществляется только по письменному заявлению абонента.В целях подключения к абонентской линии средств связи, обеспечивающих такое одновременное совместное использование двумя операторами связи одной абонентской линии для оказания различных услуг, оператор связи сети местной телефонной связи обязан изменить схему включения работающего на отдельной абонентской линии оборудования при получении от другого оператора связи обращения о таком изменении, письменно согласованного с абонентом (пункт 66 Правил №310). Порядок и условия выполнения таких изменений регулируются заключаемым соглашением между этими операторами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услуг местной телефонной связи может осуществляться по абонентской или повременной системе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6 года абонентам фиксированной связи предложены три системы оплаты фиксирован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лимитная с абонентской п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ременная о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бинированная система оплаты услуг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ом выбранном тарифном плане абоненты будут вносить минимальную оплату за эксплуатацию телефонной линии. Количество тарифных планов операторы связи будут устанавливать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тарифов за предоставление местных телефонных соединений (разговоров) при повременной системе оплаты услуг телефонной связи утвержден Приказом Министерства Российской Федерации по антимонопольной политике и поддержке предпринимательства от 14 мая 2002 года №437 «Об утверждении порядка расчета тарифов за предоставление местных телефонных соединений (разговоров) при повременной системе оплаты услуг телефон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59 Закона №126-ФЗ все операторы сети связи общего пользования обязаны осуществлять отчисления (неналоговые платежи) в резерв универсального обслуживания на цели, которые предусмотрены Законом №126-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3 Правил формирования и расходования средств резерва универсального обслуживания, утвержденных Постановлением Правительства Российской Федерации от 21 апреля 2005 года №243 «Об утверждении правил формирования и расходования средств резерва универсального обслуживания», операторы связи ежеквартально отчисляют 1,2% средств, размер которых рассчитывается как разность между доходами от оказанных услуг связи в сети связи общего пользования и доходами от оказанных услуг присоединения и услуг по пропуску трафика в сети связи общего пользования. При этом из указанной разницы доходов исключаются суммы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зерв универсального обслуживания производятся по итогам каждого квартала не позднее 30-го числа месяца, следующего за последним месяцем истекшего квартала (Приказ Минфина Российской Федерации от 21 декабря 2005 года №152н «Об утверждении Указаний о порядке применения бюджетной классифика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примеров.</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име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связи ООО «А» оказывает услуги связи в сети связи общего пользования. По итогам 4 квартала теку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оказания услуг связи в сети связи общего пользования составили 2 000 000 рублей (в том числе НДС – 305 085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оказанных услуг присоединения составили 300 000 рублей (в том числе НДС – 45 763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оказанных услуг по пропуску трафика в сети связи общего пользования составили 1 000 000 рублей (в том числе НДС – 152 542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отчислений в резерв универсального обслуживания за 4 квартал текущего года, которую оператор связи обязан отчислить до 30 января следующего года, составляет 7 119 рублей (1,2% х ((2 000 000 рублей – 305 085 рублей) - (300 000 рублей + 1 000 000 рублей - 45 763 рубля – 152 542 рубля))). В бухгалтерском учете оператора связи ООО «А» отчисления в резерв универсального обслуживания будут отражены прово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расходами по обычным видам деятельности являются расходы, осуществление которых связано с выполнением работ, оказанием услуг (пункт 5 ПБУ 10/99). Следовательно, начисленная сумма обязательных неналоговых платежей оператора связи, связанных с осуществлением деятельности по оказанию услуг связи, признается расходом по обычным вид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3270" cy="2131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4573270" cy="21310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 признаются в составе прочих расходов, связанных с производством и (или) реализацией (подпункт 46 пункта 1 статьи 264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1 статьи 5 Закона №126-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и связи и средства связи могут находиться в федеральной собственности, собственности субъектов Российской Федерации, муниципальной собственности, а также в собственности граждан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линии связи может ее передать оператору связи, например, в безвозмездное пользование. Рассмотрим на примере, как эти операции будут отражены в учете оператора связи.</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имер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текущего года гражданин Иванов С.И. передал оператору связи ООО «А» в безвозмездное пользование линию связи. Между оператором и гражданином в этом же месяце был заключен договор на оказание услуг связи, согласно которому оператор предоставляет абоненту в пользование свободный телефонный н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услуг по договору составляет 6 000 рублей (в том числе НДС 18% - 915 рублей), денежные средства перечислены на расчетный счет оп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адка телефонной линии произведена за счет средств абонента, так как у оператора отсутствуют свободные абонентские линии в телефонных кабелях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линии связи, полученной в безвозмездное пользование, составляет - 6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ператора связи ООО «А» данные хозяйственные операции отражены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2795" cy="405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4582795" cy="405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имер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связи ООО «А» в ноябре текущего года безвозмездно установил телефон сотруднику сво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услуг по установке телефона составила 10 000 рублей, рыночная цена установки телефона составляет 12 000 рублей (в том числе НДС 18% - 1 831 руб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ператора связи будут сделаны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2795" cy="3381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4582795" cy="3381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ам 4, 12 ПБУ 10/99 фактическая себестоимость оказанных оператором связи услуг по установке телефона своему сотруднику включается в состав внереализацио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безвозмездное выполнение работ по установке телефона своему сотруднику признается объектом налогообложения по НДС (подпункт 1 пункта 1 статьи 146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в соответствии со статьей 153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16 статьи 270 НК РФ стоимость работ по безвозмездной установке телефона своему сотруднику, а также сумма НДС, начисленная со стоимости выполненных работ, не включаются в состав расходов. Поэтому, сумма расходов, признанная оператором связи для целей бухгалтерского учета превышает сумму указанных расходов, признанных для целей исчисления налога на прибыль, на стоимость безвозмездно выполненных работ по установке телефона. Следовательно, возникает постоянная разница (пункт 4 Приказа Минфина Российской Федерации от 19 ноября 2002 года №114н «Об утверждении положения по бухгалтерскому учету «Учет расчетов по налогу на прибыль» ПБУ 18/02»). В связи с этим в бухгалтерском учете организации признается постоянное налоговое обяз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имере стоимость работ по установке телефона будет учитываться при расчете налоговой базы по НДФЛ (пункт 1 статьи 210 НК РФ, подпункт 2 пункта 2 статьи 21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21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логовая база по НДФЛ уменьшается на 4 000 рублей (пункт 28 статьи 217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Расчет суммы НДФ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шевые займы дл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бы простимулировать своих ценных сотрудников, многие фирмы предоставляют им займы на льготных условиях: на летний отдых, покупку жилья, дорогостоящие виды лечения. Рассмотрим основные моменты, которые нужно учесть при отражении выданных займов в учете, а также при их налогообложении. На какие даты начислять проценты? Когда удерживать налог с материальной выгоды? И в какие сроки этот налог перечис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Ю. Недельская, ауди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ить строго раз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нные работникам предприятия займы следует учитывать на счете 73 "Расчеты с персоналом по прочим операциям" на отдельном субсчете "Расчеты по предоставленным займам"*. Методологической ошибкой является учет предоставленных займов на счете 58 "Финансовые вложения" субсчет "Предоставленные займы". На этом субсчете не учитываются займы, предоставленные работникам предприятия (Инструкция по применению Плана счетов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дан беспроцентный заем, то особых проблем в учете не возникает. Потому мы подробно рассмотрим учет начисления и уплаты процентов. Прежде всего разберем, на какие даты отражать в учете начисленные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авилам бухгалтерского учета проценты начисляются за каждый истекший отчетный период в соответствии с условиями договора (п. 16 ПБУ 9/99 "Доходы организации"). Понятие отчетного периода дано в ПБУ 4/99 "Бухгалтерская отчетность организации". Это период, за который организация должна составлять бухгалтерскую отчетность (п. 4 ПБУ 4/99). Составлять промежуточную отчетность организация должна за месяц, квартал нарастающим итогом с начала года (п. 48 ПБУ 4/99). Таким образом, минимальным отчетным периодом в бухгалтерском учете является месяц. Поэтому проценты по займам начисляют помеся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тражение процентов в зависимости от условий договора в двух случаях, 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и часть долга по условиям договора уплачиваются ежемеся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 погашается и проценты уплачиваются по истечении срока действия договора.</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име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юля 2004 года организация предоставила экономисту заем на покупку материалов для ремонта квартиры в сумме 60 000 руб. Согласно заключенному договору, денежные средства предоставляются сроком на один год (365 дн.). Процентная ставка за пользование средствами составляет 6% годовых. Погашение займа осуществляется ежемесячно в размере 1/12 от суммы займа путем удержания из заработной платы. Также ежемесячно удерживаются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деланы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ю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3-1 Кредит 50 - 60000 руб. - выдан з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ю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3-1 Кредит 91-1 - 305,75 руб. (60000 руб. x 6% / 365 дн. x 31 дн.) - начислены проценты за пользование заемными средствами за ию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0 Кредит 73-1 - 5305,75 руб. (60000 руб. : 12 мес. + 305,75 руб.) - удержаны из заработной платы часть долга 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начисление и удержание процентов, а также погашение долга производятся в том же порядке.</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имер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уемся условиями предыдущего примера. Но погашение займа и уплата процентов осуществляются по окончании срока действия договора. Досрочное погашение займа и уплата процентов договором не предусмот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деланы следующи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юля 200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3-1 Кредит 50 - 60000 руб. - выдан з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условиями договора и предусмотрено, что проценты уплачиваются по окончании срока займа, начислять их нужно на конец кажд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ю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3-1 Кредит 91-1 - 305,75 руб. (60000 руб. x 6% / 365 дн. x 31 дн.) - начислены проценты за пользование заемными средствами за ию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центы нужно будет начислить на последний день каждого месяца вплоть до 30 июня 2005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регистры не ну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прибыли проценты, полученные по договорам займа, считаются внереализационными доходами (п. 6 ст. 250 НК РФ). Определим, на какую дату их начис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ризнания доходов по договорам займа при методе начисления закреплена в пункте 6 статьи 271 НК РФ. Если срок действия договора приходится более чем на один отчетный период, то доход признается на конец соответствующего отчетного периода, а также на дату прекращения договора (если он прекращен до истечения отчетного периода). Следуя этой норме, организации должны начислять проценты в налоговом учете на конец каждого квартала, а также на дату прекращения договора (за исключением организаций, уплачивающих ежемесячные авансовые платежи исходя из фактически получен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аналитическом учете проценты по долговым обязательствам должны быть отражены в составе доходов на конец месяца в причитающейся к получению сумме (п. 4 ст. 328 НК РФ). Таким образом, и в бухгалтерском, и в налоговом учете проценты начисляются помесячно. Поэтому в налоговом учете их будет несложно учитывать на основании данных бухгалтерского учет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лог на вы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 примере расчет суммы НДФЛ, исчисленной с полученной материальной выгоды.</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имер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уемся условиями примера 1 и определим сумму налога на доходы физических лиц с материальной выгоды от экономии на проц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ую базу от экономии на процентах бухгалтер определяет 31 ию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ставки рефинансирования ЦБ РФ, действующей на дату выдачи займа, составляют 9,75% (13% : 4 x 3). Теперь определим экономию на процентах - она составит 3,75% (9,75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ую базу по налогу на доходы физических лиц в июле нужно включить 191 руб. (60000 руб. x 3,75% : 365 дн. x 31 дн.). Сумма налога будет равна 67 руб. (191 руб. x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ть удержанный налог нужно не позднее 2 августа (1 августа приходится на выходной день).</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eading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лога на доходы физических лиц показывает, что он, как и вся налоговая система РФ, находится в постоянном развитии. Даже после принятия второй части Налогового кодекса НДФЛ в той ли иной мере изменялся с появлением каждой новой редакции Налогового кодекса. В теоретическом же плане, налог вполне проработан, и в предшествующее десятилетие накоплен определенный опыт его вз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 сравнению с экономически развитыми странами в РФ НДФЛ составляет лишь 13,6 % консолидированного бюджета против 60% в США.</w:t>
      </w:r>
    </w:p>
    <w:p>
      <w:pPr>
        <w:pStyle w:val="Normal"/>
        <w:spacing w:lineRule="auto" w:line="360" w:before="0" w:after="0"/>
        <w:ind w:firstLine="709"/>
        <w:jc w:val="both"/>
        <w:rPr/>
      </w:pPr>
      <w:r>
        <w:rPr>
          <w:rFonts w:cs="Times New Roman" w:ascii="Times New Roman" w:hAnsi="Times New Roman"/>
          <w:sz w:val="28"/>
          <w:szCs w:val="28"/>
        </w:rPr>
        <w:t>Применяемые вычеты по НДФЛ в РФ носят лишь явочный характер и практически не выполняют свою регулирующую функцию, так как абсолютная величина указанных, например, социальных вычетов много меньше даже минимального прожиточного минимума. Прожиточный минимум исчисляется вообще по непонятной лукавой системе, созданной еще в период социалистической системы с целью пропагандистского сравнения успехов нашей системы хозяйствования с капиталистической, он совершенно не учитывает структуру цивилизованного потребления товаров, работ, услуг и никак не привязан к минимальному размеру оплаты труда. Поэтому глава о НДФЛ даже не предусматривает систему выведения из налогообложения доход, обеспечивающий простое биологическое существование россиянина. Как следствие, это вызывает, по меньшей мере нелюбовь, граждан к Российскому государству, его законам, вызывает к жизни поистине легендарную изобретательность в поиске всяческих путей ухода от налогообложения, сокрытия доходов. Во многих развитых странах, например, США, помимо социальных налоговых вычетов (от 4500$ до 9000$ в зависимости от категорий плательщиков) существует довольно солидный необлагаемый минимум (2900$) на каждого человека, что выводит из под налогообложения доходы от 6 до 11 тысяч долларов по подоходному налогу.</w:t>
      </w:r>
    </w:p>
    <w:p>
      <w:pPr>
        <w:pStyle w:val="Normal"/>
        <w:spacing w:lineRule="auto" w:line="360" w:before="0" w:after="0"/>
        <w:ind w:firstLine="709"/>
        <w:jc w:val="both"/>
        <w:rPr/>
      </w:pPr>
      <w:r>
        <w:rPr>
          <w:rFonts w:cs="Times New Roman" w:ascii="Times New Roman" w:hAnsi="Times New Roman"/>
          <w:sz w:val="28"/>
          <w:szCs w:val="28"/>
        </w:rPr>
        <w:t xml:space="preserve">В РФ отсутствует действенная система контроля за чрезмерными доходами физических лиц, слабо применяются информационные технологии для повышения эффективности налоговой системы. </w:t>
      </w:r>
    </w:p>
    <w:p>
      <w:pPr>
        <w:pStyle w:val="Normal"/>
        <w:spacing w:lineRule="auto" w:line="360" w:before="0" w:after="0"/>
        <w:ind w:firstLine="709"/>
        <w:jc w:val="both"/>
        <w:rPr/>
      </w:pPr>
      <w:r>
        <w:rPr>
          <w:rFonts w:cs="Times New Roman" w:ascii="Times New Roman" w:hAnsi="Times New Roman"/>
          <w:sz w:val="28"/>
          <w:szCs w:val="28"/>
        </w:rPr>
        <w:t xml:space="preserve">Плоская ставка по НДФЛ не отвечает социальной справедливости, более того, противоречит официально исповедуемому ныне курсу на либерализацию рынка, всей экономики, в основе которой лежит современный маржинализм. Увеличение сборов по НДФЛ больше обусловлено увеличением ставки по налогу на 1% для малоимущих, нежели поступлениями от богатых граждан, особенно собственников средств производства, у которых помимо официальных доходов, являющихся налоговой базой по НДФЛ, имеется возможность относить свои расходы на стоимость производимой продукции, минимизируя и платы по налогу на прибыль, чего начисто лишены малоимущие, не собственники средств производства. В конечном итоге наращивание собственности у современных российских бизнесменов происходит за счет чрезмерной дифференциации богатства на одном полюсе и нищеты на другом. </w:t>
      </w:r>
    </w:p>
    <w:p>
      <w:pPr>
        <w:pStyle w:val="Normal"/>
        <w:spacing w:lineRule="auto" w:line="360" w:before="0" w:after="0"/>
        <w:ind w:firstLine="709"/>
        <w:jc w:val="both"/>
        <w:rPr/>
      </w:pPr>
      <w:r>
        <w:rPr>
          <w:rFonts w:cs="Times New Roman" w:ascii="Times New Roman" w:hAnsi="Times New Roman"/>
          <w:sz w:val="28"/>
          <w:szCs w:val="28"/>
        </w:rPr>
        <w:t xml:space="preserve">Налоговые органы в РФ в силу их недостаточной развитости и компетентности пока не способны обеспечить выполнение налогового законодательства по полной собираемости налогов, что приводит к выполнению плана наполнения бюджета отнюдь не за счет высоких доходов состоятельных граждан, а за счет оплаты труда, в основном, бюджетников, военных, служащих административных органов, особенно после отмены у них в 2002 и 2003 годах льгот, работников государственных предприятий, налоговые агенты которых сами без вмешательства налоговых органов перечисляют налог, собираемый у источника выплаты дохода, в бюджет, а также путем переложения налогового бремени на менее состоятельных потребителей через косвенные налоги, такие как НДС, акцизы, налог с продаж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законодательной власти страны, государственных налоговых органов в современных условиях требуется осуществление детального анализа экономического развития, дальнейшего совершенствования налоговой системы с целью ускорения экономического развития страны.</w:t>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bCs/>
        <w:color w:val="000000"/>
      </w:rPr>
    </w:lvl>
    <w:lvl w:ilvl="2">
      <w:start w:val="1"/>
      <w:numFmt w:val="decimal"/>
      <w:lvlText w:val="%1.%2.%3."/>
      <w:lvlJc w:val="left"/>
      <w:pPr>
        <w:tabs>
          <w:tab w:val="num" w:pos="0"/>
        </w:tabs>
        <w:ind w:left="720" w:hanging="720"/>
      </w:pPr>
      <w:rPr>
        <w:b/>
        <w:bCs/>
        <w:color w:val="000000"/>
      </w:rPr>
    </w:lvl>
    <w:lvl w:ilvl="3">
      <w:start w:val="1"/>
      <w:numFmt w:val="decimal"/>
      <w:lvlText w:val="%1.%2.%3.%4."/>
      <w:lvlJc w:val="left"/>
      <w:pPr>
        <w:tabs>
          <w:tab w:val="num" w:pos="0"/>
        </w:tabs>
        <w:ind w:left="720" w:hanging="720"/>
      </w:pPr>
      <w:rPr>
        <w:b/>
        <w:bCs/>
        <w:color w:val="000000"/>
      </w:rPr>
    </w:lvl>
    <w:lvl w:ilvl="4">
      <w:start w:val="1"/>
      <w:numFmt w:val="decimal"/>
      <w:lvlText w:val="%1.%2.%3.%4.%5."/>
      <w:lvlJc w:val="left"/>
      <w:pPr>
        <w:tabs>
          <w:tab w:val="num" w:pos="0"/>
        </w:tabs>
        <w:ind w:left="1080" w:hanging="1080"/>
      </w:pPr>
      <w:rPr>
        <w:b/>
        <w:bCs/>
        <w:color w:val="000000"/>
      </w:rPr>
    </w:lvl>
    <w:lvl w:ilvl="5">
      <w:start w:val="1"/>
      <w:numFmt w:val="decimal"/>
      <w:lvlText w:val="%1.%2.%3.%4.%5.%6."/>
      <w:lvlJc w:val="left"/>
      <w:pPr>
        <w:tabs>
          <w:tab w:val="num" w:pos="0"/>
        </w:tabs>
        <w:ind w:left="1080" w:hanging="1080"/>
      </w:pPr>
      <w:rPr>
        <w:b/>
        <w:bCs/>
        <w:color w:val="000000"/>
      </w:rPr>
    </w:lvl>
    <w:lvl w:ilvl="6">
      <w:start w:val="1"/>
      <w:numFmt w:val="decimal"/>
      <w:lvlText w:val="%1.%2.%3.%4.%5.%6.%7."/>
      <w:lvlJc w:val="left"/>
      <w:pPr>
        <w:tabs>
          <w:tab w:val="num" w:pos="0"/>
        </w:tabs>
        <w:ind w:left="1440" w:hanging="1440"/>
      </w:pPr>
      <w:rPr>
        <w:b/>
        <w:bCs/>
        <w:color w:val="000000"/>
      </w:rPr>
    </w:lvl>
    <w:lvl w:ilvl="7">
      <w:start w:val="1"/>
      <w:numFmt w:val="decimal"/>
      <w:lvlText w:val="%1.%2.%3.%4.%5.%6.%7.%8."/>
      <w:lvlJc w:val="left"/>
      <w:pPr>
        <w:tabs>
          <w:tab w:val="num" w:pos="0"/>
        </w:tabs>
        <w:ind w:left="1440" w:hanging="1440"/>
      </w:pPr>
      <w:rPr>
        <w:b/>
        <w:bCs/>
        <w:color w:val="000000"/>
      </w:rPr>
    </w:lvl>
    <w:lvl w:ilvl="8">
      <w:start w:val="1"/>
      <w:numFmt w:val="decimal"/>
      <w:lvlText w:val="%1.%2.%3.%4.%5.%6.%7.%8.%9."/>
      <w:lvlJc w:val="left"/>
      <w:pPr>
        <w:tabs>
          <w:tab w:val="num" w:pos="0"/>
        </w:tabs>
        <w:ind w:left="1800" w:hanging="1800"/>
      </w:pPr>
      <w:rPr>
        <w:b/>
        <w:bCs/>
        <w:color w:val="000000"/>
      </w:rPr>
    </w:lvl>
  </w:abstractNum>
  <w:abstractNum w:abstractNumId="3">
    <w:lvl w:ilvl="0">
      <w:start w:val="1"/>
      <w:numFmt w:val="decimal"/>
      <w:lvlText w:val="2.%1."/>
      <w:lvlJc w:val="left"/>
      <w:pPr>
        <w:tabs>
          <w:tab w:val="num" w:pos="393"/>
        </w:tabs>
        <w:ind w:left="0" w:hanging="0"/>
      </w:pPr>
      <w:rPr>
        <w:b/>
        <w:bCs/>
        <w:rFonts w:ascii="Times New Roman" w:hAnsi="Times New Roman" w:cs="Times New Roman"/>
      </w:rPr>
    </w:lvl>
  </w:abstractNum>
  <w:abstractNum w:abstractNumId="4">
    <w:lvl w:ilvl="0">
      <w:start w:val="1"/>
      <w:numFmt w:val="decimal"/>
      <w:lvlText w:val="1.%1."/>
      <w:lvlJc w:val="left"/>
      <w:pPr>
        <w:tabs>
          <w:tab w:val="num" w:pos="370"/>
        </w:tabs>
        <w:ind w:left="0" w:hanging="0"/>
      </w:pPr>
      <w:rPr>
        <w:b/>
        <w:bCs/>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b/>
      <w:bCs/>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b/>
      <w:bCs/>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2"/>
      <w:szCs w:val="22"/>
    </w:rPr>
  </w:style>
  <w:style w:type="character" w:styleId="9">
    <w:name w:val="Заголовок 9 Знак"/>
    <w:qFormat/>
    <w:rPr>
      <w:rFonts w:ascii="Arial" w:hAnsi="Arial" w:cs="Arial"/>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720" w:hanging="0"/>
    </w:pPr>
    <w:rPr>
      <w:rFonts w:ascii="Arial" w:hAnsi="Arial" w:cs="Arial"/>
      <w:sz w:val="20"/>
      <w:szCs w:val="20"/>
    </w:rPr>
  </w:style>
  <w:style w:type="paragraph" w:styleId="Style18">
    <w:name w:val="Обычный (веб)"/>
    <w:basedOn w:val="Normal"/>
    <w:qFormat/>
    <w:pPr>
      <w:spacing w:lineRule="auto" w:line="240" w:before="280" w:after="280"/>
      <w:ind w:firstLine="720"/>
    </w:pPr>
    <w:rPr>
      <w:rFonts w:cs="Times New Roman"/>
      <w:sz w:val="24"/>
      <w:szCs w:val="24"/>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3:00Z</dcterms:created>
  <dc:creator>Артур Ан@тольевич</dc:creator>
  <dc:description/>
  <cp:keywords/>
  <dc:language>en-US</dc:language>
  <cp:lastModifiedBy>SYSTEM</cp:lastModifiedBy>
  <dcterms:modified xsi:type="dcterms:W3CDTF">2011-09-13T06:43:00Z</dcterms:modified>
  <cp:revision>2</cp:revision>
  <dc:subject/>
  <dc:title>Тема: НДФЛ</dc:title>
</cp:coreProperties>
</file>