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СЕЛЬСКОГО ХОЗЯЙСТВА РОССИЙСКОЙ ФЕДЕРАЦИИ</w:t>
      </w:r>
    </w:p>
    <w:p>
      <w:pPr>
        <w:pStyle w:val="22"/>
        <w:spacing w:lineRule="auto" w:line="360" w:before="0" w:after="0"/>
        <w:jc w:val="center"/>
        <w:rPr/>
      </w:pPr>
      <w:r>
        <w:rPr>
          <w:color w:val="000000"/>
          <w:sz w:val="28"/>
          <w:lang w:val="en-US" w:eastAsia="en-US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1719" w:leader="none"/>
        </w:tabs>
        <w:spacing w:lineRule="auto" w:line="360"/>
        <w:jc w:val="center"/>
        <w:rPr/>
      </w:pPr>
      <w:r>
        <w:rPr>
          <w:color w:val="000000"/>
          <w:sz w:val="28"/>
          <w:szCs w:val="16"/>
          <w:lang w:val="en-US" w:eastAsia="en-US"/>
        </w:rPr>
        <w:t>«БАШКИРСКИЙ ГОСУДАРСТВЕННЫЙ АГРАР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4"/>
          <w:lang w:val="en-US" w:eastAsia="en-US"/>
        </w:rPr>
        <w:t>Кафедра налогов и креди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тодические указ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 выполнению курсовой работ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студентов очного обуче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Налоги и налогооблож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ециальность 080109 Бухгалтерский учет, анализ и ауди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фа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ДК 336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БК 65.261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 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оставитель: к.э.н., доцент Сибагатуллина Л.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Ответственный за выпуск: заведующий кафедрой налогов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редита, к.э.н., доцент Кулешова В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  <w:t>Оглавление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TextBody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ведение</w:t>
      </w:r>
    </w:p>
    <w:p>
      <w:pPr>
        <w:pStyle w:val="TextBody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Обязательные требования к курсовой работе</w:t>
      </w:r>
    </w:p>
    <w:p>
      <w:pPr>
        <w:pStyle w:val="TextBody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 Объем, структура и содержание курсовой работы</w:t>
      </w:r>
    </w:p>
    <w:p>
      <w:pPr>
        <w:pStyle w:val="TextBody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 Основное содержание курсовой работы</w:t>
      </w:r>
    </w:p>
    <w:p>
      <w:pPr>
        <w:pStyle w:val="TextBody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4. Тематика курсовых работ</w:t>
      </w:r>
    </w:p>
    <w:p>
      <w:pPr>
        <w:pStyle w:val="TextBody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Библиографический список</w:t>
      </w:r>
    </w:p>
    <w:p>
      <w:pPr>
        <w:pStyle w:val="TextBody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риложение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исциплина «Налоги и налогообложение» предусматривает изучение экономической сущности и объективной необходимости налогов, функций налогов, налоговой политики и механизма исчисления и уплаты, а также права, обязанности и ответственность налогоплательщиков и налоговы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Налоги помимо фискальной функции должны стимулировать развитие предпринимательства и повышать эффективность инвестиций, выполняя свою экономическую функц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Цель выполнения курсовой работы по дисциплине «Налоги и налогообложение» — более глубокое освоение и закрепление теоретического материала и практической подготовки студентов по данной дисципли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Исходя из требований Государственного образовательного стандарта высшего профессионального образования, утвержденного 17.03.2000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г., задачами выполнения курсового проекта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амостоятельное изучение рекомендованной литературы, а также регулярное ознакомление с материалами по совершенствованию налоговой системы, публикуемыми в периодической печа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звитие творческих способностей и применение знаний по смежным дисциплинам при выполнении курсовой работ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работка практических навыков в правильном исчислении налога и соблюдении налогового законодатель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зработка предложений по совершенствованию налогообложения.</w:t>
      </w:r>
    </w:p>
    <w:p>
      <w:pPr>
        <w:pStyle w:val="Heading1"/>
        <w:suppressAutoHyphens w:val="true"/>
        <w:spacing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suppressAutoHyphens w:val="true"/>
        <w:spacing w:before="0" w:after="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 Обязательные требования к курсовой рабо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Курсовая работа должна отвечать требованиям, предъявляемым к уровню подготовки специалиста с высшим образованием по специальности 080109 «Бухгалтерский учет, анализ и аудит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формлять курсовую работу необходимо в соответствии с действующим в БГАУ стандартом предприятия СТП 0493582-003-200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Курсовая работа выполняется после изучения таких дисциплин как «Бухгалтерский учет», «Налоги и налогообложение», «Деньги, кредит, банки», «Финансы», «Финансы предприятий», «Предпринимательство» и д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Heading1"/>
        <w:suppressAutoHyphens w:val="true"/>
        <w:spacing w:before="0" w:after="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 Объем, структура и содержание курсов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бъем курсовой работы не должен превышать 40-60 страниц машинописного текста вместе с приложе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Курсовая работа должна содержа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итульный лист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реферат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оглавление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ведение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зделы основного 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теоретические предпосылки исследуемой те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анализ практики налогооблож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- конкретные предложения по совершенствованию налогообложения и налоговой политик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заключение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библиографический список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Титульный лист, реферат, оглавление следует оформлять в соответствии с СТП-2009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о введении объемом до 3 страниц необходимо кратко обосновать выбор темы курсовой работы, раскрыть актуальность и значимость темы. Здесь же следует сформировать цель исследования и задачи, которые предстоит решить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3. Основное содержание курсовой работы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разделе «Теоретические предпосылки исследуемой темы» студент должен показать теоретические знания дисциплины «Налоги и налогообложение»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этом разделе необходимо обосновать роль и место конкретного налога, по теме исследования в налоговой системе, раскрыть проявление его фискальной и экономической функции, показать его влияние на экономические процессы. Можно коротко описать историю возникновения налога, а также опыт применения этого налога в других странах. При этом целесообразно привести сравнение, подкрепив статистическими данными и сделать соответствующие выводы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Учитывая, что налоги являются одной из сторон взаимоотношений государства с хозяйствующими субъектами, поэтому студенты должны видеть их место в финансовой системе и экономике не только государства, но и отдельной организации. 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данном разделе необходимо изложить различные точки зрения авторов публикаций на страницах периодической печати и в специальной литературе (монографиях, научных рекомендациях, сборниках научных статей) по вопросам темы работы. Постоянная полемика по вопросам налогообложения ведется на страницах следующих изданий: газет «Экономика и жизнь», «Финансовая газета», «Финансовая Россия»; журналов «Российский налоговый курьер», «Налоговый вестник», «Налоговое планирование», «Налоги и платежи», «Финансы» и др. Основные учебники по дисциплине в обзор литературы не включаются. Для обзора литературы достаточно остановиться на работах 12 – 15 авторов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аздел должен завершиться обобщающими выводами и формулировкой задач последующих исследований и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одержание второго раздела носит практический характер. Возможны два варианта написания второй гла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вый – сбор, обработка и анализ материалов, собранных по конкретному предприятию по выбранной теме работы. Такой вариант предпочтителен, но требует доступа к информации, которая не ориентирована на внешних пользователей. Вследствие этого не каждый студент будет иметь возможность выполнить работу по выбранной теме на материалах конкретно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тудент должен кратко охарактеризовать налоговый статус организации по следующей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наименование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организационно-правовая фор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виды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структура и персонал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основные поставщики и покупатели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основные объекты налогооб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используемый режим налогообложения (традиционный, специальны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Далее необходимо проанализировать учетную политику организации для целей налогообложения; суммы начисленных и уплаченных налогов за предыдущий(ие) налоговый(ые) период(ы), а также суммы задолженности и налоговых санкц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торой вариант доступен каждому студенту и ориентирован на использование примеров по расчету сумм конкретных налогов в периодической литературе или в комментариях к отдельным главам Налогового кодекса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третьем разделе приводятся разработанные студентом конкретные предложения и их аргументационное обоснование. Предложения практически должны вытекать из текста изложения предыдущих двух глав. На базе выполненного обзора имеющихся научно-методических положений, действующих законодательных и иных нормативных актов, мнений ряда авторов и собственных исследований студент приступает к обоснованию рекомендаций по изучаемому предмету исследования. При этом студент может предложить свои методы и подходы к решению изучаемого вопроса.</w:t>
      </w:r>
    </w:p>
    <w:p>
      <w:pPr>
        <w:pStyle w:val="31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«Заключении» не следует соблюдать принцип отражения здесь всех разделов работы и ограничиться только результатами собственных исследований и анализа в масштабах конкретной организации. Недопустимо в разделе «Заключение» цитировать авторов, упоминаемых в обзоре литературы, а также основные положения теоретической части работы. «Заключение» должно быть предельно конкретным и обоснованным содержанием курсовой работы.</w:t>
      </w:r>
    </w:p>
    <w:p>
      <w:pPr>
        <w:pStyle w:val="31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«Библиографическом списке», нельзя ссылаться на устаревшие и утратившие силу законы, инструкции, а также специальную литературу, если речь не идет об истории развития конкретного налога (сбора) или отношений по поводу его взимания (когда датированные более ранними годами публикации, приобретают особую ценность: например, история развития земельных отношений и т.д.).</w:t>
      </w:r>
    </w:p>
    <w:p>
      <w:pPr>
        <w:pStyle w:val="31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«Приложения» необходимо выносить громоздкие расчетные таблицы, диаграммы и графики, наличие которых требуется для подтверждения, разъяснения или наглядности того или иного тезиса, положения, основное содержание которого и должны иллюстрировать приложения (если нет необходимости в иллюстрациях - приложения необязательны). Следовательно, на каждое приложение должна быть ссылка в работе. Приложениями к курсовой работе не могут являться основные законы, положения, инструкции, действующие на территории РФ и РБ. Не следует за счет приложений увеличивать объем курсовой работы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мерный план курсовой работы по теме 4 приведен в приложении А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Heading1"/>
        <w:suppressAutoHyphens w:val="true"/>
        <w:spacing w:before="0" w:after="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4. Тематика курсов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кциз на алкогольную продукцию: эволюция и перспективы развит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рядок исчисления и уплаты акциза на нефтепродукты: проблемы практики, пути их устран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кциз по импортным и экспортным операциям в системе таможенных платежей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ДС: действующая система исчисления и пути совершенств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обенности исчисления и взимания НДС в строительном комплекс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обенности взимания НДС при экспорте и импорте товаров (работ, услуг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оль налога на прибыль в стимулировании инвестиционно-инновационной деятель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ханизм исчисления и взимания налога на прибыль организаций, пути совершенств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обенности налогообложения лизинговых операц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обенности налогообложения недвижимости российских предприятий: проблемы и пути их устран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равнительная характеристика общего режима налогообложения и упрощенной системы налогообло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алоговое планирование и прогнозирование налоговых поступл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логовое планирование на предприят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осударственная пошлина: назначение, механизм исчисления и уплаты, пути совершенств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обенности налогообложения кредитных организац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обенности налогообложения страховых организац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обенности налогообложения операций и доходов по ценным бумага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Использование патента при упрощенной системе налогообложения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Единый налог на вмененный доход для субъектов малого предприниматель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Единый сельскохозяйственный налог: механизм исчисления и перспективы совершенств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рядок исчисления и уплаты земельного налога: проблемы практики, пути их устран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рядок исчисления и уплаты водного налога: проблемы практики, пути их устран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обенности налогообложения доходов граждан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спективы развития налогообложения имущества граждан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ханизм исчисления и уплаты налога на добычу полезных ископаемых, пути совершенств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боры за право пользования объектами животного мира и водных биологических ресурс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алоговый контроль как одна из форм налогового администрирования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  <w:t>Библиографический список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юджетный кодекс Российской Федерации от 31.07.1998 г. № 145-ФЗ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логовый кодекс Российской Федерации (часть первая) от 31.07.1998 г. № 146-ФЗ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логовый кодекс Российской Федерации (часть вторая) от 05.08.2000 г. № 117-ФЗ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моженный кодекс Российской Федерации от 28.05.2003 г. № 61-ФЗ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Гринкевич Л.С. Государственные и муниципальные финансы России: учеб. пособие. – М.: КНОРУС, 2007.- 56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 xml:space="preserve">Миляков Н.В. </w:t>
      </w:r>
      <w:r>
        <w:rPr>
          <w:color w:val="000000"/>
          <w:sz w:val="28"/>
          <w:szCs w:val="24"/>
          <w:lang w:val="en-US" w:eastAsia="en-US"/>
        </w:rPr>
        <w:t>Налоги и налогообложение: учебник. – М.: Кнорус, 2009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Налоги и налогообложение</w:t>
      </w:r>
      <w:r>
        <w:rPr>
          <w:color w:val="000000"/>
          <w:sz w:val="28"/>
          <w:szCs w:val="24"/>
          <w:lang w:val="en-US" w:eastAsia="en-US"/>
        </w:rPr>
        <w:t>: учеб. пособие // Под ред. В.В. Кузьменко. – СПб.: ГИОРД, 2008.-336 c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 xml:space="preserve">Пансков В.Г. </w:t>
      </w:r>
      <w:r>
        <w:rPr>
          <w:color w:val="000000"/>
          <w:sz w:val="28"/>
          <w:szCs w:val="24"/>
          <w:lang w:val="en-US" w:eastAsia="en-US"/>
        </w:rPr>
        <w:t>Налоги и налоговая система Российской Федерации: учебник. – М.: Финансы и статистика, 2007. - 460 c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t xml:space="preserve">Петухова Н.Е. </w:t>
      </w:r>
      <w:r>
        <w:rPr>
          <w:color w:val="000000"/>
          <w:sz w:val="28"/>
          <w:szCs w:val="24"/>
          <w:lang w:val="en-US" w:eastAsia="en-US"/>
        </w:rPr>
        <w:t>История налогообложения в России IX-XX вв.: учеб. пособие. – М.: Вузовский учебник, 2008. - 416 c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пова Л.В. Налоговые системы зарубежных стран: учеб.- метод. пособие. – М.: Дело и сервис, 2008. - 368 c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t xml:space="preserve">Сергеев И.В. </w:t>
      </w:r>
      <w:r>
        <w:rPr>
          <w:color w:val="000000"/>
          <w:sz w:val="28"/>
          <w:szCs w:val="24"/>
          <w:lang w:val="en-US" w:eastAsia="en-US"/>
        </w:rPr>
        <w:t>Налоговое планирование: учеб.- метод. пособие. – М.: Финансы и статистика, 2007. - 167 c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чет доходов и расходов при едином сельскохозяйственном налоге. Научно-практические рекомендации / В.П. Кулешова, А.Л. Лукманов, Э.Ф. Нурдавлятова, Л.Р. Сибагатуллина. - Уфа: БашГАУ, 2007. - 48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Чипуренко Е.В. Налоговая нагрузка предприятия: анализ, расчет, управление. – М.: Налоговый вестник, 2008 // СПС КонсультантПлюс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t xml:space="preserve">Яруллин Р.Р. </w:t>
      </w:r>
      <w:r>
        <w:rPr>
          <w:color w:val="000000"/>
          <w:sz w:val="28"/>
          <w:szCs w:val="24"/>
          <w:lang w:val="en-US" w:eastAsia="en-US"/>
        </w:rPr>
        <w:t>Налогообложение имущества хозяйствующих субъектов: проблемы истории, современное состояние и перспективы развития. - Уфа: БГАУ, 2007.-195 c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иодические издания: «Налоговый вестник», «Налоговое планирование», «Налоговая политика и практика», «Российский налоговый курьер», «Финансовая газета», «Финансы», «Финансы и кредит», «Налоги и платежи», «Экономика и жизнь» и др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фициальные сайты: www.nalog.ru, www.minfin.ru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  <w:t>Приложение А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римерный план курсовой работы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Тема 4: НДС: действующая система исчисления и пути совершенствования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веде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 Теоретические аспекты исчисления НДС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1 История становления и развития НДС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.2 Экономическое содержание НДС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1.3 Место НДС в налоговых системах различных стран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2 Порядок исчисления и уплаты НДС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1 Формирование налоговой базы по НДС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2 Льготы по НДС и их влияние на финансовые результаты предприяти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2.3 Расчет и уплата НДС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 Пути совершенствования механизма взимания НДС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1 Развитие форм налогового администрирования НДС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2 Преобразование НДС в соответствие с название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Заключе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Библиографический список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риложени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ЛОМе" w:cs="Courier New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27:00Z</dcterms:created>
  <dc:creator>209_1</dc:creator>
  <dc:description/>
  <cp:keywords/>
  <dc:language>en-US</dc:language>
  <cp:lastModifiedBy>SYSTEM</cp:lastModifiedBy>
  <cp:lastPrinted>2009-06-23T10:07:00Z</cp:lastPrinted>
  <dcterms:modified xsi:type="dcterms:W3CDTF">2011-09-13T06:27:00Z</dcterms:modified>
  <cp:revision>2</cp:revision>
  <dc:subject/>
  <dc:title>Кафедра налогов и кредита</dc:title>
</cp:coreProperties>
</file>