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 «Управление развитием территори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еме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логи, сборы и другие поступления как источник пополн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х и территориальных бюджетов»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color w:val="000000"/>
          <w:sz w:val="28"/>
          <w:szCs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Экономическое содержание местных налогов и сборов</w:t>
      </w:r>
      <w:r>
        <w:rPr>
          <w:color w:val="000000"/>
          <w:sz w:val="28"/>
          <w:szCs w:val="28"/>
          <w:lang w:val="en-US" w:eastAsia="en-US"/>
        </w:rPr>
        <w:tab/>
        <w:t>5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Роль местных налогов и сборов в формировании местных бюджетов</w:t>
      </w:r>
      <w:r>
        <w:rPr>
          <w:color w:val="000000"/>
          <w:sz w:val="28"/>
          <w:szCs w:val="28"/>
          <w:lang w:val="en-US" w:eastAsia="en-US"/>
        </w:rPr>
        <w:tab/>
        <w:t>11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color w:val="000000"/>
          <w:sz w:val="28"/>
          <w:szCs w:val="28"/>
          <w:lang w:val="en-US" w:eastAsia="en-US"/>
        </w:rPr>
        <w:tab/>
        <w:t>17</w:t>
      </w:r>
    </w:p>
    <w:p>
      <w:pPr>
        <w:pStyle w:val="Contents1"/>
        <w:widowControl w:val="false"/>
        <w:tabs>
          <w:tab w:val="clear" w:pos="708"/>
          <w:tab w:val="right" w:pos="9356" w:leader="dot"/>
        </w:tabs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color w:val="000000"/>
          <w:sz w:val="28"/>
          <w:szCs w:val="28"/>
          <w:lang w:val="en-US" w:eastAsia="en-US"/>
        </w:rPr>
        <w:tab/>
        <w:t>18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ind w:hanging="0"/>
        <w:jc w:val="left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ая налоговая система России многообразна, порой противоречива и весьма сложна. Помимо достаточно трудоемких в расчете федеральных налогов организациям и предпринимателям практически ежедневно приходится сталкиваться с проблемами, которые ставит перед ними региональное и местное налоговое законодательство. В соответствии с Законом Российской Федерации «Об основах налоговой системы в Российской Федерации» на сегодняшний день действуют около 30-ти различных налогов и сборов субъектов РФ и местных налогов и сборов, которые установлены либо законодательными актами РФ и взимаются на всей территории России, либо вступили в силу в соответствии с законами субъектов РФ и 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одной стороны действующая система региональных и местных налогов и сборов способствует созданию финансово-экономической основы регионов и муниципальных образований, наполняет их бюджеты столь необходимыми средствами, с другой - ложится дополнительным бременем на региональный и местный бизнес. К тому же, как показывает практика, принимаемые законы и решения не всегда четко регламентируют вопросы определения категорий налогоплательщиков, порядок исчисления и уплаты налогов и сборов, а зачастую оказываются противоречивыми и трудными для понимания бухгалтерами, финансистами, юристами крупных организаций и, особенно, средним и мелким предпринимательство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связи с выше изложенным, тема данной контрольной работы </w:t>
      </w:r>
      <w:r>
        <w:rPr>
          <w:sz w:val="28"/>
          <w:szCs w:val="28"/>
        </w:rPr>
        <w:t>представляется своевременной и актуальной.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опросы местных налогов, сборов, прочих доходов и их роли в формировании местных бюджетов получили широкое освещение в отечественной научной литературе, в монографиях и периодических издания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Целью данного исследования является изучение местных налогов, сборов, прочих доходов и их роли в формировании местных бюджетов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ктом контрольной работы </w:t>
      </w:r>
      <w:r>
        <w:rPr>
          <w:rFonts w:cs="Times New Roman" w:ascii="Times New Roman" w:hAnsi="Times New Roman"/>
          <w:sz w:val="28"/>
          <w:szCs w:val="28"/>
        </w:rPr>
        <w:t>выступают местные и региональные налоги, а предметом – система формирования и распределения местных бюдже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сходя из поставленной цели, в контрольной работе поставлены следующие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крыть экономическое содержание местных налогов и сбор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ить роль местных налогов и сборов в формировании местных бюджет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та состоит из введения, двух параграфов, заключения и списка использованных источник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ервом параграфе - «Экономическое содержание местных налогов и сборов» - проанализирована экономическая природа налогов, история их развития, классифицированы местные и региональные налоги в соответствии с Налоговым кодексом РФ. Во втором параграфе - «Роль местных налогов и сборов в формировании местных бюджетов» - выявляются состояние и роль местных налогов и сборов в формировании местных бюджетов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8"/>
          <w:szCs w:val="28"/>
        </w:rPr>
        <w:t>1. Экономическое содержание местных налогов и сборов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блемы переосмысления роли и функций территориального управления в настоящее время являются одним из наиболее актуальных направлений реформирования российской экономики. Возрастание значимости территориальных факторов связано, с одной стороны, с необходимостью повышения эффективности всей системы управления, с другой — существенным обострением в ряде регионов Российской Федерации экономических, социальных, ресурсных и других проблем. На первый план выдвигаются вопросы, касающиеся формирования доходов территорий. Так как основную часть доходов составляют налоговые поступления, то оптимизация налогообложения территорий в настоящее время является проблемой, требующей неотложного решения.</w:t>
      </w:r>
    </w:p>
    <w:p>
      <w:pPr>
        <w:pStyle w:val="Style16"/>
        <w:widowControl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Финансовой базой местных органов власти являются их бюджеты. Бюджетные и имущественные права, предоставленные этим органам, дают им возможность составлять, рассматривать, утверждать и исполнять свои бюджеты, распоряжаться переданными в их ведение предприятиями и получать от них доходы.</w:t>
      </w:r>
    </w:p>
    <w:p>
      <w:pPr>
        <w:pStyle w:val="Style16"/>
        <w:widowControl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Местные бюджеты – один из главных каналов доведения до населения конечных результатов производства. Через них общественные фонды потребления распределяются между отдельными группами населения. Из этих бюджетов в известной мере финансируется и развитие отраслей производственной сферы, в первую очередь местной и пищевой промышленности, коммунального хозяйства, объем продукции и услуги которых также являются важным компонентом обеспечения жизнедеятельности насе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сущность местных бюджетов проявляется в их назначении. Они выполняют следующие функции:</w:t>
      </w:r>
    </w:p>
    <w:p>
      <w:pPr>
        <w:pStyle w:val="Style16"/>
        <w:widowControl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формирование денежных фондов, являющихся финансовым обеспечением деятельности местных органов власти;</w:t>
      </w:r>
    </w:p>
    <w:p>
      <w:pPr>
        <w:pStyle w:val="Style16"/>
        <w:widowControl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распределение и использование этих фондов между отраслями народного хозяйства;</w:t>
      </w:r>
    </w:p>
    <w:p>
      <w:pPr>
        <w:pStyle w:val="Style16"/>
        <w:widowControl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- контроль за финансово-хозяйственной деятельностью предприятий, организаций и учреждений, подведомственных этим органам власти.</w:t>
      </w:r>
    </w:p>
    <w:p>
      <w:pPr>
        <w:pStyle w:val="Style16"/>
        <w:widowControl w:val="false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>Важное значение имеют местные бюджеты в осуществлении общегосударственных экономических и социальных задач – в первую очередь в распределении государственных средств на содержание и развитие социальной инфраструктуры общества. Эти средства проходят через систему местных бюджетов, включающих более 29 тысяч городских, районных, поселковых и сельских бюджетов. Осуществление государством социальной политики требует больших материальных и финансовых ресурс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местные бюджеты государство активно проводит социальную политику. На основе предоставления территориальным органам власти средств для их бюджетов осуществляется финансирование муниципального народного образование, здравоохранения, коммунального обслуживания населения, строительства и содержания дорог. При этом круг финансируемых мероприятий расширяется. За счет местных бюджетов стали финансироваться не только общеобразовательные школы, но и высшие и средние специальные учебные заведения (по нашему вузу этого не скажешь), крупные объекты здравоохранения, мероприятия по внутренней безопасности, правопорядку, охране окружающей сре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случайно в Европейской хартии местного самоуправления самая большая по объему статья уделяется характеристике источников финансирования органов местного самоуправления. Для обеспечения финансовой основы организации и деятельности местного самоуправления предлагается руководствоваться следующими основными положения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Органы местного самоуправления имеют право, в рамках национальной экономической политики, на обладание достаточными собственными финансовыми средствами, которыми они могут свободно распоряжаться при осуществлении своих функ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Финансовые средства органов местного самоуправления должны быть соразмерны представленным им конституцией или законом полномочия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о меньшей мере часть финансовых средств органов местного самоуправления должна поступать за счет местных сборов и налогов, ставки которых органы местного самоуправления вправе устанавливать в пределах, определенных закон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Финансовые системы, на которых основываются средства местных органов управления, должны быть достаточно разнообразными и гибкими, чтобы следовать, насколько это реально возможно, за изменением издержек, возникающих при осуществлении компетенции местных органов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Защита более слабых в плане финансов органов местного самоуправления требует ввода процедур финансового выравнивания или эквивалентных мер, предназначенных для корректировки результатов неравномерного распределения потенциальных источников финансирования местных органов и лежащих на них расходов. Такие процедуры или меры не должны ограничивать свободу выбора органов местного самоуправления в пределах их компете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орядок предоставления перераспределяемых средств необходимо должным образом согласовывать с органами местного самоуправлен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Предоставляемые местным органам самоуправления субсидии, по мере возможности, не должны предназначаться на финансирование определенных проектов. Предоставление субсидий не должно идти в ущерб основной свободе выбора политики органов местного самоуправления в области их собственной компетенции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8. Для финансирования расходов по капиталовложениям местные органы самоуправления должны, соблюдая законодательство, иметь доступ к национальному рынку ссудного капитала (Европейская хартия местного самоуправления. Ст. 9)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признанных международным правом принципов финансовой самостоятельности местного самоуправления. Конституция Российской Федерации определила право органов местного самоуправления: а) самостоятельно формировать, утверждать и исполнять местный бюджет; б) устанавливать местные налоги и сбор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местный бюджет — это бюджет муниципального образования, формирование, утверждение и исполнение которого осуществляют органы местного самоуправлен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, определенных законодательными акта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Характерными особенностями системы местного налогообложения являютс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еобладание в местном налогообложении прямых налог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ограничений при обложении местными налогам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сутствие для большинства местных налогов и сборов инструкций министерства финансов и государственной налоговой службы РФ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лательщиками местных налогов и сборов выступают одновременно и юридические и физические лиц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невысокая доля поступлений от местных налогов и сборов в местные бюджеты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ведение местных налогов и сборов предусмотрено законодательством как дополнение действующих федеральных налогов. Это позволило более полно учесть разнообразие местных потребностей и виды доходов для местных бюджет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Из ранее установленных налогов сохранены два – земельный налог и налог на имущество физических лиц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жде чем перейти к проблеме роли местных налогов в формировании доходной части местных бюджетов, остановимся на том, как решаются эти вопросы в других страна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обще, анализ структуры и ставок местных налогов в западных странах позволяет разделить их на три основные группы. Первая — это собственные налоги, которые собираются только на данной территории. Сюда относятся прямые и косвенные налоги. Из прямых основными являются поимущественные, промысловые, поземельные, местные налоги с наследства и дарений. Косвенное налогообложение весьма разнообразно. Оно представлено как универсальным акцизом, т.е. общим налогом с продажи, так и специфическими акциза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группа местных налогов включает в себя надбавки к общегосударственным налогам, отчисляющиеся в определенном проценте в местный бюджет. По финансовой сущности эти надбавки отличаются от местных налогов только формой мобилизации финансовых ресурсов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ретья группа - налоги на транспортные средства, на зрелища, на гостиницы, коммунальные сборы и пр. Наконец, есть группа налогов, которая не носит фискального характера, а определяет политику местных органов управления. Это, прежде всего, экологические налоги, направленные на защиту окружающей сред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сех стран характерно преобладание налогов, взимаемых в центральный бюджет, и подчиненное положение местных налогов. Но в то же время развитие урбанизации приводит к ускоренному росту доходов городских бюджетов, поэтому местные налоги повышаются наиболее быстрыми темпами. Так, за последние тридцать лет их сумма увеличилась в Великобритании и во Франции в пять, а в США - в восемь раз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тличие от государственных местные налоги характеризуются, как правило, множественностью и регрессивностью. Их ставки не увеличивают доходов налогоплательщиков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, в Японии действуют муниципальные налоги на собственность, на предпринимательство, на пользование землей и водой, на купание в горячих источниках и ряд других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 Франции взимается более 50 различных видов местных налогов, в Италии - свыше 70, в Бельгии - около 100. Сумма их поступлений в этих странах составляет от 30 до 60% доходов местных бюджетов, в США - 65%. Исключение составляет Великобритания, где действует всего один местный налог - имущественный. Он взимается с собственников или арендаторов любого недвижимого имущества производственного или непроизводственного назначен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талии, Франции, Германии, некоторых других странах важное место занимает вторая группа налогов, которые взимаются в качестве надбавок к общегосударственным. Например, в Италии это надбавка к поземельному и сельскохозяйственному налогам. В Германии подоходный налог распределяется так: по 42,5% в федеральный бюджет и бюджет земли и 15% - в местные бюджеты. Налог с корпораций делится поровну (по 50%) между федеральным центром и землей. Налог на предпринимательскую деятельность взимается местными органами, но 50% поступлений перечисляется в бюджеты земли и федеральный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адо отметить, что Германия одна из немногих стран, где применяется не только вертикальное, но и горизонтальное выравнивание доходов регионов. Высокодоходные земли перечисляют часть своих финансовых ресурсов менее развитым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Нидерландах же местные налоги играют второстепенную роль. Основные налоговые поступления сосредоточены в бюджетах государства и земель, которые распределяются затем в виде субсидий и субвенций. Собственные доходы местных бюджетов, даже в бюджетах крупных городов, не превышают 11 - 12%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то же время почти во всех странах местные органы управления не имеют права налоговой инициативы. Виды налогов утверждаются центральным правительством (в США - это прерогатива штатов), а вопрос о ставках решают города. В некоторых странах центральное правительство формально разрешает местным органам самим устанавливать налоги. Но в этом случае оно оставляет за собой контроль за их ставками и суммам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стоятельным звеном местных финансов являются финансы предприятий, подчиненных муниципалитетам. Обычно это предприятия транспорта, энергетического хозяйства, водоснабжения, жилищного хозяйства, дорожные предприят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государственные и местные финансовые системы через налоги оказывают сильнейшее влияние на развитие экономи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2. Роль местных налогов и сборов в формировании местных бюджетов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 недавнего времени государственная налоговая система в основном рассматривалась с точки зрения количества и видов налогов, а также источников зачисления налоговых доходов, исходя из федеративного построения налоговой системы. Проблема совершенствования межбюджетных отношений в области налогообложения исчерпывалась улучшением практики формирования и распределения средств федерального бюджета в целях оказания финансовой поддержки бюджетам субъектов Российской Федерации. Такое представление проблемы крайне не полно, поскольку межбюджетные отношения включают не только вопросы распределения полномочий, но и проблемы распределения и перераспределения доходов. Поэтому вопросы, связанные с разграничением доходных полномочий, оптимизацией распределения доходных источников между уровнями бюджетной системы занимают не менее важное место в системе межбюджетных отношений, чем проблемы финансовой поддержки регионов. Ведь распределение доходных источников в соответствии с бюджетными полномочиями каждого уровня власти, формируя уровень собственной финансовой обеспеченности, определяет, в конечном итоге, объем дополнительной финансовой поддержки регионов за счет средств федерального бюджет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1991 г. началось реформирование бюджетной системы Российской Федерации, что привело к качественным изменениям во взаимоотношениях по бюджетным вопросам между федеральным центром и субъектами Федерации. Предложенный на 1994 г. принцип разделения налоговых поступлений между федеральным бюджетом и бюджетами субъектов Федерации в целом ориентировался на "германскую" модель бюджетного федерализм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ы две модели бюджетных взаимодействий: американская и германская. При американской модели региональные и местные органы власти имеют достаточно большую свободу в сфере налогообложения. Она характеризуется тем, что базой бюджетов различных уровней служат, как правило, закрепленные налоги; большинство налогов четко привязано к конкретному уровню бюджета (федеральному, региональному, местному). Средства, полученные от сбора закрепленных налогов, практически целиком поступают в соответствующие бюджет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правило, при этой системе каждый бюджет обеспечивается собственными источниками доходов. Дотации, субвенции, трансферты и другие формы помощи бюджетам других уровней широко не применяются. Эту систему используют, помимо США, Япония, Франция, Швеция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ерманская модель характеризуется очень высокой степенью контроля за региональными и местными властями. При данной системе большинство налогов служит основой доходной части бюджетов нескольких уровней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гиональные и местные бюджеты в этом случае формируются за счет федерального бюджета. Поступления от одних и тех же общегосударственных налогов распределяются в определенной пропорции между уровнями бюджетной системы либо через установление единых нормативов, либо путем предоставления субъектам Федерации права "достраивать" ставки налогообложения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Так, в 1994 г.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. Но эту систему еще нельзя признать совершенной. Процесс реформирования оказался незавершенным. Субъекты Федерации сохранили и даже расширили свои права по введению собственных налогов, однако именно отчисления от федеральных налогов (в форме введения единых нормативов распределения НДС, подоходного налога с населения и основной части акцизов, присоединение ставки налогообложения прибыли) составляют основу их бюджетных доходов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вестно, что для того, чтобы решить задачу создания работоспособного местного самоуправления как важнейшего элемента всего государственного устройства в стране, нужно прежде всего решить задачу финансового обеспечения этого уровня власти. В то же время необходимо понимать, что финансовая база местного самоуправления является по сути дела основой всей системы государственных финансов. Хотя местные бюджеты - низовое звено бюджетной системы России, они являются ее фундаментом. Не укрепив фундамент, нельзя кардинально улучшить всю систему в соответствии с функциями, возлагаемыми на каждый уровень власти. И от того, как эта система будет выстроена на уровне местного самоуправления, в значительной степени зависит, какова будет действовать в цел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возможно оздоровить финансовую систему в стране, даже приняв самый идеальный бюджет, добившись снижения дефицита, обеспечив реальность расходных статей, если все эти достижения затрагивают только федеральный уровень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местных бюджетах сосредоточена основная часть бюджетных затрат на социальную сферу, а также большая доля, чем в каждом из других уровней бюджетной системы расходов на народное хозяйство. Таким образом, важнейшие базовые направления в государственной политике финансируются не с федерального уровня, а с уровня местного самоуправления и субъектов Федерации. Поэтому создать эффективную и работоспособную систему финансирования на уровне местного самоуправления важно не только для отдельного региона или города, а для государства в цело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декларированный процесс укрепления местных финансов фактически не только не осуществляется, но и происходит обратное — заметное сокращение финансовых возможностей муниципальных образований, усиление их зависимости от перераспределяемых средств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результате сегодня бюджеты местного самоуправления в значительной мере формируются от достигнутого уровня, исходя из субъективных факторов. Такая практика лишает местные органы власти стимулов к сокращению бюджетных расходов, к поиску новых доходных источников, к активному проведению реформ и т.д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отяжении последних лет происходило неуклонное снижение уровня бюджетной обеспеченности муниципальных образований. Объем доходной части этих бюджетов с 1993 г. упал ниже объема минимально необходимых расходов (расходы на содержание социальной сферы, жилищно-коммунального хозяйства и т.д.), что привело к возникновению хронической задолженности местных бюджетов по всем статьям расходов. Определяемый бюджетным и налоговым законодательством порядок закрепления доходных источников за местными бюджетами заранее обрекает их на дотационность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тому же в современной налоговой политике прослеживается тенденция к снижению количества закрепленных налогов за местными бюджетами. Резкое сокращение числа местных налогов и сборов, с одной стороны, упрощает налоговую систему, однако, одновременно с этим уменьшается число экономических рычагов, с помощью которых органы местного самоуправления будут влиять на экономические процессы на подведомственной территори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ной из важнейших задач в любом государстве является определение степени самостоятельности в различных сферах общественной жизни входящих в него регионов. Область экономики не является исключением. Однако центральной власти необходимо четко определить границы данной экономической и налоговой самостоятель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 государства в сфере налогообложения является одним из важнейших рычагов проведения экономической политики в целом. Учет особенностей различных регионов — важная необходимость при построении практически любой налоговой системы. Без учета индивидуальных особенностей различных регионов невозможно успешное развитие экономик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максимального учета специфических региональных и местных особенностей властям на местах должна быть предоставлена необходимая свобода маневра в налоговой сфере. Т.е., помимо многих важных факторов, включая модели рыночной экономики, определяющее значение для построения налоговой системы государства имеют реально сложившиеся пропорции в распределении хозяйственных функций между центральной государственной администрацией и органами власти в регионах и на местах. В любых государствах, особенно федеративных, значительная часть расходов ложится на бюджеты субъектов Федерации и местные бюджеты. При этом при обеспечении доходной базы бюджетов различных уровней особую роль играют налог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значение местных налогов и сборов для формирования доходной части бюджета местных органов заключается в том, что они гарантируют финансовую поддержку при проведении таких важных для муниципальных образований социальных решений, как содержание милиции и пожарной охраны, жилищного фонда и объектов социально-культурной сферы, организация рекламной деятельности, а также свободной торговли и т.п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денное исследование региональных и местных налогов и путей совершенствования налоговых отношений между тремя уровнями бюджетной системы позволило получить следующие выводы теоретического и прикладного характер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лог -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нежных средств, в целях финансового обеспечения деятельности государства и (или) муниципальных образов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После ряда изменений в НК РФ, к местным налогам следует относить – земельный налог, налог на имущество физических лиц, к региональным - налог на имущество организаций, транспортный налог, налог на игорный бизне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решения данных проблем необходимо увеличить доходность регионального народнохозяйственного комплекса, укрепить развитие налогооблагаемой базы регионов, создание новой схемы районирования страны. Следует законодательно закрепить следующие положения: основные правила разграничения конкурирующей компетенции федерации и субъектов; принцип субсидиарности в межбюджетных взаимоотношениях; основы бюджетного выравнивания: цели и задачи, направления, по которым осуществляется федеральная помощь бюджетам иных уровней и условия ее предоставления, формы финансового выравнивания, основы механизма согласования интересов федерации и субъектов в процессе распределения финансовых средств; механизм участия субъектов федерации в формировании государственной федеральной региональной политики.</w:t>
      </w:r>
    </w:p>
    <w:p>
      <w:pPr>
        <w:pStyle w:val="Normal"/>
        <w:tabs>
          <w:tab w:val="clear" w:pos="708"/>
          <w:tab w:val="left" w:pos="221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21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216" w:leader="none"/>
        </w:tabs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«Налоговый кодекс Российской Федерации - часть первая» : </w:t>
      </w:r>
      <w:r>
        <w:rPr>
          <w:color w:val="000000"/>
          <w:sz w:val="28"/>
          <w:szCs w:val="28"/>
        </w:rPr>
        <w:t>федер. закон: [от 31</w:t>
      </w:r>
      <w:r>
        <w:rPr>
          <w:color w:val="000000"/>
          <w:sz w:val="28"/>
          <w:szCs w:val="22"/>
        </w:rPr>
        <w:t xml:space="preserve">.07.1998 г.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2"/>
        </w:rPr>
        <w:t xml:space="preserve">146 </w:t>
      </w:r>
      <w:r>
        <w:rPr>
          <w:color w:val="000000"/>
          <w:sz w:val="28"/>
          <w:szCs w:val="28"/>
        </w:rPr>
        <w:t>- ФЗ]</w:t>
      </w:r>
      <w:r>
        <w:rPr>
          <w:color w:val="000000"/>
          <w:sz w:val="28"/>
          <w:szCs w:val="22"/>
        </w:rPr>
        <w:t xml:space="preserve"> и «Налоговый кодекс Российской Федерации - часть вторая» : </w:t>
      </w:r>
      <w:r>
        <w:rPr>
          <w:color w:val="000000"/>
          <w:sz w:val="28"/>
          <w:szCs w:val="28"/>
        </w:rPr>
        <w:t>федер. закон: [от 05</w:t>
      </w:r>
      <w:r>
        <w:rPr>
          <w:color w:val="000000"/>
          <w:sz w:val="28"/>
          <w:szCs w:val="22"/>
        </w:rPr>
        <w:t xml:space="preserve">.08.2000 г.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2"/>
        </w:rPr>
        <w:t xml:space="preserve">117 </w:t>
      </w:r>
      <w:r>
        <w:rPr>
          <w:color w:val="000000"/>
          <w:sz w:val="28"/>
          <w:szCs w:val="28"/>
        </w:rPr>
        <w:t>- ФЗ]</w:t>
      </w:r>
      <w:r>
        <w:rPr>
          <w:color w:val="000000"/>
          <w:sz w:val="28"/>
          <w:szCs w:val="22"/>
        </w:rPr>
        <w:t xml:space="preserve"> (с изм. и доп. от 15 августа 2007 г.)</w:t>
      </w:r>
      <w:r>
        <w:rPr>
          <w:color w:val="000000"/>
          <w:sz w:val="28"/>
          <w:szCs w:val="28"/>
        </w:rPr>
        <w:t xml:space="preserve"> // Российская газета.- 2007. -№ 17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360"/>
        <w:ind w:left="0" w:hanging="0"/>
        <w:jc w:val="lef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"О финансовых основах местного самоуправления в Российской Федерации": </w:t>
      </w:r>
      <w:r>
        <w:rPr>
          <w:color w:val="000000"/>
          <w:sz w:val="28"/>
          <w:szCs w:val="28"/>
        </w:rPr>
        <w:t xml:space="preserve">федер. закон: [от </w:t>
      </w:r>
      <w:r>
        <w:rPr>
          <w:color w:val="000000"/>
          <w:sz w:val="28"/>
          <w:szCs w:val="22"/>
        </w:rPr>
        <w:t xml:space="preserve">25.09.1997 г. </w:t>
      </w: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2"/>
        </w:rPr>
        <w:t xml:space="preserve">126 </w:t>
      </w:r>
      <w:r>
        <w:rPr>
          <w:color w:val="000000"/>
          <w:sz w:val="28"/>
          <w:szCs w:val="28"/>
        </w:rPr>
        <w:t>- ФЗ]</w:t>
      </w:r>
      <w:r>
        <w:rPr>
          <w:color w:val="000000"/>
          <w:sz w:val="28"/>
          <w:szCs w:val="22"/>
        </w:rPr>
        <w:t xml:space="preserve"> (с изм. и доп. от 30 декабря 2006 г.)</w:t>
      </w:r>
      <w:r>
        <w:rPr>
          <w:color w:val="000000"/>
          <w:sz w:val="28"/>
          <w:szCs w:val="28"/>
        </w:rPr>
        <w:t xml:space="preserve"> // Российская газета.- 2007. - № 12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915" w:leader="none"/>
        </w:tabs>
        <w:spacing w:lineRule="auto" w:line="360"/>
        <w:ind w:left="0" w:hanging="0"/>
        <w:jc w:val="left"/>
        <w:rPr>
          <w:color w:val="000000"/>
          <w:sz w:val="28"/>
          <w:szCs w:val="15"/>
        </w:rPr>
      </w:pPr>
      <w:r>
        <w:rPr>
          <w:color w:val="000000"/>
          <w:sz w:val="28"/>
          <w:szCs w:val="24"/>
        </w:rPr>
        <w:t>Дробозина, Л. А. Финансы. Денежное обращение. Кредит / Л.А. Дробозина. – М.: ЮНИТИ, 2005. – 23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4"/>
        </w:rPr>
        <w:t>Дуканич, Л. В. Налоги и налогообложение – Ростов на Дону: Феникс, 2007. – 41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24"/>
        </w:rPr>
        <w:t>Князев, В. Г. Налоговые системы зарубежных стран / Князев В. Г. – М.: Закон и право, 2005. – 191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Миляков, Н. В. Налоги и налогообложение: Курс лекций/ Н.В. Миляков - М.: ИНФРА - М, 2007. – 283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Пушкарева, В. М. История финансовой мысли и политики налогов / В. М. Пушкарева - М.: Финансы и статистика, 2006. – 17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15"/>
        </w:rPr>
        <w:t>Романовский, М. В. Бюджетная система Российской Федерации: Учебник / М. В. Романовский, О. В. Врублевская - М.: Юрайт, 2006. – 371 с.</w:t>
      </w:r>
    </w:p>
    <w:p>
      <w:pPr>
        <w:pStyle w:val="Heading8"/>
        <w:widowControl w:val="false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 w:before="0" w:after="0"/>
        <w:ind w:left="0" w:hanging="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Черник, Д. Г. Налоги в рыночной экономике./ Д.Г. Черник - М.: ЮНИТИ, 2006. – 187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color w:val="000000"/>
          <w:sz w:val="28"/>
          <w:szCs w:val="15"/>
        </w:rPr>
      </w:pPr>
      <w:r>
        <w:rPr>
          <w:color w:val="000000"/>
          <w:sz w:val="28"/>
          <w:szCs w:val="15"/>
        </w:rPr>
        <w:t>Юткина, Т. Ф. Налоговедение: от реформы к реформе: Монография./ Т. Ф. Юткина - М.: ИНФРА - М., 2002 . - 11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left"/>
        <w:rPr/>
      </w:pPr>
      <w:r>
        <w:rPr>
          <w:color w:val="000000"/>
          <w:sz w:val="28"/>
          <w:szCs w:val="15"/>
        </w:rPr>
        <w:t>Якобсон, Л. И. Экономика общественного сектора. Основы теории государственных финансов / Л.И. Якобсон – М.: Юрайт, 2004. – 253 с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6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Миляков, Н. В. Налоги и налогообложение: Курс лекций/ Н.В. Миляков   - М.: ИНФРА - М, 2007. –  С. 121</w:t>
      </w:r>
    </w:p>
  </w:footnote>
  <w:footnote w:id="3">
    <w:p>
      <w:pPr>
        <w:pStyle w:val="Normal"/>
        <w:widowControl/>
        <w:tabs>
          <w:tab w:val="clear" w:pos="708"/>
          <w:tab w:val="left" w:pos="915" w:leader="none"/>
        </w:tabs>
        <w:spacing w:lineRule="auto" w:line="360"/>
        <w:ind w:left="360"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Дробозина, Л. А. Финансы. Денежное обращение. Кредит / Л.А. Дробозина. – М.: ЮНИТИ, 2005. –  С. 99 - 101</w:t>
      </w:r>
    </w:p>
  </w:footnote>
  <w:footnote w:id="4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Пушкарева, В. М. История финансовой мысли и политики налогов / В. М. Пушкарева  - М.: Финансы и статистика, 2006. –  С. 87 - 88</w:t>
      </w:r>
    </w:p>
  </w:footnote>
  <w:footnote w:id="5">
    <w:p>
      <w:pPr>
        <w:pStyle w:val="Normal"/>
        <w:widowControl/>
        <w:autoSpaceDE w:val="false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  <w:sz w:val="20"/>
        </w:rPr>
        <w:t xml:space="preserve">«Налоговый кодекс Российской Федерации - часть первая» : </w:t>
      </w:r>
      <w:r>
        <w:rPr>
          <w:sz w:val="20"/>
        </w:rPr>
        <w:t>федер. закон:  [от 31</w:t>
      </w:r>
      <w:r>
        <w:rPr>
          <w:color w:val="000000"/>
          <w:sz w:val="20"/>
        </w:rPr>
        <w:t xml:space="preserve">.07.1998 г. </w:t>
      </w:r>
      <w:r>
        <w:rPr>
          <w:sz w:val="20"/>
        </w:rPr>
        <w:t xml:space="preserve">№ </w:t>
      </w:r>
      <w:r>
        <w:rPr>
          <w:color w:val="000000"/>
          <w:sz w:val="20"/>
        </w:rPr>
        <w:t xml:space="preserve">146 </w:t>
      </w:r>
      <w:r>
        <w:rPr>
          <w:sz w:val="20"/>
        </w:rPr>
        <w:t>- ФЗ]</w:t>
      </w:r>
      <w:r>
        <w:rPr>
          <w:color w:val="000000"/>
          <w:sz w:val="20"/>
        </w:rPr>
        <w:t xml:space="preserve"> и «Налоговый кодекс Российской Федерации - часть вторая» : </w:t>
      </w:r>
      <w:r>
        <w:rPr>
          <w:sz w:val="20"/>
        </w:rPr>
        <w:t>федер. закон:  [от 05</w:t>
      </w:r>
      <w:r>
        <w:rPr>
          <w:color w:val="000000"/>
          <w:sz w:val="20"/>
        </w:rPr>
        <w:t xml:space="preserve">.08.2000 г. </w:t>
      </w:r>
      <w:r>
        <w:rPr>
          <w:sz w:val="20"/>
        </w:rPr>
        <w:t xml:space="preserve">№ </w:t>
      </w:r>
      <w:r>
        <w:rPr>
          <w:color w:val="000000"/>
          <w:sz w:val="20"/>
        </w:rPr>
        <w:t xml:space="preserve">117 </w:t>
      </w:r>
      <w:r>
        <w:rPr>
          <w:sz w:val="20"/>
        </w:rPr>
        <w:t>- ФЗ]</w:t>
      </w:r>
      <w:r>
        <w:rPr>
          <w:color w:val="000000"/>
          <w:sz w:val="20"/>
        </w:rPr>
        <w:t xml:space="preserve"> (с изм. и доп. от  15 августа 2007 г.)</w:t>
      </w:r>
      <w:r>
        <w:rPr>
          <w:sz w:val="20"/>
        </w:rPr>
        <w:t xml:space="preserve"> // Российская газета.- 2007. -№ 171.</w:t>
      </w:r>
    </w:p>
  </w:footnote>
  <w:footnote w:id="6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Романовский, М. В. Бюджетная система Российской Федерации: Учебник / М. В. Романовский, О. В. Врублевская - М.: Юрайт, 2007. –  С. 166</w:t>
      </w:r>
    </w:p>
  </w:footnote>
  <w:footnote w:id="7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Князев, В. Г. Налоговые системы зарубежных стран / Князев В. Г. – М.: Закон и право,  2005 г. –  С. 78</w:t>
      </w:r>
    </w:p>
  </w:footnote>
  <w:footnote w:id="8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Якобсон, Л. И. Экономика общественного сектора. Основы теории государственных финансов / Л.И. Якобсон – М.: Юрайт, 2004. –  С. 137 - 138</w:t>
      </w:r>
    </w:p>
  </w:footnote>
  <w:footnote w:id="9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Юткина, Т. Ф. Налоговедение: от реформы к реформе: Монография./ Т. Ф. Юткина - М.: ИНФРА - М., 2002 . -   С. 41</w:t>
      </w:r>
    </w:p>
  </w:footnote>
  <w:footnote w:id="10">
    <w:p>
      <w:pPr>
        <w:pStyle w:val="Normal"/>
        <w:widowControl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0"/>
        </w:rPr>
        <w:t>Дуканич Л. В. Налоги и налогообложение – Ростов на Дону: Феникс, 2007 г. –  С. 174</w:t>
      </w:r>
    </w:p>
  </w:footnote>
  <w:footnote w:id="11">
    <w:p>
      <w:pPr>
        <w:pStyle w:val="Heading8"/>
        <w:keepNext w:val="true"/>
        <w:spacing w:lineRule="auto" w:line="360" w:before="0" w:after="0"/>
        <w:ind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 w:val="false"/>
          <w:sz w:val="20"/>
          <w:szCs w:val="20"/>
        </w:rPr>
        <w:t>Черник, Д. Г. Налоги в рыночной экономике./ Д.Г. Черник - М.: ЮНИТИ, 2006. – С. 10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16"/>
        </w:tabs>
        <w:ind w:left="2216" w:hanging="136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Author1">
    <w:name w:val="author1"/>
    <w:qFormat/>
    <w:rPr>
      <w:rFonts w:cs="Times New Roman"/>
      <w:b/>
      <w:bCs/>
      <w:sz w:val="21"/>
      <w:szCs w:val="21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center"/>
    </w:pPr>
    <w:rPr>
      <w:b/>
      <w:bCs/>
      <w:sz w:val="28"/>
      <w:szCs w:val="24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31">
    <w:name w:val="Основной текст 3"/>
    <w:basedOn w:val="Normal"/>
    <w:qFormat/>
    <w:pPr>
      <w:widowControl/>
      <w:spacing w:lineRule="auto" w:line="360"/>
      <w:ind w:hanging="0"/>
    </w:pPr>
    <w:rPr>
      <w:sz w:val="28"/>
      <w:szCs w:val="24"/>
    </w:rPr>
  </w:style>
  <w:style w:type="paragraph" w:styleId="Style16">
    <w:name w:val="Цитата"/>
    <w:basedOn w:val="Normal"/>
    <w:qFormat/>
    <w:pPr>
      <w:widowControl/>
      <w:spacing w:lineRule="auto" w:line="360"/>
      <w:ind w:left="851" w:right="1134" w:firstLine="720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pageBreakBefore/>
      <w:widowControl/>
      <w:spacing w:lineRule="auto" w:line="360" w:before="0" w:after="160"/>
      <w:ind w:hanging="0"/>
      <w:jc w:val="left"/>
    </w:pPr>
    <w:rPr>
      <w:sz w:val="28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4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3:00Z</dcterms:created>
  <dc:creator>1</dc:creator>
  <dc:description/>
  <cp:keywords/>
  <dc:language>en-US</dc:language>
  <cp:lastModifiedBy>SYSTEM</cp:lastModifiedBy>
  <dcterms:modified xsi:type="dcterms:W3CDTF">2011-09-13T06:23:00Z</dcterms:modified>
  <cp:revision>2</cp:revision>
  <dc:subject/>
  <dc:title>Контрольная работа</dc:title>
</cp:coreProperties>
</file>