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Style w:val="InternetLink"/>
          <w:b/>
          <w:b/>
          <w:bCs/>
          <w:color w:val="000000"/>
          <w:sz w:val="28"/>
          <w:szCs w:val="48"/>
          <w:u w:val="none"/>
          <w:lang w:val="en-US" w:eastAsia="en-US"/>
        </w:rPr>
      </w:pPr>
      <w:r>
        <w:rPr/>
      </w:r>
    </w:p>
    <w:p>
      <w:pPr>
        <w:pStyle w:val="TextBody"/>
        <w:jc w:val="center"/>
        <w:rPr>
          <w:rStyle w:val="InternetLink"/>
          <w:b/>
          <w:b/>
          <w:bCs/>
          <w:color w:val="000000"/>
          <w:sz w:val="28"/>
          <w:szCs w:val="48"/>
          <w:u w:val="none"/>
          <w:lang w:val="en-US" w:eastAsia="en-US"/>
        </w:rPr>
      </w:pPr>
      <w:r>
        <w:rPr/>
      </w:r>
    </w:p>
    <w:p>
      <w:pPr>
        <w:pStyle w:val="TextBody"/>
        <w:jc w:val="center"/>
        <w:rPr>
          <w:rStyle w:val="InternetLink"/>
          <w:b/>
          <w:b/>
          <w:bCs/>
          <w:color w:val="000000"/>
          <w:sz w:val="28"/>
          <w:szCs w:val="48"/>
          <w:u w:val="none"/>
          <w:lang w:val="en-US" w:eastAsia="en-US"/>
        </w:rPr>
      </w:pPr>
      <w:r>
        <w:rPr/>
      </w:r>
    </w:p>
    <w:p>
      <w:pPr>
        <w:pStyle w:val="TextBody"/>
        <w:jc w:val="center"/>
        <w:rPr>
          <w:rStyle w:val="InternetLink"/>
          <w:b/>
          <w:b/>
          <w:bCs/>
          <w:color w:val="000000"/>
          <w:sz w:val="28"/>
          <w:szCs w:val="48"/>
          <w:u w:val="none"/>
          <w:lang w:val="en-US" w:eastAsia="en-US"/>
        </w:rPr>
      </w:pPr>
      <w:r>
        <w:rPr/>
      </w:r>
    </w:p>
    <w:p>
      <w:pPr>
        <w:pStyle w:val="TextBody"/>
        <w:jc w:val="center"/>
        <w:rPr>
          <w:rStyle w:val="InternetLink"/>
          <w:b/>
          <w:b/>
          <w:bCs/>
          <w:color w:val="000000"/>
          <w:sz w:val="28"/>
          <w:szCs w:val="48"/>
          <w:u w:val="none"/>
          <w:lang w:val="en-US" w:eastAsia="en-US"/>
        </w:rPr>
      </w:pPr>
      <w:r>
        <w:rPr/>
      </w:r>
    </w:p>
    <w:p>
      <w:pPr>
        <w:pStyle w:val="TextBody"/>
        <w:jc w:val="center"/>
        <w:rPr>
          <w:rStyle w:val="InternetLink"/>
          <w:b/>
          <w:b/>
          <w:bCs/>
          <w:color w:val="000000"/>
          <w:sz w:val="28"/>
          <w:szCs w:val="48"/>
          <w:u w:val="none"/>
          <w:lang w:val="en-US" w:eastAsia="en-US"/>
        </w:rPr>
      </w:pPr>
      <w:r>
        <w:rPr/>
      </w:r>
    </w:p>
    <w:p>
      <w:pPr>
        <w:pStyle w:val="TextBody"/>
        <w:jc w:val="center"/>
        <w:rPr>
          <w:rStyle w:val="InternetLink"/>
          <w:b/>
          <w:b/>
          <w:bCs/>
          <w:color w:val="000000"/>
          <w:sz w:val="28"/>
          <w:szCs w:val="48"/>
          <w:u w:val="none"/>
          <w:lang w:val="en-US" w:eastAsia="en-US"/>
        </w:rPr>
      </w:pPr>
      <w:r>
        <w:rPr/>
      </w:r>
    </w:p>
    <w:p>
      <w:pPr>
        <w:pStyle w:val="TextBody"/>
        <w:jc w:val="center"/>
        <w:rPr>
          <w:rStyle w:val="InternetLink"/>
          <w:b/>
          <w:b/>
          <w:bCs/>
          <w:color w:val="000000"/>
          <w:sz w:val="28"/>
          <w:szCs w:val="48"/>
          <w:u w:val="none"/>
          <w:lang w:val="en-US" w:eastAsia="en-US"/>
        </w:rPr>
      </w:pPr>
      <w:r>
        <w:rPr/>
      </w:r>
    </w:p>
    <w:p>
      <w:pPr>
        <w:pStyle w:val="TextBody"/>
        <w:jc w:val="center"/>
        <w:rPr>
          <w:rStyle w:val="InternetLink"/>
          <w:b/>
          <w:b/>
          <w:bCs/>
          <w:color w:val="000000"/>
          <w:sz w:val="28"/>
          <w:szCs w:val="48"/>
          <w:u w:val="none"/>
          <w:lang w:val="en-US" w:eastAsia="en-US"/>
        </w:rPr>
      </w:pPr>
      <w:r>
        <w:rPr/>
      </w:r>
    </w:p>
    <w:p>
      <w:pPr>
        <w:pStyle w:val="TextBody"/>
        <w:jc w:val="center"/>
        <w:rPr>
          <w:rStyle w:val="InternetLink"/>
          <w:b/>
          <w:b/>
          <w:bCs/>
          <w:color w:val="000000"/>
          <w:sz w:val="28"/>
          <w:szCs w:val="48"/>
          <w:u w:val="none"/>
          <w:lang w:val="en-US" w:eastAsia="en-US"/>
        </w:rPr>
      </w:pPr>
      <w:r>
        <w:rPr/>
      </w:r>
    </w:p>
    <w:p>
      <w:pPr>
        <w:pStyle w:val="TextBody"/>
        <w:jc w:val="center"/>
        <w:rPr>
          <w:rStyle w:val="InternetLink"/>
          <w:b/>
          <w:b/>
          <w:bCs/>
          <w:color w:val="000000"/>
          <w:sz w:val="28"/>
          <w:szCs w:val="48"/>
          <w:u w:val="none"/>
          <w:lang w:val="en-US" w:eastAsia="en-US"/>
        </w:rPr>
      </w:pPr>
      <w:r>
        <w:rPr/>
      </w:r>
    </w:p>
    <w:p>
      <w:pPr>
        <w:pStyle w:val="TextBody"/>
        <w:jc w:val="center"/>
        <w:rPr>
          <w:rStyle w:val="InternetLink"/>
          <w:b/>
          <w:b/>
          <w:bCs/>
          <w:color w:val="000000"/>
          <w:sz w:val="28"/>
          <w:szCs w:val="48"/>
          <w:u w:val="none"/>
          <w:lang w:val="en-US" w:eastAsia="en-US"/>
        </w:rPr>
      </w:pPr>
      <w:r>
        <w:rPr/>
      </w:r>
    </w:p>
    <w:p>
      <w:pPr>
        <w:pStyle w:val="TextBody"/>
        <w:jc w:val="center"/>
        <w:rPr>
          <w:rStyle w:val="InternetLink"/>
          <w:b/>
          <w:b/>
          <w:bCs/>
          <w:color w:val="000000"/>
          <w:sz w:val="28"/>
          <w:szCs w:val="48"/>
          <w:u w:val="none"/>
          <w:lang w:val="en-US" w:eastAsia="en-US"/>
        </w:rPr>
      </w:pPr>
      <w:r>
        <w:rPr/>
      </w:r>
    </w:p>
    <w:p>
      <w:pPr>
        <w:pStyle w:val="TextBody"/>
        <w:jc w:val="center"/>
        <w:rPr>
          <w:rStyle w:val="InternetLink"/>
          <w:b/>
          <w:b/>
          <w:bCs/>
          <w:color w:val="000000"/>
          <w:sz w:val="28"/>
          <w:szCs w:val="48"/>
          <w:u w:val="none"/>
          <w:lang w:val="en-US" w:eastAsia="en-US"/>
        </w:rPr>
      </w:pPr>
      <w:r>
        <w:rPr/>
      </w:r>
    </w:p>
    <w:p>
      <w:pPr>
        <w:pStyle w:val="TextBody"/>
        <w:jc w:val="center"/>
        <w:rPr>
          <w:rStyle w:val="InternetLink"/>
          <w:b/>
          <w:b/>
          <w:bCs/>
          <w:color w:val="000000"/>
          <w:sz w:val="28"/>
          <w:szCs w:val="48"/>
          <w:u w:val="none"/>
          <w:lang w:val="en-US" w:eastAsia="en-US"/>
        </w:rPr>
      </w:pPr>
      <w:r>
        <w:rPr/>
      </w:r>
    </w:p>
    <w:p>
      <w:pPr>
        <w:pStyle w:val="TextBody"/>
        <w:jc w:val="center"/>
        <w:rPr>
          <w:rStyle w:val="InternetLink"/>
          <w:b/>
          <w:b/>
          <w:color w:val="000000"/>
          <w:sz w:val="28"/>
          <w:szCs w:val="48"/>
          <w:u w:val="none"/>
          <w:lang w:val="en-US" w:eastAsia="en-US"/>
        </w:rPr>
      </w:pPr>
      <w:r>
        <w:rPr>
          <w:rStyle w:val="InternetLink"/>
          <w:b/>
          <w:bCs/>
          <w:color w:val="000000"/>
          <w:sz w:val="28"/>
          <w:szCs w:val="48"/>
          <w:u w:val="none"/>
          <w:lang w:val="en-US" w:eastAsia="en-US"/>
        </w:rPr>
        <w:t>Налоговая</w:t>
      </w:r>
      <w:r>
        <w:rPr>
          <w:rStyle w:val="InternetLink"/>
          <w:b/>
          <w:color w:val="000000"/>
          <w:sz w:val="28"/>
          <w:szCs w:val="48"/>
          <w:u w:val="none"/>
          <w:lang w:val="en-US" w:eastAsia="en-US"/>
        </w:rPr>
        <w:t xml:space="preserve"> система, налог на прибыль</w:t>
      </w:r>
    </w:p>
    <w:p>
      <w:pPr>
        <w:pStyle w:val="TextBody"/>
        <w:jc w:val="center"/>
        <w:rPr>
          <w:rStyle w:val="InternetLink"/>
          <w:b/>
          <w:b/>
          <w:color w:val="000000"/>
          <w:sz w:val="28"/>
          <w:szCs w:val="48"/>
          <w:u w:val="none"/>
          <w:lang w:val="en-US" w:eastAsia="en-US"/>
        </w:rPr>
      </w:pPr>
      <w:r>
        <w:rPr/>
      </w:r>
    </w:p>
    <w:p>
      <w:pPr>
        <w:pStyle w:val="TextBody"/>
        <w:jc w:val="center"/>
        <w:rPr>
          <w:rStyle w:val="InternetLink"/>
          <w:b/>
          <w:b/>
          <w:color w:val="000000"/>
          <w:sz w:val="28"/>
          <w:szCs w:val="48"/>
          <w:u w:val="none"/>
          <w:lang w:val="en-US" w:eastAsia="en-US"/>
        </w:rPr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tabs>
          <w:tab w:val="clear" w:pos="9911"/>
          <w:tab w:val="left" w:pos="9000" w:leader="none"/>
        </w:tabs>
        <w:rPr/>
      </w:pPr>
      <w:r>
        <w:rPr>
          <w:color w:val="000000"/>
          <w:sz w:val="28"/>
          <w:szCs w:val="28"/>
          <w:lang w:val="ru-RU" w:eastAsia="en-US"/>
        </w:rPr>
        <w:t>Тема 1. Сущность, виды и функции налогов</w:t>
      </w:r>
      <w:r>
        <w:rPr>
          <w:sz w:val="28"/>
          <w:szCs w:val="28"/>
          <w:lang w:val="ru-RU" w:eastAsia="en-US"/>
        </w:rPr>
        <w:tab/>
        <w:t>3</w:t>
      </w:r>
    </w:p>
    <w:p>
      <w:pPr>
        <w:pStyle w:val="Contents2"/>
        <w:tabs>
          <w:tab w:val="clear" w:pos="708"/>
          <w:tab w:val="left" w:pos="9000" w:leader="none"/>
          <w:tab w:val="right" w:pos="9345" w:leader="dot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 w:eastAsia="en-US"/>
        </w:rPr>
        <w:t>1. История развития налогов</w:t>
      </w:r>
      <w:r>
        <w:rPr>
          <w:sz w:val="28"/>
          <w:szCs w:val="28"/>
          <w:lang w:val="ru-RU" w:eastAsia="en-US"/>
        </w:rPr>
        <w:tab/>
        <w:t>3</w:t>
      </w:r>
    </w:p>
    <w:p>
      <w:pPr>
        <w:pStyle w:val="Contents2"/>
        <w:tabs>
          <w:tab w:val="clear" w:pos="708"/>
          <w:tab w:val="left" w:pos="9000" w:leader="none"/>
          <w:tab w:val="right" w:pos="9345" w:leader="dot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 w:eastAsia="en-US"/>
        </w:rPr>
        <w:t>2. Классификация налогов</w:t>
      </w:r>
      <w:r>
        <w:rPr>
          <w:sz w:val="28"/>
          <w:szCs w:val="28"/>
          <w:lang w:val="ru-RU" w:eastAsia="en-US"/>
        </w:rPr>
        <w:tab/>
        <w:t>9</w:t>
      </w:r>
    </w:p>
    <w:p>
      <w:pPr>
        <w:pStyle w:val="Contents2"/>
        <w:tabs>
          <w:tab w:val="clear" w:pos="708"/>
          <w:tab w:val="left" w:pos="9000" w:leader="none"/>
          <w:tab w:val="right" w:pos="9345" w:leader="dot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 w:eastAsia="en-US"/>
        </w:rPr>
        <w:t>3. Функции налогов</w:t>
      </w:r>
      <w:r>
        <w:rPr>
          <w:sz w:val="28"/>
          <w:szCs w:val="28"/>
          <w:lang w:val="ru-RU" w:eastAsia="en-US"/>
        </w:rPr>
        <w:tab/>
        <w:t>12</w:t>
      </w:r>
    </w:p>
    <w:p>
      <w:pPr>
        <w:pStyle w:val="Contents1"/>
        <w:tabs>
          <w:tab w:val="clear" w:pos="9911"/>
          <w:tab w:val="left" w:pos="9000" w:leader="none"/>
        </w:tabs>
        <w:rPr/>
      </w:pPr>
      <w:r>
        <w:rPr>
          <w:color w:val="000000"/>
          <w:sz w:val="28"/>
          <w:szCs w:val="28"/>
          <w:lang w:val="ru-RU" w:eastAsia="en-US"/>
        </w:rPr>
        <w:t>Тема 2. Устройство налоговой системы РФ</w:t>
      </w:r>
      <w:r>
        <w:rPr>
          <w:sz w:val="28"/>
          <w:szCs w:val="28"/>
          <w:lang w:val="ru-RU" w:eastAsia="en-US"/>
        </w:rPr>
        <w:tab/>
        <w:t>14</w:t>
      </w:r>
    </w:p>
    <w:p>
      <w:pPr>
        <w:pStyle w:val="Contents2"/>
        <w:tabs>
          <w:tab w:val="clear" w:pos="708"/>
          <w:tab w:val="left" w:pos="9000" w:leader="none"/>
          <w:tab w:val="right" w:pos="9345" w:leader="dot"/>
        </w:tabs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  <w:lang w:val="ru-RU" w:eastAsia="en-US"/>
        </w:rPr>
        <w:t>1. Принципы налогообложения</w:t>
      </w:r>
      <w:r>
        <w:rPr>
          <w:sz w:val="28"/>
          <w:szCs w:val="28"/>
          <w:lang w:val="ru-RU" w:eastAsia="en-US"/>
        </w:rPr>
        <w:tab/>
        <w:t>14</w:t>
      </w:r>
    </w:p>
    <w:p>
      <w:pPr>
        <w:pStyle w:val="Contents2"/>
        <w:tabs>
          <w:tab w:val="clear" w:pos="708"/>
          <w:tab w:val="left" w:pos="9000" w:leader="none"/>
          <w:tab w:val="right" w:pos="9345" w:leader="dot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 w:eastAsia="en-US"/>
        </w:rPr>
        <w:t>2. Налоговая система</w:t>
      </w:r>
      <w:r>
        <w:rPr>
          <w:sz w:val="28"/>
          <w:szCs w:val="28"/>
          <w:lang w:val="ru-RU" w:eastAsia="en-US"/>
        </w:rPr>
        <w:tab/>
        <w:t>16</w:t>
      </w:r>
    </w:p>
    <w:p>
      <w:pPr>
        <w:pStyle w:val="Contents2"/>
        <w:tabs>
          <w:tab w:val="clear" w:pos="708"/>
          <w:tab w:val="left" w:pos="9000" w:leader="none"/>
          <w:tab w:val="right" w:pos="9345" w:leader="dot"/>
        </w:tabs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  <w:lang w:val="ru-RU" w:eastAsia="en-US"/>
        </w:rPr>
        <w:t>3. Налогоплательщики, их права и обязанности</w:t>
      </w:r>
      <w:r>
        <w:rPr>
          <w:sz w:val="28"/>
          <w:szCs w:val="28"/>
          <w:lang w:val="ru-RU" w:eastAsia="en-US"/>
        </w:rPr>
        <w:tab/>
        <w:t>18</w:t>
      </w:r>
    </w:p>
    <w:p>
      <w:pPr>
        <w:pStyle w:val="Contents2"/>
        <w:tabs>
          <w:tab w:val="clear" w:pos="708"/>
          <w:tab w:val="left" w:pos="9000" w:leader="none"/>
          <w:tab w:val="right" w:pos="9345" w:leader="dot"/>
        </w:tabs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  <w:lang w:val="ru-RU" w:eastAsia="en-US"/>
        </w:rPr>
        <w:t>4. Налоговые органы, их права и обязанности</w:t>
      </w:r>
      <w:r>
        <w:rPr>
          <w:sz w:val="28"/>
          <w:szCs w:val="28"/>
          <w:lang w:val="ru-RU" w:eastAsia="en-US"/>
        </w:rPr>
        <w:tab/>
        <w:t>22</w:t>
      </w:r>
    </w:p>
    <w:p>
      <w:pPr>
        <w:pStyle w:val="Contents2"/>
        <w:tabs>
          <w:tab w:val="clear" w:pos="708"/>
          <w:tab w:val="left" w:pos="9000" w:leader="none"/>
          <w:tab w:val="right" w:pos="9345" w:leader="dot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 w:eastAsia="en-US"/>
        </w:rPr>
        <w:t>5. Объект налогообложения</w:t>
      </w:r>
      <w:r>
        <w:rPr>
          <w:sz w:val="28"/>
          <w:szCs w:val="28"/>
          <w:lang w:val="ru-RU" w:eastAsia="en-US"/>
        </w:rPr>
        <w:tab/>
        <w:t>25</w:t>
      </w:r>
    </w:p>
    <w:p>
      <w:pPr>
        <w:pStyle w:val="Contents2"/>
        <w:tabs>
          <w:tab w:val="clear" w:pos="708"/>
          <w:tab w:val="left" w:pos="9000" w:leader="none"/>
          <w:tab w:val="right" w:pos="9345" w:leader="dot"/>
        </w:tabs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  <w:lang w:val="ru-RU" w:eastAsia="en-US"/>
        </w:rPr>
        <w:t>6. Исполнение обязанности по уплате налогов и сборов</w:t>
      </w:r>
      <w:r>
        <w:rPr>
          <w:sz w:val="28"/>
          <w:szCs w:val="28"/>
          <w:lang w:val="ru-RU" w:eastAsia="en-US"/>
        </w:rPr>
        <w:tab/>
        <w:t>28</w:t>
      </w:r>
    </w:p>
    <w:p>
      <w:pPr>
        <w:pStyle w:val="Contents2"/>
        <w:tabs>
          <w:tab w:val="clear" w:pos="708"/>
          <w:tab w:val="left" w:pos="9000" w:leader="none"/>
          <w:tab w:val="right" w:pos="9345" w:leader="dot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 w:eastAsia="en-US"/>
        </w:rPr>
        <w:t>7. Ответственность налогоплательщиков</w:t>
      </w:r>
      <w:r>
        <w:rPr>
          <w:sz w:val="28"/>
          <w:szCs w:val="28"/>
          <w:lang w:val="ru-RU" w:eastAsia="en-US"/>
        </w:rPr>
        <w:tab/>
        <w:t>31</w:t>
      </w:r>
    </w:p>
    <w:p>
      <w:pPr>
        <w:pStyle w:val="Contents1"/>
        <w:tabs>
          <w:tab w:val="clear" w:pos="9911"/>
          <w:tab w:val="left" w:pos="9000" w:leader="none"/>
        </w:tabs>
        <w:rPr/>
      </w:pPr>
      <w:r>
        <w:rPr>
          <w:color w:val="000000"/>
          <w:sz w:val="28"/>
          <w:szCs w:val="28"/>
          <w:lang w:val="ru-RU" w:eastAsia="en-US"/>
        </w:rPr>
        <w:t>Тема 3. Налог на прибыль организаций</w:t>
      </w:r>
      <w:r>
        <w:rPr>
          <w:sz w:val="28"/>
          <w:szCs w:val="28"/>
          <w:lang w:val="ru-RU" w:eastAsia="en-US"/>
        </w:rPr>
        <w:tab/>
        <w:t>35</w:t>
      </w:r>
    </w:p>
    <w:p>
      <w:pPr>
        <w:pStyle w:val="Contents2"/>
        <w:tabs>
          <w:tab w:val="clear" w:pos="708"/>
          <w:tab w:val="left" w:pos="9000" w:leader="none"/>
          <w:tab w:val="right" w:pos="9345" w:leader="dot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 w:eastAsia="en-US"/>
        </w:rPr>
        <w:t>1. Налогоплательщики и объект обложения</w:t>
      </w:r>
      <w:r>
        <w:rPr>
          <w:sz w:val="28"/>
          <w:szCs w:val="28"/>
          <w:lang w:val="ru-RU" w:eastAsia="en-US"/>
        </w:rPr>
        <w:tab/>
        <w:t>35</w:t>
      </w:r>
    </w:p>
    <w:p>
      <w:pPr>
        <w:pStyle w:val="Contents2"/>
        <w:tabs>
          <w:tab w:val="clear" w:pos="708"/>
          <w:tab w:val="left" w:pos="9000" w:leader="none"/>
          <w:tab w:val="right" w:pos="9345" w:leader="dot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 w:eastAsia="en-US"/>
        </w:rPr>
        <w:t>2. Доходы организации</w:t>
      </w:r>
      <w:r>
        <w:rPr>
          <w:sz w:val="28"/>
          <w:szCs w:val="28"/>
          <w:lang w:val="ru-RU" w:eastAsia="en-US"/>
        </w:rPr>
        <w:tab/>
        <w:t>35</w:t>
      </w:r>
    </w:p>
    <w:p>
      <w:pPr>
        <w:pStyle w:val="Contents2"/>
        <w:tabs>
          <w:tab w:val="clear" w:pos="708"/>
          <w:tab w:val="left" w:pos="9000" w:leader="none"/>
          <w:tab w:val="right" w:pos="9345" w:leader="dot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 w:eastAsia="en-US"/>
        </w:rPr>
        <w:t>3. Классификация расходов организации</w:t>
      </w:r>
      <w:r>
        <w:rPr>
          <w:sz w:val="28"/>
          <w:szCs w:val="28"/>
          <w:lang w:val="ru-RU" w:eastAsia="en-US"/>
        </w:rPr>
        <w:tab/>
        <w:t>38</w:t>
      </w:r>
    </w:p>
    <w:p>
      <w:pPr>
        <w:pStyle w:val="Contents2"/>
        <w:tabs>
          <w:tab w:val="clear" w:pos="708"/>
          <w:tab w:val="left" w:pos="9000" w:leader="none"/>
          <w:tab w:val="right" w:pos="9345" w:leader="dot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 w:eastAsia="en-US"/>
        </w:rPr>
        <w:t>4. Материальные расходы</w:t>
      </w:r>
      <w:r>
        <w:rPr>
          <w:sz w:val="28"/>
          <w:szCs w:val="28"/>
          <w:lang w:val="ru-RU" w:eastAsia="en-US"/>
        </w:rPr>
        <w:tab/>
        <w:t>40</w:t>
      </w:r>
    </w:p>
    <w:p>
      <w:pPr>
        <w:pStyle w:val="Contents2"/>
        <w:tabs>
          <w:tab w:val="clear" w:pos="708"/>
          <w:tab w:val="left" w:pos="9000" w:leader="none"/>
          <w:tab w:val="right" w:pos="9345" w:leader="dot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 w:eastAsia="en-US"/>
        </w:rPr>
        <w:t>5. Расходы на оплату труда</w:t>
      </w:r>
      <w:r>
        <w:rPr>
          <w:sz w:val="28"/>
          <w:szCs w:val="28"/>
          <w:lang w:val="ru-RU" w:eastAsia="en-US"/>
        </w:rPr>
        <w:tab/>
        <w:t>42</w:t>
      </w:r>
    </w:p>
    <w:p>
      <w:pPr>
        <w:pStyle w:val="Contents2"/>
        <w:tabs>
          <w:tab w:val="clear" w:pos="708"/>
          <w:tab w:val="left" w:pos="9000" w:leader="none"/>
          <w:tab w:val="right" w:pos="9345" w:leader="dot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 w:eastAsia="en-US"/>
        </w:rPr>
        <w:t>6. Амортизация имущества</w:t>
      </w:r>
      <w:r>
        <w:rPr>
          <w:sz w:val="28"/>
          <w:szCs w:val="28"/>
          <w:lang w:val="ru-RU" w:eastAsia="en-US"/>
        </w:rPr>
        <w:tab/>
        <w:t>43</w:t>
      </w:r>
    </w:p>
    <w:p>
      <w:pPr>
        <w:pStyle w:val="Contents2"/>
        <w:tabs>
          <w:tab w:val="clear" w:pos="708"/>
          <w:tab w:val="left" w:pos="9000" w:leader="none"/>
          <w:tab w:val="right" w:pos="9345" w:leader="dot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 w:eastAsia="en-US"/>
        </w:rPr>
        <w:t>7. Прочие расходы</w:t>
      </w:r>
      <w:r>
        <w:rPr>
          <w:sz w:val="28"/>
          <w:szCs w:val="28"/>
          <w:lang w:val="ru-RU" w:eastAsia="en-US"/>
        </w:rPr>
        <w:tab/>
        <w:t>50</w:t>
      </w:r>
    </w:p>
    <w:p>
      <w:pPr>
        <w:pStyle w:val="Contents2"/>
        <w:tabs>
          <w:tab w:val="clear" w:pos="708"/>
          <w:tab w:val="left" w:pos="9000" w:leader="none"/>
          <w:tab w:val="right" w:pos="9345" w:leader="dot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 w:eastAsia="en-US"/>
        </w:rPr>
        <w:t>8. Внереализационные расходы</w:t>
      </w:r>
      <w:r>
        <w:rPr>
          <w:sz w:val="28"/>
          <w:szCs w:val="28"/>
          <w:lang w:val="ru-RU" w:eastAsia="en-US"/>
        </w:rPr>
        <w:tab/>
        <w:t>54</w:t>
      </w:r>
    </w:p>
    <w:p>
      <w:pPr>
        <w:pStyle w:val="Contents2"/>
        <w:tabs>
          <w:tab w:val="clear" w:pos="708"/>
          <w:tab w:val="left" w:pos="9000" w:leader="none"/>
          <w:tab w:val="right" w:pos="9345" w:leader="dot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 w:eastAsia="en-US"/>
        </w:rPr>
        <w:t>9. Порядок признания доходов и расходов при методе начисления</w:t>
      </w:r>
      <w:r>
        <w:rPr>
          <w:sz w:val="28"/>
          <w:szCs w:val="28"/>
          <w:lang w:val="ru-RU" w:eastAsia="en-US"/>
        </w:rPr>
        <w:tab/>
        <w:t>57</w:t>
      </w:r>
    </w:p>
    <w:p>
      <w:pPr>
        <w:pStyle w:val="Contents2"/>
        <w:tabs>
          <w:tab w:val="clear" w:pos="708"/>
          <w:tab w:val="left" w:pos="9000" w:leader="none"/>
          <w:tab w:val="right" w:pos="9345" w:leader="dot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 w:eastAsia="en-US"/>
        </w:rPr>
        <w:t>10. Порядок признания доходов и расходов при кассовом методе</w:t>
      </w:r>
      <w:r>
        <w:rPr>
          <w:sz w:val="28"/>
          <w:szCs w:val="28"/>
          <w:lang w:val="ru-RU" w:eastAsia="en-US"/>
        </w:rPr>
        <w:tab/>
        <w:t>59</w:t>
      </w:r>
    </w:p>
    <w:p>
      <w:pPr>
        <w:pStyle w:val="Contents2"/>
        <w:tabs>
          <w:tab w:val="clear" w:pos="708"/>
          <w:tab w:val="left" w:pos="9000" w:leader="none"/>
          <w:tab w:val="right" w:pos="9345" w:leader="dot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 w:eastAsia="en-US"/>
        </w:rPr>
        <w:t>11. Порядок исчисления и уплаты налога</w:t>
      </w:r>
      <w:r>
        <w:rPr>
          <w:sz w:val="28"/>
          <w:szCs w:val="28"/>
          <w:lang w:val="ru-RU" w:eastAsia="en-US"/>
        </w:rPr>
        <w:tab/>
        <w:t>60</w:t>
      </w:r>
    </w:p>
    <w:p>
      <w:pPr>
        <w:pStyle w:val="Contents2"/>
        <w:tabs>
          <w:tab w:val="clear" w:pos="708"/>
          <w:tab w:val="left" w:pos="9000" w:leader="none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en-US" w:eastAsia="en-US"/>
        </w:rPr>
        <w:t>12. Налоговый учет</w:t>
      </w:r>
      <w:r>
        <w:rPr>
          <w:sz w:val="28"/>
          <w:szCs w:val="28"/>
          <w:lang w:val="en-US" w:eastAsia="en-US"/>
        </w:rPr>
        <w:tab/>
        <w:t>63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Тема 1. Сущность, виды и функции налогов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/>
          <w:color w:val="000000"/>
          <w:szCs w:val="24"/>
          <w:lang w:val="ru-RU"/>
        </w:rPr>
      </w:r>
    </w:p>
    <w:p>
      <w:pPr>
        <w:pStyle w:val="Heading2"/>
        <w:ind w:first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 История развития налогов</w:t>
      </w:r>
    </w:p>
    <w:p>
      <w:pPr>
        <w:pStyle w:val="24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24"/>
        <w:spacing w:lineRule="auto" w:line="360"/>
        <w:ind w:firstLine="709"/>
        <w:rPr/>
      </w:pPr>
      <w:r>
        <w:rPr>
          <w:color w:val="000000"/>
          <w:sz w:val="28"/>
          <w:szCs w:val="24"/>
        </w:rPr>
        <w:t>Налоговая система возникла и развивалась вместе с государством. На самых ранних ступенях государственной организации начальной формой налогообложения можно считать жертвоприношение. В Пятикнижии Моисея сказано: «...и всякая десятина на земле из семени земли и из плодов дерева принадлежит Господу». Итак, первоначальная ставка налога составляла 10% от полученных доходов.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о мере развития государства возникла «светская» десятина, которая взималась в пользу влиятельных князей наряду с десятиной церковной. Данная практика существовала в различных странах на протяжении многих столетий: от Древнего Египта до средневековой Европы. 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Многие стороны современного государства зародились в </w:t>
      </w:r>
      <w:r>
        <w:rPr>
          <w:b/>
          <w:color w:val="000000"/>
          <w:sz w:val="28"/>
          <w:szCs w:val="24"/>
        </w:rPr>
        <w:t>Древнем Риме</w:t>
      </w:r>
      <w:r>
        <w:rPr>
          <w:color w:val="000000"/>
          <w:sz w:val="28"/>
          <w:szCs w:val="24"/>
        </w:rPr>
        <w:t>. Первоначально все государство состояло из города Рима и прилегающей к нему местности. В мирное время денежных податей граждане не платили. Расходы по управлению городом и государством были минимальными, поскольку избранные магистраты исполняли свои должности безвозмездно, но порой вкладывая собственные средства. Главную статью расходов составляло строительство общественных зданий. Эти расходы обычно покрывала сдача в аренду общественных земель. Но в военное время граждане Рима облагались налогами в соответствии со своими доходами. Определение суммы налога (ценза) проводилось каждые пять лет избранными чиновниками-цензорами.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sz w:val="28"/>
          <w:szCs w:val="24"/>
        </w:rPr>
        <w:t>Граждане Рима делали цензорам заявление о своем имущественном состоянии и семейном положении. Таким образом, закладывались основы декларации о доходах. В 4-3 вв. до н.э. Римское государство разрасталось, основывались или завоевывались новые города-колонии. Происходили изменения в налоговой системе. В колониях вводились коммунальные (местные) налоги и повинности. Как и в Риме, их величина зависела от размеров состояния граждан. Определение суммы налогов производилось каждые пять лет. Римские граждане, проживающие вне Рима, платили как государственные, так и местные налоги. В случае победоносных войн налоги уменьшались, а порой отменялись совсем. Коммунальные же налоги с тех, кто проживал вне Рима, взимались регулярно. Единой налоговой системы не существовало. Те города и земли, которые оказывали наиболее упорное сопротивление римским легионам, после завоевания облагались более высокими налогами. Кроме того, римская администрация зачастую сохраняла систему налогов, сложившуюся в данной местности до завоевания римлянами.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Римская администрация прибегала к помощи откупщиков, деятельность которых она не могла в должной степени контролировать. Результатом были коррупция, злоупотребление властью, а затем и экономический кризис, разразившийся в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в. до н.э.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sz w:val="28"/>
          <w:szCs w:val="24"/>
        </w:rPr>
        <w:t>Необходимость реорганизации финансового хозяйства Римского государства была одной из важнейших задач, которые решал император Август Октавиан (63 г. до н.э. – 14 г. н.э.). Во всех провинциях им были созданы финансовые учреждения, осуществлявшие контроль за налогообложением. Были значительно уменьшены услуги откупщиков, а там, где они сохранились, за их деятельностью устанавливался строгий государственный контроль. Была заново проведена оценка налогового потенциала провинций с целью более справедливого распределения налогов и увеличения их отдачи. Для этого были проведены обмеры каждой городской общины с ее земельными угодьями. По каждому городу был составлен кадастр, содержавший данные о землевладельцах. Затем производилась перепись имущественного состояния граждан. Переписью руководили наместники провинций совместно с прокураторами, возглавлявшими финансовые учреждения провинций. Каждый житель был обязан в определенный день представить властям общины свою декларацию. Налоговые документы хранились в финансовом органе и служили базой для последующих переписей имущественного состояния (цензов).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лавным источником доходов в римских провинциях служил поземельный налог. В среднем его ставка составляла одну десятую доходов с земельного участка, хотя применялись и особые формы налогообложения, например налог на количество фруктовых деревьев, включая виноградные лозы. Облагалась налогом и другая собственность: недвижимость, живой инвентарь, ценности. Каждый житель провинции должен был платить единую для всех подушную подать. Существовали и косвенные налоги, а именно налог с оборота обычно по ставке 1% особый налог с оборота при торговле рабами по ставке 4% и налог на освобождение рабов по ставке 5% от их стоимости. В 6 г. н.э. император Август ввел налог с наследства по ставке 5%. Налогом с наследства облагались лишь граждане Рима. Налог носил целевой характер, полученные средства направлялись для пенсионного обеспечения профессиональных солдат.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осударственные финансовые органы непосредственно не взимали налогов с граждан. Это делали общины. А вот оценку и определение налоговых поступлений общин, контроль за сроками поступления налогов государство держало в своих руках через органы фиска. 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Многие хозяйственные традиции Древнего Рима перешли к </w:t>
      </w:r>
      <w:r>
        <w:rPr>
          <w:b/>
          <w:color w:val="000000"/>
          <w:sz w:val="28"/>
          <w:szCs w:val="24"/>
        </w:rPr>
        <w:t>Византии</w:t>
      </w:r>
      <w:r>
        <w:rPr>
          <w:color w:val="000000"/>
          <w:sz w:val="28"/>
          <w:szCs w:val="24"/>
        </w:rPr>
        <w:t xml:space="preserve">. В ранневизантийскую эпоху до </w:t>
      </w:r>
      <w:r>
        <w:rPr>
          <w:color w:val="000000"/>
          <w:sz w:val="28"/>
          <w:szCs w:val="24"/>
          <w:lang w:val="en-US"/>
        </w:rPr>
        <w:t>VII</w:t>
      </w:r>
      <w:r>
        <w:rPr>
          <w:color w:val="000000"/>
          <w:sz w:val="28"/>
          <w:szCs w:val="24"/>
        </w:rPr>
        <w:t xml:space="preserve"> в. включительно существовал 21 вид прямых налогов. Среди них: поземельный налог; подушная подать, налоги на оснащение армии, налог на покупку лошадей, налог на рекрутов, заплатив который можно было освободиться от воинской повинности, пошлина на продажу товаров (обычно ее ставка составляла 10-12,5%), пошлина на выдачу государственных актов и т.д.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Если строящееся здание превышало установленные заранее размеры, то взимался штраф, получивший название «налог на воздух». Широко практиковались в Византии чрезвычайные налоги: на строительство флота, содержание воинских контингентов и пр. 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Несколько позже стала складываться </w:t>
      </w:r>
      <w:r>
        <w:rPr>
          <w:b/>
          <w:color w:val="000000"/>
          <w:sz w:val="28"/>
          <w:szCs w:val="24"/>
        </w:rPr>
        <w:t>финансовая система Руси</w:t>
      </w:r>
      <w:r>
        <w:rPr>
          <w:color w:val="000000"/>
          <w:sz w:val="28"/>
          <w:szCs w:val="24"/>
        </w:rPr>
        <w:t xml:space="preserve">. Объединение Древнерусского государства началось лишь с конца </w:t>
      </w:r>
      <w:r>
        <w:rPr>
          <w:color w:val="000000"/>
          <w:sz w:val="28"/>
          <w:szCs w:val="24"/>
          <w:lang w:val="en-US"/>
        </w:rPr>
        <w:t>IX</w:t>
      </w:r>
      <w:r>
        <w:rPr>
          <w:color w:val="000000"/>
          <w:sz w:val="28"/>
          <w:szCs w:val="24"/>
        </w:rPr>
        <w:t xml:space="preserve"> в. Основным источником доходов княжеской казны была дань. Дань взималась двумя способами: «повозом», когда она привозилась в Киев, и «полюдьем» когда князья или княжеские дружины сами ездили за нею. Косвенное налогообложение существовало в форме торговых и судебных пошлин. Пошлина «мыт» взималась за провоз товаров через горные заставы, пошлина «перевоз» - за перевоз через реку, «гостиная» пошлина - за право иметь склады, «торговая» пошлина - за право устраивать рынки. Пошлины «вес» и «мера» устанавливались соответственно за взвешивание и измерение товаров, что было в те годы довольно сложным делом. Судебная пошлина «вира» взималась за убийство, «продажа» - за прочие преступления. Судебные пошлины составляли обычно от 5 до 80 гривен. 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После татаро-монгольского нашествия основным налогом стал «выход» «Выход» взимался с каждой души мужского пола и со скота. Помимо «выхода», или дани, были и другие ордынские тяготы. Например, «ям» - обязанность доставлять подводы ордынским чиновникам. Сюда же следует отнести содержание посла Орды с огромной свитой. Взимание прямых налогов в казну самого Русского государства было уже невозможным. Главным источником внутренних доходов стали пошлины. 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Уплата «выхода» была прекращена Иваном </w:t>
      </w:r>
      <w:r>
        <w:rPr>
          <w:color w:val="000000"/>
          <w:sz w:val="28"/>
          <w:szCs w:val="24"/>
          <w:lang w:val="en-US"/>
        </w:rPr>
        <w:t>III</w:t>
      </w:r>
      <w:r>
        <w:rPr>
          <w:color w:val="000000"/>
          <w:sz w:val="28"/>
          <w:szCs w:val="24"/>
        </w:rPr>
        <w:t xml:space="preserve"> (1440-1505) в 1480 г., после чего вновь началось создание финансовой системы Руси. В качестве главного прямого налога Иван </w:t>
      </w:r>
      <w:r>
        <w:rPr>
          <w:color w:val="000000"/>
          <w:sz w:val="28"/>
          <w:szCs w:val="24"/>
          <w:lang w:val="en-US"/>
        </w:rPr>
        <w:t>III</w:t>
      </w:r>
      <w:r>
        <w:rPr>
          <w:color w:val="000000"/>
          <w:sz w:val="28"/>
          <w:szCs w:val="24"/>
        </w:rPr>
        <w:t xml:space="preserve"> ввел «данные» деньги с черносошных крестьян и посадских людей. Затем последовали новые налоги: «ямские», «пищальные» - для производства пушек, сборы на городовое и засечное дело, т.е. на строительство засек - укреплений на южных границах Московского государства. 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sz w:val="28"/>
          <w:szCs w:val="24"/>
        </w:rPr>
        <w:t>Для определения размера прямых налогов служило «сошное» письмо. Оно предусматривало измерение земельных площадей, в том числе застроенных дворами в городах, перевод полученных данных в условные подушные единицы «сохи» и определение на этой основе налогов. «Соха» измерялась в четвертях или четях (около 0,5 десятины), ее размер в различных местах был неодинаков. «Сошное письмо» составлял писец с состоявшими при нем подьячими. «Соха» как единица измерения налога была отменена в 1679 г. Единицей для исчисления прямого обложения к тому времени стал двор.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Косвенные налоги взимались через систему откупов, главными из которых были таможенные и винные. В середине </w:t>
      </w:r>
      <w:r>
        <w:rPr>
          <w:color w:val="000000"/>
          <w:sz w:val="28"/>
          <w:szCs w:val="24"/>
          <w:lang w:val="en-US"/>
        </w:rPr>
        <w:t>XVII</w:t>
      </w:r>
      <w:r>
        <w:rPr>
          <w:color w:val="000000"/>
          <w:sz w:val="28"/>
          <w:szCs w:val="24"/>
        </w:rPr>
        <w:t xml:space="preserve"> в. была установлена единая пошлина для торговых людей - 10 денег (5 копеек) с рубля оборота. 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Политическое объединение русских земель относится к концу </w:t>
      </w:r>
      <w:r>
        <w:rPr>
          <w:color w:val="000000"/>
          <w:sz w:val="28"/>
          <w:szCs w:val="24"/>
          <w:lang w:val="en-US"/>
        </w:rPr>
        <w:t>XV</w:t>
      </w:r>
      <w:r>
        <w:rPr>
          <w:color w:val="000000"/>
          <w:sz w:val="28"/>
          <w:szCs w:val="24"/>
        </w:rPr>
        <w:t xml:space="preserve"> в. Однако стройной системы управления государственными финансами не существовало еще долго. Большинство прямых налогов собирал Приказ большого прихода. Однако одновременно с ним обложением населения занимались территориальные приказы. В силу этого финансовая система России в </w:t>
      </w:r>
      <w:r>
        <w:rPr>
          <w:color w:val="000000"/>
          <w:sz w:val="28"/>
          <w:szCs w:val="24"/>
          <w:lang w:val="en-US"/>
        </w:rPr>
        <w:t>XV</w:t>
      </w:r>
      <w:r>
        <w:rPr>
          <w:color w:val="000000"/>
          <w:sz w:val="28"/>
          <w:szCs w:val="24"/>
        </w:rPr>
        <w:t>-</w:t>
      </w:r>
      <w:r>
        <w:rPr>
          <w:color w:val="000000"/>
          <w:sz w:val="28"/>
          <w:szCs w:val="24"/>
          <w:lang w:val="en-US"/>
        </w:rPr>
        <w:t>XVII</w:t>
      </w:r>
      <w:r>
        <w:rPr>
          <w:color w:val="000000"/>
          <w:sz w:val="28"/>
          <w:szCs w:val="24"/>
        </w:rPr>
        <w:t xml:space="preserve"> вв. была чрезвычайно сложна и запутана. Несколько упорядочена она была в царствование Алексея Михайловича (1629-1676), создавшего в 1655 г. Счетный приказ. 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Эпоха Петра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(1672-1725) характеризуется постоянной нехваткой финансовых ресурсов из-за многочисленных войн, большого строительства, крупномасштабных государственных преобразований. Для пополнения казны изобретались все новые способы, вводились дополнительные налоги, вплоть до анекдотичного налога на бороды и усы. Царь учредил особую должность – «прибыльщики», обязанность которых изобретать новые источники доходов казны. Так был введен гербовый сбор, подушный сбор с извозчиков (десятая часть доходов от их найма), налоги с постоялых дворов, печей, плавных судов, арбузов, орехов, продажи съестного, найма домов, ледокольный и другие налоги и сборы. Облагались даже церковные верования. Например, раскольники были обязаны уплачивать двойную подать. 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В то же время Петром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был принят ряд мер, чтобы обеспечить равномерную раскладку налоговых тягот. Для устранения злоупотреблений при переписи дворов введена была подушная подать, после уплаты которой другие поборы не взимались.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В 1881-1885 гг. в России была проведена налоговая реформа, были отменены соляной налог и подушная подать. Основные формы государственных доходов поступали в виде акцизов на предметы потребления и таможенных пошлин на ввозные товары. </w:t>
      </w:r>
      <w:r>
        <w:rPr>
          <w:b/>
          <w:i/>
          <w:color w:val="000000"/>
          <w:sz w:val="28"/>
          <w:szCs w:val="24"/>
        </w:rPr>
        <w:t xml:space="preserve">Косвенные налоги </w:t>
      </w:r>
      <w:r>
        <w:rPr>
          <w:color w:val="000000"/>
          <w:sz w:val="28"/>
          <w:szCs w:val="24"/>
        </w:rPr>
        <w:t>составляли ½ всего государственного бюджета. Среди них доминировали доходы от государственной винной монополии и акцизы на алкогольную продукцию.</w:t>
      </w:r>
    </w:p>
    <w:p>
      <w:pPr>
        <w:pStyle w:val="24"/>
        <w:spacing w:lineRule="auto" w:line="360"/>
        <w:ind w:firstLine="709"/>
        <w:rPr/>
      </w:pPr>
      <w:r>
        <w:rPr>
          <w:b/>
          <w:i/>
          <w:color w:val="000000"/>
          <w:sz w:val="28"/>
          <w:szCs w:val="24"/>
        </w:rPr>
        <w:t>Прямые налоги</w:t>
      </w:r>
      <w:r>
        <w:rPr>
          <w:color w:val="000000"/>
          <w:sz w:val="28"/>
          <w:szCs w:val="24"/>
        </w:rPr>
        <w:t xml:space="preserve"> – государственный поземельный налог, промысловый сбор, сбор с доходов от денежных капиталов, выкупные платежи, налог на наследство, на переход недвижимости – составляли около 7% от доходов бюджета.</w:t>
      </w:r>
    </w:p>
    <w:p>
      <w:pPr>
        <w:pStyle w:val="24"/>
        <w:spacing w:lineRule="auto" w:line="360"/>
        <w:ind w:firstLine="709"/>
        <w:rPr/>
      </w:pPr>
      <w:r>
        <w:rPr>
          <w:b/>
          <w:color w:val="000000"/>
          <w:sz w:val="28"/>
          <w:szCs w:val="24"/>
        </w:rPr>
        <w:t>Современное государство раннего периода новой истории</w:t>
      </w:r>
      <w:r>
        <w:rPr>
          <w:color w:val="000000"/>
          <w:sz w:val="28"/>
          <w:szCs w:val="24"/>
        </w:rPr>
        <w:t xml:space="preserve"> появилось в </w:t>
      </w:r>
      <w:r>
        <w:rPr>
          <w:color w:val="000000"/>
          <w:sz w:val="28"/>
          <w:szCs w:val="24"/>
          <w:lang w:val="en-US"/>
        </w:rPr>
        <w:t>XVI</w:t>
      </w:r>
      <w:r>
        <w:rPr>
          <w:color w:val="000000"/>
          <w:sz w:val="28"/>
          <w:szCs w:val="24"/>
        </w:rPr>
        <w:t>-</w:t>
      </w:r>
      <w:r>
        <w:rPr>
          <w:color w:val="000000"/>
          <w:sz w:val="28"/>
          <w:szCs w:val="24"/>
          <w:lang w:val="en-US"/>
        </w:rPr>
        <w:t>XVII</w:t>
      </w:r>
      <w:r>
        <w:rPr>
          <w:color w:val="000000"/>
          <w:sz w:val="28"/>
          <w:szCs w:val="24"/>
        </w:rPr>
        <w:t xml:space="preserve"> вв. в Европе. Практически не существовало крупного постоянного налога, поэтому периодически парламенты выдавали разрешения правителям производить взыскания и вводить чрезвычайные налоги. Плательщиками налогов обычно выступали люди, принадлежавшие к третьему сословию, т.е. сельские жители и горожане недворянского происхождения. 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актиковался метод, при котором определенный налог, как только было получено право на его взимание, выставлялся на торги для сдачи в откуп. Кто предлагал самую высокую цену, тому он и продавался. Вся сумма немедленно поступала в княжескую или королевскую казну. А далее откупщик, наделенный уже государственными полномочиями, вместе со своими помощниками и субарендаторами старался получить прибыль.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Но только в самом конце </w:t>
      </w:r>
      <w:r>
        <w:rPr>
          <w:color w:val="000000"/>
          <w:sz w:val="28"/>
          <w:szCs w:val="24"/>
          <w:lang w:val="en-US"/>
        </w:rPr>
        <w:t>XVII</w:t>
      </w:r>
      <w:r>
        <w:rPr>
          <w:color w:val="000000"/>
          <w:sz w:val="28"/>
          <w:szCs w:val="24"/>
        </w:rPr>
        <w:t xml:space="preserve"> - начале </w:t>
      </w:r>
      <w:r>
        <w:rPr>
          <w:color w:val="000000"/>
          <w:sz w:val="28"/>
          <w:szCs w:val="24"/>
          <w:lang w:val="en-US"/>
        </w:rPr>
        <w:t>XVIII</w:t>
      </w:r>
      <w:r>
        <w:rPr>
          <w:color w:val="000000"/>
          <w:sz w:val="28"/>
          <w:szCs w:val="24"/>
        </w:rPr>
        <w:t xml:space="preserve"> в.в. в европейских странах стало формироваться административное государство, создававшее чиновничий аппарат и достаточно стройную и рациональную налоговую систему, состоящую из прямых и косвенных налогов. 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Из </w:t>
      </w:r>
      <w:r>
        <w:rPr>
          <w:b/>
          <w:i/>
          <w:color w:val="000000"/>
          <w:sz w:val="28"/>
          <w:szCs w:val="24"/>
        </w:rPr>
        <w:t>косвенных налогов</w:t>
      </w:r>
      <w:r>
        <w:rPr>
          <w:color w:val="000000"/>
          <w:sz w:val="28"/>
          <w:szCs w:val="24"/>
        </w:rPr>
        <w:t xml:space="preserve"> особую роль стал играть </w:t>
      </w:r>
      <w:r>
        <w:rPr>
          <w:b/>
          <w:color w:val="000000"/>
          <w:sz w:val="28"/>
          <w:szCs w:val="24"/>
        </w:rPr>
        <w:t>акциз</w:t>
      </w:r>
      <w:r>
        <w:rPr>
          <w:color w:val="000000"/>
          <w:sz w:val="28"/>
          <w:szCs w:val="24"/>
        </w:rPr>
        <w:t xml:space="preserve">. Обычно он взимался непосредственно у городских ворот со всех ввозимых и вывозимых товаров. Иногда налогом облагалось только то, что ввозилось в страну, т.е. от него освобождались товары, идущие на экспорт. Размеры акциза колебались обычно от 5 до 25%. Какого-либо научного обоснования размеров налогообложения не было. 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Из </w:t>
      </w:r>
      <w:r>
        <w:rPr>
          <w:b/>
          <w:i/>
          <w:color w:val="000000"/>
          <w:sz w:val="28"/>
          <w:szCs w:val="24"/>
        </w:rPr>
        <w:t>прямых налогов</w:t>
      </w:r>
      <w:r>
        <w:rPr>
          <w:color w:val="000000"/>
          <w:sz w:val="28"/>
          <w:szCs w:val="24"/>
        </w:rPr>
        <w:t xml:space="preserve"> основная масса доходов приходилась </w:t>
      </w:r>
      <w:r>
        <w:rPr>
          <w:b/>
          <w:color w:val="000000"/>
          <w:sz w:val="28"/>
          <w:szCs w:val="24"/>
        </w:rPr>
        <w:t>на подушный и подоходный налоги.</w:t>
      </w:r>
      <w:r>
        <w:rPr>
          <w:color w:val="000000"/>
          <w:sz w:val="28"/>
          <w:szCs w:val="24"/>
        </w:rPr>
        <w:t xml:space="preserve"> От них были освобождены дворянство и духовенство. Зато буржуазия и крестьянство отдавали государству в виде прямых налогов 10-15% от всех своих доходов. 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В последней трети </w:t>
      </w:r>
      <w:r>
        <w:rPr>
          <w:color w:val="000000"/>
          <w:sz w:val="28"/>
          <w:szCs w:val="24"/>
          <w:lang w:val="en-US"/>
        </w:rPr>
        <w:t>XVIII</w:t>
      </w:r>
      <w:r>
        <w:rPr>
          <w:color w:val="000000"/>
          <w:sz w:val="28"/>
          <w:szCs w:val="24"/>
        </w:rPr>
        <w:t xml:space="preserve"> в. в Европе активно разрабатываются проблемы теории и практики налогообложения. Назначенный министром финансов Франции в конце 1769 г. в период жесточайшего финансового кризиса Франции аббат Тэрре вынужденно вводил, новые налоги. При этом он отдавал предпочтение </w:t>
      </w:r>
      <w:r>
        <w:rPr>
          <w:i/>
          <w:color w:val="000000"/>
          <w:sz w:val="28"/>
          <w:szCs w:val="24"/>
        </w:rPr>
        <w:t>косвенным налогам</w:t>
      </w:r>
      <w:r>
        <w:rPr>
          <w:color w:val="000000"/>
          <w:sz w:val="28"/>
          <w:szCs w:val="24"/>
        </w:rPr>
        <w:t xml:space="preserve">. Тэрре исходил из целесообразности дифференциации косвенных налогов: продукты первой необходимости (зерно) должны быть от него освобождены, скот должен облагаться очень незначительно, вино – немного больше, грубые ткани – очень мало, а предметы роскоши – очень высоко. 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 это же время в России прямые налоги в бюджете играли второстепенную роль по сравнению с налогами косвенными (например, питейные налоги). Развивались и бюджеты городов, где все большую роль начинали играть так называемые оброчные статьи. Налоги взимались с содержателей плотомоен и прорубей, с перевозов, с рыбных ловель, с подвижных лодок, за запись в городовую обывательскую книгу и др. </w:t>
      </w:r>
    </w:p>
    <w:p>
      <w:pPr>
        <w:pStyle w:val="24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Heading2"/>
        <w:ind w:hanging="0"/>
        <w:rPr/>
      </w:pPr>
      <w:r>
        <w:rPr>
          <w:b/>
          <w:color w:val="000000"/>
          <w:szCs w:val="24"/>
        </w:rPr>
        <w:t>2. Классификация налогов</w:t>
      </w:r>
    </w:p>
    <w:p>
      <w:pPr>
        <w:pStyle w:val="23"/>
        <w:keepNext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Под </w:t>
      </w:r>
      <w:r>
        <w:rPr>
          <w:b/>
          <w:i/>
          <w:color w:val="000000"/>
          <w:sz w:val="28"/>
          <w:szCs w:val="24"/>
        </w:rPr>
        <w:t>налогом</w:t>
      </w:r>
      <w:r>
        <w:rPr>
          <w:color w:val="000000"/>
          <w:sz w:val="28"/>
          <w:szCs w:val="24"/>
        </w:rPr>
        <w:t xml:space="preserve"> понимается обязательный, индивидуально безвозмездный платеж, взимаемый с организаций и физических лиц в форме отчуждения принадлежащих им на праве собственности, хозяйственного ведения или оперативного управления денежных средств в целях финансового обеспечения деятельности государства или муниципальных образований.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Под </w:t>
      </w:r>
      <w:r>
        <w:rPr>
          <w:b/>
          <w:i/>
          <w:color w:val="000000"/>
          <w:sz w:val="28"/>
          <w:szCs w:val="24"/>
        </w:rPr>
        <w:t>сбором</w:t>
      </w:r>
      <w:r>
        <w:rPr>
          <w:color w:val="000000"/>
          <w:sz w:val="28"/>
          <w:szCs w:val="24"/>
        </w:rPr>
        <w:t xml:space="preserve"> понимается обязательный взнос, взимаемый с организаций и физических лиц, уплата которого является одним из условий совершения в отношении плательщиков сборов государственными органами, органами местного самоуправления, иными уполномоченными органами юридически значимых действий. Например, предоставление определенных прав и выдача разрешений (лицензий).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лог содержит обязательные элементы:</w:t>
      </w:r>
    </w:p>
    <w:p>
      <w:pPr>
        <w:pStyle w:val="24"/>
        <w:numPr>
          <w:ilvl w:val="0"/>
          <w:numId w:val="24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бъект (плательщик);</w:t>
      </w:r>
    </w:p>
    <w:p>
      <w:pPr>
        <w:pStyle w:val="24"/>
        <w:numPr>
          <w:ilvl w:val="0"/>
          <w:numId w:val="24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ъект (доход, имущество, товар);</w:t>
      </w:r>
    </w:p>
    <w:p>
      <w:pPr>
        <w:pStyle w:val="24"/>
        <w:numPr>
          <w:ilvl w:val="0"/>
          <w:numId w:val="24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сточник уплаты налога (прибыль, доход, дивиденд);</w:t>
      </w:r>
    </w:p>
    <w:p>
      <w:pPr>
        <w:pStyle w:val="24"/>
        <w:numPr>
          <w:ilvl w:val="0"/>
          <w:numId w:val="24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диница измерения объекта обложения;</w:t>
      </w:r>
    </w:p>
    <w:p>
      <w:pPr>
        <w:pStyle w:val="24"/>
        <w:numPr>
          <w:ilvl w:val="0"/>
          <w:numId w:val="24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еличина налоговой ставки (квота);</w:t>
      </w:r>
    </w:p>
    <w:p>
      <w:pPr>
        <w:pStyle w:val="24"/>
        <w:numPr>
          <w:ilvl w:val="0"/>
          <w:numId w:val="24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рядок и сроки уплаты налога;</w:t>
      </w:r>
    </w:p>
    <w:p>
      <w:pPr>
        <w:pStyle w:val="24"/>
        <w:numPr>
          <w:ilvl w:val="0"/>
          <w:numId w:val="24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логовые льготы.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логи классифицируются по различным признакам: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. По способу изъятия различают два вида налогов:</w:t>
      </w:r>
    </w:p>
    <w:p>
      <w:pPr>
        <w:pStyle w:val="24"/>
        <w:numPr>
          <w:ilvl w:val="0"/>
          <w:numId w:val="35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ямые налоги взимаются непосредственно с доходов и имущества (налог на прибыль, налог на имущество, налог на доходы);</w:t>
      </w:r>
    </w:p>
    <w:p>
      <w:pPr>
        <w:pStyle w:val="24"/>
        <w:numPr>
          <w:ilvl w:val="0"/>
          <w:numId w:val="35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свенные налоги устанавливаются в виде надбавок к цене или тарифу. Конечным плательщиком таких налогов выступает потребитель (НДС, акцизы, таможенные пошлины).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. По воздействию налоги подразделяются на:</w:t>
      </w:r>
    </w:p>
    <w:p>
      <w:pPr>
        <w:pStyle w:val="24"/>
        <w:numPr>
          <w:ilvl w:val="1"/>
          <w:numId w:val="35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порциональные – это налоги, ставки которых устанавливаются в фиксированном проценте к доходу или стоимости имущества;</w:t>
      </w:r>
    </w:p>
    <w:p>
      <w:pPr>
        <w:pStyle w:val="24"/>
        <w:numPr>
          <w:ilvl w:val="1"/>
          <w:numId w:val="35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грессивные – это налоги, ставки которых увеличиваются с ростом стоимости объекта налогообложения;</w:t>
      </w:r>
    </w:p>
    <w:p>
      <w:pPr>
        <w:pStyle w:val="24"/>
        <w:numPr>
          <w:ilvl w:val="1"/>
          <w:numId w:val="35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егрессивные или регрессивные – это налоги, ставки которых уменьшаются с ростом стоимости объекта налогообложения.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. По назначению различают: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общие налоги – средства от которых не закреплены за отдельными направлениями расходов государства (налог на прибыль, НДС, НДФЛ);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маркированные (специальные) налоги – имеют целевое назначение (земельный налог, ЕСН).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. По субъекту уплаты выделяют: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налоги, взимаемые с физических лиц;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налоги, взимаемые с юридических лиц.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5. По объекту налогообложения разделяют:</w:t>
      </w:r>
    </w:p>
    <w:p>
      <w:pPr>
        <w:pStyle w:val="24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мущественные налоги;</w:t>
      </w:r>
    </w:p>
    <w:p>
      <w:pPr>
        <w:pStyle w:val="24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сурсные налоги (рентные платежи);</w:t>
      </w:r>
    </w:p>
    <w:p>
      <w:pPr>
        <w:pStyle w:val="24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логи, взимаемые от выручки или дохода;</w:t>
      </w:r>
    </w:p>
    <w:p>
      <w:pPr>
        <w:pStyle w:val="24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логи на потребление.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6. По источнику уплаты существуют: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налоги, относимые на индивидуальный доход;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налоги, относимые на издержки производства и обращения;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налоги, относимые на финансовые результаты;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налоги, взимаемые с выручки от продаж.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7. По полноте прав пользования налоговыми поступлениями выделяют: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собственные (закрепленные) налоги;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регулирующие налоги (распределяемые между бюджетами.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ществуют 3 способа взимания налогов: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. Кадастровый (используются кадастры, т.е. реестры, содержащие классификацию типичных объектов по их внешним признакам). Применяется к земле, строениям, месторождениям.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. У источника (взимается до получения дохода налогоплательщиком).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. По декларации (подача деклараций по налогам).</w:t>
      </w:r>
    </w:p>
    <w:p>
      <w:pPr>
        <w:pStyle w:val="24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Heading2"/>
        <w:spacing w:lineRule="auto" w:line="360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3. Функции налогов</w:t>
      </w:r>
    </w:p>
    <w:p>
      <w:pPr>
        <w:pStyle w:val="24"/>
        <w:keepNext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логи выполняют 2 функции: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) фискальная (состоит в формировании денежных доходов государства);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) экономическая (состоит в воздействии через налоги на общественное воспроизводство). Налоги в этой функции выполняют стимулирующую, ограничительную и контролирующую роль.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ункции налогов взаимосвязаны. Рост налоговых поступлений в бюджет создает материальную возможность для осуществления экономической роли государства. А достигнутое ускорение развития и роста доходности производства позволяет государству получить больше средств.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звестны 3 способа увеличения налоговых поступлений в бюджет: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расширение круга налогоплательщиков;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увеличение числа объектов обложения косвенными налогами;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повышение налоговых ставок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В зарубежных странах используется такой показатель уровня налогообложения, как </w:t>
      </w:r>
      <w:r>
        <w:rPr>
          <w:b/>
          <w:color w:val="000000"/>
          <w:sz w:val="28"/>
          <w:szCs w:val="24"/>
        </w:rPr>
        <w:t>«эластичность налоговой системы».</w:t>
      </w:r>
      <w:r>
        <w:rPr>
          <w:color w:val="000000"/>
          <w:sz w:val="28"/>
          <w:szCs w:val="24"/>
        </w:rPr>
        <w:t xml:space="preserve"> Согласно ему, ставки налогов должны быть столь высокими, чтобы предотвратить инфляцию, но в то же время столь низкими, чтобы обеспечить развитие производства.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атематически точно определить величину оптимальной ставки налога сложно, но есть 3 признака, по которым можно судить, превышена ли критическая точка налогообложения: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если при очередном повышении налоговой ставки поступления в бюджет растут непропорционально медленно или сокращаются;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если снижаются темпы экономического роста, уменьшаются инвестиции, ухудшается положение населения;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если растет «теневая» экономика – скрытое и явное уклонение от уплаты налогов.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се это свидетельствует об отрицательном воздействии налогов на экономику.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сследуя связь между величиной налоговой ставки и поступлением налогов в бюджет американский экономист Артур Лаффер показал, что повышение налогов может привести к снижению поступлений в бюджет. Смысл кривой в том, что снижение предельных ставок и вообще налогов обладает мощным стимулом воздействия на производство. При сокращении ставок база налогообложения в конечном счете увеличивается (выпускается больше продукции, доходы людей растут, растут налоги). Это происходит не сразу. Но расширение базы налогообложения способно компенсировать потери в поступлениях налогов, вызванные снижением налоговых ставок. Как известно, снижение налогов явилось составным элементом программы Р. Рейг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Тема 2. Устройство налоговой системы РФ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/>
          <w:color w:val="000000"/>
          <w:szCs w:val="24"/>
          <w:lang w:val="ru-RU"/>
        </w:rPr>
      </w:r>
    </w:p>
    <w:p>
      <w:pPr>
        <w:pStyle w:val="Heading2"/>
        <w:ind w:hanging="0"/>
        <w:rPr>
          <w:b/>
          <w:b/>
          <w:color w:val="000000"/>
          <w:szCs w:val="24"/>
        </w:rPr>
      </w:pPr>
      <w:r>
        <w:rPr>
          <w:b/>
          <w:bCs/>
          <w:color w:val="000000"/>
          <w:szCs w:val="24"/>
        </w:rPr>
        <w:t>1. Принципы налогооблож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У истоков формирования универсальных принципов налогообложения стояли не юристы, а классики экономической науки – А. Смит, Д. Рикардо, В. Петти, Ф. Кенэ, Н. Тургене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Принципы налогообложения</w:t>
      </w:r>
      <w:r>
        <w:rPr>
          <w:color w:val="000000"/>
          <w:sz w:val="28"/>
        </w:rPr>
        <w:t xml:space="preserve"> могут быть определены как основополагающие, базовые положения, лежащие в основе налоговой системы государ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. Смит еще в 1776 г. обосновал ряд принципов налогообложения: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>справедливость</w:t>
      </w:r>
      <w:r>
        <w:rPr>
          <w:color w:val="000000"/>
          <w:sz w:val="28"/>
        </w:rPr>
        <w:t>, т.е. всеобщность и пропорциональность налогообложения;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>определенность</w:t>
      </w:r>
      <w:r>
        <w:rPr>
          <w:color w:val="000000"/>
          <w:sz w:val="28"/>
        </w:rPr>
        <w:t xml:space="preserve"> – налог должен быть установлен таким образом, чтобы каждый налогоплательщик точно знал, какие налоги, когда и в каком размере он должен платить;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 xml:space="preserve">удобство </w:t>
      </w:r>
      <w:r>
        <w:rPr>
          <w:color w:val="000000"/>
          <w:sz w:val="28"/>
        </w:rPr>
        <w:t xml:space="preserve">– каждый налог должен взиматься в такое время и таким способом, которые наиболее удобны для налогоплательщика; 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ind w:left="0" w:firstLine="709"/>
        <w:jc w:val="both"/>
        <w:rPr/>
      </w:pPr>
      <w:r>
        <w:rPr>
          <w:b/>
          <w:color w:val="000000"/>
          <w:sz w:val="28"/>
        </w:rPr>
        <w:t xml:space="preserve">эффективность </w:t>
      </w:r>
      <w:r>
        <w:rPr>
          <w:color w:val="000000"/>
          <w:sz w:val="28"/>
        </w:rPr>
        <w:t>–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административные расходы по взиманию налогов не должны превышать налоговые поступ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овый Кодекс РФ устанавливает систему налогов и сборов, взимаемых в федеральный бюджет, а также общие принципы налогообложения и сборов в РФ, в т.ч.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виды налогов и сборов, взимаемых в РФ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) основания возникновения (изменения, прекращения) и порядок исполнения обязанностей по уплате налогов и сборов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принципы установления, введения в действие и прекращения действия ранее введенных налогов и сборов субъектов РФ и местных налогов и сбор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) права и обязанности налогоплательщиков, налоговых органов и других участников отношений, регулируемых законодательством о налогах и сборах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5) формы и методы налогового контроля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6) ответственность за совершение налоговых правонарушений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) порядок обжалования актов налоговых органов и действий (бездействия) их должностных лиц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нализ налогового законодательства позволяет выделить пять </w:t>
      </w:r>
      <w:r>
        <w:rPr>
          <w:b/>
          <w:color w:val="000000"/>
          <w:sz w:val="28"/>
        </w:rPr>
        <w:t>общих принципов налогообложения</w:t>
      </w:r>
      <w:r>
        <w:rPr>
          <w:color w:val="000000"/>
          <w:sz w:val="28"/>
        </w:rPr>
        <w:t>, носящих характер полных принципов-норм: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) законность налогообложения;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) всеобщность и равенство налогообложения;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) соразмерность налогообложения;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) единство налоговой системы России;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5) определенность налогооблож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ожно выделить следующие </w:t>
      </w:r>
      <w:r>
        <w:rPr>
          <w:i/>
          <w:color w:val="000000"/>
          <w:sz w:val="28"/>
        </w:rPr>
        <w:t>черты налоговых систем федеративных государств</w:t>
      </w:r>
      <w:r>
        <w:rPr>
          <w:color w:val="000000"/>
          <w:sz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Правовые основы налоговой системы определены конституционными нормами и основанными на них иными нормативными правовыми актами, принятыми на федеральном, региональном и местном уровня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Все налоги и сборы разделены по уровням государственной власти на федеральные, региональные и местные налоги и сбор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Налоговые системы всех уровней построены по единым принципа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Единый механизм взимания налогов действует на всех уровня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Налоговые полномочия разделены по уровням в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Налоговые поступления в бюджеты разных уровней дифференцированы н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) </w:t>
      </w:r>
      <w:r>
        <w:rPr>
          <w:b/>
          <w:color w:val="000000"/>
          <w:sz w:val="28"/>
        </w:rPr>
        <w:t>закрепленные,</w:t>
      </w:r>
      <w:r>
        <w:rPr>
          <w:color w:val="000000"/>
          <w:sz w:val="28"/>
        </w:rPr>
        <w:t xml:space="preserve"> т.е. налоги, законодательно закрепленные на постоянной основе полностью или частично за соответствующими бюджетами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б) </w:t>
      </w:r>
      <w:r>
        <w:rPr>
          <w:b/>
          <w:color w:val="000000"/>
          <w:sz w:val="28"/>
        </w:rPr>
        <w:t>регулирующие,</w:t>
      </w:r>
      <w:r>
        <w:rPr>
          <w:color w:val="000000"/>
          <w:sz w:val="28"/>
        </w:rPr>
        <w:t xml:space="preserve"> т.е. федеральные и региональные налоги, по которым устанавливаются нормативы отчислений (в %) в региональные или местные бюджеты на очередной финансовый год, а также на долговременной основ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2. Налоговая система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Налоговая система</w:t>
      </w:r>
      <w:r>
        <w:rPr>
          <w:color w:val="000000"/>
          <w:sz w:val="28"/>
        </w:rPr>
        <w:t xml:space="preserve"> – это совокупность налогов, сборов, пошлин и других платежей, взимаемых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Ф устанавливаются следующие виды налогов и сборов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ые налоги и сборы (обязательны к уплате на всей территории РФ)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ДС, акцизы, налог на прибыль организаций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 на доходы от капитала, налог на доходы физических лиц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Н, государственная пошлина, таможенная пошлина и сборы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 на пользование недрами, лесной налог, налог на дополнительный доход от добычи углеводородов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бор за право пользования объектами животного мира и водными биологическими ресурсами, водный налог, экологический налог, сбор за право пользования объектами животного мира и водными биологическими ресурсами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диный налог при применении упрощенной системы налогообложения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диный налог на вмененный доход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диный сельскохозяйственный налог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ые лицензионные сбор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едеральные налоги представляют собой обязательные платежи, которые устанавливаются высшим органом законодательной власти федеративного государства. Поступления от федеральных налогов зачисляются в федеральный бюджет либо распределяются между федеральным бюджетом и бюджетами субъектов Федера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шинство федеральных налогов являются регулирующими. Между федеральным и региональными бюджетами распределяются: НДС, налог на прибыль организаций, акцизы, НДФЛ, платежи за пользование природными ресурсам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Региональные налоги и сборы (устанавливаются законами субъектов РФ и обязательны к уплате на территориях субъектов)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 на имущество организаций (регулирующий налог, частично зачисляемый в местные бюджеты)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 на недвижимость (при его введении в действие на территории соответствующего субъекта РФ прекращается действие налога на имущество организаций, налога на имущество физических лиц и земельного налога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транспортный налог, налог на игорный бизнес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гиональные лицензионные сбор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упления от налогов субъектов либо зачисляются в бюджет субъекта, либо распределяются между бюджетом субъекта РФ и местными бюджетам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Местные налоги и сборы (устанавливаются актами представительных органов местного самоуправления)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емельный налог, налог на имущество физических лиц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стные лицензионные сбо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естные налоги – это обязательные платежи физических и юридических лиц, поступающие в местные бюджеты. Характерными чертами местных налогов являются их регрессивность и множественность. Перечень местных налогов и сборов устанавливается НК РФ и нормативными правовыми актами представительных органов местного самоуправл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spacing w:lineRule="auto" w:line="360"/>
        <w:ind w:hanging="0"/>
        <w:rPr>
          <w:b/>
          <w:b/>
          <w:color w:val="000000"/>
          <w:szCs w:val="24"/>
        </w:rPr>
      </w:pPr>
      <w:r>
        <w:rPr>
          <w:b/>
          <w:bCs/>
          <w:color w:val="000000"/>
          <w:szCs w:val="24"/>
        </w:rPr>
        <w:t>3. Налогоплательщики, их права и обязанности</w:t>
      </w:r>
    </w:p>
    <w:p>
      <w:pPr>
        <w:pStyle w:val="Normal"/>
        <w:keepNext w:val="true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 xml:space="preserve">Налогоплательщиками </w:t>
      </w:r>
      <w:r>
        <w:rPr>
          <w:color w:val="000000"/>
          <w:sz w:val="28"/>
        </w:rPr>
        <w:t>признаются организации и физические лица, на которых в соответствии с НК РФ возложена обязанность уплачивать налоги и сборы. К организациям относятся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российские организации</w:t>
      </w:r>
      <w:r>
        <w:rPr>
          <w:color w:val="000000"/>
          <w:sz w:val="28"/>
        </w:rPr>
        <w:t xml:space="preserve"> - юридические лица, образованные в соответствии с законодательством РФ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иностранные организации</w:t>
      </w:r>
      <w:r>
        <w:rPr>
          <w:color w:val="000000"/>
          <w:sz w:val="28"/>
        </w:rPr>
        <w:t xml:space="preserve"> - иностранные юридические лица, компании и другие корпоративные образования, обладающие гражданской правоспособностью, созданные в соответствии с законодательством иностранных государств; международные организации, их филиалы и представительства, созданные на территории Ро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К РФ определяет особую категорию лиц. Это так называемые </w:t>
      </w:r>
      <w:r>
        <w:rPr>
          <w:b/>
          <w:i/>
          <w:color w:val="000000"/>
          <w:sz w:val="28"/>
        </w:rPr>
        <w:t xml:space="preserve">взаимозависимые лица, </w:t>
      </w:r>
      <w:r>
        <w:rPr>
          <w:color w:val="000000"/>
          <w:sz w:val="28"/>
        </w:rPr>
        <w:t>отношения между которыми могут оказывать непосредственное влияние на условия или экономические результаты их деятельности или деятельности представляемых ими лиц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заимозависимость лиц устанавливается в определенных случаях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а) если одно лицо участвует в имуществе другого лица (организации) и доля такого участия составляет более 20%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если одно физическое лицо подчиняется другому физическому лицу по должностному положению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если лица состоят в отношениях брака, родства, свойства, усыновителя и усыновленного, а также попечителя и опекаемого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в других случаях по решению суда, когда налоговым органом представлены доказательства подконтрольности лиц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а налогоплательщиков можно условно разделить на три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Первую группу</w:t>
      </w:r>
      <w:r>
        <w:rPr>
          <w:color w:val="000000"/>
          <w:sz w:val="28"/>
        </w:rPr>
        <w:t xml:space="preserve"> составляют права, обеспечивающие правильное, надлежащее исполнение обязанности по уплате налогов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раво получать от налоговых органов бесплатную информацию о действующих налогах и сборах, налоговом законодательстве, правах и обязанностях налогоплательщиков, полномочиях налоговых органов и их должностных лиц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право получать от налоговых органов письменные разъяснения по вопросам применения законодательства о налогах и сбо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Вторая группа</w:t>
      </w:r>
      <w:r>
        <w:rPr>
          <w:color w:val="000000"/>
          <w:sz w:val="28"/>
        </w:rPr>
        <w:t xml:space="preserve"> прав обеспечивает учет экономических интересов налогоплательщика при уплате налогов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раво использовать налоговые льготы при наличии оснований и в порядке, установленном законодательством о налогах и сборах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право получать отсрочку, рассрочку, налоговый кредит или инвестиционный налоговый кредит в порядке и на условиях, установленных НК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право на своевременный зачет или возврат сумм излишне уплаченных либо излишне взысканных налогов. За несвоевременный возврат средств из бюджета организация получит проценты за задержку. Сумма процентов (П) определяется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 = СН * С/ 365 * ПП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СН – сумма средств к возврату из бюджет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– действующая ставка рефинансиро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П – период просрочки в дн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Третья группа</w:t>
      </w:r>
      <w:r>
        <w:rPr>
          <w:color w:val="000000"/>
          <w:sz w:val="28"/>
        </w:rPr>
        <w:t xml:space="preserve"> объединяет процессуальные права налогоплательщиков при осуществлении налогового контрол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раво представлять свои интересы в налоговых правоотношениях лично либо через своего представител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право представлять налоговым органам и их должностным лицам пояснения по исчислению и уплате налогов, а также по актам проведенных налоговых проверок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право присутствовать при проведении выездной налоговой проверк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право получать копии акта налоговой проверки и решений налоговых органов, а также требования об уплате налог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право 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) право не выполнять неправомерные акты и требования налоговых органов и их должностных лиц, не соответствующие НК РФ или иным федеральным законам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) право обжаловать в установленном порядке решения налоговых органов и действия (бездействие) их должностных лиц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) право требовать соблюдения налоговой тайны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) право требовать возмещения убытков, причиненных незаконными решениями налоговых органов или незаконными действиями (бездействием) их должностных лиц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Помимо </w:t>
      </w:r>
      <w:r>
        <w:rPr>
          <w:i/>
          <w:color w:val="000000"/>
          <w:sz w:val="28"/>
        </w:rPr>
        <w:t>основной обязанности налогоплательщика – уплачивать установленные законом налоги</w:t>
      </w:r>
      <w:r>
        <w:rPr>
          <w:color w:val="000000"/>
          <w:sz w:val="28"/>
        </w:rPr>
        <w:t xml:space="preserve"> - существуют и иные. В частности, налогоплательщики обязаны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стать на учет в органах ФНС РФ, если такая обязанность предусмотрена НК РФ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вести в установленном порядке учет своих доходов (расходов) и объектов налогообложения, если такая обязанность предусмотрена законодательством о налогах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представлять в налоговый орган налоговые декларации по тем налогам, которые они обязаны уплачивать, если такая обязанность предусмотрена законодательством о налогах и сборах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выполнять законные требования налогового органа об устранении выявленных нарушений налогового законодательства, а также не препятствовать законной деятельности должностных лиц налоговых органов при исполнении ими своих служебных обязанносте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предоставлять налоговому органу необходимую информацию и документы в случаях и порядке, предусмотренных НК РФ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) в течение трех лет обеспечивать сохранность данных бухгалтерского учета и других документов, необходимых для исчисления и уплаты налогов, а также документов, подтверждающих полученные доходы (для организаций - также и произведенные расходы) и уплаченные (удержанные) налог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организации и индивидуальных предпринимателей, помимо прочего, </w:t>
      </w:r>
      <w:r>
        <w:rPr>
          <w:i/>
          <w:color w:val="000000"/>
          <w:sz w:val="28"/>
        </w:rPr>
        <w:t>возложена обязанность сообщать в соответствующий налоговый орган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об открытии или закрытии сче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обо всех случаях участия в российских и иностранных организациях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обо всех обособленных подразделениях, созданных на территории РФ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о прекращении своей деятельности, объявлении несостоятельности (банкротстве), ликвидации или реорганиз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об изменении своего местонахож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логоплательщик может участвовать в налоговых отношениях как лично, так и через своего законного или уполномоченного представител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конными представителями налогоплательщиков – физических лиц признаются лица, выступающие в качестве его представителей в соответствии с гражданским законодательством РФ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конными представителями налогоплательщиков – организаций являются лица, уполномоченные представлять организацию на основании закона или ее учредительных документ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полномоченным представителем признается физическое или юридическое лицо, уполномоченное налогоплательщиком представлять его интересы в отношениях с налоговыми органами, иными участниками налогов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Налоговые агенты</w:t>
      </w:r>
      <w:r>
        <w:rPr>
          <w:color w:val="000000"/>
          <w:sz w:val="28"/>
        </w:rPr>
        <w:t xml:space="preserve"> – лица, на которых возложены обязанности по исчислению, удержанию у налогоплательщика и перечислению в соответствующий бюджет (внебюджетный фонд) налог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приятия (учреждения, организации) выполняют функции налоговых агентов при исчислении, удержании и перечислении НДФЛ по отношению к физическим лицам, налога на доходы - к иностранным юридическим лицам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Налоговые агенты обязаны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равильно и своевременно исчислять, удерживать из денежных средств, выплачиваемых налогоплательщикам, и перечислять в бюджеты (внебюджетные фонды) соответствующие налог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сообщать в налоговый орган о невозможности удержать налог у налогоплательщика и о сумме задолженности налогоплательщик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вести учет выплаченных налогоплательщикам доходов, удержанных и перечисленных в бюджеты (внебюджетные фонды) налогов, в том числе персонально по каждому налогоплательщику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представлять в налоговый орган по месту своего учета документы, необходимые для осуществления контроля за правильностью исчисления, удержания и перечисления налогов.</w:t>
      </w:r>
    </w:p>
    <w:p>
      <w:pPr>
        <w:pStyle w:val="Heading2"/>
        <w:ind w:hanging="0"/>
        <w:rPr>
          <w:b/>
          <w:b/>
          <w:color w:val="000000"/>
          <w:szCs w:val="24"/>
        </w:rPr>
      </w:pPr>
      <w:r>
        <w:rPr>
          <w:b/>
          <w:bCs/>
          <w:color w:val="000000"/>
          <w:szCs w:val="24"/>
        </w:rPr>
        <w:t>4. Налоговые органы, их права и обязанности</w:t>
      </w:r>
    </w:p>
    <w:p>
      <w:pPr>
        <w:pStyle w:val="Normal"/>
        <w:keepNext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овыми органами в РФ являются Федеральная налоговая служба (ФНС) РФ и ее территориальные подразделения. В определенных случаях полномочия налоговых органов выполняют таможенные органы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логовые органы вправе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требовать от налогоплательщика или налогового агента документы по формам, установленным государственными органами и органами местного самоуправления, служащие основаниями для исчисления и уплаты налогов, а также пояснения и документы, подтверждающие правильность исчисления и своевременность уплаты налог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проводить налоговые проверки в порядке, установленном НК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производить выемку документов при проведении налоговых проверок, свидетельствующих о совершении налоговых правонарушений, в случаях, когда есть достаточные основания полагать, что эти документы будут уничтожены, сокрыты, изменены или заменены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вызывать на основании письменного уведомления налогоплательщиков, налоговых агентов для дачи пояснений в связи с уплатой ими налогов либо в связи с налоговой проверкой, а также в иных случаях, связанных с исполнением ими законодательства о налогах и сборах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приостанавливать операции по счетам в банках и налагать арест на имущество налогоплательщиков, налоговых аген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осматривать (обследовать)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, складские, торговые и иные помещения и территории, проводить инвентаризацию принадлежащего ему имуще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) определять суммы налогов, подлежащие внесению налогоплательщиками в бюджет (внебюджетные фонды), расчетным путем на основании имеющейся у них информации о налогоплательщике, а также данных об иных аналогичных налогоплательщиках в случаях отказа налогоплательщика допустить должностных лиц налогового органа к осмотру производственных, складских, торговых помещений и территорий, используемых налогоплательщиком для извлечения дохода либо связанных с содержанием объектов налогообложения, непредставления в течение более двух месяцев необходимых для расчета налогов документов, отсутствия учета доходов и расходов, учета объектов налогообложения или ведения учета с нарушением установленного порядка, приведшего к невозможности исчислить налог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) требовать от налогоплательщиков, налоговых агентов, их представителей устранения выявленных нарушений законодательства о налогах и сборах и контролировать выполнение указанных требова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9) взыскивать недоимки по налогам и сборам, а также пени, с 01.01.2007 г. имеют право взыскивать штрафы с организаций и предпринимателей, не обращаясь с иском в суд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) контролировать соответствие крупных расходов физических лиц их доходам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1) требовать от банков документы, подтверждающие исполнение платежных поручений налогоплательщиков, налоговых агентов и инкассовых поручений налоговых органов о списании с их счетов сумм налогов и пен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2)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3) предъявлять в суды общей юрисдикции или арбитражные суды иски: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 взыскании налоговых санкций с лиц, допустивших нарушения законодательства о налогах и сборах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 признании недействительной государственной регистрации юридического лица или физического лица в качестве индивидуального предпринимателя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 ликвидации организации любой организационно-правовой формы по основаниям, установленным законодательством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 досрочном расторжении договора о налоговом кредите и договора об инвестиционном налоговом кредит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овые органы наравне с судьями вправе устанавливать обстоятельства, смягчающие или отягчающие налоговую ответственность за совершение налогового нару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логовые органы обязаны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соблюдать законодательство о налогах и сборах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осуществлять контроль за соблюдением законодательства о налогах и сборах, а также принятых в соответствии с ним нормативных правовых ак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вести в установленном порядке учет налогоплательщик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проводить разъяснительную работу по применению законодательства о налогах и сборах, а также принятых в соответствии с ним нормативных правовых актов, бесплатно информировать налогоплательщиков о действующих налогах и сборах, представлять формы установленной отчетности и разъяснять порядок их заполнения, давать разъяснения о порядке исчисления и уплаты налогов и сбор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осуществлять возврат или зачет излишне уплаченных или излишне взысканных сумм налогов, пеней и штраф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соблюдать налоговую тайну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) направлять налогоплательщику или налоговому агенту копии акта налоговой проверки и решения налогового органа, а также налоговое уведомление и требование об уплате налога и сб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моженные органы пользуются правами и несут обязанности налоговых органов по взиманию налогов и сборов при перемещении товаров через таможенную границу РФ в соответствии с таможенным законодательством, НК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усмотрена ответственность налоговых и таможенных органов за убытки, причиненные налогоплательщикам вследствие неправомерных действий (решений) или бездействия, а равно неправомерных действий (решений) или бездействия должностных лиц и других работников указанных органов при исполнении ими служебных обязанност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. Объект налогообложения</w:t>
      </w:r>
    </w:p>
    <w:p>
      <w:pPr>
        <w:pStyle w:val="Normal"/>
        <w:keepNext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ктами налогообложения могут являться: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ерации по реализации товаров (работ, услуг);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ущество;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быль, доход;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оимость реализованных товаров (выполненных работ, оказанных услуг);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ой объект, имеющий стоимостную, количественную или физическую характеристики, с наличием которого у налогоплательщика законодательство о налогах и сборах связывает возникновение обязанности по уплате налог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ждый налог имеет самостоятельный объект налогооблож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ализацией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товаров, работ или услуг организацией или индивидуальным предпринимателем признается: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дача на возмездной основе (в том числе обмен товарами) права собственности на товары, результатов выполненных работ одним лицом для другого лица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мездное оказание услуг одним лицом другому лицу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лучаях, предусмотренных НК, передача права собственности на товары, результатов выполненных работ одним лицом для другого лица, оказание услуг одним лицом другому лицу - на безвозмездной основ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целей налогообложения принимается цена товаров, работ или услуг, указанная сторонами сделки. Пока не доказано обратное, предполагается, что эта цена соответствует уровню рыночных це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овые органы вправе проверять правильность применения цен по сделкам лишь в следующих случаях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между взаимозависимыми лицам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по товарообменным (бартерным) операциям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при совершении внешнеторговых сделок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) при отклонении более чем на 20% в сторону повышения или в сторону понижения от уровня цен, применяемых налогоплательщиком по идентичным (однородным) товарам (работам, услугам) в пределах непродолжительного периода времени. Эти </w:t>
      </w:r>
      <w:r>
        <w:rPr>
          <w:iCs/>
          <w:color w:val="000000"/>
          <w:sz w:val="28"/>
        </w:rPr>
        <w:t>положения не применяются при определении рыночных цен финансовых инструментов срочных сделок и ценных бума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лучаях, когда цены товаров, работ или услуг, примененные сторонами сделки, отклоняются в сторону повышения или в сторону понижения более чем на 20% от рыночной цены идентичных товаров, налоговый орган вправе вынести мотивированное решение о доначислении налога и пени. Они рассчитываются исходя из применения рыночных цен на соответствующие това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Рыночной ценой товара</w:t>
      </w:r>
      <w:r>
        <w:rPr>
          <w:color w:val="000000"/>
          <w:sz w:val="28"/>
        </w:rPr>
        <w:t xml:space="preserve"> признается цена, сложившаяся при взаимодействии спроса и предложения на рынке идентичных (а при их отсутствии - однородных) товаров в сопоставимых экономических (коммерческих) услов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ынком товаров признается сфера обращения этих товаров, определяемая исходя из возможности покупателя (продавца) реально и без значительных дополнительных затрат приобрести (реализовать) товар на ближайшей по отношению к покупателю (продавцу) территории РФ или за ее предел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Идентичными</w:t>
      </w:r>
      <w:r>
        <w:rPr>
          <w:color w:val="000000"/>
          <w:sz w:val="28"/>
        </w:rPr>
        <w:t xml:space="preserve"> признаются товары, имеющие одинаковые характерные для них основные признаки. При определении идентичности товаров учитываются, в частности, их физические характеристики, качество и репутация на рынке, страна происхождения и производитель. При определении идентичности товаров незначительные различия в их внешнем виде могут не учитывать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 xml:space="preserve">Однородными </w:t>
      </w:r>
      <w:r>
        <w:rPr>
          <w:color w:val="000000"/>
          <w:sz w:val="28"/>
        </w:rPr>
        <w:t>признаются товары, которые, не являясь идентичными, имеют сходные характеристики и состоят из схожих компонентов, что позволяет им выполнять одни и те же функции или быть коммерчески взаимозаменяемыми. При определении однородности товаров учитываются, в частности, их качество, наличие товарного знака, репутация на рынке, страна происхожд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Если невозможно определить рыночную цену используется </w:t>
      </w:r>
      <w:r>
        <w:rPr>
          <w:b/>
          <w:color w:val="000000"/>
          <w:sz w:val="28"/>
        </w:rPr>
        <w:t>метод цены последующей реализации.</w:t>
      </w:r>
      <w:r>
        <w:rPr>
          <w:color w:val="000000"/>
          <w:sz w:val="28"/>
        </w:rPr>
        <w:t xml:space="preserve"> Цена товаров определяется как разность цены, по которой товары реализованы покупателем этих товаров при их перепродаже, и обычных затрат, понесенных этим покупателем при перепродаже (без учета цены, по которой были приобретены покупателем у продавца товары) и продвижении на рынок товаров, а также обычной для данной сферы деятельности прибыли покупате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невозможности использования этого метода используется </w:t>
      </w:r>
      <w:r>
        <w:rPr>
          <w:b/>
          <w:color w:val="000000"/>
          <w:sz w:val="28"/>
        </w:rPr>
        <w:t>затратный метод</w:t>
      </w:r>
      <w:r>
        <w:rPr>
          <w:color w:val="000000"/>
          <w:sz w:val="28"/>
        </w:rPr>
        <w:t>, при котором рыночная цена товаров, реализуемых продавцом, определяется как сумма произведенных затрат и обычной для данной сферы деятельности прибыли. При этом учитываются обычные в подобных случаях прямые и косвенные затраты на производство (приобретение) и реализацию товаров, затраты на транспортировку, хранение, страхование и иные подобные затра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Доходом</w:t>
      </w:r>
      <w:r>
        <w:rPr>
          <w:color w:val="000000"/>
          <w:sz w:val="28"/>
        </w:rPr>
        <w:t xml:space="preserve"> признается экономическая выгода в денежной или натуральной форме, учитываемая в случае возможности ее оценки и в той мере, в которой такую выгоду можно оценить. Доходы налогоплательщика могут быть отнесены к доходам от источников в РФ и или к доходам от источников за пределами РФ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2"/>
        <w:ind w:hanging="0"/>
        <w:rPr>
          <w:b/>
          <w:b/>
          <w:color w:val="000000"/>
          <w:szCs w:val="24"/>
        </w:rPr>
      </w:pPr>
      <w:r>
        <w:rPr>
          <w:b/>
          <w:bCs/>
          <w:color w:val="000000"/>
          <w:szCs w:val="24"/>
        </w:rPr>
        <w:t>6. Исполнение обязанности по уплате налогов и сборов</w:t>
      </w:r>
    </w:p>
    <w:p>
      <w:pPr>
        <w:pStyle w:val="Normal"/>
        <w:keepNext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оплательщик самостоятельно исчисляет сумму налога, подлежащую уплате за налоговый период, исходя из налоговой базы, налоговой ставки и налоговых льг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Налоговая база </w:t>
      </w:r>
      <w:r>
        <w:rPr>
          <w:color w:val="000000"/>
          <w:sz w:val="28"/>
        </w:rPr>
        <w:t xml:space="preserve">представляет собой стоимостную, физическую или иную характеристики объекта налогообло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Налоговая ставка </w:t>
      </w:r>
      <w:r>
        <w:rPr>
          <w:color w:val="000000"/>
          <w:sz w:val="28"/>
        </w:rPr>
        <w:t>представляет собой величину налоговых начислений на единицу измерения налоговой баз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лучаях, предусмотренных НК, обязанность по исчислению суммы налога может быть возложена на налоговый орган или налогового агента. В этих случаях не позднее 30 дней до наступления срока платежа налоговый орган направляет налогоплательщику налоговое уведомление. В налоговом уведомлении должны быть указаны размер налога, подлежащего уплате, расчет налоговой базы, а также срок уплаты налог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язанность по уплате налога считается исполненной налогоплательщиком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 момента предъявления в банк поручения на уплату соответствующего налога при наличии достаточного денежного остатка на счете (с 2007 г. уплата налогов наличными для организаций не применяется)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вынесения налоговым органом или судом решения о зачете излишне уплаченных или излишне взысканных сумм налогов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момента удержания налога налоговым агентом (если обязанность по исчислению и удержанию налога возложена на него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язанность по уплате налога и сбора прекращае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с уплатой налога и сбора налогоплательщиком или плательщиком сбор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со смертью налогоплательщика или с признанием его умершим. Задолженность по поимущественным налогам умершего лица либо лица, признанного умершим, погашается в пределах стоимости наследственного имуще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с ликвидацией организации-налогоплательщика после проведения ликвидационной комиссией всех расчетов с бюджет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еисполнение или ненадлежащее исполнение обязанности по уплате налога является основанием для направления налоговым органом, органом государственного внебюджетного фонда или таможенным органом налогоплательщику </w:t>
      </w:r>
      <w:r>
        <w:rPr>
          <w:b/>
          <w:color w:val="000000"/>
          <w:sz w:val="28"/>
        </w:rPr>
        <w:t xml:space="preserve">требования об уплате налога. </w:t>
      </w:r>
      <w:r>
        <w:rPr>
          <w:color w:val="000000"/>
          <w:sz w:val="28"/>
        </w:rPr>
        <w:t>Срок для исполнения данного требования</w:t>
      </w:r>
      <w:r>
        <w:rPr>
          <w:b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– не менее 10 рабочих дн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лучае неуплаты или неполной уплаты налога в установленный срок производится взыскание налога за счет денежных средств, находящихся на счетах налогоплательщика в КБ, а также путем взыскания налога за счет иного иму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зыскание налога с организаций производится в бесспорном порядке. Взыскание налога с физического лица производится в судеб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случае неуплаты или неполной уплаты налога в установленный срок обязанность по уплате налога исполняется </w:t>
      </w:r>
      <w:r>
        <w:rPr>
          <w:b/>
          <w:color w:val="000000"/>
          <w:sz w:val="28"/>
        </w:rPr>
        <w:t xml:space="preserve">принудительно </w:t>
      </w:r>
      <w:r>
        <w:rPr>
          <w:color w:val="000000"/>
          <w:sz w:val="28"/>
        </w:rPr>
        <w:t>путем обращения взыскания на денежные средства организации на счетах в банках. Взыскание налога производится по решению налогового органа путем направления в банк инкассового поручения на списание и перечисление необходимых денеж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 о взыскании принимается после истечения срока, установленного для исполнения обязанности по уплате налога, но не позднее 60 дней после истечения срока исполнения требования об уплате налога. Решение о взыскании, принятое после истечения указанного срока, считается недействительным и исполнению не подлежит. В этом случае налоговый орган может обратиться в суд с иском о взыскании причитающейся к уплате суммы налог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ешение о взыскании доводится до сведения организации в срок не позднее 5 дней после вынесения. Взыскание налога может производиться с рублевых расчетных (текущих) или валютных счетов, за исключением ссудных и бюджетных счетов. Взыскание налога с валютных счетов производится в сумме, эквивалентной сумме платежа в рублях по курсу Центрального банка РФ на дату продажи валюты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кассовое поручение налогового органа на перечисление налога исполняется банком не позднее одного операционного дня, следующего за днем его получения (с рублевых счетов), и не позднее двух операционных дней – с валютных сче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недостаточности или отсутствии денежных средств на счетах или отсутствии информации о счетах налоговый орган вправе взыскать налог, пени и штрафы за счет иного имущества. </w:t>
      </w:r>
      <w:r>
        <w:rPr>
          <w:b/>
          <w:color w:val="000000"/>
          <w:sz w:val="28"/>
        </w:rPr>
        <w:t>Взыскание налога за счет имущества организации</w:t>
      </w:r>
      <w:r>
        <w:rPr>
          <w:color w:val="000000"/>
          <w:sz w:val="28"/>
        </w:rPr>
        <w:t xml:space="preserve"> производится по решению руководителя налогового органа путем направления (в течение 3-х дней с момента вынесения решения) соответствующего постановления судебному приставу-исполнителю для испол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олнительные действия должны быть совершены судебным приставом-исполнителем в двухмесячный срок со дня поступления к нему по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зыскание налога за счет имущества организации производится последовательно в отношении: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ичных денежных средств;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ущества, не участвующего непосредственно в производстве продукции (товаров), в частности ценных бумаг, валютных ценностей, непроизводственных помещений, легкового автотранспорта, предметов дизайна служебных помещений;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отовой продукции (товаров), сырья и материалов, станков, оборудования, зданий, сооружений и других основных средств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язанность по уплате налога считается исполненной с момента реализации имущества организации и погашения задолженности за счет вырученных сум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. Ответственность налогоплательщиков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Налоговым правонарушением</w:t>
      </w:r>
      <w:r>
        <w:rPr>
          <w:color w:val="000000"/>
          <w:sz w:val="28"/>
        </w:rPr>
        <w:t xml:space="preserve"> является виновно совершенное противоправное деяние (действие или бездействие) налогоплательщика, налогового агента либо иных лиц, ответственность за которое установлена НК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деляют следующие признаки налогового правонарушения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тивоправность деяния (заключается в нарушении действиями (бездействием) лица установленных норм налогового законодательства);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новность лица в совершении правонарушения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ичие законодательно установленных мер ответственности за совершение правонаруш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Налоговая санкция</w:t>
      </w:r>
      <w:r>
        <w:rPr>
          <w:color w:val="000000"/>
          <w:sz w:val="28"/>
        </w:rPr>
        <w:t xml:space="preserve"> является мерой ответственности за совершение налогового правонарушения. Налоговые санкции устанавливаются и применяются в виде денежных взысканий (штрафов)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иды налоговых правонарушений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Нарушение срока подачи заявления о постановке на учет в налоговом органе (заявление подается в течение 10 дней после государственной регистрации) - штраф в размере 5 тыс. руб. Нарушение срока постановки на учет на срок более 90 дней - штрафа в размере 1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Ведение деятельности организацией или индивидуальным предпринимателем без постановки на учет в налоговом органе (уклонение от постановки на учет) - штраф в размере 10% от доходов, полученных в течение указанного времени в результате такой деятельности, но не менее 20 тыс. руб. Уклонение более трех месяцев - штраф в размере 20% доходов, полученных в период деятельности без постановки на уче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Нарушение налогоплательщиком установленного срока представления в налоговый орган информации об открытии или закрытии им счета в каком-либо банке (в 7-дневный срок, рабочие дни) - штраф в размере 5 тыс. ру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4. Непредставление в установленный срок налоговой декларации в налоговый орган по месту учета - штраф в размере 5% суммы налога, подлежащей уплате (доплате) на основе этой декларации, за каждый полный или неполный месяц со дня, установленного для ее представления, но не более 30% указанной суммы и не менее 100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представление декларации в течение более 180 дней по истечении установленного срока - штраф в размере 30% суммы налога, подлежащей уплате на основе этой декларации, и 10% суммы налога, подлежащей уплате на основе этой декларации, за каждый полный или неполный месяц начиная со 181-го дн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5. Грубое нарушение организацией правил учета доходов и расходов или объектов налогообложения, если эти деяния совершены в течение одного налогового периода, - штраф в размере 5 тыс. руб. Те же деяния, если они совершены в течение более одного налогового периода, - штраф в размере 15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е же деяния, если они повлекли занижение налоговой базы, - штраф в размере десяти % от суммы неуплаченного налога, но не менее 15 тыс. ру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 грубым нарушением правил учета доходов и расходов и объектов налогообложения понимается отсутствие первичных документов, или отсутствие счетов-фактур, или регистров бухгалтерского учета, систематическое (два раза и более в течение календарного года) несвоевременное или неправильное отражение на счетах бухгалтерского учета и в отчетности хозяйственных операций, денежных средств, материальных ценностей, нематериальных активов и финансовых вложений налогоплательщи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6. Неуплата или неполная уплата сумм налога в результате занижения налоговой базы, иного неправильного исчисления налога или других неправомерных действий (бездействия) - штраф в размере 20% от неуплаченных сумм нало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Эти деяния, совершенные умышленно, - штраф в размере 40% от неуплаченных сумм налог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Неправомерное не перечисление (неполное перечисление) сумм налога, подлежащего удержанию и перечислению налоговым агентом, - штраф в размере 20% от суммы, подлежащей перечисл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 Непредставление в установленный срок в налоговые органы документов и иных сведений, предусмотренных НК для налогового контроля, - штраф в размере 50 руб. за каждый непредставленный докумен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. Открытие банком счета организации или индивидуальному предпринимателю без предъявления ими свидетельства о постановке на учет в налоговом органе, а равно открытие счета при наличии у банка решения налогового органа о приостановлении операций по счетам этого лица – штраф в размере 1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. Несообщение банком налоговому органу сведений об открытии или закрытии счета организацией или индивидуальным предпринимателем – штраф в размере 2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11. Нарушение банком установленного срока исполнения поручения налогоплательщика (плательщика сбора) или налогового агента о перечислении налога или сбора – пени в размере одной стопятидесятой ставки рефинансирования ЦБ, но не более 0,2% за каждый день просрочк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Тема 3. Налог на прибыль организаций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/>
          <w:color w:val="000000"/>
          <w:szCs w:val="24"/>
          <w:lang w:val="ru-RU"/>
        </w:rPr>
      </w:r>
    </w:p>
    <w:p>
      <w:pPr>
        <w:pStyle w:val="Heading2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 Налогоплательщики и объект об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оплательщики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ссийские организаци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остранные организации, осуществляющие свою деятельность в РФ через постоянные представительства и (или) получающие доходы от источников в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ктом налогообложения признается полученная прибы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былью признается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оссийских организаций – полученный доход, уменьшенный на величину произведенных расходов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иностранных организаций, осуществляющих свою деятельность в РФ через постоянные представительства – полученный через представительства доход, уменьшенный на величину произведенных расходов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иных иностранных организаций – доход, полученный от источников в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2. Доходы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доходам относятся: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ходы от реализации товаров (работ, услуг) и имущественных прав (называются доходы от реализации)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ереализационные доходы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определении доходов из них исключаются суммы налогов, предъявленные покупателю (напр., НДС, акцизы). Доходы определяются на основании первичных документов и документов налогового учета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ходы, выраженные в инвалюте, учитываются в совокупности с доходами, полученными в рублях, и пересчитываются в рубли по официальному курсу ЦБ РФ на дату признания этих доходов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мущество, переданное налогоплательщику безвозмездно, также включается в доходы организации, его получившей, и учитывается при исчислении налоговой базы. Исключение составляют некоторые виды имущ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оходом от реализации признае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ручка от реализации товаров (работ, услуг) как собственного производства, так и ранее приобретенных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ручка от реализации имущества (включая ценные бумаги) и имущественных пр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внереализационным доходам относят такие поступления, которые не связаны с выручкой от реализации продукции (товаров, работ и услуг) по обычным видам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нереализационными доходами признаются дох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 долевого участия в других организ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 операций купли-продажи инвалю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виде штрафов, пеней и иных санкций за нарушение договорных обязательств, а также сумм возмещения убытков или ущерб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 сдачи имущества в аренду (субаренд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 предоставления в пользование прав на результаты интеллектуальной деятельности и приравненные к ним средства индивидуализации (права, возникающие из патентов на изобретения, промышленные образц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виде процентов, полученных по договорам займа, кредита, банковского счета, банковского вклада, по ценным бумагам и иным долговым обязательств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виде безвозмездно полученного имущества (работ, услуг) или имущественных пра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виде дохода прошлых лет, выявленного в отчетном (налоговом) пери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виде положительной курсовой разницы, полученной от переоценки имущества и обязательств, стоимость которых выражена в инвалю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виде стоимости полученных материалов при демонтаже или разборке при ликвидации О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виде сумм кредиторской задолженности, списанных в связи с истечением срока исковой давности или по другим основан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виде стоимости излишков ТМЦ, выявленных в результате инвентар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лучении безвозмездно имущества оценка доходов осуществляется исходя из рыночных цен, но не ниже остаточной стоимости (по амортизируемому имуществу) и затрат на производство или приобретение (по товарам, работам, услугам). Информация о ценах должна быть подтверждена получателем имущества документально или путем проведения независимой оце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ходы, не учитываемые при определении налоговой базы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ущество и имущественные права, работы или услуги, полученные от других лиц в порядке предварительной оплаты товаров организациями, определяющими доходы и расходы по методу начисления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ущество и имущественные права, полученные в форме залога или задатка в качестве обеспечения обязательств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ущество и имущественные права, полученные в виде взносов в уставный капитал организации (включая эмиссионный доход в виде превышения цены размещения акций над их номинальной стоимостью)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ущество и имущественные права, полученные в пределах первоначального взноса участником хозяйственного общества или товарищества при выходе из него либо при распределении имущества при ликвидации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ства, поступившие комиссионеру, агенту или иному поверенному по договору комиссии, агентскому или иному аналогичному договору в пользу комитента, принципала и иного доверителя (за исключением сумм вознаграждений)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ства, полученные по договорам кредита и займа, а также суммы, полученные в погашение таких заимствовани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ущество, полученное российской организацие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20" w:leader="none"/>
        </w:tabs>
        <w:spacing w:lineRule="auto" w:line="360"/>
        <w:ind w:left="0" w:firstLine="1080"/>
        <w:jc w:val="both"/>
        <w:rPr>
          <w:color w:val="000000"/>
          <w:sz w:val="28"/>
        </w:rPr>
      </w:pPr>
      <w:r>
        <w:rPr>
          <w:color w:val="000000"/>
          <w:sz w:val="28"/>
        </w:rPr>
        <w:t>от организации, если уставный капитал получающей стороны не менее чем на 50% состоит из вклада передающей организ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20" w:leader="none"/>
        </w:tabs>
        <w:spacing w:lineRule="auto" w:line="360"/>
        <w:ind w:left="0" w:firstLine="1080"/>
        <w:jc w:val="both"/>
        <w:rPr>
          <w:color w:val="000000"/>
          <w:sz w:val="28"/>
        </w:rPr>
      </w:pPr>
      <w:r>
        <w:rPr>
          <w:color w:val="000000"/>
          <w:sz w:val="28"/>
        </w:rPr>
        <w:t>от организации, если уставный капитал передающей стороны не менее чем на 50% состоит из вклада получающей организ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20" w:leader="none"/>
        </w:tabs>
        <w:spacing w:lineRule="auto" w:line="360"/>
        <w:ind w:left="0" w:firstLine="1080"/>
        <w:jc w:val="both"/>
        <w:rPr>
          <w:color w:val="000000"/>
          <w:sz w:val="28"/>
        </w:rPr>
      </w:pPr>
      <w:r>
        <w:rPr>
          <w:color w:val="000000"/>
          <w:sz w:val="28"/>
        </w:rPr>
        <w:t>от физического лица, если уставный капитал получающей стороны не менее чем на 50% состоит из вклада этого ли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этом полученное имущество не признается доходом только в том случае, если в течение 1 года со дня его получения не передается третьим лицам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ства, полученные из бюджета (внебюджетного фонда) в виде процентов за несвоевременный возврат излишне уплаченных и излишне взысканных налогов и сборов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ущество, полученное организациями в рамках целевого финансирования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ожительная разница, полученная при переоценке ценных бумаг по рыночной стоимости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тоимость оборудования, безвозмездно полученного государственными и муниципальными образовательными учреждениями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3. Классификация расходов организации</w:t>
      </w:r>
    </w:p>
    <w:p>
      <w:pPr>
        <w:pStyle w:val="32"/>
        <w:keepNext w:val="true"/>
        <w:spacing w:lineRule="auto" w:line="360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32"/>
        <w:spacing w:lineRule="auto" w:line="360"/>
        <w:ind w:firstLine="709"/>
        <w:rPr/>
      </w:pPr>
      <w:r>
        <w:rPr>
          <w:b/>
          <w:color w:val="000000"/>
          <w:szCs w:val="24"/>
        </w:rPr>
        <w:t>Расходами</w:t>
      </w:r>
      <w:r>
        <w:rPr>
          <w:color w:val="000000"/>
          <w:szCs w:val="24"/>
        </w:rPr>
        <w:t xml:space="preserve"> признаются обоснованные и документально подтвержденные затраты, осуществленные налогоплательщи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 обоснованными расходами понимаются экономически оправданные затраты, оценка которых выражена в денежной форме. Расходами признаются любые затраты при условии, что они произведены для осуществления деятельности, направленной на получение до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подразделяются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расходы, связанные с производством и реализаци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нереализационные рас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, связанные с производством и реализацией, включают: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, связанные с производством, хранением и доставкой товаров, выполнением работ, оказанием услуг, приобретением и реализацией товаров;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на содержание и эксплуатацию, ремонт и техническое обслуживание ОС и иного имущества;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на освоение природных ресурсов;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на НИОКР;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на обязательное и добровольное страхование;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чие расходы, связанные с производством и реализ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, связанные с производством и реализацией, подразделяются на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териальные расходы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на оплату труда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ы начисленной амортизации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чие рас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еречень расходов открытый, т.е. организация для целей налогообложения может учесть и другие расход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меньшить налогооблагаемую прибыль можно на основании любых документов, прямо или косвенно подтверждающих произведенные рас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4. Материальные расходы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ним относятся следующие затраты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риобретение сырья и материалов, используемых в производстве товаров (работ, услуг) или образующих их основу либо являющихся необходимым компонентом при производстве товаров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риобретение материалов, используемых при производстве товаров для обеспечения технологического процесса, для упаковки произведенных товаров, на др. производственные и хозяйственные нужды (проведение испытаний, контроля, эксплуатацию ОС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риобретение запчастей и расходных материалов для ремонта оборудования, инструментов, инвентар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риобретение комплектующих изделий и полуфабрикатов, подвергающихся монтажу и дополнительной обработк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риобретение топлива, воды и энергии, расходуемых на технологические цели, выработку энергии, отопление здани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риобретение работ и услуг производственного характера, выполняемых сторонними организациями и предпринимателями (а также структурными подразделениями организации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язанные с содержанием и эксплуатацией фондов природоохранного назначения (содержание и эксплуатация очистных сооружений, фильтров, расходы на захоронение экологически опасных отход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оимость ТМЦ, включаемых в материальные расходы, определяется исходя из цен их приобретения, включая комиссионные вознаграждения, уплачиваемые посредникам, ввозные таможенные пошлины и сборы, расходы на транспортировку, хранение и иные затраты. Если стоимость возвратной тары включена в цену ТМЦ, то из общей суммы расходов на их приобретение исключается стоимость тары по цене ее возможного использования или реализации. Стоимость невозвратной тары и упаковки включается в общую сумму рас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 материальных расходов уменьшается на стоимость возвратных от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t>Возвратные отходы</w:t>
      </w:r>
      <w:r>
        <w:rPr>
          <w:color w:val="000000"/>
          <w:sz w:val="28"/>
        </w:rPr>
        <w:t xml:space="preserve"> – это остатки сырья (материалов), полуфабрикатов, теплоносителей и др. видов материальных ресурсов, образовавшиеся в процессе производства товаров, частично утратившие потребительские качества исходных ресурсов (химические или физические свойства) и в силу этого используемые с повышенными расходами или не используемые по прямому назнач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вратные отходы оцениваются в следующем порядке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</w:rPr>
        <w:t>по пониженной цене исходного материального ресурса</w:t>
      </w:r>
      <w:r>
        <w:rPr>
          <w:color w:val="000000"/>
          <w:sz w:val="28"/>
        </w:rPr>
        <w:t xml:space="preserve"> (по цене возможного использования), если эти отходы могут быть использованы для основного или вспомогательного производства, но с повышенными расходами (пониженным выходом готовой продукции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о цене реализации, если они реализуются на сторо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материальным расходам для целей налогообложения приравниваются расходы на рекультивацию земель и иные природоохранные мероприятия, потери от недостачи и порчи при хранении и транспортировке ТМЦ в пределах норм естественной убыли, технологические потери при производстве и транспортиров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определении размера материальных расходов при списании сырья и материалов в соответствии с принятой учетной политикой для целей налогообложения применяется один из методов оценки: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од оценки по себестоимости единицы запасов;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од оценки по средней себестоимости;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од оценки по себестоимости первых по времени приобретений (ФИФ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ПЗ, полученные при демонтаже основных средств и в виде излишков, выявленных при инвентаризации, следует оценивать в сумме налога на прибыль, исчисленного с их рыночной стоимости, при включении в рас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. Расходы на оплату труда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В расходы на оплату труда</w:t>
      </w:r>
      <w:r>
        <w:rPr>
          <w:color w:val="000000"/>
          <w:sz w:val="28"/>
        </w:rPr>
        <w:t xml:space="preserve"> включаются любые начисления работникам в денежной и натуральной формах, стимулирующие начисления и надбавки, компенсационные начисления, связанные с режимом работы или условиями труда, премии и единовременные поощрительные начисления, а также расходы, связанные с содержанием работников, предусмотренные трудовыми или коллективными догово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расходам на оплату труда относят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ы, начисленные по тарифным ставкам, должностным окладам, сдельным расценкам или в процентах от выручк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числения стимулирующего характера (премии за производственные результаты, надбавки к тарифным ставкам и окладам за профессиональное мастерство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числения стимулирующего и компенсирующего характера, связанные с режимом работы и условиями труда (надбавки к тарифным ставкам и окладам за работу в ночное время, работу в многосменном режиме, за совмещение профессий, за работу в тяжелых, вредных условиях, сверхурочную работу и работу в выходные и праздничные дни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оимость бесплатно предоставляемых работникам в соответствии с законодательством коммунальных услуг, питания и продуктов, предоставляемого бесплатного жиль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оимость выдаваемых работникам бесплатно в соответствии с законодательством предметов (включая форменную одежду, обмундирование), остающихся в личном потреблен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 начисленного работникам среднего заработка, сохраняемого на время выполнения ими государственных или общественных обязанносте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на оплату труда, сохраняемую работникам на время отпуска, доплата несовершеннолетним за сокращенное рабочее время, расходы на оплату перерывов в работе матерей для кормления ребенк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нежные компенсации за неиспользованный отпуск при увольнении работник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числения работникам, высвобождаемым в связи с реорганизацией или ликвидацией организации, сокращением численности или штата работник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на оплату труда, сохраняемую в соответствии с законодательством на время учебных отпусков, предоставляемых работникам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ы платежей работодателей по договорам обязательного страхования, а также по договорам добровольного страхования, заключенным в пользу работников со страховыми организациями (негосударственными ПФ), имеющими лиценз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на оплату труда работников, не состоящих в штате, за выполнение ими работ по договорам гражданско-правового характера (кроме договоров, заключенных с предпринимателями)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6. Амортизация имущества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Амортизируемым имуществом </w:t>
      </w:r>
      <w:r>
        <w:rPr>
          <w:color w:val="000000"/>
          <w:sz w:val="28"/>
        </w:rPr>
        <w:t xml:space="preserve">является имущество, результаты интеллектуальной деятельности, которые находятся у организации на праве собственности и используются ею для извлечения дохода, и стоимость которых погашается путем начисления амортиз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амортизируемому имуществу не относятся земля и иные объекты природопользования (вода, недра и др. природные ресурсы), а также материально-производственные запасы, товары, ценные бумаги, финансовые инструменты срочных сделок (опцион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став амортизируемого имущества не включа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ущество бюджетных организа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ущество некоммерческих организаций (кроме того, что используется для предпринимательской деятельност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кты внешнего благоустройства (объекты лесного, дорожного хозяйств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дуктивный ско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обретенные издания (книги), произведения искус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ущество, первоначальная стоимость которого составляет до 20000 руб. включительно (как ОС, так и НМ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состава амортизируемого имущества исключаются ОС переданные (полученные) по договорам в безвозмездное пользование, переведенные на консервацию продолжительностью свыше 3 месяцев, находящиеся на реконструкции и модернизации продолжительностью свыше 12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Под основными средствами </w:t>
      </w:r>
      <w:r>
        <w:rPr>
          <w:color w:val="000000"/>
          <w:sz w:val="28"/>
        </w:rPr>
        <w:t>понимается часть имущества со сроком полезного использования, превышающим 12 месяцев, используемого в качестве средств труда для производства и реализации товаров или для управления организ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оначальная стоимость амортизируемого ОС определяется как сумма расходов на его приобретение, сооружение, изготовление и доведение до состояния, в котором оно пригодно для ис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оначальной стоимостью имущества, являющегося предметом лизинга, признается сумма расходов лизингодателя на его приобрет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использовании ОС собственного производства первоначальная стоимость определяется по фактическим расходам на производство таких объ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роведении переоценки положительная (отрицательная) сумма переоценки не признается доходом (расходом), учитываемым для целей налогообложения прибыли, и не принимается при определении восстановительной стоимости для начисления аморт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Нематериальными активами </w:t>
      </w:r>
      <w:r>
        <w:rPr>
          <w:color w:val="000000"/>
          <w:sz w:val="28"/>
        </w:rPr>
        <w:t>являются приобретенные или созданные организацией результаты интеллектуальной деятельности и иные объекты интеллектуальной собственности, используемые в производстве продукции или управленческих нужд организации в течение длительного времени (свыше 12 месяце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ризнания НМА необходимо наличие способности приносить экономические выгоды (доход), а также наличие надлежаще оформленных документов (патентов, свидетельств, договора уступки или приобретения патента, товарного зна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нематериальным активам относя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ключительное право патентообладателя на изобретение, промышленный образец, полезную модель, селекционные достиж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ключительное право автора и иного правообладателя на использование программы для ЭВМ, базы данных, топологии интегральных микросхе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ключительное право на товарный знак, знак обслуживания, фирменное наименовани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ладение «ноу-хау», секретной формулой или процессом, информацией в отношении промышленного, коммерческого или научного опы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оначальная стоимость НМА определяется как сумма расходов на их приобретение, создание и доведение их до состояния, в котором они пригодны для ис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оимость НМА, созданных самой организацией определяется как сумма фактических расходов на их создание (в т.ч. материальных расходов, расходов на оплату труда, на услуги сторонних организаций, патентные пошлин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мортизируемое имущество распределяется по амортизационным группам в соответствии со сроками его полезного исполь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Сроком полезного использования</w:t>
      </w:r>
      <w:r>
        <w:rPr>
          <w:color w:val="000000"/>
          <w:sz w:val="28"/>
        </w:rPr>
        <w:t xml:space="preserve"> признается период, в течение которого объект ОС и объект НМА служат для выполнения целей деятельности организации. Этот срок устанавливается самостоятельно на дату ввода в эксплуатацию данного объ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срока полезного использования объекта НМА производится исходя из срока действия патента, свидетельства, а также исходя из полезного срока использования НМА, обусловленного соответствующими договорами. По НМА, по которым невозможно определить такой срок, нормы амортизации устанавливаются в расчете на 10 лет (но не более срока деятельности ПП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мортизационные группы: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недолговечное имущество со сроком полезного использования от 1 года до 2 лет включительно (инструмент, инвентарь, оборудование для добычи нефти и газа).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ущество со сроком полезного использования свыше 2 лет до 3 лет включительно (машины сбоечно-буровые, приборы для электромонтажных работ).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ыше 3 лет до 5 лет включительно (краны, конвейеры, бурильное оборудование).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ыше 5 лет до 7 лет включительно (трубопроводы, технологическое оборудование).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ыше 7 лет до 10 лет включительно.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ыше 10 лет до 15 лет включительно.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ыше 15 лет до 20 лет включительно.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ыше 20 лет до 25 лет включительно.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ыше 25 лет до 30 лет включительно.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ыше 30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лассификация ОС, включаемых в амортизационные группы, определяется Правительством РФ. Для тех видов ОС, которые не указаны в амортизационных группах, срок ПИ устанавливается организацией самостоятельно в соответствии с ТУ и рекомендациями изготов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мортизируемое имущество принимается на учет по первоначальной (восстановительной) 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расходы можно </w:t>
      </w:r>
      <w:r>
        <w:rPr>
          <w:b/>
          <w:color w:val="000000"/>
          <w:sz w:val="28"/>
        </w:rPr>
        <w:t>единовременно списать 10%</w:t>
      </w:r>
      <w:r>
        <w:rPr>
          <w:color w:val="000000"/>
          <w:sz w:val="28"/>
        </w:rPr>
        <w:t xml:space="preserve"> от стоимости нового основного средства (амортизационная премия), а также </w:t>
      </w:r>
      <w:r>
        <w:rPr>
          <w:b/>
          <w:color w:val="000000"/>
          <w:sz w:val="28"/>
        </w:rPr>
        <w:t>10%</w:t>
      </w:r>
      <w:r>
        <w:rPr>
          <w:color w:val="000000"/>
          <w:sz w:val="28"/>
        </w:rPr>
        <w:t xml:space="preserve"> расходов по достройке, дооборудованию, реконструкции, модернизации, техническому перевооружению и частичной ликвидации основных средств. Списание происходит в месяце, следующем за месяцем ввода объекта в эксплуатацию. При этом срок, в течение которого амортизируется стоимость ОС за вычетом премии, равен сроку полезного использования. При расчете ежемесячной амортизации величина премии в первоначальной стоимости не учитыва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ример.</w:t>
      </w:r>
      <w:r>
        <w:rPr>
          <w:color w:val="000000"/>
          <w:sz w:val="28"/>
        </w:rPr>
        <w:t xml:space="preserve"> Предприятие в январе 2008 г. приобрело и ввело в эксплуатацию башенный подъемный кран стоимостью 5000 тыс. руб. (без НДС). Срок полезного использования крана 15 лет (или 180 мес.). После списания амортизационной премии стоимость крана составит 4500 тыс. руб. (5000 – 500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а амортизации составит 0,5556% (1/ 180 мес. * 10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змер ежемесячной амортизации равен 25 тыс. руб. (4500 * 0,5556%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 и НМА включаются в состав амортизируемого имущества с 1-го числа месяца, следующего за месяцем, в котором они были введены в эксплуатацию (переданы в производств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ации начисляют амортизацию одним из методов: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линейным методом;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елинейным методом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рганизация применяет линейный метод к зданиям, сооружениям, передаточным устройствам, входящим в 8-10 амортизационные группы, независимо от сроков ввода в эксплуатацию этих объектов. К остальным ОС можно применять любой из 2-х мет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ранный метод не может быть изменен в течение всего периода начисления амортизации по объек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применении </w:t>
      </w:r>
      <w:r>
        <w:rPr>
          <w:b/>
          <w:color w:val="000000"/>
          <w:sz w:val="28"/>
        </w:rPr>
        <w:t>линейного метода</w:t>
      </w:r>
      <w:r>
        <w:rPr>
          <w:color w:val="000000"/>
          <w:sz w:val="28"/>
        </w:rPr>
        <w:t xml:space="preserve"> норма амортизаци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43940" cy="47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К – норма амортизации в процентах к первоначальной (восстановительной) стоимост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 – срок полезного использования объекта, выраженный в месяц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умма начисленной за месяц амортизации определяется как произведение его первоначальной (восстановительной) стоимости и нормы аморт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ример.</w:t>
      </w:r>
      <w:r>
        <w:rPr>
          <w:color w:val="000000"/>
          <w:sz w:val="28"/>
        </w:rPr>
        <w:t xml:space="preserve"> Предприятие приобрело кассовый аппарат стоимостью 15000 руб. (без НДС), срок ПИ – 6 лет (72 мес.). Амортизация начисляется линейным мет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 = 1/ 72 * 100% = 1,39%. А = 15000 * 1,39% / 100% = 208,5 руб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применении </w:t>
      </w:r>
      <w:r>
        <w:rPr>
          <w:b/>
          <w:color w:val="000000"/>
          <w:sz w:val="28"/>
        </w:rPr>
        <w:t>нелинейного метода</w:t>
      </w:r>
      <w:r>
        <w:rPr>
          <w:color w:val="000000"/>
          <w:sz w:val="28"/>
        </w:rPr>
        <w:t xml:space="preserve"> норма амортизаци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43940" cy="472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К – норма амортизации в процентах к остаточной стоимост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 – срок полезного использования объекта, выраженный в месяц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умма начисленной за месяц амортизации определяется как произведение остаточной стоимости и нормы аморт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этом с месяца, следующего за месяцем, в котором остаточная стоимость объекта достигнет 20% от первоначальной (восстановительной) стоимости, амортизация по нему осуществляется в следующем порядке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таточная стоимость в целях начисления амортизации фиксируется как его базовая стоимость для дальнейших расчетов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умма начисленной за 1 месяц амортизации определяется путем деления базовой стоимости объекта на количество месяцев, оставшихся до истечения срока ПИ объек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т метод может применяться в отношении любых объектов, кроме зданий, сооружений, входящих в 8–10 амортизационные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ример.</w:t>
      </w:r>
      <w:r>
        <w:rPr>
          <w:color w:val="000000"/>
          <w:sz w:val="28"/>
        </w:rPr>
        <w:t xml:space="preserve"> Предприятие приобрело специальный инструмент стоимостью 20000 руб. (без НДС) сроком ПИ – 20 мес. Амортизация начисляется нелинейным мето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а амортизации = 2/ 20 мес. * 100% = 10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801"/>
        <w:gridCol w:w="2874"/>
        <w:gridCol w:w="2114"/>
        <w:gridCol w:w="1628"/>
      </w:tblGrid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чная стоимость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отношение остаточной и первоначальной стоимости, %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ядок расче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амортизации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0*10%/ 100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0 *10%/ 100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00 *10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0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8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80 *10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8 и т.д.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7,8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5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7,81 * 10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,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чиная с 17 месяца сумма амортизации ежемесячной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117,81 / 4 мес. = 1029,4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легковым автомобилям и пассажирским микроавтобусам (в т.ч. полученным по лизингу), имеющим первоначальную стоимость соответственно более 600 тыс. руб. и 800 тыс. руб. без учета НДС, основная норма амортизации применяется со специальным коэффициентом 0,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приобретен объект ОС, бывший в употреблении, то норма амортизации (при линейном методе) определяется с учетом срока ПИ, уменьшенного на количество лет эксплуа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приятия имеют право производить начисление амортизации ОС с использованием повышенных или пониженных коэффициентов. Повышенные коэффициенты могут быть применены в отношени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0" w:leader="none"/>
        </w:tabs>
        <w:spacing w:lineRule="auto" w:line="360"/>
        <w:ind w:left="720" w:hanging="11"/>
        <w:jc w:val="both"/>
        <w:rPr/>
      </w:pPr>
      <w:r>
        <w:rPr>
          <w:color w:val="000000"/>
          <w:sz w:val="28"/>
        </w:rPr>
        <w:t>ОС, эксплуатируемых в условиях агрессивной среды и/ или повышенной сменности (1&lt;k&lt; 2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0" w:leader="none"/>
        </w:tabs>
        <w:spacing w:lineRule="auto" w:line="360"/>
        <w:ind w:left="720" w:hanging="11"/>
        <w:jc w:val="both"/>
        <w:rPr/>
      </w:pPr>
      <w:r>
        <w:rPr>
          <w:color w:val="000000"/>
          <w:sz w:val="28"/>
        </w:rPr>
        <w:t>ОС, являющихся предметом договора финансового лизинга, (1&lt;k&lt;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то правило не распространяется на ОС 1-3 амортизационных групп, если амортизация по ним начисляется нелинейным методом. Также повышающие коэффициенты могут использовать организации, занимающиеся научно-технической деятельностью (с 2008 г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ниженные коэффициенты могут устанавливаться в отношении любого амортизируемого имущества, перечень которого утвержден руководителем ПП (0 &lt;k&lt;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. Прочие расходы</w:t>
      </w:r>
    </w:p>
    <w:p>
      <w:pPr>
        <w:pStyle w:val="23"/>
        <w:keepNext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 прочим расходам относятся:</w:t>
      </w:r>
    </w:p>
    <w:p>
      <w:pPr>
        <w:pStyle w:val="23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на ремонт ОС (признаются для целей налогообложения в том отчетном периоде, в котором они были осуществлены, в размере фактических затрат), целесообразно создавать резерв;</w:t>
      </w:r>
    </w:p>
    <w:p>
      <w:pPr>
        <w:pStyle w:val="23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ммы налогов и сборов, начисленные в установленном законодательстве порядке;</w:t>
      </w:r>
    </w:p>
    <w:p>
      <w:pPr>
        <w:pStyle w:val="23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освоение природных ресурсов;</w:t>
      </w:r>
    </w:p>
    <w:p>
      <w:pPr>
        <w:pStyle w:val="23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на сертификацию продукцию;</w:t>
      </w:r>
    </w:p>
    <w:p>
      <w:pPr>
        <w:pStyle w:val="23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ммы комиссионных сборов;</w:t>
      </w:r>
    </w:p>
    <w:p>
      <w:pPr>
        <w:pStyle w:val="23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ммы выплаченных подъемных в пределах норм, установленных законодательством;</w:t>
      </w:r>
    </w:p>
    <w:p>
      <w:pPr>
        <w:pStyle w:val="23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на оплату услуг по охране имущества, обслуживанию охранно-пожарной сигнализации, услуг пожарной охраны, вневедомственной и иных услуг охранной деятельности, а также расходы на содержание службы безопасности (кроме затрат на экипировку, оружие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обязательное и добровольное страхование имущества (транспорта, грузов, рисков, связанных с выполнением СМР, ТМЗ, ОС производственного назначения, НМА, объектов незавершенного строительства. Расходы по обязательным видам страхования включаются в состав расходов в пределах страховых тарифов, по добровольному страхованию – в размере фактических затрат;</w:t>
      </w:r>
    </w:p>
    <w:p>
      <w:pPr>
        <w:pStyle w:val="23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по обеспечению нормальных условий труда и техники безопасности, предусмотренных законодательством, а также расходы на лечение профессиональных заболеваний работников с вредными и тяжелыми условиями труда;</w:t>
      </w:r>
    </w:p>
    <w:p>
      <w:pPr>
        <w:pStyle w:val="23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по набору работников, в т.ч. оплата услуг компаний по подбору персонала;</w:t>
      </w:r>
    </w:p>
    <w:p>
      <w:pPr>
        <w:pStyle w:val="23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на оказание услуг по гарантийному ремонту и обслуживанию;</w:t>
      </w:r>
    </w:p>
    <w:p>
      <w:pPr>
        <w:pStyle w:val="23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рендные (лизинговые) платежи за арендуемое имущество;</w:t>
      </w:r>
    </w:p>
    <w:p>
      <w:pPr>
        <w:pStyle w:val="23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на содержание служебного автотранспорта; расходы на компенсацию за использование для служебных поездок личных легковых автомобилей в пределах норм;</w:t>
      </w:r>
    </w:p>
    <w:p>
      <w:pPr>
        <w:pStyle w:val="23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на командировки (проезд к месту командировки и обратно, наем жилого помещения, суточные или полевое довольствие в пределах норм, оформление и выдача виз, паспортов, консульские, аэродромные сборы);</w:t>
      </w:r>
    </w:p>
    <w:p>
      <w:pPr>
        <w:pStyle w:val="23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на оплату юридических, информационных и консультационных услуг;</w:t>
      </w:r>
    </w:p>
    <w:p>
      <w:pPr>
        <w:pStyle w:val="23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на оплату аудиторских услуг, связанных с проверкой достоверности бухгалтерской (финансовой) отчетности;</w:t>
      </w:r>
    </w:p>
    <w:p>
      <w:pPr>
        <w:pStyle w:val="23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на публикацию бухгалтерской отчетности и др. информации, если законодательством возложена такая обязанность;</w:t>
      </w:r>
    </w:p>
    <w:p>
      <w:pPr>
        <w:pStyle w:val="23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дставительские расходы;</w:t>
      </w:r>
    </w:p>
    <w:p>
      <w:pPr>
        <w:pStyle w:val="23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на подготовку и переподготовку кадров, состоящих в штате;</w:t>
      </w:r>
    </w:p>
    <w:p>
      <w:pPr>
        <w:pStyle w:val="23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на канцелярские товары;</w:t>
      </w:r>
    </w:p>
    <w:p>
      <w:pPr>
        <w:pStyle w:val="23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на почтовые, телефонные, телеграфные услуги, на оплату услуг связи, вычислительных центров и банков;</w:t>
      </w:r>
    </w:p>
    <w:p>
      <w:pPr>
        <w:pStyle w:val="23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, связанные с приобретением права на использование программ для ЭВМ и баз данных, расходы на их обновление;</w:t>
      </w:r>
    </w:p>
    <w:p>
      <w:pPr>
        <w:pStyle w:val="23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на рекламу товаров, товарного знака;</w:t>
      </w:r>
    </w:p>
    <w:p>
      <w:pPr>
        <w:pStyle w:val="23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обслуживающих производств и хозяйств, включая расходы на содержание объектов жилищно-коммунальной и социально-культурной сферы;</w:t>
      </w:r>
    </w:p>
    <w:p>
      <w:pPr>
        <w:pStyle w:val="23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на подготовку и освоение новых производств, цехов и агрегатов;</w:t>
      </w:r>
    </w:p>
    <w:p>
      <w:pPr>
        <w:pStyle w:val="23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на услуги по ведению бухучета сторонними организациями и предпринимателями;</w:t>
      </w:r>
    </w:p>
    <w:p>
      <w:pPr>
        <w:pStyle w:val="23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латежи за регистрацию прав на недвижимое имущество и землю;</w:t>
      </w:r>
    </w:p>
    <w:p>
      <w:pPr>
        <w:pStyle w:val="23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по договорам гражданско-правового характера с индивидуальными предпринимателями, не состоящими в штате;</w:t>
      </w:r>
    </w:p>
    <w:p>
      <w:pPr>
        <w:pStyle w:val="23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зносы по обязательному социальному страхованию от несчастных случаев на производстве и профессиональных заболеваний;</w:t>
      </w:r>
    </w:p>
    <w:p>
      <w:pPr>
        <w:pStyle w:val="23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по выплате пособия по временной нетрудоспособности вследствие заболевания или травмы (за исключением несчастных случаев на производстве и профессиональных заболеваний) за первые два дня нетрудоспособности работника;</w:t>
      </w:r>
    </w:p>
    <w:p>
      <w:pPr>
        <w:pStyle w:val="23"/>
        <w:numPr>
          <w:ilvl w:val="0"/>
          <w:numId w:val="34"/>
        </w:numPr>
        <w:tabs>
          <w:tab w:val="clear" w:pos="708"/>
          <w:tab w:val="left" w:pos="851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затраты на покупку прав на земельные участки, а также прав на заключение договоров аренды земли (с 2007 г.). При этом организация должна выбрать один из двух методов: самостоятельно установить срок списания расходов, но он не может быть менее 5 лет; списывать расходы исходя из величины налоговой базы за предыдущий год – 30% налоговой базы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 01.01.2005 г. вступил в силу Федеральный закон от 29.12.2004 №202-ФЗ «О бюджете Фонда социального страхования РФ на 2005 год». Пособие по временной нетрудоспособности вследствие заболевания или травмы (за исключением несчастных случаев на производстве и профессиональных заболеваний) за первые 2 дня болезни работника работодатель оплачивает за счет собственных средств. С третьего дня болезни работника выплачивает пособие ФСС. 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  <w:szCs w:val="24"/>
        </w:rPr>
        <w:t>С 01.01.2008 г. максимальный размер пособия по временной нетрудоспособности за полный календарный месяц не может превышать 17250 руб., а пособия по беременности и родам – 23400 руб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  <w:szCs w:val="24"/>
        </w:rPr>
        <w:t>К представительским расходам относятся расходы на официальный прием и обслуживание представителей других организаций, участвующих в переговорах в целях установления и поддержания взаимного сотрудничества, а также участников, прибывших на заседания совета директоров (правления), независимо от места проведения указанных мероприятий. К таким расходам относятся расходы на проведение официального приема (завтрака, обеда), транспортное обеспечение доставки лиц к месту проведения мероприятия и обратно, буфетное обслуживание во время переговоров, оплата услуг переводчика, не состоящего в штате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дставительские расходы в течение отчетного (налогового) периода включаются в состав прочих расходов в размере, не превышающем 4% от расходов организации на оплату труда за этот отчетный период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Расходы </w:t>
      </w:r>
      <w:r>
        <w:rPr>
          <w:b/>
          <w:color w:val="000000"/>
          <w:sz w:val="28"/>
          <w:szCs w:val="24"/>
        </w:rPr>
        <w:t>на подготовку и переподготовку кадров</w:t>
      </w:r>
      <w:r>
        <w:rPr>
          <w:color w:val="000000"/>
          <w:sz w:val="28"/>
          <w:szCs w:val="24"/>
        </w:rPr>
        <w:t xml:space="preserve"> на договорной основе признаются таковыми, если: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услуги оказываются российскими образовательными учреждениями, получившими государственную аккредитацию, либо иностранными образовательными учреждениями, имеющими соответствующий статус;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подготовку (переподготовку) проходят работники, состоящие в штате;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программа подготовки способствует повышению квалификации и более эффективному использованию специалиста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е признаются расходами на подготовку и переподготовку кадров расходы по оплате обучения в высших и средних специальных учебных заведениях работников при получении ими высшего или среднего специального образования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К расходам </w:t>
      </w:r>
      <w:r>
        <w:rPr>
          <w:b/>
          <w:color w:val="000000"/>
          <w:sz w:val="28"/>
          <w:szCs w:val="24"/>
        </w:rPr>
        <w:t>на рекламу</w:t>
      </w:r>
      <w:r>
        <w:rPr>
          <w:color w:val="000000"/>
          <w:sz w:val="28"/>
          <w:szCs w:val="24"/>
        </w:rPr>
        <w:t xml:space="preserve"> относятся: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960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на рекламные мероприятия через СМИ и телекоммуникационные сети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960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на световую и иную наружную рекламу;</w:t>
      </w:r>
    </w:p>
    <w:p>
      <w:pPr>
        <w:pStyle w:val="23"/>
        <w:numPr>
          <w:ilvl w:val="0"/>
          <w:numId w:val="10"/>
        </w:numPr>
        <w:tabs>
          <w:tab w:val="clear" w:pos="708"/>
          <w:tab w:val="left" w:pos="960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на участие в выставках, ярмарках, на оформление витрин, выставок-продаж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на приобретение (изготовление) призов, вручаемых победителям розыгрышей призов во время проведения массовых рекламных кампаний, а также на прочие виды рекламы, осуществленные в течение налогового периода, для целей налогообложения признаются в размере не выше 1% выруч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Heading2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8. Внереализационные расходы</w:t>
      </w:r>
    </w:p>
    <w:p>
      <w:pPr>
        <w:pStyle w:val="23"/>
        <w:keepNext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состав внереализационных расходов включаются обоснованные затраты на осуществление деятельности, непосредственно не связанной с производством и реализацией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 таким расходам относятся:</w:t>
      </w:r>
    </w:p>
    <w:p>
      <w:pPr>
        <w:pStyle w:val="23"/>
        <w:numPr>
          <w:ilvl w:val="0"/>
          <w:numId w:val="17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на содержание переданного по договору аренды (лизинга) имущества (включая амортизацию);</w:t>
      </w:r>
    </w:p>
    <w:p>
      <w:pPr>
        <w:pStyle w:val="23"/>
        <w:numPr>
          <w:ilvl w:val="0"/>
          <w:numId w:val="17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в виде процентов по долговым обязательствам любого вида, начисленных по собственным ценным бумагам;</w:t>
      </w:r>
    </w:p>
    <w:p>
      <w:pPr>
        <w:pStyle w:val="23"/>
        <w:numPr>
          <w:ilvl w:val="0"/>
          <w:numId w:val="17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на организацию выпуска ценных бумаг по обслуживанию собственных ценных бумаг (подготовку проспекта эмиссии, изготовление или приобретение бланков, регистрацию ценных бумаг, услуги реестродержателя);</w:t>
      </w:r>
    </w:p>
    <w:p>
      <w:pPr>
        <w:pStyle w:val="23"/>
        <w:numPr>
          <w:ilvl w:val="0"/>
          <w:numId w:val="17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в виде отрицательной курсовой разницы, полученные от переоценки имущества и обязательств, стоимость которых выражена в инвалюте;</w:t>
      </w:r>
    </w:p>
    <w:p>
      <w:pPr>
        <w:pStyle w:val="23"/>
        <w:numPr>
          <w:ilvl w:val="0"/>
          <w:numId w:val="17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в виде отрицательной (положительной) курсовой разницы, образующейся вследствие отклонения курса продажи (покупки) инвалюты от курса ЦБ;</w:t>
      </w:r>
    </w:p>
    <w:p>
      <w:pPr>
        <w:pStyle w:val="23"/>
        <w:numPr>
          <w:ilvl w:val="0"/>
          <w:numId w:val="17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на ликвидацию выводимых из эксплуатации ОС;</w:t>
      </w:r>
    </w:p>
    <w:p>
      <w:pPr>
        <w:pStyle w:val="23"/>
        <w:numPr>
          <w:ilvl w:val="0"/>
          <w:numId w:val="17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дебные расходы и арбитражные сборы;</w:t>
      </w:r>
    </w:p>
    <w:p>
      <w:pPr>
        <w:pStyle w:val="23"/>
        <w:numPr>
          <w:ilvl w:val="0"/>
          <w:numId w:val="17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в виде сумм штрафов, пеней и иных санкций за нарушение договорных или долговых обязательств;</w:t>
      </w:r>
    </w:p>
    <w:p>
      <w:pPr>
        <w:pStyle w:val="23"/>
        <w:numPr>
          <w:ilvl w:val="0"/>
          <w:numId w:val="17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на оплату услуг банков;</w:t>
      </w:r>
    </w:p>
    <w:p>
      <w:pPr>
        <w:pStyle w:val="23"/>
        <w:numPr>
          <w:ilvl w:val="0"/>
          <w:numId w:val="17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по операциям с финансовыми инструментами срочных сделок;</w:t>
      </w:r>
    </w:p>
    <w:p>
      <w:pPr>
        <w:pStyle w:val="23"/>
        <w:numPr>
          <w:ilvl w:val="0"/>
          <w:numId w:val="17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мии и скидки покупателям, которые выполнили определенные условия договора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К внереализационным расходам приравниваются </w:t>
      </w:r>
      <w:r>
        <w:rPr>
          <w:b/>
          <w:color w:val="000000"/>
          <w:sz w:val="28"/>
          <w:szCs w:val="24"/>
        </w:rPr>
        <w:t>убытки</w:t>
      </w:r>
      <w:r>
        <w:rPr>
          <w:color w:val="000000"/>
          <w:sz w:val="28"/>
          <w:szCs w:val="24"/>
        </w:rPr>
        <w:t>, полученные в отчетном периоде:</w:t>
      </w:r>
    </w:p>
    <w:p>
      <w:pPr>
        <w:pStyle w:val="23"/>
        <w:numPr>
          <w:ilvl w:val="0"/>
          <w:numId w:val="23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виде убытков прошлых налоговых периодов, выявленных в текущем периоде;</w:t>
      </w:r>
    </w:p>
    <w:p>
      <w:pPr>
        <w:pStyle w:val="23"/>
        <w:numPr>
          <w:ilvl w:val="0"/>
          <w:numId w:val="23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ммы дебиторской задолженности, по которой истек срок исковой давности, а также суммы других долгов, нереальных к взысканию;</w:t>
      </w:r>
    </w:p>
    <w:p>
      <w:pPr>
        <w:pStyle w:val="23"/>
        <w:numPr>
          <w:ilvl w:val="0"/>
          <w:numId w:val="23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тери от брака;</w:t>
      </w:r>
    </w:p>
    <w:p>
      <w:pPr>
        <w:pStyle w:val="23"/>
        <w:numPr>
          <w:ilvl w:val="0"/>
          <w:numId w:val="23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тери от простоев по внутрипроизводственным причинам;</w:t>
      </w:r>
    </w:p>
    <w:p>
      <w:pPr>
        <w:pStyle w:val="23"/>
        <w:numPr>
          <w:ilvl w:val="0"/>
          <w:numId w:val="23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в виде недостачи материальных ценностей в производстве и на складах, на предприятиях торговли в случае отсутствия виновных лиц, а также убытки от хищений, виновники которых не установлены;</w:t>
      </w:r>
    </w:p>
    <w:p>
      <w:pPr>
        <w:pStyle w:val="23"/>
        <w:numPr>
          <w:ilvl w:val="0"/>
          <w:numId w:val="23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тери от стихийных бедствий, пожаров, аварий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реализации имущества организация вправе уменьшить доходы от таких операций на стоимость реализованного имущества, определяемую в следующем порядке:</w:t>
      </w:r>
    </w:p>
    <w:p>
      <w:pPr>
        <w:pStyle w:val="23"/>
        <w:numPr>
          <w:ilvl w:val="0"/>
          <w:numId w:val="31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реализации амортизируемого имущества – на остаточную стоимость имущества;</w:t>
      </w:r>
    </w:p>
    <w:p>
      <w:pPr>
        <w:pStyle w:val="23"/>
        <w:numPr>
          <w:ilvl w:val="0"/>
          <w:numId w:val="31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реализации прочего имущества (кроме ценных бумаг, продукции и товаров) – на цену приобретения такого имущества;</w:t>
      </w:r>
    </w:p>
    <w:p>
      <w:pPr>
        <w:pStyle w:val="23"/>
        <w:numPr>
          <w:ilvl w:val="0"/>
          <w:numId w:val="31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реализации покупных товаров – на стоимость приобретения товаров, определяемую одним из способов (по средней себестоимости, ФИФО)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расходы также включаются расходы по хранению, обслуживанию и транспортировке реализуемого имущества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сли цена приобретения имущества (указанного в пунктах 2,3) с учетом расходов, связанных с его реализацией, превышает выручку от реализации, разница между ними признается убытком, учитываемым в целях налогообложения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сли остаточная стоимость амортизируемого имущества с учетом расходов по реализации превышает выручку, то разница признается убытком, учитываемым при налогообложении. Этот убыток включается в состав прочих расходов организации равными долями в течение срока, определяемого как разница между сроком полезного использования имущества и фактическим сроком его эксплуатации до момента реализации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2"/>
        <w:spacing w:lineRule="auto" w:line="360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9. Порядок признания доходов и расходов при методе начисления</w:t>
      </w:r>
    </w:p>
    <w:p>
      <w:pPr>
        <w:pStyle w:val="23"/>
        <w:keepNext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ходы (расходы) признаются в том отчетном (налоговом) периоде, в котором они имели место, независимо от фактического поступления (выплаты) денежных средств, иного имущества и имущественных прав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сли доходы (расходы) относятся к нескольким отчетным периодам, то их нужно распределить с учетом принципа равномерности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  <w:szCs w:val="24"/>
        </w:rPr>
        <w:t>Датой получения дохода от реализации является день отгрузки (передачи) товаров (работ, услуг). Порядок признания внереализационных доходов зависит от вида получаемого дохода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оходы и расходы, имущество и обязательства, выраженные в инвалюте, для целей налогообложения пересчитываются в рубли по курсу ЦБ на дату признания дохо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, которые не могут быть непосредственно отнесены на затраты по конкретному виду деятельности, распределяются пропорционально доле соответствующего дохода в суммарном объеме всех до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той осуществления материальных расходов признается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ата передачи в производство сырья и материалов – в части сырья и материалов, приходящихся на произведенные товары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ата подписания акта приемки-передачи работ – для работ производственного харак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мортизация и расходы на оплату труда признаются в качестве расходов ежемесячно исходя из суммы начисленной амортизации и сумм оплаты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ходы на ремонт ОС признаются в качестве расхода в том отчетном периоде, в котором они были осуществлены, вне зависимости от их оплаты. 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23"/>
        <w:keepNext w:val="true"/>
        <w:spacing w:lineRule="auto" w:line="360"/>
        <w:ind w:firstLine="709"/>
        <w:rPr/>
      </w:pPr>
      <w:r>
        <w:rPr/>
        <w:t>Таблица 3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5024"/>
      </w:tblGrid>
      <w:tr>
        <w:trPr>
          <w:cantSplit w:val="true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ид внереализационного дохода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омент признания</w:t>
            </w:r>
          </w:p>
        </w:tc>
      </w:tr>
      <w:tr>
        <w:trPr>
          <w:cantSplit w:val="true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0"/>
              </w:numPr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оходы от долевого участия в деятельности др. организаций</w:t>
            </w:r>
          </w:p>
          <w:p>
            <w:pPr>
              <w:pStyle w:val="23"/>
              <w:numPr>
                <w:ilvl w:val="0"/>
                <w:numId w:val="10"/>
              </w:numPr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оходы от безвозмездного получения имущества (работ)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Дата подписания сторонами акта приема-передачи имущества (работ) или дата поступления денежных средств на расчетный счет (в кассу)</w:t>
            </w:r>
          </w:p>
        </w:tc>
      </w:tr>
      <w:tr>
        <w:trPr>
          <w:cantSplit w:val="true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0"/>
              </w:numPr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арендная плата</w:t>
            </w:r>
          </w:p>
          <w:p>
            <w:pPr>
              <w:pStyle w:val="23"/>
              <w:numPr>
                <w:ilvl w:val="0"/>
                <w:numId w:val="10"/>
              </w:numPr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ицензионные платежи</w:t>
            </w:r>
          </w:p>
          <w:p>
            <w:pPr>
              <w:pStyle w:val="23"/>
              <w:numPr>
                <w:ilvl w:val="0"/>
                <w:numId w:val="10"/>
              </w:numPr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оходы от купли-продажи инвалюты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ата осуществления расчетов или предъявления документов в соответствии с условиями договора</w:t>
            </w:r>
          </w:p>
        </w:tc>
      </w:tr>
      <w:tr>
        <w:trPr>
          <w:cantSplit w:val="true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0"/>
              </w:numPr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центы по кредитам и займам</w:t>
            </w:r>
          </w:p>
          <w:p>
            <w:pPr>
              <w:pStyle w:val="23"/>
              <w:numPr>
                <w:ilvl w:val="0"/>
                <w:numId w:val="10"/>
              </w:numPr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инансовые санкции за нарушение условий договорных обязательств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Дата начисления процентов и финансовых санкций в соответствии с условиями договора либо на основании решения суда</w:t>
            </w:r>
          </w:p>
        </w:tc>
      </w:tr>
      <w:tr>
        <w:trPr>
          <w:cantSplit w:val="true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0"/>
              </w:numPr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уммы восстановленных резервов</w:t>
            </w:r>
          </w:p>
          <w:p>
            <w:pPr>
              <w:pStyle w:val="23"/>
              <w:numPr>
                <w:ilvl w:val="0"/>
                <w:numId w:val="10"/>
              </w:numPr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оходы от участия в простом товариществе и от доверительного управления имуществом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оследний день отчетного (налогового) периода</w:t>
            </w:r>
          </w:p>
        </w:tc>
      </w:tr>
      <w:tr>
        <w:trPr>
          <w:cantSplit w:val="true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0"/>
              </w:numPr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оходы прошлых лет</w:t>
            </w:r>
          </w:p>
          <w:p>
            <w:pPr>
              <w:pStyle w:val="23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Дата получения (обнаружения) документов, подтверждающих наличие дохода</w:t>
            </w:r>
          </w:p>
        </w:tc>
      </w:tr>
      <w:tr>
        <w:trPr>
          <w:cantSplit w:val="true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положительная курсовая разница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Дата совершения операций с инвалютой и последний день текущего месяца</w:t>
            </w:r>
          </w:p>
        </w:tc>
      </w:tr>
      <w:tr>
        <w:trPr>
          <w:cantSplit w:val="true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доходы в виде сумм дооценки имущества (кроме амортизируемого и ценных бумаг)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Дата проведения переоценки имущества на основании акта</w:t>
            </w:r>
          </w:p>
        </w:tc>
      </w:tr>
      <w:tr>
        <w:trPr>
          <w:cantSplit w:val="true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доходы в виде полученных материалов при ликвидации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Дата составления акта ликвидации амортизируемого имущества</w:t>
            </w:r>
          </w:p>
        </w:tc>
      </w:tr>
      <w:tr>
        <w:trPr>
          <w:cantSplit w:val="true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 доходы от использования не по назначению полученных целевых средств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Дата поступления средств на расчетный счет (в кассу)</w:t>
            </w:r>
          </w:p>
        </w:tc>
      </w:tr>
    </w:tbl>
    <w:p>
      <w:pPr>
        <w:pStyle w:val="23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Датой осуществления внереализационных расходов является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та начисления налогов и сборов - для сумм налогов и сбор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та расчетов или предъявления предприятию документов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сумм комиссионных сборов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асходов на оплату сторонним организациям за выполненные работы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виде арендных платежей за арендуемое имущество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асходов по купле-продаже инвалюты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та перечисления денежных средств (выдачи из кассы) – для расходов в виде компенсации за использование для служебных поездок личных легковых автомобиле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та утверждения авансового отчета командированного работника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асходов на командировк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асходов на содержание служебного автотранспорт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редставительских расходов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та совершения операций с инвалютой, а также последний день текущего месяца – по расходам в виде отрицательной курсовой разницы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та реализации и иного выбытия ценных бумаг – по расходам, связанным с приобретением ценных бумаг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та начисления процентов в соответствии с договором или решением суда – по расходам в виде процентов по кредитам и займам, а также в виде штрафов за нарушений условий договора.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0. Порядок признания доходов и расходов при кассовом методе</w:t>
      </w:r>
    </w:p>
    <w:p>
      <w:pPr>
        <w:pStyle w:val="23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рганизации имеют право на определение даты получения дохода (осуществления расхода) по кассовому методу, если в среднем за предыдущие 4 квартала сумма выручки от реализации без учета НДС не превысила 1 млн. руб. за каждый квартал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ссовый метод не вправе применять организации, заключившие договор доверительного управления имуществом или договор о совместной деятельности.</w:t>
      </w:r>
    </w:p>
    <w:p>
      <w:pPr>
        <w:pStyle w:val="23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Датой получения дохода признается день поступления средств на счета в банках или в кассу, поступления иного имущества. Расходами признаются затраты после их фактической оплаты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латой товара признается прекращение встречного обязательства налогоплательщиком - приобретателем указанных товаров перед продавцом, которое непосредственно связано с поставкой этих товаров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атериальные расходы и расходы на оплату труда, оплата процентов за пользование заемными средствами и оплата услуг третьих лиц учитываются в составе расходов в момент списания денежных средств с расчетного счета, выплаты из кассы. При этом расходы по приобретению сырья и материалов учитываются по мере списания данного сырья в производство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мортизация учитывается в составе расходов в суммах, начисленных за отчетный период. Расходы на уплату налогов и сборов учитываются в размере их фактической уплаты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2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1. Порядок исчисления и уплаты налога</w:t>
      </w:r>
    </w:p>
    <w:p>
      <w:pPr>
        <w:pStyle w:val="23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логовой базой признается денежное выражение прибыли. Прибыль определяется нарастающим итогом с начала налогового периода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быток, полученный за год, можно списать в уменьшение будущей прибыли без ограничений в течение 10 последующи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логовая ставка устанавливается в размере </w:t>
      </w:r>
      <w:r>
        <w:rPr>
          <w:b/>
          <w:color w:val="000000"/>
          <w:sz w:val="28"/>
        </w:rPr>
        <w:t>24%.</w:t>
      </w:r>
      <w:r>
        <w:rPr>
          <w:color w:val="000000"/>
          <w:sz w:val="28"/>
        </w:rPr>
        <w:t xml:space="preserve"> При это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федеральный бюджет по ставке 6,5%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бюджеты субъектов РФ по ставке 17,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конодательные органы субъектов РФ могут снижать налоговую ставку, но не ниже 13,5%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логовые ставки на доходы иностранных организаций, не связанные с деятельностью в РФ через постоянное представительство (весь налог идет в ФБ):</w:t>
      </w:r>
    </w:p>
    <w:p>
      <w:pPr>
        <w:pStyle w:val="23"/>
        <w:numPr>
          <w:ilvl w:val="0"/>
          <w:numId w:val="15"/>
        </w:numPr>
        <w:spacing w:lineRule="auto" w:line="360"/>
        <w:ind w:left="0" w:firstLine="709"/>
        <w:rPr/>
      </w:pPr>
      <w:r>
        <w:rPr>
          <w:b/>
          <w:color w:val="000000"/>
          <w:sz w:val="28"/>
          <w:szCs w:val="24"/>
        </w:rPr>
        <w:t>20%</w:t>
      </w:r>
      <w:r>
        <w:rPr>
          <w:color w:val="000000"/>
          <w:sz w:val="28"/>
          <w:szCs w:val="24"/>
        </w:rPr>
        <w:t xml:space="preserve"> - с любых доходов, кроме указанных в п.2.</w:t>
      </w:r>
    </w:p>
    <w:p>
      <w:pPr>
        <w:pStyle w:val="23"/>
        <w:numPr>
          <w:ilvl w:val="0"/>
          <w:numId w:val="15"/>
        </w:numPr>
        <w:spacing w:lineRule="auto" w:line="360"/>
        <w:ind w:left="0" w:firstLine="709"/>
        <w:rPr/>
      </w:pPr>
      <w:r>
        <w:rPr>
          <w:b/>
          <w:color w:val="000000"/>
          <w:sz w:val="28"/>
          <w:szCs w:val="24"/>
        </w:rPr>
        <w:t>10%</w:t>
      </w:r>
      <w:r>
        <w:rPr>
          <w:color w:val="000000"/>
          <w:sz w:val="28"/>
          <w:szCs w:val="24"/>
        </w:rPr>
        <w:t xml:space="preserve"> - от использования, содержания или сдачи в аренду (фрахта) судов, самолетов, др. подвижных транспортных средств или контейнеров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 налоговой базе, определяемой по доходам, полученным в виде дивидендов, применяются ставки (весь налог идет в ФБ):</w:t>
      </w:r>
    </w:p>
    <w:p>
      <w:pPr>
        <w:pStyle w:val="23"/>
        <w:numPr>
          <w:ilvl w:val="0"/>
          <w:numId w:val="10"/>
        </w:numPr>
        <w:spacing w:lineRule="auto" w:line="360"/>
        <w:ind w:left="0" w:firstLine="709"/>
        <w:rPr/>
      </w:pPr>
      <w:r>
        <w:rPr>
          <w:b/>
          <w:color w:val="000000"/>
          <w:sz w:val="28"/>
          <w:szCs w:val="24"/>
        </w:rPr>
        <w:t>9%</w:t>
      </w:r>
      <w:r>
        <w:rPr>
          <w:color w:val="000000"/>
          <w:sz w:val="28"/>
          <w:szCs w:val="24"/>
        </w:rPr>
        <w:t xml:space="preserve"> - по доходам, полученным от российских организаций российскими организациями и физическими лицами – налоговыми резидентами РФ;</w:t>
      </w:r>
    </w:p>
    <w:p>
      <w:pPr>
        <w:pStyle w:val="23"/>
        <w:numPr>
          <w:ilvl w:val="0"/>
          <w:numId w:val="10"/>
        </w:numPr>
        <w:spacing w:lineRule="auto" w:line="360"/>
        <w:ind w:left="0" w:firstLine="709"/>
        <w:rPr/>
      </w:pPr>
      <w:r>
        <w:rPr>
          <w:b/>
          <w:color w:val="000000"/>
          <w:sz w:val="28"/>
          <w:szCs w:val="24"/>
        </w:rPr>
        <w:t>15%</w:t>
      </w:r>
      <w:r>
        <w:rPr>
          <w:color w:val="000000"/>
          <w:sz w:val="28"/>
          <w:szCs w:val="24"/>
        </w:rPr>
        <w:t xml:space="preserve"> - по доходам, полученным от российских организаций иностранными организациями, а также, полученными российскими организациями от иностранных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ледующие ставки применяются (весь налог идет в ФБ):</w:t>
      </w:r>
    </w:p>
    <w:p>
      <w:pPr>
        <w:pStyle w:val="23"/>
        <w:spacing w:lineRule="auto" w:line="360"/>
        <w:ind w:firstLine="709"/>
        <w:rPr/>
      </w:pPr>
      <w:r>
        <w:rPr>
          <w:b/>
          <w:color w:val="000000"/>
          <w:sz w:val="28"/>
          <w:szCs w:val="24"/>
        </w:rPr>
        <w:t xml:space="preserve">15% </w:t>
      </w:r>
      <w:r>
        <w:rPr>
          <w:color w:val="000000"/>
          <w:sz w:val="28"/>
          <w:szCs w:val="24"/>
        </w:rPr>
        <w:t>- по доходу в виде процентов по государственным и муниципальным ценным бумагам, эмитированным после 01.01.2007 г.;</w:t>
      </w:r>
    </w:p>
    <w:p>
      <w:pPr>
        <w:pStyle w:val="23"/>
        <w:spacing w:lineRule="auto" w:line="360"/>
        <w:ind w:firstLine="709"/>
        <w:rPr/>
      </w:pPr>
      <w:r>
        <w:rPr>
          <w:b/>
          <w:color w:val="000000"/>
          <w:sz w:val="28"/>
          <w:szCs w:val="24"/>
        </w:rPr>
        <w:t>9%</w:t>
      </w:r>
      <w:r>
        <w:rPr>
          <w:color w:val="000000"/>
          <w:sz w:val="28"/>
          <w:szCs w:val="24"/>
        </w:rPr>
        <w:t xml:space="preserve"> - по доходу в виде процентов по муниципальным ценным бумагам, эмитированным на срок не менее трех лет до 01.01.2007 г.; а также по доходу в виде процентов по облигациям с ипотечным покрытием, эмитированным до 1 января 2007 года, и по доходу учредителей доверительного управления ипотечным покрытием, полученным на основании приобретения ипотечных сертификатов участия, выданных управляющим ипотечным покрытием до 01.01.2007 г.;</w:t>
      </w:r>
    </w:p>
    <w:p>
      <w:pPr>
        <w:pStyle w:val="23"/>
        <w:spacing w:lineRule="auto" w:line="360"/>
        <w:ind w:firstLine="709"/>
        <w:rPr/>
      </w:pPr>
      <w:r>
        <w:rPr>
          <w:b/>
          <w:color w:val="000000"/>
          <w:sz w:val="28"/>
          <w:szCs w:val="24"/>
        </w:rPr>
        <w:t>0%</w:t>
      </w:r>
      <w:r>
        <w:rPr>
          <w:color w:val="000000"/>
          <w:sz w:val="28"/>
          <w:szCs w:val="24"/>
        </w:rPr>
        <w:t xml:space="preserve"> - по доходу в виде процентов по государственным и муниципальным облигациям, эмитированным до 20.01.1997 г., а также по облигациям государственного валютного займа 1999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овым периодом по налогу на прибыль является календарный год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>Отчетными периодами – 1-й квартал, полугодие и 9 месяцев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счисление и уплата налога может осуществляться:</w:t>
      </w:r>
    </w:p>
    <w:p>
      <w:pPr>
        <w:pStyle w:val="23"/>
        <w:spacing w:lineRule="auto" w:line="360"/>
        <w:ind w:firstLine="709"/>
        <w:rPr/>
      </w:pPr>
      <w:r>
        <w:rPr>
          <w:b/>
          <w:color w:val="000000"/>
          <w:sz w:val="28"/>
          <w:szCs w:val="24"/>
        </w:rPr>
        <w:t>1)</w:t>
      </w:r>
      <w:r>
        <w:rPr>
          <w:color w:val="000000"/>
          <w:sz w:val="28"/>
          <w:szCs w:val="24"/>
        </w:rPr>
        <w:t xml:space="preserve"> </w:t>
      </w:r>
      <w:r>
        <w:rPr>
          <w:b/>
          <w:color w:val="000000"/>
          <w:sz w:val="28"/>
          <w:szCs w:val="24"/>
        </w:rPr>
        <w:t>квартальными авансовыми платежами</w:t>
      </w:r>
      <w:r>
        <w:rPr>
          <w:color w:val="000000"/>
          <w:sz w:val="28"/>
          <w:szCs w:val="24"/>
        </w:rPr>
        <w:t xml:space="preserve">. В течение квартала уплачиваются </w:t>
      </w:r>
      <w:r>
        <w:rPr>
          <w:i/>
          <w:color w:val="000000"/>
          <w:sz w:val="28"/>
          <w:szCs w:val="24"/>
        </w:rPr>
        <w:t>ежемесячные авансовые платежи</w:t>
      </w:r>
      <w:r>
        <w:rPr>
          <w:b/>
          <w:color w:val="000000"/>
          <w:sz w:val="28"/>
          <w:szCs w:val="24"/>
        </w:rPr>
        <w:t>.</w:t>
      </w:r>
      <w:r>
        <w:rPr>
          <w:color w:val="000000"/>
          <w:sz w:val="28"/>
          <w:szCs w:val="24"/>
        </w:rPr>
        <w:t xml:space="preserve"> Их уплата производится равными долями в размере 1/3 квартального авансового платежа за квартал, предшествующий данному. Размер ежемесячных авансовых платежей, подлежащих к уплате в 1-м квартале текущего года, принимается равным размеру ежемесячного авансового платежа, уплаченного в последнем квартале предыдущего года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 итогам каждого отчетного периода исчисляется сумма квартального авансового платежа исходя из ставки и фактически полученной прибыли, подлежащей налогообложению, рассчитанной нарастающим итогом с начала налогового периода до окончания 1-го квартала, полугодия, 9 месяцев и года. Сумма квартальных авансовых платежей определяется с учетом ранее начисленных сумм авансовых платеж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жемесячные авансовые платежи уплачиваются в срок не позднее 28-го числа каждого месяца отчетного периода.</w:t>
      </w:r>
    </w:p>
    <w:p>
      <w:pPr>
        <w:pStyle w:val="23"/>
        <w:spacing w:lineRule="auto" w:line="360"/>
        <w:ind w:firstLine="709"/>
        <w:rPr/>
      </w:pPr>
      <w:r>
        <w:rPr>
          <w:b/>
          <w:color w:val="000000"/>
          <w:sz w:val="28"/>
          <w:szCs w:val="24"/>
        </w:rPr>
        <w:t xml:space="preserve">2) ежемесячными авансовыми платежами исходя из фактически полученной прибыли. </w:t>
      </w:r>
      <w:r>
        <w:rPr>
          <w:color w:val="000000"/>
          <w:sz w:val="28"/>
          <w:szCs w:val="24"/>
        </w:rPr>
        <w:t xml:space="preserve">Расчет при этом производится исходя из ставки налога и фактически полученной прибыли, рассчитанной нарастающим итогом с начала налогового периода до окончания соответствующего месяца. Сумма авансовых платежей, подлежащих уплате, определяется с учетом ранее начисленных сумм авансовых платежей. 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плата авансовых платежей не позднее 28-го числа месяца, следующего за истекшим месяцем.</w:t>
      </w:r>
    </w:p>
    <w:p>
      <w:pPr>
        <w:pStyle w:val="23"/>
        <w:tabs>
          <w:tab w:val="clear" w:pos="708"/>
          <w:tab w:val="right" w:pos="9637" w:leader="none"/>
        </w:tabs>
        <w:spacing w:lineRule="auto" w:line="360"/>
        <w:ind w:firstLine="709"/>
        <w:rPr/>
      </w:pPr>
      <w:r>
        <w:rPr>
          <w:b/>
          <w:color w:val="000000"/>
          <w:sz w:val="28"/>
          <w:szCs w:val="24"/>
        </w:rPr>
        <w:t xml:space="preserve">3) квартальными авансовыми платежами по итогам отчетного периода. </w:t>
      </w:r>
      <w:r>
        <w:rPr>
          <w:color w:val="000000"/>
          <w:sz w:val="28"/>
          <w:szCs w:val="24"/>
        </w:rPr>
        <w:t>Это возможно для организаций, у которых за предыдущие 4 квартала выручка от реализации не превышала в среднем 3 млн. руб. за каждый квартал, а также бюджетных учреждений, иностранных организаций, осуществляющих деятельность в РФ через постоянное представительство, некоммерческих организаций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лог, подлежащий уплате по истечении налогового периода, уплачивается не позднее срока, установленного для подачи налоговых деклараций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вартальные авансовые платежи уплачиваются не позднее срока, установленного для подачи налоговых деклараций за соответствующий отчетный период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 доходам, выплачиваемым в виде дивидендов, а также процентов по государственным и муниципальным ценным бумагам, налог, удержанный при выплате дохода, перечисляется налоговым агентом в течение 10 дней со дня выплаты дохода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новь созданные организации уплачивают квартальные авансовые платежи за соответствующий отчетный период при условии, если выручка от реализации не превышала 1 млн. руб. в месяц либо 3 млн. руб. в квартал. Если же выручка превысит эти пределы, то начиная с месяца, следующего за месяцем, в котором имелось превышение, организация уплачивает авансовые платежи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рганизации независимо от наличия у них обязанности по уплате налога и авансовых платежей обязаны по истечении каждого отчетного и налогового периода представлять в налоговые органы по месту своего нахождения (и нахождения каждого обособленного подразделения) налоговые декларации.</w:t>
      </w:r>
    </w:p>
    <w:p>
      <w:pPr>
        <w:pStyle w:val="23"/>
        <w:spacing w:lineRule="auto" w:line="360"/>
        <w:ind w:firstLine="709"/>
        <w:rPr/>
      </w:pPr>
      <w:r>
        <w:rPr>
          <w:color w:val="000000"/>
          <w:sz w:val="28"/>
          <w:szCs w:val="24"/>
        </w:rPr>
        <w:t>Налоговые расчеты представляются не позднее 28 дней со дня окончания соответствующего отчетного периода, а по итогам налогового периода (года) – не позднее 28 марта следующего года.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2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2. Налоговый уче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Налоговый учет – </w:t>
      </w:r>
      <w:r>
        <w:rPr>
          <w:color w:val="000000"/>
          <w:sz w:val="28"/>
        </w:rPr>
        <w:t>это система обобщения информации для определения налоговой базы по налогу на основе данных первичных док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 утвердить учетную политику для целей налогообложения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Учетная политика для целей налогообложения прибыли – </w:t>
      </w:r>
      <w:r>
        <w:rPr>
          <w:color w:val="000000"/>
          <w:sz w:val="28"/>
        </w:rPr>
        <w:t>это совокупность способов ведения налогового учета имущества, хозяйственных операций, доходов и расходов с целью формирования достоверной информации о прибыли организации в налоговой декларации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четная политика должна раскрывать подходы организации при решении следующих вопросов: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) определение налоговой базы по налогу на прибыль;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) формирование налоговых обязательств перед бюджетом;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) оценка имущества;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) распределение убытков между налоговыми периодами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процессе формирования учетной политики должны быть установлены и обоснованы организационно-технические и методические аспекты НУ: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рядок организации налогового учета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нципы и порядок налогового учета видов деятельности, осуществляемых организацией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ормы аналитических регистров НУ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хнология обработки учетной информации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пособы ведения НУ и др. аспекты.</w:t>
      </w:r>
    </w:p>
    <w:p>
      <w:pPr>
        <w:pStyle w:val="23"/>
        <w:spacing w:lineRule="auto" w:line="360"/>
        <w:ind w:hanging="0"/>
        <w:rPr/>
      </w:pPr>
      <w:r>
        <w:rPr>
          <w:color w:val="000000"/>
          <w:sz w:val="28"/>
          <w:szCs w:val="24"/>
        </w:rPr>
        <w:t xml:space="preserve">Таблица 3.3. </w:t>
      </w:r>
      <w:r>
        <w:rPr/>
        <w:t>Способы ведения налогового учет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46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ъект учетной полити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пособы ведения налогового учета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лассификация доходов и расход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0"/>
              </w:numPr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тнесение доходов (расходов) к доходам (расходам) от реализации товаров (работ)</w:t>
            </w:r>
          </w:p>
          <w:p>
            <w:pPr>
              <w:pStyle w:val="23"/>
              <w:numPr>
                <w:ilvl w:val="0"/>
                <w:numId w:val="10"/>
              </w:numPr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тнесение доходов (расходов) к внереализационным доходам (расходам)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рядок признания доходов и расход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0"/>
              </w:numPr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изнание доходов (расходов) в отчетном (налоговом) периоде, к которому они относятся</w:t>
            </w:r>
          </w:p>
          <w:p>
            <w:pPr>
              <w:pStyle w:val="23"/>
              <w:numPr>
                <w:ilvl w:val="0"/>
                <w:numId w:val="10"/>
              </w:numPr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изнание доходов (расходов) в отчетном (налоговом) периоде, в котором поступили денежные средства, имущество или имущественные права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рядок признания убыт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0"/>
              </w:numPr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лное признание убытка в отчетном (налоговом) периоде</w:t>
            </w:r>
          </w:p>
          <w:p>
            <w:pPr>
              <w:pStyle w:val="23"/>
              <w:numPr>
                <w:ilvl w:val="0"/>
                <w:numId w:val="10"/>
              </w:numPr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еренос убытка на будущие периоды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числение амортиз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0"/>
              </w:numPr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инейный метод</w:t>
            </w:r>
          </w:p>
          <w:p>
            <w:pPr>
              <w:pStyle w:val="23"/>
              <w:numPr>
                <w:ilvl w:val="0"/>
                <w:numId w:val="10"/>
              </w:numPr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елинейный метод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ормирование резерв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0"/>
              </w:numPr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ормируются резервы по сомнительным долгам, гарантийному ремонту и гарантийному обслуживанию</w:t>
            </w:r>
          </w:p>
          <w:p>
            <w:pPr>
              <w:pStyle w:val="23"/>
              <w:numPr>
                <w:ilvl w:val="0"/>
                <w:numId w:val="10"/>
              </w:numPr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езервы не формируются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ценка списываемых материалов и товар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0"/>
              </w:numPr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етод оценки по себестоимости единицы запасов</w:t>
            </w:r>
          </w:p>
          <w:p>
            <w:pPr>
              <w:pStyle w:val="23"/>
              <w:numPr>
                <w:ilvl w:val="0"/>
                <w:numId w:val="10"/>
              </w:numPr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етод оценки по средней стоимости</w:t>
            </w:r>
          </w:p>
          <w:p>
            <w:pPr>
              <w:pStyle w:val="23"/>
              <w:numPr>
                <w:ilvl w:val="0"/>
                <w:numId w:val="10"/>
              </w:numPr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етод ФИФО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ериодичность уплаты в бюджет налога на прибыл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0"/>
              </w:numPr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ежеквартальная</w:t>
            </w:r>
          </w:p>
          <w:p>
            <w:pPr>
              <w:pStyle w:val="23"/>
              <w:numPr>
                <w:ilvl w:val="0"/>
                <w:numId w:val="10"/>
              </w:numPr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ежемесячная</w:t>
            </w:r>
          </w:p>
        </w:tc>
      </w:tr>
    </w:tbl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зменения в учетную политику могут вноситься в случаях изменения законодательства о налоге на прибыль; изменения применяемых способов налогового учета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дтверждением данных налогового учета (НУ) являются:</w:t>
      </w:r>
    </w:p>
    <w:p>
      <w:pPr>
        <w:pStyle w:val="23"/>
        <w:numPr>
          <w:ilvl w:val="0"/>
          <w:numId w:val="32"/>
        </w:numPr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ервичные учетные документы (включая справку бухгалтера);</w:t>
      </w:r>
    </w:p>
    <w:p>
      <w:pPr>
        <w:pStyle w:val="23"/>
        <w:numPr>
          <w:ilvl w:val="0"/>
          <w:numId w:val="32"/>
        </w:numPr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налитические регистры налогового учета;</w:t>
      </w:r>
    </w:p>
    <w:p>
      <w:pPr>
        <w:pStyle w:val="23"/>
        <w:numPr>
          <w:ilvl w:val="0"/>
          <w:numId w:val="32"/>
        </w:numPr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 налоговой базы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Если ПП осуществляет несколько видов деятельности, то в учетной политике нужно раскрыть особенности налогового учета доходов и расходов по каждому из них. К учетной политике прилагаются формы аналитических регистров и порядок отражения в них информации.</w:t>
      </w:r>
    </w:p>
    <w:p>
      <w:pPr>
        <w:pStyle w:val="23"/>
        <w:spacing w:lineRule="auto" w:line="360"/>
        <w:ind w:firstLine="709"/>
        <w:rPr/>
      </w:pPr>
      <w:r>
        <w:rPr>
          <w:b/>
          <w:i/>
          <w:color w:val="000000"/>
          <w:sz w:val="28"/>
          <w:szCs w:val="24"/>
        </w:rPr>
        <w:t>Аналитические регистры НУ</w:t>
      </w:r>
      <w:r>
        <w:rPr>
          <w:color w:val="000000"/>
          <w:sz w:val="28"/>
          <w:szCs w:val="24"/>
        </w:rPr>
        <w:t xml:space="preserve"> – сводные формы систематизации данных налогового учета за отчетный (налоговый) период без отражения по счетам бухучета. Формы аналитических регистров для определения налоговой базы должны содержать следующие реквизиты:</w:t>
      </w:r>
    </w:p>
    <w:p>
      <w:pPr>
        <w:pStyle w:val="23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именование регистра;</w:t>
      </w:r>
    </w:p>
    <w:p>
      <w:pPr>
        <w:pStyle w:val="23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ту составления;</w:t>
      </w:r>
    </w:p>
    <w:p>
      <w:pPr>
        <w:pStyle w:val="23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змерители операции в натуральном и денежном выражении;</w:t>
      </w:r>
    </w:p>
    <w:p>
      <w:pPr>
        <w:pStyle w:val="23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именование хозяйственных операций;</w:t>
      </w:r>
    </w:p>
    <w:p>
      <w:pPr>
        <w:pStyle w:val="23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дпись лица, ответственного за составление регистров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 НУ допускаются 2 метода признания доходов и расходов: начисления и кассовый. 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 налоговой базы за отчетный (налоговый) период составляется организацией самостоятельно исходя из данных НУ нарастающим итогом с начала года. Расчет налоговой базы содержит данные:</w:t>
      </w:r>
    </w:p>
    <w:p>
      <w:pPr>
        <w:pStyle w:val="23"/>
        <w:numPr>
          <w:ilvl w:val="0"/>
          <w:numId w:val="7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ериод, за который определяется налоговая база.</w:t>
      </w:r>
    </w:p>
    <w:p>
      <w:pPr>
        <w:pStyle w:val="23"/>
        <w:numPr>
          <w:ilvl w:val="0"/>
          <w:numId w:val="7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мма доходов от реализации, полученных в отчетном периоде, в т.ч.:</w:t>
      </w:r>
    </w:p>
    <w:p>
      <w:pPr>
        <w:pStyle w:val="23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ручка от реализации товаров, работ собственного производства, а также от реализации имущества и имущественных прав;</w:t>
      </w:r>
    </w:p>
    <w:p>
      <w:pPr>
        <w:pStyle w:val="23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ручка от реализации ценных бумаг, не обращающихся на организованном рынке;</w:t>
      </w:r>
    </w:p>
    <w:p>
      <w:pPr>
        <w:pStyle w:val="23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ручка от реализации покупных товаров;</w:t>
      </w:r>
    </w:p>
    <w:p>
      <w:pPr>
        <w:pStyle w:val="23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ручка от реализации финансовых инструментов срочных сделок, не обращающихся на организованном рынке;</w:t>
      </w:r>
    </w:p>
    <w:p>
      <w:pPr>
        <w:pStyle w:val="23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ручка от реализации ОС;</w:t>
      </w:r>
    </w:p>
    <w:p>
      <w:pPr>
        <w:pStyle w:val="23"/>
        <w:numPr>
          <w:ilvl w:val="0"/>
          <w:numId w:val="10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ручка от реализации товаров обслуживающих производств.</w:t>
      </w:r>
    </w:p>
    <w:p>
      <w:pPr>
        <w:pStyle w:val="23"/>
        <w:numPr>
          <w:ilvl w:val="0"/>
          <w:numId w:val="7"/>
        </w:numPr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 xml:space="preserve">Сумма расходов, произведенных в отчетном периоде, уменьшающих сумму доходов от реализации (та же классификация). </w:t>
      </w:r>
    </w:p>
    <w:p>
      <w:pPr>
        <w:pStyle w:val="23"/>
        <w:numPr>
          <w:ilvl w:val="0"/>
          <w:numId w:val="7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быль (убыток) от реализации (та же классификация).</w:t>
      </w:r>
    </w:p>
    <w:p>
      <w:pPr>
        <w:pStyle w:val="23"/>
        <w:numPr>
          <w:ilvl w:val="0"/>
          <w:numId w:val="7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мма внереализационных доходов.</w:t>
      </w:r>
    </w:p>
    <w:p>
      <w:pPr>
        <w:pStyle w:val="23"/>
        <w:numPr>
          <w:ilvl w:val="0"/>
          <w:numId w:val="7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мма внереализационных расходов.</w:t>
      </w:r>
    </w:p>
    <w:p>
      <w:pPr>
        <w:pStyle w:val="23"/>
        <w:numPr>
          <w:ilvl w:val="0"/>
          <w:numId w:val="7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быль (убыток) от внереализационных операций.</w:t>
      </w:r>
    </w:p>
    <w:p>
      <w:pPr>
        <w:pStyle w:val="23"/>
        <w:numPr>
          <w:ilvl w:val="0"/>
          <w:numId w:val="7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того налоговая база за отчетный период.</w:t>
      </w:r>
    </w:p>
    <w:p>
      <w:pPr>
        <w:pStyle w:val="23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на производство и реализацию подразделяются на:</w:t>
      </w:r>
    </w:p>
    <w:p>
      <w:pPr>
        <w:pStyle w:val="23"/>
        <w:numPr>
          <w:ilvl w:val="0"/>
          <w:numId w:val="36"/>
        </w:numPr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ямые (организация самостоятельно определяет перечень прямых расходов в учетной политике);</w:t>
      </w:r>
    </w:p>
    <w:p>
      <w:pPr>
        <w:pStyle w:val="23"/>
        <w:numPr>
          <w:ilvl w:val="0"/>
          <w:numId w:val="36"/>
        </w:numPr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свенные.</w:t>
      </w:r>
    </w:p>
    <w:p>
      <w:pPr>
        <w:pStyle w:val="23"/>
        <w:spacing w:lineRule="auto" w:line="360"/>
        <w:ind w:firstLine="709"/>
        <w:rPr>
          <w:vanish/>
        </w:rPr>
      </w:pPr>
      <w:r>
        <w:rPr>
          <w:color w:val="000000"/>
          <w:sz w:val="28"/>
          <w:szCs w:val="24"/>
        </w:rPr>
        <w:t>Сумма косвенных расходов в полном объеме относится на уменьшение доходов от производства и реализации продукции. Сумма прямых расходов также уменьшает доходы от реализации, за исключением сумм прямых расходов, распределяемых на остатки незавершенного производства, готовой продукции на складе и отгруженной, но нереализованной в отчетном периоде продукции. Организация вправе сама определить в учетной политике порядок распределения прямых расходов на остатки незавершенного производства.</w:t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05"/>
        </w:tabs>
        <w:ind w:left="120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845"/>
        </w:tabs>
        <w:ind w:left="845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969"/>
        </w:tabs>
        <w:ind w:left="196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4123"/>
        </w:tabs>
        <w:ind w:left="4123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1205"/>
        </w:tabs>
        <w:ind w:left="1205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bullet"/>
      <w:lvlText w:val="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9">
    <w:lvl w:ilvl="0">
      <w:start w:val="1"/>
      <w:numFmt w:val="bullet"/>
      <w:lvlText w:val="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"/>
      <w:lvlJc w:val="left"/>
      <w:pPr>
        <w:tabs>
          <w:tab w:val="num" w:pos="4265"/>
        </w:tabs>
        <w:ind w:left="42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lineRule="auto" w:line="360"/>
      <w:jc w:val="both"/>
    </w:pPr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360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13:00Z</dcterms:created>
  <dc:creator>Пользователь</dc:creator>
  <dc:description/>
  <cp:keywords/>
  <dc:language>en-US</dc:language>
  <cp:lastModifiedBy>SYSTEM</cp:lastModifiedBy>
  <dcterms:modified xsi:type="dcterms:W3CDTF">2011-09-13T06:13:00Z</dcterms:modified>
  <cp:revision>2</cp:revision>
  <dc:subject/>
  <dc:title>НАЛОГОВАЯ СИСТЕМА, НАЛОГ НА ПРИБЫЛЬ</dc:title>
</cp:coreProperties>
</file>