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ое агентство по науке и образованию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сковский Государственный Университет им. Ломоносова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дический факультет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ферат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му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kern w:val="2"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Налоговая система Индии</w:t>
      </w:r>
    </w:p>
    <w:p>
      <w:pPr>
        <w:pStyle w:val="TextBody"/>
        <w:spacing w:lineRule="auto" w:line="360"/>
        <w:ind w:firstLine="5670"/>
        <w:rPr>
          <w:b/>
          <w:b/>
          <w:bCs/>
          <w:kern w:val="2"/>
          <w:sz w:val="40"/>
          <w:szCs w:val="40"/>
          <w:lang w:val="ru-RU"/>
        </w:rPr>
      </w:pPr>
      <w:r>
        <w:rPr>
          <w:b/>
          <w:bCs/>
          <w:kern w:val="2"/>
          <w:sz w:val="40"/>
          <w:szCs w:val="40"/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Москва 2007</w:t>
      </w:r>
      <w:r>
        <w:br w:type="page"/>
      </w:r>
    </w:p>
    <w:p>
      <w:pPr>
        <w:pStyle w:val="Style14"/>
        <w:ind w:hanging="0"/>
        <w:jc w:val="center"/>
        <w:rPr>
          <w:b/>
          <w:b/>
          <w:bCs/>
        </w:rPr>
      </w:pPr>
      <w:r>
        <w:rPr>
          <w:b/>
          <w:bCs/>
        </w:rPr>
        <w:t>Налоговая система Индии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В каждой стране существуют свои виды налоговых систем, иногда существенно отличающихся друг от друга. Во многом это связано с традициями, накладывающими отпечаток на количественные и качественные характеристики, а также с конкретной социально-экономической ситуацией и соответственно с теми задачами, которые решает налоговая система в тот или иной период времени. </w:t>
      </w:r>
    </w:p>
    <w:p>
      <w:pPr>
        <w:pStyle w:val="Style14"/>
        <w:rPr/>
      </w:pPr>
      <w:r>
        <w:rPr/>
        <w:t>Налоговая система, в ее обобщенном понимании, представляет собой совокупность налогов, установленных законом; принципов, форм и методов их установления, изменения и отмены; системы мер, обеспечивающих выполнение налогового законодательства. Главными органично связанными элементами налоговой системы являются система налогов и налоговый механизм.</w:t>
      </w:r>
    </w:p>
    <w:p>
      <w:pPr>
        <w:pStyle w:val="Style14"/>
        <w:rPr/>
      </w:pPr>
      <w:r>
        <w:rPr/>
        <w:t xml:space="preserve">Своими особенностями характеризуется налоговая система Индии. </w:t>
      </w:r>
    </w:p>
    <w:p>
      <w:pPr>
        <w:pStyle w:val="Style14"/>
        <w:rPr/>
      </w:pPr>
      <w:r>
        <w:rPr>
          <w:b/>
          <w:bCs/>
        </w:rPr>
        <w:t xml:space="preserve">Административная система. </w:t>
      </w:r>
      <w:r>
        <w:rPr/>
        <w:t xml:space="preserve">Высшим органом департамента по налогообложению является Центральный совет по прямым налогам, который входит в министерство финансов при правительстве Индии. Совет администрирует соблюдение прямых законов по налогообложению, а именно подоходный налог на имущество и налог на дарение. В Индии действует единый закон о налогообложении, принятый по Акту о налогообложении в 1961 году. По конституции Индии штатам запрещено обложение налогами доходов кроме дохода от реализации сельскохозяйственной продукции. Налогообложение в Индии зависит от статуса резидента вне зависимости от национальности или места постоянного жительства налогоплательщика. Резиденты обязаны платить налоги в Индии на все доходы, получаемые из других стран. Резидент, имеющий статус "неординарного резидента", платит налоги в Индии на доходы, получаемые от своей деятельности в Индии и за рубежом. Нерезидент облагается налогами только на территории Индии, а за пределами Индии освобождается от индийского налогообложения. </w:t>
      </w:r>
    </w:p>
    <w:p>
      <w:pPr>
        <w:pStyle w:val="Style14"/>
        <w:rPr/>
      </w:pPr>
      <w:r>
        <w:rPr>
          <w:b/>
          <w:bCs/>
        </w:rPr>
        <w:t xml:space="preserve">Налогооблагаемый доход. </w:t>
      </w:r>
      <w:r>
        <w:rPr/>
        <w:t xml:space="preserve">Доходы определяются по следующим пяти источникам: заработная плата, доходы от недвижимости, доходы от прибыли от коммерческой и профессиональной деятельности, доходы от оборота капитала и доходы от других источников. Существуют определенные ставки и минимальные размеры доходов, которые не подлежат налогообложению. Совокупность налогооблагаемого дохода определяется после вычета возможных убытков и предоставляемых льгот. Некоторые виды доходов не подлежат налогообложению и не включаются в совокупность налогооблагаемого дохода. </w:t>
      </w:r>
    </w:p>
    <w:p>
      <w:pPr>
        <w:pStyle w:val="Style14"/>
        <w:rPr/>
      </w:pPr>
      <w:r>
        <w:rPr>
          <w:b/>
          <w:bCs/>
        </w:rPr>
        <w:t xml:space="preserve">Налоговые льготы. </w:t>
      </w:r>
      <w:r>
        <w:rPr/>
        <w:t xml:space="preserve">С целью поощрения и подъема промышленного производства и развития правительство Индии предоставляет производителям различные льготы и дотации по налогам, за счет чего налоги резко сокращаются. </w:t>
      </w:r>
    </w:p>
    <w:p>
      <w:pPr>
        <w:pStyle w:val="Style14"/>
        <w:rPr/>
      </w:pPr>
      <w:r>
        <w:rPr>
          <w:b/>
          <w:bCs/>
        </w:rPr>
        <w:t xml:space="preserve">Амортизационные льготы. </w:t>
      </w:r>
      <w:r>
        <w:rPr/>
        <w:t xml:space="preserve">Подобные льготы распространяются на производственные помещения, мебель, оборудование, суда и корабли. Амортизация на оборудование классифицируется по трем категориям и составляет 25%, 40% и 100% стоимости. Амортизация в течение одного года после приобретения оборудования не может быть выше 50% первоначальной стоимости в случае его использования менее чем 180 дней за год. Частичная собственность на активы предоставляет право на амортизационные льготы. </w:t>
      </w:r>
    </w:p>
    <w:p>
      <w:pPr>
        <w:pStyle w:val="Style14"/>
        <w:rPr/>
      </w:pPr>
      <w:r>
        <w:rPr>
          <w:b/>
          <w:bCs/>
        </w:rPr>
        <w:t xml:space="preserve">Расходы на приобретение патентов, права и авторских прав. </w:t>
      </w:r>
      <w:r>
        <w:rPr/>
        <w:t xml:space="preserve">Вышеуказанные расходы капитального характера налогом не облагаются и должны быть равномерно распределены в течение 14 лет. </w:t>
      </w:r>
    </w:p>
    <w:p>
      <w:pPr>
        <w:pStyle w:val="Style14"/>
        <w:rPr/>
      </w:pPr>
      <w:r>
        <w:rPr>
          <w:b/>
          <w:bCs/>
        </w:rPr>
        <w:t xml:space="preserve">Расходы на приобретение ноу-хау. </w:t>
      </w:r>
      <w:r>
        <w:rPr/>
        <w:t xml:space="preserve">1/6 этих расходов не облагаются налогом в течение одного года, а остаток распределяется равномерно в течение последующих пяти лет. Если приобретенное ноу-хау разработано институтом, по рекомендации властей Индии, то 1/3 часть не облагается налогом в первом году применения, а остаток в течение последующих двух лет. Льготы для вновь созданных промышленных предприятий в Зонах свободной торговли (ЗСТ) Прибыль, полученная такими предприятиями, созданными в определенной ЗСТ на технологических линиях по производству компьютеров и программного обеспечения, не облагается налогом в течение пяти лет при условии, если не менее 75% продукции предназначено на экспорт. Льготы для гонораров, комиссионных, полученных от иностранных производителей Подобные доходы, полученные за оказанные услуги за рубежом, имеют 50-процентную скидку в виде льгот при поступлении в Индию. </w:t>
      </w:r>
    </w:p>
    <w:p>
      <w:pPr>
        <w:pStyle w:val="Style14"/>
        <w:rPr/>
      </w:pPr>
      <w:r>
        <w:rPr>
          <w:b/>
          <w:bCs/>
        </w:rPr>
        <w:t xml:space="preserve">Льготы для экспорта программного обеспечения. </w:t>
      </w:r>
      <w:r>
        <w:rPr/>
        <w:t xml:space="preserve">Прибыль, полученная от оказания технических услуг по созданию программного обеспечения за пределами Индии, а также от экспорта программного обеспечения, не облагается налогом при определенных условиях. Предприятия, созданные в некоторых отсталых регионах, а также занятые производством и распределением электроэнергии, на все 100% освобождаются от налогов на прибыль в течение пяти лет, а в последующие пять лет получают тридцатипроцентные льготы. Предприятия, занятые развитием, обслуживанием и содержанием инфраструктурных услуг, получают 100-процентное освобождение от уплаты налога на прибыль в течение пяти лет и 30-процентные льготы на протяжении пяти последующих лет при условии, что десятилетний период не превышает двенадцати лет с начала производственной деятельности. </w:t>
      </w:r>
    </w:p>
    <w:p>
      <w:pPr>
        <w:pStyle w:val="Style14"/>
        <w:rPr/>
      </w:pPr>
      <w:r>
        <w:rPr>
          <w:b/>
          <w:bCs/>
        </w:rPr>
        <w:t xml:space="preserve">Налогообложение для нерезидентов, занятых в бизнесе. </w:t>
      </w:r>
      <w:r>
        <w:rPr/>
        <w:t xml:space="preserve">Налогооблагаемый доход нерезидентов и иностранных фирм определяется в размере от 5 до 10% от суммы, получаемой в Индии в следующих сферах деятельности: геологоразведочные работы, связанные с добычей нефти; работы, связанные с авиатранспортом; судоходство; строительные работы, проекты "под ключ". На доходы, получаемые от геологоразведочных работ, предоставляются дополнительные льготы, разрешенные Актом. Оплата лизинга самолетов или двигателей к ним (кроме оплаты запчастей и услуг, связанных с эксплуатацией самолетов) не облагается налогом при наличии одобрения соглашения центральным правительством Индии. Проценты, получаемые по определенным ценным бумагам, облигациям нерезидентами, не облагаются налогом. Иностранному техническому и научному персоналу предоставляются частичные льготы при уплате налогов. </w:t>
      </w:r>
    </w:p>
    <w:p>
      <w:pPr>
        <w:pStyle w:val="Style14"/>
        <w:rPr/>
      </w:pPr>
      <w:r>
        <w:rPr>
          <w:b/>
          <w:bCs/>
        </w:rPr>
        <w:t xml:space="preserve">Удержание налогов. </w:t>
      </w:r>
      <w:r>
        <w:rPr/>
        <w:t xml:space="preserve">Все граждане, кроме тех, кто обязан платить зарплату, проценты, аренду за помещение, оплачивать профессиональные и технические услуги, контракты и дивиденды, должны удержать налог у источника. Нерезидент, имеющий право на налоговые льготы, должен обратиться к соответствующим органам. Доходы от акций, приобретенных за счет средств, полученных из-за границы, облагаются налогом по ставке 20%. </w:t>
      </w:r>
    </w:p>
    <w:p>
      <w:pPr>
        <w:pStyle w:val="Style14"/>
        <w:rPr/>
      </w:pPr>
      <w:r>
        <w:rPr>
          <w:b/>
          <w:bCs/>
        </w:rPr>
        <w:t xml:space="preserve">Освобождение от двойного налогообложения. </w:t>
      </w:r>
      <w:r>
        <w:rPr/>
        <w:t>Правительство Индии заключило двусторонние соглашения с рядом стран по освобождению от двойного налогообложения (в том числе с Российской Федерацией, Австрией, Германией, Китаем, Францией, Японией, Испанией, Швецией и пр.). С некоторыми странами имеются другие специальные соглашения, освобождающие от двойного налогообложения по доходам от судоходства и воздушного сообщения (в том числе с Афганистаном, Болгарией, Эфиопией, Ираном, Кувейтом, Ливаном, Оманом, Пакистаном, Саудовской Аравией, Йеменом). Также предоставляется одностороннее освобождение от налогообложения в виде вычета суммы, уплаченной в качестве налога в другой стране.</w:t>
      </w:r>
    </w:p>
    <w:p>
      <w:pPr>
        <w:pStyle w:val="Style14"/>
        <w:rPr/>
      </w:pPr>
      <w:r>
        <w:rPr>
          <w:b/>
          <w:bCs/>
        </w:rPr>
        <w:t xml:space="preserve">Направления реформирования налоговой системы. </w:t>
      </w:r>
      <w:r>
        <w:rPr/>
        <w:t>С 1 апреля 2007 г. в стране началась постепенная отмена центрального налога с продаж (ЦНП), которая начнется со снижения ставки этого налога с 4% до 3%. Это, во-первых, необходимо для успешного функционирования НДС и введения налога на товары и услуги в будущем, а во-вторых, это решение должно ускорить процесс развития Национального общего рынка. Закон о центральном налоге будет снимать один из процентов ежегодно в течение последующих четырех лет, до его полной отмены в 2010/11 финансовом году. Правительство планирует компенсировать правительствам штатов убытки от потери налоговых доходов, которые возникнут в результате таких изменений в системе налогообложения, в результате чего, штаты получат 100% долю доходов от налогов по меньшей мере на 33 вида услуг, тогда как в настоящее время штатам выплачивается только 30,5%. Центральное правительство также согласовало со штатами налогообложение других 44 видов услуг. Дополнительные пошлины также будут налагаться на такие товары как табак, для того, чтобы облегчить переходной период.</w:t>
      </w:r>
    </w:p>
    <w:p>
      <w:pPr>
        <w:pStyle w:val="Style14"/>
        <w:rPr/>
      </w:pPr>
      <w:r>
        <w:rPr/>
        <w:t xml:space="preserve">В правительстве также рассматривается вопрос о возможности снижения 30-процентной ставки налога на доход. Это может произойти, если налоговые поступления будут расти. </w:t>
      </w:r>
    </w:p>
    <w:p>
      <w:pPr>
        <w:pStyle w:val="Style14"/>
        <w:rPr/>
      </w:pPr>
      <w:r>
        <w:rPr/>
        <w:t>И, напоследок, немного о том, как индийские власти решают проблему сбора налогов :)</w:t>
      </w:r>
    </w:p>
    <w:p>
      <w:pPr>
        <w:pStyle w:val="Style14"/>
        <w:rPr/>
      </w:pPr>
      <w:r>
        <w:rPr>
          <w:b/>
          <w:bCs/>
        </w:rPr>
        <w:t>Проблемы сбора налогов.</w:t>
      </w:r>
      <w:r>
        <w:rPr/>
        <w:t xml:space="preserve"> В Индии лишь 4% миллиардного населения страны делают отчисления в казну. Множество попыток правительства увеличить налоговые поступления потерпели фиаско. Но в городе Патна беднейшего индийского штата Бихар была разработана формула, которая может оказаться эффективной: публичное унижение. Власти, обеспокоенные тем, что не могут собрать необходимую сумму поступлений за год, наняли на работу ярко раскрашенных евнухов. Их цель — смутить злостных неплательщиков и заставить их «откупиться». Кастраты, гермафродиты и транссексуалы, пользующиеся дешевой косметикой и носящие женские сари, получают деньги за то, что собираются рядом с домами или лавками неплательщиков и громко распевают что-то вроде «Твоя репутация будет запятнана, молва будет к тебе жестока, и, если ты не заплатишь налоги, твой дом пустят с молотка». </w:t>
      </w:r>
      <w:r>
        <w:br w:type="page"/>
      </w:r>
    </w:p>
    <w:p>
      <w:pPr>
        <w:pStyle w:val="Heading1"/>
        <w:rPr>
          <w:lang w:val="ru-RU" w:eastAsia="ru-RU"/>
        </w:rPr>
      </w:pPr>
      <w:r>
        <w:rPr>
          <w:lang w:val="ru-RU" w:eastAsia="ru-RU"/>
        </w:rPr>
        <w:t>Литература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>Бобоев М.Р., Мамбеталиев Н.Т. Налоговые системы зарубежных стран: Учеб. пособие для вузов. — М., Гелиос, 2002. — 624 с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>Воронков В.А., Иоффе М.Я. и др. Налоговые системы зарубежных стран. — М., Юнити, 1997. — 191 с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>Индия начнет постепенную ликвидацию центрального налога с продаж в апреле // http://www.offshore.su/index.php?action=fullnews&amp;id=4695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>Налоги и налогообложение / Под ред. Л.А. Юриновой. — СПб, Питер, 2005. — 256 с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>Налоговая система Индии // http://dit.perm.ru/articles/nalog/data/ 031212.htm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>Пушкарева В.М. История финансовой мысли и политики налогов. — М.: Финансы и статистика, 2003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>Черник Д.Г. Налоги: Учебн. — М., Финансы и статистика, 2000. – 468 с.</w:t>
      </w:r>
    </w:p>
    <w:sectPr>
      <w:headerReference w:type="default" r:id="rId2"/>
      <w:headerReference w:type="first" r:id="rId3"/>
      <w:type w:val="nextPage"/>
      <w:pgSz w:w="11906" w:h="16838"/>
      <w:pgMar w:left="1701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</w:tabs>
      <w:spacing w:lineRule="exact" w:line="480" w:before="0" w:after="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51" w:leader="none"/>
                            </w:tabs>
                            <w:spacing w:lineRule="exact" w:line="480" w:before="0" w:after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4pt;mso-wrap-distance-left:0pt;mso-wrap-distance-right:0pt;mso-wrap-distance-top:0pt;mso-wrap-distance-bottom:0pt;margin-top:0.05pt;mso-position-vertical-relative:text;margin-left:4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51" w:leader="none"/>
                      </w:tabs>
                      <w:spacing w:lineRule="exact" w:line="480" w:before="0" w:after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 w:before="0" w:after="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851" w:leader="none"/>
      </w:tabs>
      <w:spacing w:lineRule="auto" w:line="360" w:before="0" w:after="0"/>
      <w:jc w:val="center"/>
      <w:outlineLvl w:val="1"/>
    </w:pPr>
    <w:rPr>
      <w:b/>
      <w:b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lineRule="auto" w:line="360" w:before="0" w:after="0"/>
      <w:jc w:val="center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b/>
      <w:bCs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1">
    <w:name w:val="Заголовок 1 Знак1"/>
    <w:qFormat/>
    <w:rPr>
      <w:b/>
      <w:bCs/>
      <w:sz w:val="28"/>
      <w:szCs w:val="28"/>
      <w:lang w:val="uk-UA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Заголовок 7 Знак"/>
    <w:qFormat/>
    <w:rPr>
      <w:sz w:val="24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  <w:lang w:val="uk-UA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H11">
    <w:name w:val="h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</w:tabs>
      <w:spacing w:lineRule="exact" w:line="48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exact" w:line="480" w:before="0" w:after="0"/>
      <w:jc w:val="both"/>
    </w:pPr>
    <w:rPr>
      <w:sz w:val="28"/>
      <w:szCs w:val="28"/>
    </w:rPr>
  </w:style>
  <w:style w:type="paragraph" w:styleId="List">
    <w:name w:val="List"/>
    <w:basedOn w:val="Normal"/>
    <w:pPr>
      <w:tabs>
        <w:tab w:val="clear" w:pos="720"/>
        <w:tab w:val="left" w:pos="851" w:leader="none"/>
      </w:tabs>
      <w:spacing w:lineRule="exact" w:line="480" w:before="0" w:after="0"/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0" w:after="0"/>
      <w:jc w:val="center"/>
    </w:pPr>
    <w:rPr>
      <w:b/>
      <w:bCs/>
      <w:sz w:val="28"/>
      <w:szCs w:val="28"/>
      <w:lang w:val="ru-RU"/>
    </w:rPr>
  </w:style>
  <w:style w:type="paragraph" w:styleId="Style14">
    <w:name w:val="Курсовик"/>
    <w:basedOn w:val="Normal"/>
    <w:qFormat/>
    <w:pPr>
      <w:spacing w:lineRule="auto" w:line="360" w:before="0" w:after="0"/>
      <w:ind w:firstLine="567"/>
      <w:jc w:val="both"/>
    </w:pPr>
    <w:rPr>
      <w:kern w:val="2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lineRule="exact" w:line="480" w:before="0" w:after="0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exact" w:line="480" w:before="0" w:after="0"/>
      <w:ind w:left="28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exact" w:line="480" w:before="0" w:after="0"/>
      <w:ind w:left="560" w:hanging="0"/>
    </w:pPr>
    <w:rPr>
      <w:sz w:val="28"/>
      <w:szCs w:val="28"/>
    </w:rPr>
  </w:style>
  <w:style w:type="paragraph" w:styleId="Contents4">
    <w:name w:val="TOC 4"/>
    <w:basedOn w:val="Normal"/>
    <w:next w:val="Normal"/>
    <w:pPr>
      <w:spacing w:lineRule="exact" w:line="480" w:before="0" w:after="0"/>
      <w:ind w:left="840" w:hanging="0"/>
    </w:pPr>
    <w:rPr>
      <w:sz w:val="28"/>
      <w:szCs w:val="28"/>
    </w:rPr>
  </w:style>
  <w:style w:type="paragraph" w:styleId="Contents5">
    <w:name w:val="TOC 5"/>
    <w:basedOn w:val="Normal"/>
    <w:next w:val="Normal"/>
    <w:pPr>
      <w:spacing w:lineRule="exact" w:line="480" w:before="0" w:after="0"/>
      <w:ind w:left="1120" w:hanging="0"/>
    </w:pPr>
    <w:rPr>
      <w:sz w:val="28"/>
      <w:szCs w:val="28"/>
    </w:rPr>
  </w:style>
  <w:style w:type="paragraph" w:styleId="Contents6">
    <w:name w:val="TOC 6"/>
    <w:basedOn w:val="Normal"/>
    <w:next w:val="Normal"/>
    <w:pPr>
      <w:spacing w:lineRule="exact" w:line="480" w:before="0" w:after="0"/>
      <w:ind w:left="1400" w:hanging="0"/>
    </w:pPr>
    <w:rPr>
      <w:sz w:val="28"/>
      <w:szCs w:val="28"/>
    </w:rPr>
  </w:style>
  <w:style w:type="paragraph" w:styleId="Contents7">
    <w:name w:val="TOC 7"/>
    <w:basedOn w:val="Normal"/>
    <w:next w:val="Normal"/>
    <w:pPr>
      <w:spacing w:lineRule="exact" w:line="480" w:before="0" w:after="0"/>
      <w:ind w:left="1680" w:hanging="0"/>
    </w:pPr>
    <w:rPr>
      <w:sz w:val="28"/>
      <w:szCs w:val="28"/>
    </w:rPr>
  </w:style>
  <w:style w:type="paragraph" w:styleId="Contents8">
    <w:name w:val="TOC 8"/>
    <w:basedOn w:val="Normal"/>
    <w:next w:val="Normal"/>
    <w:pPr>
      <w:spacing w:lineRule="exact" w:line="480" w:before="0" w:after="0"/>
      <w:ind w:left="1960" w:hanging="0"/>
    </w:pPr>
    <w:rPr>
      <w:sz w:val="28"/>
      <w:szCs w:val="28"/>
    </w:rPr>
  </w:style>
  <w:style w:type="paragraph" w:styleId="Contents9">
    <w:name w:val="TOC 9"/>
    <w:basedOn w:val="Normal"/>
    <w:next w:val="Normal"/>
    <w:pPr>
      <w:spacing w:lineRule="exact" w:line="480" w:before="0" w:after="0"/>
      <w:ind w:left="2240" w:hanging="0"/>
    </w:pPr>
    <w:rPr>
      <w:sz w:val="28"/>
      <w:szCs w:val="28"/>
    </w:rPr>
  </w:style>
  <w:style w:type="paragraph" w:styleId="Index1">
    <w:name w:val="Index 1"/>
    <w:basedOn w:val="Normal"/>
    <w:next w:val="Normal"/>
    <w:pPr>
      <w:spacing w:lineRule="exact" w:line="480" w:before="0" w:after="0"/>
      <w:ind w:left="280" w:hanging="280"/>
    </w:pPr>
    <w:rPr>
      <w:sz w:val="28"/>
      <w:szCs w:val="28"/>
    </w:rPr>
  </w:style>
  <w:style w:type="paragraph" w:styleId="Index2">
    <w:name w:val="Index 2"/>
    <w:basedOn w:val="Normal"/>
    <w:next w:val="Normal"/>
    <w:pPr>
      <w:spacing w:lineRule="exact" w:line="480" w:before="0" w:after="0"/>
      <w:ind w:left="560" w:hanging="280"/>
    </w:pPr>
    <w:rPr>
      <w:sz w:val="28"/>
      <w:szCs w:val="28"/>
    </w:rPr>
  </w:style>
  <w:style w:type="paragraph" w:styleId="Index3">
    <w:name w:val="Index 3"/>
    <w:basedOn w:val="Normal"/>
    <w:next w:val="Normal"/>
    <w:pPr>
      <w:spacing w:lineRule="exact" w:line="480" w:before="0" w:after="0"/>
      <w:ind w:left="840" w:hanging="280"/>
    </w:pPr>
    <w:rPr>
      <w:sz w:val="28"/>
      <w:szCs w:val="28"/>
    </w:rPr>
  </w:style>
  <w:style w:type="paragraph" w:styleId="4">
    <w:name w:val="Указатель 4"/>
    <w:basedOn w:val="Normal"/>
    <w:next w:val="Normal"/>
    <w:qFormat/>
    <w:pPr>
      <w:spacing w:lineRule="exact" w:line="480" w:before="0" w:after="0"/>
      <w:ind w:left="1120" w:hanging="280"/>
    </w:pPr>
    <w:rPr>
      <w:sz w:val="28"/>
      <w:szCs w:val="28"/>
    </w:rPr>
  </w:style>
  <w:style w:type="paragraph" w:styleId="5">
    <w:name w:val="Указатель 5"/>
    <w:basedOn w:val="Normal"/>
    <w:next w:val="Normal"/>
    <w:qFormat/>
    <w:pPr>
      <w:spacing w:lineRule="exact" w:line="480" w:before="0" w:after="0"/>
      <w:ind w:left="1400" w:hanging="280"/>
    </w:pPr>
    <w:rPr>
      <w:sz w:val="28"/>
      <w:szCs w:val="28"/>
    </w:rPr>
  </w:style>
  <w:style w:type="paragraph" w:styleId="6">
    <w:name w:val="Указатель 6"/>
    <w:basedOn w:val="Normal"/>
    <w:next w:val="Normal"/>
    <w:qFormat/>
    <w:pPr>
      <w:spacing w:lineRule="exact" w:line="480" w:before="0" w:after="0"/>
      <w:ind w:left="1680" w:hanging="280"/>
    </w:pPr>
    <w:rPr>
      <w:sz w:val="28"/>
      <w:szCs w:val="28"/>
    </w:rPr>
  </w:style>
  <w:style w:type="paragraph" w:styleId="71">
    <w:name w:val="Указатель 7"/>
    <w:basedOn w:val="Normal"/>
    <w:next w:val="Normal"/>
    <w:qFormat/>
    <w:pPr>
      <w:spacing w:lineRule="exact" w:line="480" w:before="0" w:after="0"/>
      <w:ind w:left="1960" w:hanging="280"/>
    </w:pPr>
    <w:rPr>
      <w:sz w:val="28"/>
      <w:szCs w:val="28"/>
    </w:rPr>
  </w:style>
  <w:style w:type="paragraph" w:styleId="81">
    <w:name w:val="Указатель 8"/>
    <w:basedOn w:val="Normal"/>
    <w:next w:val="Normal"/>
    <w:qFormat/>
    <w:pPr>
      <w:spacing w:lineRule="exact" w:line="480" w:before="0" w:after="0"/>
      <w:ind w:left="2240" w:hanging="280"/>
    </w:pPr>
    <w:rPr>
      <w:sz w:val="28"/>
      <w:szCs w:val="28"/>
    </w:rPr>
  </w:style>
  <w:style w:type="paragraph" w:styleId="9">
    <w:name w:val="Указатель 9"/>
    <w:basedOn w:val="Normal"/>
    <w:next w:val="Normal"/>
    <w:qFormat/>
    <w:pPr>
      <w:spacing w:lineRule="exact" w:line="480" w:before="0" w:after="0"/>
      <w:ind w:left="2520" w:hanging="280"/>
    </w:pPr>
    <w:rPr>
      <w:sz w:val="28"/>
      <w:szCs w:val="28"/>
    </w:rPr>
  </w:style>
  <w:style w:type="paragraph" w:styleId="IndexHeading">
    <w:name w:val="Index Heading"/>
    <w:basedOn w:val="Normal"/>
    <w:next w:val="Index1"/>
    <w:pPr>
      <w:tabs>
        <w:tab w:val="clear" w:pos="720"/>
        <w:tab w:val="left" w:pos="851" w:leader="none"/>
      </w:tabs>
      <w:spacing w:lineRule="exact" w:line="480" w:before="0" w:after="0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lang w:val="ru-RU"/>
    </w:rPr>
  </w:style>
  <w:style w:type="paragraph" w:styleId="Footnote">
    <w:name w:val="Footnote Text"/>
    <w:basedOn w:val="Normal"/>
    <w:pPr>
      <w:tabs>
        <w:tab w:val="clear" w:pos="720"/>
        <w:tab w:val="left" w:pos="851" w:leader="none"/>
      </w:tabs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851" w:leader="none"/>
        <w:tab w:val="center" w:pos="4153" w:leader="none"/>
        <w:tab w:val="right" w:pos="8306" w:leader="none"/>
      </w:tabs>
      <w:spacing w:lineRule="exact" w:line="480" w:before="0" w:after="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851" w:leader="none"/>
      </w:tabs>
      <w:spacing w:lineRule="auto" w:line="360" w:before="0" w:after="0"/>
      <w:ind w:left="851" w:hanging="284"/>
      <w:jc w:val="both"/>
    </w:pPr>
    <w:rPr>
      <w:sz w:val="28"/>
      <w:szCs w:val="28"/>
      <w:lang w:val="en-US" w:eastAsia="en-US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  <w:lang w:val="ru-RU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10:00Z</dcterms:created>
  <dc:creator>gea</dc:creator>
  <dc:description/>
  <cp:keywords/>
  <dc:language>en-US</dc:language>
  <cp:lastModifiedBy>SYSTEM</cp:lastModifiedBy>
  <dcterms:modified xsi:type="dcterms:W3CDTF">2011-09-13T06:10:00Z</dcterms:modified>
  <cp:revision>2</cp:revision>
  <dc:subject/>
  <dc:title>1</dc:title>
</cp:coreProperties>
</file>