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ий государственный университет экономики и управл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: Налоговое планиров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Финанс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контрольной работы: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Налоговое поле предприятия как элемент налогового планировани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группы: ФКО-52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 Финансы и кредит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(ФИО): Тихонова Галина Василье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зачетной книжки: 052639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институтом______________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на кафедре______________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ФИО преподавате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цесс и цель формирования налогового поля предприятия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легально функционирующее предприятие (юридическое лицо) обязано исчислять и уплачивать налоги и сборы в соответствии с текущим налоговым, гражданским и финансовым законодательством. В соответствии с пунктом 1 статьи 8 Налогового Кодекса Российской Федерации (НК РФ) налогом называется обязательный,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целях финансового обеспечения деятельности государства и (или) муниципальных образований. Из данного определения следует, что во-первых, налог это обязательный платеж. Во-вторых, индивидуально безвозмездный, т.е. платеж односторонний, не предполагающий возврата налоговых платежей, за исключением законодательно предусмотренных случаев (возврат НДС, льготы и т.д.). В-третьих, налоги предназначены для финансового обеспечения деятельность государства и муниципальных образований. Сбором (пункт 2 статьи 8 НК РФ) называется обязательный взнос, взимаемый с организаций и физических лиц, уплата которого является одним из условий совершения в отношении плательщиков сборов государственными органами, органами местного самоуправления, иными уполномоченными органами и должностными лицами юридически значимых действий, включая представление определенных прав или выдачу разрешений (лиценз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совокупно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 и сборов, взимаемых на территории России, представляет собой налоговую систему, т.е. законодательно закрепленный набор различных видов налогов, в построении и методах исчисления которых реализуются следующие принци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одность (с одной суммы налог должен взиматься только один раз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мерность (единый подход государства к налогоплательщикам с точки зрения всеобщности и единства прави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ость (порядок налогообложения, т.е. объект, база, ставки, сроки исчисления и уплаты, льготы точно и однозначно определяются заране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ость (взамен на полученные от </w:t>
      </w:r>
      <w:bookmarkStart w:id="0" w:name="MailRuAn_60"/>
      <w:bookmarkEnd w:id="0"/>
      <w:r>
        <w:rPr>
          <w:rFonts w:cs="Times New Roman" w:ascii="Times New Roman" w:hAnsi="Times New Roman"/>
          <w:sz w:val="28"/>
          <w:szCs w:val="28"/>
        </w:rPr>
        <w:t>налоговых платежей средства государство не предоставляет налогоплательщикам никаких однозначных и равноценных эквивалент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12 НК РФ предусмотрена трехуровневая система взимания налогов, которая включает в себя следующие элем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налоги и сбо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и сборы субъектов Российской Федерации (или же региональные налог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налоги и сб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налоги и сборы устанавливаются статьей 13 НК РФ и являются обязательными к уплате на всей территории России. К федеральным налогам и сборам, уплачиваемым предприятиями (юридическими лицами) относятся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ог на добавленную стоим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циз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диный социальный нало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лог на прибыль организ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ог на добычу полезных ископаем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дный нало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ы за пользование объектами животного мира и за пользование объектами водных биологических ресур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осударственная пошл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налоги и сборы устанавливаются в соответствии со статьей 14 НК РФ, вводятся в действие законами субъектов Российской Федерации и обязательны к уплате на территории соответствующих субъектов. На данный момент времени предприятия обязаны выплачивать следующие региональные налог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ог на имущество организ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ог на игорный бизне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анспортный нало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ми согласно статье 15 НК РФ признаются налоги и сборы установленные и вводимые в действие в соответствии с вышеозначенным Кодексом и нормативными правовыми актами представительных органов местного самоуправления. Эти налоги обязательны к уплате на территории соответствующих муниципальных образований. Исходя из текущей редакции НК РФ, предприятиями исчисляется и уплачивается только один из двух местных налогов земельный налог, второй местный налог на имущество физических лиц не имеет никакого отношения к налоговым обязательствам пред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ышеперечисленные налоги и сборы формируют налоговое поле предприятия, под которым понимается вся совокупность налоговой ответственности налогоплательщика перед бюджетами соответствующих уровней, выраженная в количественном состоянии этих обязательств. Другими словами, налоговое поле это набор налогов, которые налогоплательщик должен исчислить и внести в бюджет, а так же все связанные с исчислением и уплатой этой суммы обязанности налогоплательщика перед налоговым законодательством и налоговыми орга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араметры налогового поля, полнота их отражения, периодичность внесения измен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каждое отдельно взятое предприятие исчисляет и уплачивает в бюджет далеко не все из ранее приведенных налогов и сборов в этом заключается индивидуальность налогового поля. Это связано с тем, во-первых, налоги должны быть исчислены и уплачены предприятием только в том случае, если возникает объект налогообложении, который весьма специфичен для каждого налога. В случае отсутствия объекта у предприятия не возникает налоговой ответ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НК РФ предусматривает наличие специальных налоговых режимов, которые применяются наряду с общей системой. Данные налоги были введены государством в налоговое законодательство с целью стимулирования развития и упрощения процедуры исчисления и уплаты налоговых обязательств малыми предприятиями, о чем свидетельствуют условия в соответствии с которыми предприятия может осуществить переход к данной системе налогооб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налоговые режимы могут предусматривать особый порядок определения элементов налогообложения, а также освобождение от обязанности по уплате отдельных налогов и сборов (например, таких как налог на прибыль организаций, налог на имущество организаций, единый социальный налог и налог на добавленную стоимость), заменяя их уплатой единого налога. К ним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стема налогообложения для сельскохозяйственных товаропроизводителей (единый сельскохозяйственный налог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ощенная система налогооблож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а налогообложения в виде единого налога на вмененный доход для отдельных видов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стема налогообложения при выполнении соглашений о разделе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три действительно сокращают налоговое поле предприятия до исчисления и уплаты одного совокупного налога (за исключением того, что налог на добавленную стоимость будет подлежать уплате в случае ввоза товаров на таможенную территорию Российской Федерации). Последний специальный налоговый режим предусматривает освобождение налогоплательщика от исчисления и уплаты региональных и местных налогов, а так же предполагает особое налогообложения по всем федеральным налогам и сбо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Исходя из всего вышесказанного можно сделать следующий вывод: любое предприятие осуществляющее свою деятельность на территории Российской Федерации, должно исчислять и уплачивать некоторый набор налогов и сборов, которые в свою очередь могут быть федеральными, региональными и местными. Весь спектр уплачиваемых предприятием налогов формирует налоговое поле данного предприятия, которое может быть неоднозначным в каждом конкретном случае, особенно тогда, когда предприятие рассчитывает и уплачивает налоги, входящие в систему специальных налоговых режи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3. Преимущества и недостатки каждого из названных элементов налогового план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е поле предприятия – спектр основных налогов, которые надлежит уплачивать предприятию, их конкретные ставки и льготы. Параметры налогового поля устанавливаются по статусу предприятия, на основе его устава и в соответствии с НК РФ, законами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прогнозов налоговых обязательств организации (налоговый календарь) с целью оптимизации потоков налоговых платежей. Налоговый календарь разрабатывается каждым предприятием самостоятельно с учетом отраслевых и организационно-правовых особенностей на основе налогового календаря субъекта РФ. Налоговый календарь составляется работниками бухгалтерии, последние предоставляют в финансовую службу предприятия ежемесячный график налоговых расходов, который используется при прогнозировании финансовых пото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временного этапа рыночных отношений в России характерным остается наличие таких факторов, как неустойчивость экономической конъюнктуры, труднопрогнозируемое изменение курсов валют на фоне практически неснижаемого уровня инфляции, сокращение внутреннего и внешнего платежеспособного спроса, незавершенность процессов налогового реформирования. В этих условиях актуальными остаются вопросы необходимости поиска путей оптимизации финансовой политики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енное влияние на финансовую устойчивость организации оказывает фискальная функция бюджетной системы, определяющая величину налогового бремени. Взаимодействие государственных и коммерческих структур в рамках правового налогового поля усиливает необходимость более взвешенного подхода к выработке методов </w:t>
      </w:r>
      <w:bookmarkStart w:id="1" w:name="MailRuAn_37"/>
      <w:bookmarkEnd w:id="1"/>
      <w:r>
        <w:rPr>
          <w:rFonts w:cs="Times New Roman" w:ascii="Times New Roman" w:hAnsi="Times New Roman"/>
          <w:sz w:val="28"/>
          <w:szCs w:val="28"/>
        </w:rPr>
        <w:t>налоговой политики как органичной части финансовой поли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й экономической литературе зачастую отождествляют понятие учетной политики для целей налогообложения </w:t>
      </w:r>
      <w:bookmarkStart w:id="2" w:name="MailRuAn_39"/>
      <w:bookmarkEnd w:id="2"/>
      <w:r>
        <w:rPr>
          <w:rFonts w:cs="Times New Roman" w:ascii="Times New Roman" w:hAnsi="Times New Roman"/>
          <w:sz w:val="28"/>
          <w:szCs w:val="28"/>
        </w:rPr>
        <w:t>и налоговой политики, низводя последнюю до совокупности приемов выбора вариантов налогообложения по тому или иному нало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отражения в учетной политике организации раздела, связанного с налогообложением, обусловлена требованиями п. 12 ст. 167 гл. 21 Налогового кодекса РФ, в соответствии с которой принятая организацией учетная политика для целей налогообложения должна быть утверждена соответствующими приказами, распоряжениями руководителя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налоговое законодательство в связи с требованиями главы 25 НК РФ обязывает налогоплательщиков с первого января 2002 года вести налоговый учет. Под налоговым учетом понимается отражение в специальных документах налоговых регистрах подробной информации о состоянии и изменениях объекта налогооб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ое налоговое поле позволяет налогоплательщику подходить к вопросам формирования налоговой базы по многим налогам с элементами диспозитивности, включая </w:t>
      </w:r>
      <w:bookmarkStart w:id="3" w:name="MailRuAn_61"/>
      <w:bookmarkEnd w:id="3"/>
      <w:r>
        <w:rPr>
          <w:rFonts w:cs="Times New Roman" w:ascii="Times New Roman" w:hAnsi="Times New Roman"/>
          <w:sz w:val="28"/>
          <w:szCs w:val="28"/>
        </w:rPr>
        <w:t>и выбор налогового режима. Следовательно, на определенном этапе финансово-хозяйственной деятельности возникает необходимость обоснования решения в пользу сделанного выб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налогоплательщика по созданию оптимальных налоговых условий, направленные на повышение его финансовой устойчивости, можно классифицировать как налоговую политику организации. Они являются перманентными, и их содержание зависит от вида налоговой политики, осуществляемой налогоплательщ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23 первой части НК РФ определены обязанности налогоплательщика, к важнейшим из которых относятся обязанность уплачивать законно установленные налоги и вести в установленном порядке учет своих доходов (расходов) и объектов налогообложения, если такая обязанность предусмотрена законодательством о налогах и сборах. За нарушение обязанностей, влекущее за собой налоговое правонарушение, этой же частью Налогового кодекса предусмотрена финансовая ответственность, установленная гл. 1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е исчисление налогов, своевременная их уплата в соответствии с законодательно установленными сроками обеспечивает отсутствие претензий со стороны налоговых органов в виде взыскания недоимки, штрафных санкций, пеней и позволяет обозначить такое действие налогоплательщика, как нейтральную налоговую политику. В данном контексте направленность налоговой политики следует понимать как взаимодействие налогоплательщика с государством с точки зрения полноты уплаты в бюджет налоговых платежей и минимизации дополнительных выплат, уменьшающих чистую прибыль предприятия (штрафные санкции и пени). Элементами нейтральной налоговой политики являются налоговый календарь, соответствующие регистры бухгалтерского и налогового учета, документально оформленные положения учетной политики. Содержанию такого направления соответствуют методы, к основным из которых можно отне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оянный мониторинг нормативно-правовой базы, связанной с налогообложение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ткое и правильное (соответствующее законодательству) оформление первичных документов, являющихся информационной основой формирования налоговой баз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ение и освоение действующего налогового законодательства с учетом внесения в него измен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сдачи налоговых декла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логовый кодекс Российской федерации. Издательство: Налог-инфо, 2007. </w:t>
      </w:r>
      <w:bookmarkStart w:id="4" w:name="MailRuAn_18"/>
      <w:bookmarkEnd w:id="4"/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фонцев С. Структурные характеристики предприятий и их налоговое поведение. // Вопросы экономики. 2001.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тлева А. Что мешает платить налоги. // Вопросы экономики. 2001.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лков В.В. Силовое предпринимательство в современной России. // Социологические исследования, 2000. 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ерман Г. Кнут и пряник для налогоплательщика. Сообщение ФОМ от 24 марта 2000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ерман Г. Стоит ли платить налоги? Сообщения ФОМ от 17 марта 2000.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Юридический энциклопедический словарь под ред. М.Н.Марченко, ТК "Велби", издательство "Проспект", 2006. 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Зрелов А.П. Комментарий последних изменений к </w:t>
      </w:r>
      <w:bookmarkStart w:id="5" w:name="MailRuAn_22"/>
      <w:bookmarkEnd w:id="5"/>
      <w:r>
        <w:rPr>
          <w:rFonts w:cs="Times New Roman" w:ascii="Times New Roman" w:hAnsi="Times New Roman"/>
          <w:sz w:val="28"/>
          <w:szCs w:val="28"/>
        </w:rPr>
        <w:t>Налоговому кодексу Российской Федерации, вступивших в силу 1 января 2007 г.: Налоговый контроль и налоговое администрирование в 2007 году. Юрайт-Издат, 2007.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56:00Z</dcterms:created>
  <dc:creator>Your User Name</dc:creator>
  <dc:description/>
  <cp:keywords/>
  <dc:language>en-US</dc:language>
  <cp:lastModifiedBy>SYSTEM</cp:lastModifiedBy>
  <dcterms:modified xsi:type="dcterms:W3CDTF">2011-09-13T05:56:00Z</dcterms:modified>
  <cp:revision>2</cp:revision>
  <dc:subject/>
  <dc:title>Федеральное агентство по образованию</dc:title>
</cp:coreProperties>
</file>