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Налогов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юбое государство, концентрированно выражая интересы общества в различных сферах жизнедеятельности, вырабатывает и реализует соответствующую политику – экономическую, военную, социальную, международную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основных в процессе государственного регулирования используются финансовые механизмы, которые непосредственно воплощаются в финансовой и налоговой политик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оговая политика государства – есть система актов и мероприятий, проводимых государством в области налогов и направленных на реализацию тех или иных задач, стоящих перед об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Цели и задачи налоговой политики обычно определяются в зависимости от конкретной экономической конъюн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сновы налоговой политики закладываются на каждый финансовый год через принятие государствен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оведение же самой налоговой политики оформляется путем принятия соответствующих нормативных актов: федеральных законов, указов президентов, федеральных законов, постановлений правительства и иных подзакон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Необходимо отметить, что Конституция РФ (ст. 114 ч. 1 п.» Б») закрепила принцип единой финансовой политики, а поскольку налоговая политика – это составная часть финансовой политики государства, ей также присуще внутреннее еди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Законодательство РФ о налогах и сбор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 января 1999 года вступила в действие первая часть Налогового кодекса Российской Федерации (далее – Налоговый кодекс, Кодекс), который призван урегулировать отношения в сфере отечественного налогообложения. Налоговый кодекс сохранил преемственность принципиальных положений Закон РФ «Об основах налоговой системы в РФ» действующего с 1992 года. Были учтены принципы налогообложения и сборов, обозначенные в постановлениях Конституционного Суда РФ, а также практика применения судебными и налоговыми органами законодательства 1992–1998 г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часть Кодекса, устанавливая основные принципы российского налогового права, раскрывает правовую концепцию налоговых отношений в России, а уровень налогового бремени, то есть экономическое содержание налоговых правоотношений (экономическая концепция), будет определяться во второй, специальной части Налогового код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й кодекс – это федеральный закон с высокой степенью систематизации, то есть кодификационный законодательный акт. Он представляет собой своеобразную налоговую конституцию и кроме того позволяет обеспечить внутреннюю согласованность, целостность, системность и полноту правового регулирования налог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й кодекс является также комплексным актом, так как содержит не только материальные, но и процессуальные нормы (см. глава 14, 19 Код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онодательство РФ о налогах и сборах (ст. 1) Закон об основах налоговой системы четко не определял уровень нормативных актов, входящих в состав «Налогового законодательства», из-за чего правоприменительная практика по этому вопросу в ряде случаев складывалась крайне противоречива и непоследов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в настоящий момент Налоговым кодексом установлено, что в состав законодательства о налогах и сборах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й кодекс (высший уровен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е налоговые зак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ы и иные нормативные акты законодательных (представительных) органов субъетов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е акты представительных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е акты иного уровня в категорию законодательства о налогах и сборах не входят. В частности не входят в состав законодательства о налогах и сборах нормативные акты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онятие налога и налог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нятие налога и сбора (ст. 8 Кодекса). Налог –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, в целях финансового обеспечения деятельности государства и (или) муниципальных 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бор – обязательный взнос, взимаемый с организаций и физических лиц, уплата которого является одним из условий совершения в интересах плательщика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ными чертами налога как платежа, исходя из положений п. 1 ст. 8 Кодекса,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ая безвозмезд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уждение денежных средств, принадлежащих организациям и физическим лицам на праве собственности, хозяйственного ведения или оперативного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авленность на финансирование деятельности государства или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ыми чертами сбора как взнос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 из условий совершения государственными и иными органами в интересах плательщиков сборов юридически значим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декс называет следующие сборы, действующие в РФ: таможенные сборы, сбор за право пользования объектами животного мира и водными биологическими ресурсами, федеральные лицензионные сборы, региональные лицензионные сборы и местные лицензионные с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оговое право. Общественные отношения, возникающие при установлении, взимания налогов и сборов регламентируются нормами финансового права. Указанные нормы имеют определенные специфические признаки, позволяющие объединить их в самостоятельную группу. Эту совокупность финансовых норм, регулирующих налоговые отношения, принято называть институтом финансового права или даже подотраслью – «налоговое право». Нормы налогового права содержатся в различных нормативных актах: Конституция РФ, Налоговом кодексе РФ, федеральных законах о налогах, в иных нормативных актах, регулирующих налогов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Элементы закона о налог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о ст. 17 Налогового кодекса налог считается установленным лишь в том случае, когда определены налогоплательщики (ст. 19) и следующие элементы налогооб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объект налогообложения (ст. 3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налоговая база (ст. 5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налоговый период (ст. 5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налоговая ставка (ст. 5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порядок исчисления налога (ст. 5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порядок и сроки уплаты налога (ст. ст. 57, 5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еобходимых случаях при установлении налога в нормативно-правовом акте могут также предусматриваться налоговые льготы и основания для их использования налогоплательщикам (ст. 56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color w:val="000000"/>
          <w:sz w:val="28"/>
        </w:rPr>
        <w:t>Понятие и признаки налогоплательщика и плательщика сбор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лу публичного характера налоговых правоотношений, понятие налогоплательщика и плательщика сбора всегда дается через категорию основной публичной обязанности налогоплательщика и плательщика сбора – обязанности по уплате налога или сбо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, одно из самых первых понятий налогоплательщика было нормативно закреплено в статье 3 Закона об основах налоговой системы (Федеральным законом от 31 июля 1998 г. №147-ФЗ с 1 января 1999 г. настоящий Закон признан утратившим силу за исключением пункта 2 статьи 18 и статей 19, 20 и 21): </w:t>
      </w:r>
      <w:r>
        <w:rPr>
          <w:color w:val="000000"/>
          <w:sz w:val="28"/>
          <w:u w:val="single"/>
        </w:rPr>
        <w:t xml:space="preserve">плательщики налогов (налогоплательщики) </w:t>
      </w:r>
      <w:r>
        <w:rPr>
          <w:color w:val="000000"/>
          <w:sz w:val="28"/>
        </w:rPr>
        <w:t>– юридические лица, другие категории плательщиков и физические лица, на которых в соответствии с законодательными актами возложена обязанность уплачивать налоги. Данное определение содержало основной признак, характерный для налогоплательщика – указание на его публичную обязанность по уплате налога, которая возлагалась законодательным акт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настоящее время в соответствии со статьей 19 НК РФ </w:t>
      </w:r>
      <w:r>
        <w:rPr>
          <w:b/>
          <w:bCs/>
          <w:color w:val="000000"/>
          <w:sz w:val="28"/>
        </w:rPr>
        <w:t>налогоплательщиками и плательщиками сборов</w:t>
      </w:r>
      <w:r>
        <w:rPr>
          <w:color w:val="000000"/>
          <w:sz w:val="28"/>
        </w:rPr>
        <w:t xml:space="preserve"> признаются организации и физические лица, на которых в соответствии с Налоговым кодексом возложена обязанность уплачивать соответственно налоги и (или) сборы</w:t>
      </w:r>
      <w:r>
        <w:rPr>
          <w:rStyle w:val="StrongEmphasis"/>
          <w:color w:val="000000"/>
          <w:sz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основных принципов налогообложения, можно выделить следующие </w:t>
      </w:r>
      <w:r>
        <w:rPr>
          <w:rStyle w:val="Emphasis"/>
          <w:i w:val="false"/>
          <w:color w:val="000000"/>
          <w:sz w:val="28"/>
        </w:rPr>
        <w:t xml:space="preserve">основные </w:t>
      </w:r>
      <w:r>
        <w:rPr>
          <w:rStyle w:val="Emphasis"/>
          <w:i w:val="false"/>
          <w:color w:val="000000"/>
          <w:sz w:val="28"/>
          <w:u w:val="single"/>
        </w:rPr>
        <w:t>признаки налогоплательщика</w:t>
      </w:r>
      <w:r>
        <w:rPr>
          <w:rStyle w:val="Emphasis"/>
          <w:i w:val="false"/>
          <w:color w:val="000000"/>
          <w:sz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е. круг лиц-налогоплательщиков устанавливается нормативным путем (формально-нормативный признак)</w:t>
      </w:r>
      <w:r>
        <w:rPr>
          <w:rStyle w:val="StrongEmphasis"/>
          <w:color w:val="000000"/>
          <w:sz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плательщик не может распорядиться своими правами в сфере налогообложения по своему смотрению и передать их другому лицу, например, по гражданско-правовому договору</w:t>
      </w:r>
      <w:r>
        <w:rPr>
          <w:rStyle w:val="StrongEmphasis"/>
          <w:color w:val="000000"/>
          <w:sz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анная с непосредственным осуществлением налоговых изъятий, которая исполняется в рамках имущественных налоговых отношени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плательщики исполняют свою обязанность по уплате налога государству или муниципальным образованиям путем уплаты налогов в бюджеты или государственные внебюджетные фонды, и соответственно только государство в лице своих уполномоченных органов или муниципальные образования имеют право требовать от налогоплательщика исполнения своих обязанностей и обеспечивать их исполнение принудительным образо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плательщики – организации и физические лица – уплачивают налоги из средств, находящихся у них на праве собственности, праве хозяйственного ведения или праве оперативного управления, т.е. уплата налога должна сокращать имущественный комплекс самого налогоплательщи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нституционный суд при оценке норм налогового законодательства большое значение придает четкости установления круга налогоплательщиков конкретного налога. Так, при анализе правового регулирования налога с продаж, который в настоящее время исключен из системы налогов и сборов, Конституционным судом РФ, в частности было отмечено, что определение круга налогоплательщиков в зависимости от формы осуществления ими расчетов, произвольное и немотивированное приравнивание расчетов в безналичном порядке к наличным расчетам ставит юридические лица, приобретающие товары по безналичному расчету, и индивидуальных предпринимателей (их безналичные расчеты приравнены к наличным) в неравное положение, обусловленное различием организационно-правовых форм их хозяйственной деятельности. Неопределенный характер классификации плательщиков налога с продаж приводит к неоднозначному пониманию его региональными законодателями, правоприменителями и плательщиками налога и, следовательно, допускает возможность произвольного его применения, в результате чего данный налог не может считаться законно (с достаточной полнотой и определенностью) установленным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дополнение к общим характеристикам налогоплательщиков (организаций, индивидуальных предпринимателей и физических лиц), установленных частью первой Налогового кодекса, главы второй части НК РФ при определении категорий налогоплательщиков, а также предоставлении им налоговых льгот, содержат указание на дополнительные требования к лицам, которые являются плательщиками конкретных налогов (например, согласно дискриминационный характер и различно применяться исходя из социальных, расовых, национальных, религиозных и иных подобных критериев (п. 2 ст. 3 НК РФ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 Налогового кодекса налоговое законодательство не содержало определения </w:t>
      </w:r>
      <w:r>
        <w:rPr>
          <w:b/>
          <w:bCs/>
          <w:iCs/>
          <w:color w:val="000000"/>
          <w:sz w:val="28"/>
        </w:rPr>
        <w:t>плательщика сбора.</w:t>
      </w:r>
      <w:r>
        <w:rPr>
          <w:color w:val="000000"/>
          <w:sz w:val="28"/>
        </w:rPr>
        <w:t xml:space="preserve"> Своеобразие статуса плательщика сбора как субъекта налоговых правоотношений обуславливается тем, что формально юридически плательщиками сборов по налоговому законодательству признаются лишь те лица, на которых возлагается обязанность по уплате сборов, включенных в систему налогов и сборов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к уже отмечалось ныне действующее законодательство устанавливает обязанности по уплате целого ряда неналоговых сборов (например, сборы за регистрцию баз данных и др.), в свою очередь плательщики подобных сборов не будут являться субъектами налоговых правоотношений. Кроме того, при определении комплекса прав и обязанностей плательщиков сборов необходимо учитывать, что нормы Налогового кодекса распространяются на правоотношения по уплате сборов только в случаях, прямо предусмотренных самим Налоговым кодек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а налогоплательщиков (ст. 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плательщики имеют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ьзоваться льготами по уплате налогов на основаниях и в порядке, установленном законодательством о налогах и сбо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ть налоговым органам документы, подтверждающие права на льготы по налог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омиться с актами проверок, проведенных налоговыми орган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ть налоговым органам пояснения по исчислению и уплате налогов по актам провер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тановленном порядке обжаловать решение налоговых органов и действие их должностны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язанности налогоплательщиков (ст. 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нности у налогоплательщика возникают при наличии объекта (предмета) налогообложения и по основаниям, установленным законодательными актами. Налогоплательщики в соответствии с налоговым законодательством долж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плачивать законно установленные нал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сти бухгалтерский уч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ставлять отчеты о финансово-хозяйственной деятельности, обеспечивая их сохранность в течение трех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ставлять налоговым органам необходимые для исчисления и уплаты налогов документы и с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носить исправления в бухгалтерскую отчетность в размере суммы сокрытого или заниженного дохода (прибыли), выявленного проверками налогов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полнять требования налогового органа об устранении выявленных нарушений законодательства о налог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прекращении своей деятельности, объявлении несостоятельности (банкротстве), ликвидации или реорганизации – в срок не позднее трех дней со дня принятия такого ре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 изменении своего места нахождения не позднее 10 дней со дня принятия такого ре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другие обяза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Налоговое правоотно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оговое правоотношение – вид финансового правоотношения, то есть общественное финансовое отношение, урегулированное нормами подотрасли (раздела) финансового права – налоговым правом, субъекты которого наделяются определенными правами и обязанностями, возникающими в связи с взиманием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ое правоотношение, как и любое другое правоотношение, состоит из следующих элементов: субъектов, объекта и содер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ивный состав. В налоговых правоотношениях участвуют различные субъекты: налогоплательщики (юридические и физические лица), органы Государственной налоговой службы, федеральные органы налоговой полиции, кредитные организации. В налоговых отношениях в определенных случаях участвуют и другие субъекты, например, работодатели (юридические лица и предприниматели, действующие без образования юридического лица), при перечислении налогов, взимаемых с заработной платы свои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ктом налогового правоотношения является то, по поводу чего возникает данное правоотношение – обязательный безвозмездный платеж (взнос), размер которого определяется в соответствии с установленными налоговым законодательством прав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налогового правоотношения, как и любого другого правоотношения, раскрывается через права и обязанности субъектов право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логовом законодательстве предусматриваются определенные права и обязанности субъектов налоговых право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одатель предусматривает факты, наступление которых влечет за собой прекращение налогового правоотно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Ответственность налогоплательщика и налоговых органов за нарушение налогового законод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оговое законодательство, регулируя общественные отношения, возникающие в связи с уплатой налогов, устанавливая права и обязанности субъектов налоговых отношений, предусматривает применение различных мер государственного принуждения в случаях нарушения субъектами налоговых правоотношений своих обязанностей. Юридическая ответственность – общеправовая категория, которая конкретизируется в отдельных отраслях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уплаты налогов обеспечивается применением финансовой, административной, уголовной и дисциплинарной ответственности, то есть применяются различные виды юридической ответственности. Для наступления юридической ответственности, в том числе и за нарушение налогового законодательства, необходимо наличие четырех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воправное повед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вреда (ущерб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ная связь между противоправным поведением и наступившим вредом (ущерб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на нарушителя установленных правил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оговый кодекс РФ установил ответственность налогоплательщика за нарушение налогового законодательства (Глава 16 ст. ст. 116–12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нансовая ответственность налогоплательщика за нарушение налогового законодательства (Закон РСФСР от 21.03. 91 г. «О государственной налоговой инспекции РСФСР» (с изменениями и дополнениями) ст. 8–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плательщик, нарушивший налоговое законодательство, несет финансовую ответственность в виде применения финансовых сан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взыскание всей суммы сокрытого или заниженного дохода (прибыли) либо суммы налога за иной скрытый или неучтенный объект налогообложения и одновременно штрафа в размере той же суммы, при повторном нарушении – соответствующей суммы; при установлении судом факта умышленного сокрытия или занижения дохода (прибыли) приговором или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(прибыл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штраф за каждое из следующих нару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отсутствие учета объектов налогообложения и за ведение учета объекта налогообложения с нарушением установленного порядка, повлекшее за собой сокрытие или занижение дохода за проверяемый период – в размере 10% доначисленных сумм нал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непредоставление или несвоевременное предоставление в налоговый орган документов, необходимых для начисления, а также уплаты налогов в размере 10% причитающихся к уплате по очередному сроку суммы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пени с налогоплательщика в случае задержки уплаты налога в размере определенного процента неуплаченной суммы налога за каждый день просрочки платежа, начиная с установленного срока уплаты выявленной задержанной суммы налога, если законом не предусмотрены другие размеры пени. Взыскание пени не освобождает налогоплательщика от других видов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оловная ответственность налогоплательщика за нарушение налогового законод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Федеральным законом от 13 июня 1996 г. «О введение в действие Уголовного кодекса Российской Федерации» с 1 января 1997 г. введен в действие новый Уголовный кодек Российской Федерации, которым повышена ответственность за налоговые преступления. В ук РФ имеются две статьи (ст. ст. 198, 199 УК РФ), предусматривающие уголовную ответственность за уклонение от уплаты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Федеральному закону РФ от 25 июня 1998 г. №92-ФЗ «О внесении изменений и дополнений в Уголовный кодекс РФ» ст. 198. Уклонение физического лица от уплаты налога или страхового взноса в государственные внебюджетные фонды предусматривает наказ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Лишение свободы на срок до двух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Лишением свободы на срок до пяти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199. Уклонение от уплаты налогов или страховых взносов в государственные внебюджетные фонды с организаций предусматривает наказ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лишение свободы на срок до четырех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лишение свободы на срок от двух до семи лет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ственность налоговых органов, таможенных органов и их должностных лиц, установленных ст. 35 Код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ственность органов налоговой полиции и их должностных лиц предусматривается в ст. 37 Код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ственность банка за нарушение налогового законодательства устанавливается ст. ст. 132–136 Код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Налоговая система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ст. 2 Закона об основах налоговой системы в РСФСР «совокупность налогов, сборов, пошлин и других платежей, взимаемых в установленном порядке, образует налоговую систему». Данное определение не совсем удачно, поскольку систему нельзя определять как простую совокупность элементов, однако налоговый кодекс понятие налоговой системы не д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ой системе свойственны признаки, характеризующие любую систему, – поэлементный состав систем, взаимозависимость элементов, органическая цельность и единство, непрерывное развити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ая система включает в себя ряд следующих обязательных элементов, которые непосредственно формируют налоговую систему любого государ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у налоговых орга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у и принципы налогового законод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налоговой поли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распределения налогов по бюдже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ы и методы налогового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и условия налогового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ход к решению проблемы международного двойного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налоговая система – это взаимосвязанная совокупность действующих в данный момент в конкретном государстве существенных условий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той связи необходимо подчеркнуть, что понятия «налоговая система» и «система налогов» (Глава 2 ст. ст. 12–18 Кодекса) нетождественны. Налоговая система – более широкое понятие, так как она характеризуется экономическими и политико-правовыми показа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Экономическ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логовый гнет (налоговое бремя) он определяется как отношение общей суммы налоговых сборов к совокупному национальному продук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оотношение налоговых доходов от внутренней и внешней торгов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оотношение прямого и косвенного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труктура прямых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олитико-правовые показатели (соотношение компетенций центральных и местных органов вла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три варианта соотношения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«Разные налоги» (это полное прав и ответственности в установлении налогов и либо неполное разделение, когда центральная власть устанавливает исчерпывающий перечень налогов и вводит общегосударственные налоги, а местные налоги вводят по своему усмотрению органы на мест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«Разные ставки» (это введение центральной властью закрытого перечня налогов, а в свою очередь органы власти на местах устанавливают конкретные ставки в пределах, установленных центральной власть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«Разные доходы» (это суммы уже собранного налога делятся между властными органами различных уровн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е, региональные и местные нал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1. Федеральные налоги и сборы (ст. 13 Кодек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2. Региональные налоги и сборы (ст. 14 Кодек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3. Местные налоги и сборы (ст. 15 Кодекс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ямые, косвенные и целевые нал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ямые налоги – непосредственно обращенные к налогоплательщику – его доходам, имуществу и другим объектам налогообложения (при прямом налоге юридический и фактический плательщик представлены одним и тем же лиц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свенные налоги – установленные в виде надбавки к цене реализуемых товаров и не связанные непосредственно с доходами или имуществом фактического плательщика (разновидностью косвенных налогов является акциз, НД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ая обязанность уплаты косвенного налога возлагается на предприятие, производящее определенную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им же плательщиком является потребитель этой продукции, который приобретает ее по ценам, повышенным на сумму косвенного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евые налоги – налоги, зачисляемые в целевые внебюджетные фон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6:00Z</dcterms:created>
  <dc:creator>UserXP</dc:creator>
  <dc:description/>
  <cp:keywords/>
  <dc:language>en-US</dc:language>
  <cp:lastModifiedBy>SYSTEM</cp:lastModifiedBy>
  <dcterms:modified xsi:type="dcterms:W3CDTF">2011-09-13T05:56:00Z</dcterms:modified>
  <cp:revision>2</cp:revision>
  <dc:subject/>
  <dc:title>НАЛОГОВОЕ ПРАВО</dc:title>
</cp:coreProperties>
</file>