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Налоговый федерализм как основа взаимоотношений бюджетов разных уровней</w:t>
      </w:r>
    </w:p>
    <w:p>
      <w:pPr>
        <w:pStyle w:val="Normal"/>
        <w:widowControl w:val="false"/>
        <w:autoSpaceDE w:val="false"/>
        <w:ind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качестве одной из насущных проблем, стоящих в настоящее время перед российской юридической наукой является проблема перераспределения государственно-властных полномочий между различными уровнями государственной власти и органами местного самоуправления. 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Особенно важное значение данная проблема имеет применительно к сфере финансовых отношений, которые, в свою очередь, теснейшим образом связанны с налоговыми полномочиями. С точки зрения науки финансового и налогового права принцип федерализма следует рассматривать в свете разграничения полномочий между органами государственной власти и органами местного самоуправления по установлению и введению налогов и сборов и осуществления контроля за их уплатой.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 w:eastAsia="en-US"/>
        </w:rPr>
        <w:t>Одним из важнейших принципов федерализма является «субсидиарность», суть которого состоит в распределении функций между уровнями власти таким образом, что в ведении верхних эшелонов власти включаются только те функции (и полномочия), которые они могут выполнить лучше, чем нижние эшелоны. Используя терминологию системного подхода (для обеспечения целенаправленного, эффективного динамичного и устойчивого развития государства), должно иметь место оптимальное сочетание централизации и самостоятельности нижерасположенных эшелонов (децентрализация).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логовый федерализм рассматривает проблемы разграничения налоговых полномочий между органами власти различных уровней в условиях федеративной формы государственного устройства. Налоговый федерализм можно рассматривать как самостоятельный элемент или направление налоговой политики, являющегося в то же время неотъемлемым элементом налогово-бюджетного федерализма. 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Бюджетно-налоговый федерализм – это форма обеспечения единства и, одновременно, самостоятельности бюджетов различных уровней государственной власти в соответствии с их функциями и полномочиями, основанная на четких, закрепленных законодательством нормах. </w:t>
      </w:r>
    </w:p>
    <w:p>
      <w:pPr>
        <w:pStyle w:val="Normal"/>
        <w:ind w:firstLine="709"/>
        <w:rPr/>
      </w:pPr>
      <w:r>
        <w:rPr>
          <w:b/>
          <w:bCs/>
          <w:color w:val="000000"/>
          <w:lang w:val="en-US" w:eastAsia="en-US"/>
        </w:rPr>
        <w:t>Налоговый федерализм</w:t>
      </w:r>
      <w:r>
        <w:rPr>
          <w:color w:val="000000"/>
          <w:lang w:val="en-US" w:eastAsia="en-US"/>
        </w:rPr>
        <w:t xml:space="preserve"> – законодательное установление равноправных отношений между федеральным центром и субъектами Федерации при формировании доходов бюджетов всех уровней, достигаемое за счет оптимального сочетания их налогового потенциала, выполняемых финансово-хозяйственных, социальных функций и имеющихся общественно необходимых потребностей. 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Федерализм предполагает существование эффективной исполнительской дисциплины по предметам ведения федерального центра. Вместе с тем федерализм немыслим без широкой самостоятельности и ответственности субъектов Федерации в реализации их прав и полномочий. 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амостоятельность власти (и муниципальной, и региональной, и федеральной) предполагает не только право соответствующих органов принимать решения по вопросам своей компетентности, но и обязанность решать эти вопросы. Неотъемлемой частью самостоятельности является ответственность за результаты своей деятельности. 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Таким образом, можно сделать вывод о том, что федеративная модель российского государства, закрепленная в Конституции Российской Федерации, с точки зрения нормативно урегулированных налоговых полномочий субъектов РФ и органов местного самоуправления носит во многом унитаристский характер. Т.е. характер отношений между федеральным центром, региональными органами государственной власти и органами местного самоуправления можно определить как явно выраженную финансовую и фискальную централизацию государственно-властных отношений, что, как представляется, обусловлено стремлением решить проблему неоправданного на определенном этапе исторического развития расширения субъектами Федерации своих полномочий наиболее легким путём – посредством всеобъемлющего ограничения (а не детального разграничения) таких полномочий. Это позволяет федеральному законодателю при отсутствии должного судебного контроля в определенной степени злоупотреблять своими полномочиями во взаимоотношениях с субъектами Федерации и органами местного самоуправления. 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ри этом «для создания дееспособной федеративной системы недостаточно пропорционально «раздать» полномочия по осуществлению законодательной, административной и судебной властей федерации и ее членам. Ещё важнее распределить полномочия в сфере финансов и соответственно денежные средства. Как раз в ссорах о компетенции по вопросам финансов и об участии в национальном доходе от налогов с особой силой отражается присущая федеративному государству напряженность, вызванная наличием унитаристских и федералистских тенденций». 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связи с этим можно отметить, что федерализму в целом и налоговому федерализму в частности в идеальном варианте должны быть присущи властно-договорные отношения. Это означает, что, наряду с федеральными интересами, должны учитываться и интересы субъектов Федерации, а все основные противоречия должны разрешаться посредством договорного процесса в рамках установленной законодательством компетенции. 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Можно выделить ряд признаков, позволяющих более детально охарактеризовать феномен налогового федерализма. 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о-первых, налоговый федерализм представляет собой относительно устойчивую и согласованную систему действий, которые, как правило, имеют формально выраженный или, иначе говоря, юридически определенный характер. 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Как правило, основные направления государственной политики в области налоговых отношений, которые могут содержаться в актах ненормативного характера (например, в бюджетном послании Президента, правительственных программах т.д.), находят свое детальное воплощение в нормах права и тех механизмах, которые позволяют обеспечивать их реализацию. 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о-вторых, налоговый федерализм представляет собой властно-договорную организацию отношений, возникающих между различными уровнями государственной власти и органами местного самоуправлени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 w:eastAsia="en-US"/>
        </w:rPr>
        <w:t xml:space="preserve">Это означает, что принцип федерализма, с одной стороны, предполагает наличие государственно-властного элемента, при котором подразумевается в большей или меньшей степени (в зависимости от степени финансовой централизации или децентрализации), что доминирует федеральный центр по отношению к региональным властям, что отражается прежде всего в наличии конституционно установленных и законодательно определенных (на уровне именно федеральных законов) единых принципов, которые служат основной налогово-бюджетных отношений. В то же время он предполагает и определенное ограничение прав федерального центра в пользу детально определенной самостоятельности органов государственной власти регионального уровня и органов местного самоуправления. 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-третьих, налоговый федерализм предполагает взаимную ответственность между всеми участниками налоговых и бюджетных отношений.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 w:eastAsia="en-US"/>
        </w:rPr>
        <w:t xml:space="preserve">Этот признак тесно связан с принципом властно-договорных отношений в федеративном государстве и предусматривает использование различных способов легального принуждения участников налоговых отношений к выполнению своих обязанностей в этой сфере. 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Определенное доминирование федерального центра в условиях ассиметричного развития составляющих его частей является объективно обусловленным, т.к. это позволяет проводить «политику сдерживания» посредство различных законных методов и механизмов и не допускать злоупотреблений со стороны региональных властей своими полномочиями в налогово-бюджетной сфере.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 w:eastAsia="en-US"/>
        </w:rPr>
        <w:t xml:space="preserve">Однако это не означает, что федеральный центр не несет ответственности за невыполнение или ненадлежащее осуществление возложенных на него обязанностей. 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озможность государственного принуждения федеральных органов к выполнению своих обязанностей является одним из основополагающих элементов при проведении единой государственной политики в финансовой и налоговой сфере. 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 другой стороны, в условиях высоко организованной федерации роль договорных отношений существенно повышается, т.к. растет уровень осознания всеми участниками этого процесса необходимости паритетного характера взаимоотношений как обязательного условия для нормального развития государств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 w:eastAsia="en-US"/>
        </w:rPr>
        <w:t xml:space="preserve">В-четвертых, важнейшим признаком налогового федерализма является такое разграничение налогово-бюджетных полномочий между органами государственной власти различных уровней и органами местного самоуправления, которое позволяло бы в максимальной степени обеспечивать единообразное соблюдение прав и свобод человека и гражданина, независимо от того, на территории какого из субъектов Федерации он осуществляет экономическую деятельность или проживает. 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Тесно связан с этим признаком принцип экономического равенства граждан, проживающих на территории федерации, независимо от места жительства и уровня социально-экономического развития региона. 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lang w:val="en-US" w:eastAsia="en-US"/>
        </w:rPr>
        <w:t xml:space="preserve">Однако следует учитывать тот факт, что принцип экономического равенства в большей степени предполагает установление единых минимально социальных стандартов в субъектах Федерации, независимо от уровня их социально-экономического развития. 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Таким образом, выделение указанных признаков позволяет сделать вывод о том, что под налоговым федерализмом было бы правильно понимать единую систему мер, направленных на справедливое распределение налоговых полномочий между различными уровнями государственной власти и местным самоуправлением, и достижение баланса интересов бюджетов различных уровней власти, а также соблюдение прав и свобод человека и гражданина в условиях федеративного устройства России. 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ри этом налоговый федерализм предполагает такое разграничение налоговых полномочий, которое, с одной стороны, обеспечивало бы бюджеты различных уровней источниками финансирования, позволяющими указанным органам выполнять конституционно и законодательно определенные функции, а с другой стороны, - возможность широкого воздействия с помощью правового регулирования в сфере налогообложения на общественные отношения (регулирующая функция налогов). </w:t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Задача</w:t>
      </w:r>
    </w:p>
    <w:p>
      <w:pPr>
        <w:pStyle w:val="Normal"/>
        <w:widowControl w:val="false"/>
        <w:autoSpaceDE w:val="false"/>
        <w:ind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Физическим лицом, не состоящем в зарегистрированном браке (разведенной, вдове, одинокой матери) и имеющим на обеспечении двоих детей в возрасте до 18 лет, в течение календарного год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709"/>
        <w:rPr/>
      </w:pPr>
      <w:r>
        <w:rPr>
          <w:color w:val="000000"/>
          <w:lang w:val="en-US" w:eastAsia="en-US"/>
        </w:rPr>
        <w:t>получен ежемесячный доход по основному месту работы в размере 5 000 руб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709"/>
        <w:rPr/>
      </w:pPr>
      <w:r>
        <w:rPr>
          <w:bCs/>
          <w:color w:val="000000"/>
          <w:lang w:val="en-US" w:eastAsia="en-US"/>
        </w:rPr>
        <w:t>получен ежемесячный доход от работы выполняемой по договору гражданско-правового характера, в размере 3 000 руб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709"/>
        <w:rPr/>
      </w:pPr>
      <w:r>
        <w:rPr>
          <w:bCs/>
          <w:color w:val="000000"/>
          <w:lang w:val="en-US" w:eastAsia="en-US"/>
        </w:rPr>
        <w:t>получена от работодателя компенсация стоимости туристической путевки в размере 9 000 руб., выплаченная за счет средств, оставшихся после уплаты налога на прибыль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709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получен выигрыш в телевизионной игре, проводимой с целью рекламы товаров, в размере 11 000 руб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709"/>
        <w:rPr/>
      </w:pPr>
      <w:r>
        <w:rPr>
          <w:bCs/>
          <w:color w:val="000000"/>
          <w:lang w:val="en-US" w:eastAsia="en-US"/>
        </w:rPr>
        <w:t>получена материальная помощь, оказанная работодателем, в размере 5 000 руб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709"/>
        <w:rPr/>
      </w:pPr>
      <w:r>
        <w:rPr>
          <w:bCs/>
          <w:color w:val="000000"/>
          <w:lang w:val="en-US" w:eastAsia="en-US"/>
        </w:rPr>
        <w:t>получен от работодателя беспроцентный заем в размере 7 500 руб. сроком на 5 месяцев, действующая ставка рефинансирования ЦБ РФ в налоговом периоде составила 25% годовы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709"/>
        <w:rPr/>
      </w:pPr>
      <w:r>
        <w:rPr>
          <w:bCs/>
          <w:color w:val="000000"/>
          <w:lang w:val="en-US" w:eastAsia="en-US"/>
        </w:rPr>
        <w:t>получен доход в размере 3 000 руб. от сбора и сдачи лекарственных средств в соответствии с полученным разреше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709"/>
        <w:rPr/>
      </w:pPr>
      <w:r>
        <w:rPr>
          <w:bCs/>
          <w:color w:val="000000"/>
          <w:lang w:val="en-US" w:eastAsia="en-US"/>
        </w:rPr>
        <w:t xml:space="preserve">оплачено за свое лечение в дневном стационаре в размере 8 000 руб., приобретены медикаменты по рецептам, выписанным врачом для себя и своих детей на сумму 5 000 руб. </w:t>
      </w:r>
    </w:p>
    <w:p>
      <w:pPr>
        <w:pStyle w:val="Normal"/>
        <w:widowControl w:val="false"/>
        <w:autoSpaceDE w:val="false"/>
        <w:ind w:firstLine="709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Рассчитать сумму налога НДФЛ подлежащую внесению в бюджет по итогам налогового периода, учитывая тот факт, что заявление на предоставление стандартных вычетов было подано по месту работы, выполняемой по договору гражданско-правового характера. </w:t>
      </w:r>
    </w:p>
    <w:p>
      <w:pPr>
        <w:pStyle w:val="Normal"/>
        <w:widowControl w:val="false"/>
        <w:autoSpaceDE w:val="false"/>
        <w:ind w:firstLine="709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Реше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firstLine="709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5 000 руб.* 12 мес. = 60 000 руб. Стандартные вычеты не предоставляются. Данный доход облагается по ставке 13%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firstLine="709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3 000 руб. * 12 мес. = 36 000 руб. Данный доход облагается по ставке 13%.</w:t>
      </w:r>
    </w:p>
    <w:p>
      <w:pPr>
        <w:pStyle w:val="Normal"/>
        <w:widowControl w:val="false"/>
        <w:autoSpaceDE w:val="false"/>
        <w:ind w:firstLine="709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Налоговый вычет в размере 400 руб. предоставляется 2 месяца (ст. 218 п.3) и составит 800 руб.</w:t>
      </w:r>
    </w:p>
    <w:p>
      <w:pPr>
        <w:pStyle w:val="Normal"/>
        <w:widowControl w:val="false"/>
        <w:autoSpaceDE w:val="false"/>
        <w:ind w:firstLine="709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Налоговый вычет в размере 600 руб. предоставляется в двойном размере на каждого ребенка в течение 5 месяцев включительно (ст. 218 п.4.3, 4.5) и составит 12 000 руб.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0" w:firstLine="709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Компенсация в размере 9 000 руб. облагается по ставке 13% (ст. 217 п.9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0" w:firstLine="709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Подлежит налогообложению сумма в размере 7 000 руб. (ст. 217п.28) по ставке 35% (ст. 224 п.2.1.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0" w:firstLine="709"/>
        <w:rPr/>
      </w:pPr>
      <w:r>
        <w:rPr>
          <w:bCs/>
          <w:color w:val="000000"/>
          <w:lang w:val="en-US" w:eastAsia="en-US"/>
        </w:rPr>
        <w:t>Материальная помощь, оказанная работодателем, в размере 5 000 руб. облагается по ставке 13%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0" w:firstLine="709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Согласно ст. 212 п.2.1. материальная выгода, полученная от экономии на процентах за пользование налогоплательщиком заемными средствами, полученными от организации составит 585,75 руб. </w:t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  <w:color w:val="000000"/>
          <w:lang w:val="en-US" w:eastAsia="en-US"/>
        </w:rPr>
        <w:t>3/4 *25/12*5 = 7,81%, 7 500 руб. * 7,81% = 585,75 руб.</w:t>
      </w:r>
    </w:p>
    <w:p>
      <w:pPr>
        <w:pStyle w:val="Normal"/>
        <w:widowControl w:val="false"/>
        <w:autoSpaceDE w:val="false"/>
        <w:ind w:firstLine="709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Данный доход облагается по ставке 35% (ст. 224 п.2.4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0" w:firstLine="709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доход в размере 3 000 руб. от сбора и сдачи лекарственных средств не подлежит налогообложению (ст. 217 п.15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0" w:firstLine="709"/>
        <w:rPr/>
      </w:pPr>
      <w:r>
        <w:rPr>
          <w:bCs/>
          <w:color w:val="000000"/>
          <w:lang w:val="en-US" w:eastAsia="en-US"/>
        </w:rPr>
        <w:t xml:space="preserve">Согласно ст. 219 п.1.3. налогоплательщик имеет право на социальный налоговый вычет в размере 13 000 руб. из суммы дохода, которая облагается по ставке 13%. </w:t>
      </w:r>
    </w:p>
    <w:p>
      <w:pPr>
        <w:pStyle w:val="Normal"/>
        <w:widowControl w:val="false"/>
        <w:autoSpaceDE w:val="false"/>
        <w:ind w:firstLine="709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Доход облагаемый по ставке 13%: 110 000 руб.</w:t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  <w:color w:val="000000"/>
          <w:lang w:val="en-US" w:eastAsia="en-US"/>
        </w:rPr>
        <w:t>Стандартные и социальный вычеты: 25 800 руб.</w:t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  <w:color w:val="000000"/>
          <w:lang w:val="en-US" w:eastAsia="en-US"/>
        </w:rPr>
        <w:t xml:space="preserve">Сумма НДФЛ: (110 000 – 25 800) * 13% = 10 946 руб. </w:t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  <w:color w:val="000000"/>
          <w:lang w:val="en-US" w:eastAsia="en-US"/>
        </w:rPr>
        <w:t xml:space="preserve">Доход облагаемый по ставке 35%: 7 585,75 руб. </w:t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  <w:color w:val="000000"/>
          <w:lang w:val="en-US" w:eastAsia="en-US"/>
        </w:rPr>
        <w:t xml:space="preserve">Сумма НДФЛ: 7 585,75 * 35% = 2 655 руб. </w:t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  <w:color w:val="000000"/>
          <w:lang w:val="en-US" w:eastAsia="en-US"/>
        </w:rPr>
        <w:t xml:space="preserve">Сумма налога НДФЛ подлежащая внесению в бюджет по итогам налогового периода составила 13 601 руб. </w:t>
      </w:r>
    </w:p>
    <w:p>
      <w:pPr>
        <w:pStyle w:val="Normal"/>
        <w:widowControl w:val="false"/>
        <w:autoSpaceDE w:val="false"/>
        <w:ind w:firstLine="709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Список литературы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widowControl w:val="false"/>
        <w:autoSpaceDE w:val="false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 Бюджетная система России. / Под редакцией Поляка Г.Б..-М.: ЮНИТИ-ЛАНФ, 2006;</w:t>
      </w:r>
    </w:p>
    <w:p>
      <w:pPr>
        <w:pStyle w:val="Normal"/>
        <w:widowControl w:val="false"/>
        <w:autoSpaceDE w:val="false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 Налоги, налогообложение и налоговое законодательство / Под ред. Е.Н. Евстигнеева -СПб, 2005;</w:t>
      </w:r>
    </w:p>
    <w:p>
      <w:pPr>
        <w:pStyle w:val="Normal"/>
        <w:widowControl w:val="false"/>
        <w:autoSpaceDE w:val="false"/>
        <w:ind w:hanging="0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3. Налоговая политика и правовое регулирования налогообложения в России / М.Н. Карасев. – М.: ООО «Вершина», 2005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autoSpaceDE w:val="false"/>
        <w:ind w:hanging="0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4. Налоговое право России / Под ред. Ю.А. Крохиной. – М.: «Юристъ», 2006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autoSpaceDE w:val="false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5. Основы налогового права. Пепеляев С.Г. Учебник для вузов. – М.: Издательство НОРМА (Издательская группа НОРМА – ИНФРА – М), 2007;</w:t>
      </w:r>
    </w:p>
    <w:p>
      <w:pPr>
        <w:pStyle w:val="Normal"/>
        <w:widowControl w:val="false"/>
        <w:autoSpaceDE w:val="false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6. Экономика. Булатова А. С. Учебник для вузов. - М.: Бек, 2006;</w:t>
      </w:r>
    </w:p>
    <w:p>
      <w:pPr>
        <w:pStyle w:val="Normal"/>
        <w:widowControl w:val="false"/>
        <w:autoSpaceDE w:val="false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7. Правовая система «Гарант»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Hlnormal">
    <w:name w:val="hlnormal"/>
    <w:qFormat/>
    <w:rPr>
      <w:rFonts w:cs="Times New Roman"/>
    </w:rPr>
  </w:style>
  <w:style w:type="character" w:styleId="Hl2">
    <w:name w:val="hl2"/>
    <w:qFormat/>
    <w:rPr>
      <w:rFonts w:cs="Times New Roman"/>
    </w:rPr>
  </w:style>
  <w:style w:type="character" w:styleId="Hlcopyright">
    <w:name w:val="hlcopyright"/>
    <w:qFormat/>
    <w:rPr>
      <w:rFonts w:cs="Times New Roma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ind w:hanging="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40:00Z</dcterms:created>
  <dc:creator>Julia</dc:creator>
  <dc:description/>
  <cp:keywords/>
  <dc:language>en-US</dc:language>
  <cp:lastModifiedBy>SYSTEM</cp:lastModifiedBy>
  <dcterms:modified xsi:type="dcterms:W3CDTF">2011-09-13T05:40:00Z</dcterms:modified>
  <cp:revision>2</cp:revision>
  <dc:subject/>
  <dc:title>Налоговый федерализм как основа взаимоотношений бюджетов разных уровней в РФ</dc:title>
</cp:coreProperties>
</file>