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ЗАОЧНЫЙ ФИНАНСОВО –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АМ И НАЛОГООБЛОЖЕ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(ВАРИАНТ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Заболотная Д.С. Студентка: 4-го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бухгалтерский учёт, анализ и ау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: учётно-статист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 Абашева Н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чная организация начисляет налог на прибыль ежемесячно по фактической прибыл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организация создала в Московской области обособленное подраздел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таточная стоимость основных средств, переданных филиалу, составляет: на 1 июня -850 000 руб., на 1 июля – 800 000 руб., на 1 августа – 830 000 руб., на 1 сентября - 780 0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подразделения составляет 6 че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изации в целом за 8 месяцев года характеризуется следующими показателями: сумма налогооблагаемой прибыли составляет 1 350 000 руб., средняя остаточная стоимость амортизируемого имущества – 5 250 000 руб., среднесписочная численность работников – 32 че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ставка налога на прибыль организаций в Московской области установлена в размере 17,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определить сумму налога на прибыль, которую нужно перечислить в бюджет Московской области за 8 месяце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авансовых платежей, а также сумм налога, подлежащих зачислению в доходную часть бюджетов субъектов РФ и бюджетов муниципальных образований, производится налогоплательщиками – российскими организациями по месту нахождения организации, а также по месту нахождения каждого из ее обособленных подразделений исходя из доли прибыли, приходящейся на эти обособленные подразделения,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(п. 2 ст.288 гл. 25 Н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реднюю остаточную стоимость основных средств подразделения за 8 месяц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0+0+0+0+0+850 000+800 000+830 000+780 000)/9=362 222,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им удельный вес средней остаточной стоимости основных средств подразделения в средней остаточной стоимости основных средств организации: (362 222,2 / 5 250 000) * 100% = 6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реднюю численность работников подразделения за 8 месяцев: (0+0+0+0+0+6+6+6+6) / 9 = 2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удельный вес численности работников подразделения в общей численности работников организации: (2,7 / 32) * 100% = 8,4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ем среднюю арифметическую величину удельного веса среднесписочной численности работников и удельного веса остаточной стоимости амортизируемого имущества подраз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,9% + 8,44%) / 2 = 7,6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прибыли подразделения в общей сумме прибыли организации за 8 месяцев будет равен: 1 350 000 * 7,67% = 103 5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налог на прибыль подразделения в бюджет Московской области за 8 месяцев будет равен: 103 545 * 17,5% = 18 120,3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горного бизнеса зарегистрировала в Налоговой инспекции 10 игровых столов с одним игровым полем и 5 столов с четырьмя игровыми полями, а также одну кассу тотализатора и 16 игровых автома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месяце 11-го числа выбыло из эксплуатации два игровых автомата, а 19-го числа зарегистрировано четыре игровых автома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региональном законе «О налоге на игорный бизнес» не установлены налоговые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рассчитать налог на игорный бизнес за налогов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 368 главы 29 НК РФ налоговым периодом признается один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задачи налоговые ставки в региональном законе «О налоге на игорный бизнес» не установлены, следовательно, согласно ст. 369 главы 29 НК РФ, ставки налогов устанавливаются в следующих размерах: за один игровой стол – 25 000 руб., за один игровой автомат – 1 500 руб., за одну кассу тотализатора – 25 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число игровых столов составляет 15. Значит, сумма уплачиваемого налога будет равна: 15 * 25 000 = 375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уплачиваемого налога за одну кассу тотализатор равна: 1 * 25 000 = 25 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ей было зарегистрировано 16 игровых автом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месяце 11-го числа из этих 16 автоматов 2 выбыло из эксплуатации. По п. 4 ст. 370 главы 29 НК РФ, при выбытии объекта налогообложения до 15 числа текущего налогового периода, сумма налога исчисляется как произведение данных объектов налогообложения и одной второй ставки налога. Следовательно, сумма налога на выбывшие автоматы будет равна: 2* 1 500/2=1 5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иеся 14 автоматов будет уплачен налог по полной ставке, следовательно, сумма налога будет равна: 14 * 1 500 = 21 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же месяце 19-го числа было зарегистрировано 4 игровых автомата. По п. 3 ст. 370 главы 29 НК РФ, при установке объекта налогообложения после 15 числа текущего налогового периода, сумма налога исчисляется как произведение данных объектов налогообложения и одной второй ставки налога. Следовательно, сумма налога на установленные автоматы будет равна: 4* 1 500/2=3 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умма налога на игровые автоматы будет равна: 21 000 + 1 500 + 3 000= 25 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теперь сумму налога на игорный бизнес за налоговый период: 375 000 + 25 000 + 25 500 = 425 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населенном пункте установлено вмененное налогообложение по всем видам деятельности, предусмотренным Налоговым кодекс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имается оптово-розничной торгов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ла оптовой торговли составляет 130 кв.м., одного зала розничной торговли – 155 кв.м., и другого зала розничной торговли – 162 кв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еленном пункте помимо торговых залов организация имеет 14 отдельных торговых мес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ий коэффициент К1 установлен на текущий год в размере 1,23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ий коэффициент для розничной торговли установлен в размере 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рассчитать единый налог на вмененный доход за налогов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. 2 ст. 346.26 26 НК РФ в отношении оптовой торговли не применяется единый налог на вмененный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ю, площадь одного зала розничной торговли – 155 кв.м. и другого зала розничной торговли 162 кв.м. Значит, в отношении обоих залов розничной торговли единый налог на вмененный доход также не применяется (п. 2 ст. 346.26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единый налог на вмененный доход за 14 отдельных торговых мест. По НК РФ базовая доходность для розничной торговли, осуществляемой через объекты, не имеющие торговых залов, равна 9 000 руб. По п.2 ст. 346.29 НК РФ, налоговой базой для исчисления суммы единого налога признается величина вмененного дохода, рассчитываемая как произведение базовой доходности и величины физического показателя. Физический показатель равен 14. Согласно п.3 ст. 346.29 НК РФ, базовая доходность корректируется (умножается) на коэффициент К1 и корректирующий коэффициент. Налоговым периодом по единому налогу признается квартал (3месяца). Таким образом, вычислим величину вмененного дохода: 9 000 * 14 * 1,234 * 0,8 * 3 = 373 161,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единого налога устанавливается в размере 15% величины вмененного дохода (ст.346.31 гл. 26 НК РФ). Следовательно, сумма уплачиваемого единого налога на вмененный доход будет равна: 373 161,60*15% = 55 974,2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оговый кодекс Российской Федерации (части первая и вторая): По состоянию на 15 октября 2007 г, включая изменения, вступающие в силу с 1 января 2008 года. – Новосибирск: Сиб. унив. изд-во, 2007. – 752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User</dc:creator>
  <dc:description/>
  <cp:keywords/>
  <dc:language>en-US</dc:language>
  <cp:lastModifiedBy>SYSTEM</cp:lastModifiedBy>
  <dcterms:modified xsi:type="dcterms:W3CDTF">2011-09-13T05:40:00Z</dcterms:modified>
  <cp:revision>2</cp:revision>
  <dc:subject/>
  <dc:title>МИНИСТЕРСТВО ОБРАЗОВАНИЯ РОССИЙСКОЙ ФЕДЕРАЦИИ</dc:title>
</cp:coreProperties>
</file>