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трудник организации принимал участие в ликвидации последствий аварии на Чернобыльской АЭС и является ветераном войны в Афганистане. Также он содержит ребенка в возрасте 15 лет (разведен). Ежемесячный оклад сотрудника составляет 6000 рублей. Определить годовую сумму налога на доходы физических лиц за 2006 год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одовой доход = 6 000 руб. * 12 мес. = 72 000 руб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вычет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000 руб. – лицо, получившее лучевую болезнь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 200 руб. – одинокий родитель с ребенком до 18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000 руб. * 12 мес. = 36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00 руб. * 5 мес. = 6 000 руб. (т. к. с июня месяца доход нарастающим итогом превышает 40 000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годовых вычетов = 36 000 + 6 000 = 42 000 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>годовая обл. база</w:t>
      </w:r>
      <w:r>
        <w:rPr>
          <w:sz w:val="28"/>
          <w:szCs w:val="28"/>
        </w:rPr>
        <w:t xml:space="preserve"> = 72 000 – 42 000 = 30 000 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30 000 * 13% = 3 9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Годовая сумма налога на доходы физ. лиц за 2006 год составила </w:t>
      </w:r>
      <w:r>
        <w:rPr>
          <w:b/>
          <w:sz w:val="28"/>
          <w:szCs w:val="28"/>
        </w:rPr>
        <w:t>3 900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мья, состоящая из 4-х человек продала за 1,6 млн. руб. квартиру, находящуюся в общей долевой собственности. Доли каждого собственника равны. Период владения квартирой составляет менее 5 лет. Квартира была передана в собственность продавцов в результате бесплатной приватизации жилья. Определить сумму налога на доходы физических лиц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Если квартира находилась в собственности менее 3-х лет, то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 xml:space="preserve">обл.база </w:t>
      </w:r>
      <w:r>
        <w:rPr>
          <w:sz w:val="28"/>
          <w:szCs w:val="28"/>
        </w:rPr>
        <w:t>= 1 600 000 - 1 000 000 = 600 000 руб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</w:rPr>
        <w:t xml:space="preserve">нал </w:t>
      </w:r>
      <w:r>
        <w:rPr>
          <w:sz w:val="28"/>
          <w:szCs w:val="28"/>
        </w:rPr>
        <w:t xml:space="preserve">= 600 000*13% = </w:t>
      </w:r>
      <w:r>
        <w:rPr>
          <w:b/>
          <w:sz w:val="28"/>
          <w:szCs w:val="28"/>
        </w:rPr>
        <w:t>78 000 руб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ля каждого собственника = 78 000 / 4 = 19 5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более 3-х лет, то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 xml:space="preserve">обл.база </w:t>
      </w:r>
      <w:r>
        <w:rPr>
          <w:sz w:val="28"/>
          <w:szCs w:val="28"/>
        </w:rPr>
        <w:t>= 1 600 000 - 1 600 000 = 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</w:rPr>
        <w:t xml:space="preserve">нал </w:t>
      </w:r>
      <w:r>
        <w:rPr>
          <w:sz w:val="28"/>
          <w:szCs w:val="28"/>
        </w:rPr>
        <w:t xml:space="preserve">= 0*13% = </w:t>
      </w:r>
      <w:r>
        <w:rPr>
          <w:b/>
          <w:sz w:val="28"/>
          <w:szCs w:val="28"/>
        </w:rPr>
        <w:t>0 руб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 имеет 2-х детей до 18 лет (не разведен), один из них инвалид 1 группы. Также он оплатил лечение ребенку – 25 тысяч рублей. Ежемесячный оклад – 15 тысяч рублей. Получил авторское вознаграждение за создание книги  - 50 тысяч (документы, подтверждающие расходы отсутствуют). Оплатил обучение ребенку – 40 тысяч рублей. Определить сумму налога на доходы физических лиц годовую и к возвр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126"/>
        <w:gridCol w:w="1134"/>
        <w:gridCol w:w="1271"/>
        <w:gridCol w:w="986"/>
        <w:gridCol w:w="1358"/>
        <w:gridCol w:w="1143"/>
        <w:gridCol w:w="1124"/>
      </w:tblGrid>
      <w:tr>
        <w:trPr>
          <w:trHeight w:val="334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е вычет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баз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 13%</w:t>
            </w:r>
          </w:p>
        </w:tc>
      </w:tr>
      <w:tr>
        <w:trPr>
          <w:trHeight w:val="292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нв.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6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</w:t>
            </w:r>
          </w:p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>обл.б.</w:t>
      </w:r>
      <w:r>
        <w:rPr>
          <w:sz w:val="28"/>
          <w:szCs w:val="28"/>
        </w:rPr>
        <w:t xml:space="preserve"> = 12 800 + 13 200 + 15 000 * 10 мес. = 176 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нал.год</w:t>
      </w:r>
      <w:r>
        <w:rPr>
          <w:sz w:val="28"/>
          <w:szCs w:val="28"/>
        </w:rPr>
        <w:t xml:space="preserve"> = 176 000 * 13% = 22 8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>обл.б.возн</w:t>
      </w:r>
      <w:r>
        <w:rPr>
          <w:sz w:val="28"/>
          <w:szCs w:val="28"/>
        </w:rPr>
        <w:t>. = 50 000 – 20% = 40 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нал.возн</w:t>
      </w:r>
      <w:r>
        <w:rPr>
          <w:sz w:val="28"/>
          <w:szCs w:val="28"/>
        </w:rPr>
        <w:t>. = 40 000 * 13% = 5 2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упл. нал</w:t>
      </w:r>
      <w:r>
        <w:rPr>
          <w:sz w:val="28"/>
          <w:szCs w:val="28"/>
        </w:rPr>
        <w:t>. = 22 880 + 5 200 = 28 0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>обл.б. с уч. расх</w:t>
      </w:r>
      <w:r>
        <w:rPr>
          <w:sz w:val="28"/>
          <w:szCs w:val="28"/>
        </w:rPr>
        <w:t>. = 176 000 + 40 000 – 40 000 – 25 000 – 40 000 = 111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нал. с уч.расх</w:t>
      </w:r>
      <w:r>
        <w:rPr>
          <w:sz w:val="28"/>
          <w:szCs w:val="28"/>
        </w:rPr>
        <w:t>. = 111 000 * 13% = 14 4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Σ </w:t>
      </w:r>
      <w:r>
        <w:rPr>
          <w:b/>
          <w:sz w:val="28"/>
          <w:szCs w:val="28"/>
          <w:vertAlign w:val="subscript"/>
        </w:rPr>
        <w:t>нал. к возв</w:t>
      </w:r>
      <w:r>
        <w:rPr>
          <w:sz w:val="28"/>
          <w:szCs w:val="28"/>
        </w:rPr>
        <w:t xml:space="preserve">. = 28 080 – 14 430 = </w:t>
      </w:r>
      <w:r>
        <w:rPr>
          <w:b/>
          <w:sz w:val="28"/>
          <w:szCs w:val="28"/>
        </w:rPr>
        <w:t>13 650 руб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В ноябре 2006 года сотруднику организации были выплачен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за октябрь – 4800 руб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– 2500 руб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 связи со смертью члена семьи – 6000 руб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ы – 56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 сумму, выплаченную сотруд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/</w:t>
      </w:r>
      <w:r>
        <w:rPr>
          <w:sz w:val="28"/>
          <w:szCs w:val="28"/>
          <w:vertAlign w:val="subscript"/>
        </w:rPr>
        <w:t>нал. за окт</w:t>
      </w:r>
      <w:r>
        <w:rPr>
          <w:sz w:val="28"/>
          <w:szCs w:val="28"/>
        </w:rPr>
        <w:t>. = 4 800*13% = 62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/</w:t>
      </w:r>
      <w:r>
        <w:rPr>
          <w:sz w:val="28"/>
          <w:szCs w:val="28"/>
          <w:vertAlign w:val="subscript"/>
        </w:rPr>
        <w:t>нал. по дивид</w:t>
      </w:r>
      <w:r>
        <w:rPr>
          <w:sz w:val="28"/>
          <w:szCs w:val="28"/>
        </w:rPr>
        <w:t>. = 56 000*9% = 5 0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/</w:t>
      </w:r>
      <w:r>
        <w:rPr>
          <w:sz w:val="28"/>
          <w:szCs w:val="28"/>
          <w:vertAlign w:val="subscript"/>
        </w:rPr>
        <w:t>выпл</w:t>
      </w:r>
      <w:r>
        <w:rPr>
          <w:sz w:val="28"/>
          <w:szCs w:val="28"/>
        </w:rPr>
        <w:t>. = 4 800 – 624 + 2 500 + 6 000 + 56 000 – 5 040 = 63 63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ерой РФ имеет одного ребенка (состоит в браке). Ежемесячная зарплата составила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нварь – 3000</w:t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враль – 3500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т – 3000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прель – 3700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й – 4000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юнь – 4000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юль – 4500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густ – 4500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нтябрь – 4500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тябрь – 5000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ябрь – 5000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кабрь – 500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3" w:equalWidth="false" w:sep="false">
            <w:col w:w="2268" w:space="708"/>
            <w:col w:w="2835" w:space="708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Оплатил свое лечение в сумме 12 000 рублей. Определить сумму налога на доходы физических лиц ежемесячную, годовую и к возврату. Заполнить декларацию по НДФЛ за 200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254"/>
        <w:gridCol w:w="1134"/>
        <w:gridCol w:w="1597"/>
        <w:gridCol w:w="986"/>
        <w:gridCol w:w="1110"/>
        <w:gridCol w:w="1227"/>
      </w:tblGrid>
      <w:tr>
        <w:trPr>
          <w:trHeight w:val="334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готные вычет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/баз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Ф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%</w:t>
            </w:r>
          </w:p>
        </w:tc>
      </w:tr>
      <w:tr>
        <w:trPr>
          <w:trHeight w:val="292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ой Р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9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4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>обл.база</w:t>
      </w:r>
      <w:r>
        <w:rPr>
          <w:sz w:val="28"/>
          <w:szCs w:val="28"/>
        </w:rPr>
        <w:t xml:space="preserve"> = 49 700 – 6 000 – 6 000 – 12 000 = 25 7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упл.нал</w:t>
      </w:r>
      <w:r>
        <w:rPr>
          <w:sz w:val="28"/>
          <w:szCs w:val="28"/>
        </w:rPr>
        <w:t>. = 4 9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нал</w:t>
      </w:r>
      <w:r>
        <w:rPr>
          <w:sz w:val="28"/>
          <w:szCs w:val="28"/>
        </w:rPr>
        <w:t>. = 25 700 * 13% = 3 34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 возврату</w:t>
      </w:r>
      <w:r>
        <w:rPr>
          <w:sz w:val="28"/>
          <w:szCs w:val="28"/>
        </w:rPr>
        <w:t xml:space="preserve"> = 4 901 – 3 341 = 1 56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кларация прилага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6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ОО «Холод» производит молочную продукцию. Выручка от реализации молочной продукции за 1 квартал 2006 года составила 660 тыс. рублей, в том числе НДС, расходы на оплату труда – 70 тысяч рублей, стоимость сырья – 300 тысяч рублей в том числе НДС, расходы на топливо и электроэнергию – 25 тысяч рублей, стоимость тары – 50 тысяч рублей, остаточная стоимость оборудования на 01.01.2006 г. составила – 400 тысяч рублей (срок полезного использования – 10 лет)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ручка от реализации за 2 квартал 2006 года составила (нарастающим итогом) – 1100 тысяч рублей, в том числе НДС, расходы на оплату труда – 110 тысяч рублей, стоимость сырья – 400 тысяч рублей, в том числе НДС, затраты на топливо и электроэнергию – 30 тысяч рублей, стоимость тары – 70 тысяч рублей, доход от сдачи имущества в аренду – 50 тысяч рублей в том числе НДС, расходы на рекламу – 10 тысяч рублей, расходы на услуги банка – 1000 рублей, расходы на консультационные услуги – 10 тысяч рублей, сотрудникам выплачена премия за счет специально созданного фонда – 14 тысяч рублей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сумму налога на прибыль за 1 квартал и 1 полугодие 2006 год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Рассчитаем амортизацию по нелинейному методу (по остаточной стоим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= 2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ет * 12 мес. = 120 мес. (срок полезного действия в ме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2 / 120 * 100 = 1,666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в месяц составля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 000 * 1,6667% = 6 666,8 руб./мес. (амортизация в меся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 666,8 * 3 мес. = 20 000,4 руб. (сумма амортизации за кварта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уч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= 660 тыс. руб. в т.ч.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0 000 / 118 * 18 = 100 677,96 руб. (сумма НД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0 000 – 100 677,96 = 559 322,04 руб. (выручка от реализации продукции без учета НД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ырье 300 000 руб. в том числе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 000 / 118 * 18 = 45 762,71 руб. (сумма НД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0 000 – 45 762,71 = 254 237,29 руб. (затраты на сырье без учета НД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∑</w:t>
      </w:r>
      <w:r>
        <w:rPr>
          <w:sz w:val="28"/>
          <w:szCs w:val="28"/>
          <w:vertAlign w:val="subscript"/>
        </w:rPr>
        <w:t xml:space="preserve">расх.за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кв</w:t>
      </w:r>
      <w:r>
        <w:rPr>
          <w:sz w:val="28"/>
          <w:szCs w:val="28"/>
        </w:rPr>
        <w:t>. = 329 237,29 + 20 000,4 + 70 000 = 419 237,6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Н/</w:t>
      </w:r>
      <w:r>
        <w:rPr>
          <w:sz w:val="28"/>
          <w:szCs w:val="28"/>
          <w:vertAlign w:val="subscript"/>
        </w:rPr>
        <w:t>обл. база</w:t>
      </w:r>
      <w:r>
        <w:rPr>
          <w:sz w:val="28"/>
          <w:szCs w:val="28"/>
        </w:rPr>
        <w:t>. = 559 322 – 419 238 = 140 08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 ∑ </w:t>
      </w:r>
      <w:r>
        <w:rPr>
          <w:sz w:val="28"/>
          <w:szCs w:val="28"/>
          <w:vertAlign w:val="subscript"/>
        </w:rPr>
        <w:t xml:space="preserve">нал. за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кв.</w:t>
      </w:r>
      <w:r>
        <w:rPr>
          <w:sz w:val="28"/>
          <w:szCs w:val="28"/>
        </w:rPr>
        <w:t xml:space="preserve"> = 140 084 * 24% = </w:t>
      </w:r>
      <w:r>
        <w:rPr>
          <w:b/>
          <w:sz w:val="28"/>
          <w:szCs w:val="28"/>
        </w:rPr>
        <w:t>33 620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Выручка от реализаци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(нарастающим итогом) = 1 100 тыс. руб. в том числе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 100 000 / 118 * 18 = 167 796,6 руб. (сумма НД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 100 000 – 167 796,6 = 932 203,4 (выручка от реализац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без учета НД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2 203,4 – 559 322 = 372 881,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ход от сдачи имущества в аренду 50 000 руб. в т. ч.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 000 / 118 * 18 = 7 627,12 руб. (сумма НД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 000 – 7 627,12 = 42 372,88 руб. (сумма дохода от сдачи имущества в аренду без учета НД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372 881,4 + 42 372,88 = 415 254,28 руб. (сумма дохода без учета НДС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 400 000 – (400 000 / 118 * 18) = 338 983,06 руб. (расходы на сырье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без учета НД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∑</w:t>
      </w:r>
      <w:r>
        <w:rPr>
          <w:sz w:val="28"/>
          <w:szCs w:val="28"/>
          <w:vertAlign w:val="subscript"/>
        </w:rPr>
        <w:t xml:space="preserve">расх. за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кв</w:t>
      </w:r>
      <w:r>
        <w:rPr>
          <w:sz w:val="28"/>
          <w:szCs w:val="28"/>
        </w:rPr>
        <w:t xml:space="preserve">. = 338 983,06 + 30 000 + 70 000 + 20 000,4 + 110 000 + 1 000 + </w:t>
        <w:br/>
        <w:t>+ 20 000 = 589 983,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счет специально созданного фонда = 14 тыс.руб.  не учитывается в целях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∑</w:t>
      </w:r>
      <w:r>
        <w:rPr>
          <w:sz w:val="28"/>
          <w:szCs w:val="28"/>
          <w:vertAlign w:val="subscript"/>
        </w:rPr>
        <w:t xml:space="preserve">приб. (уб.) за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кв</w:t>
      </w:r>
      <w:r>
        <w:rPr>
          <w:sz w:val="28"/>
          <w:szCs w:val="28"/>
        </w:rPr>
        <w:t>. = 415 254,28 – 589 983,46 = - 174 729,18 руб. (второй квартал принес предприятию убыт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∑</w:t>
      </w:r>
      <w:r>
        <w:rPr>
          <w:sz w:val="28"/>
          <w:szCs w:val="28"/>
          <w:vertAlign w:val="subscript"/>
        </w:rPr>
        <w:t xml:space="preserve">дох. за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олугодие</w:t>
      </w:r>
      <w:r>
        <w:rPr>
          <w:sz w:val="28"/>
          <w:szCs w:val="28"/>
        </w:rPr>
        <w:t>. = 559 322 + 415 254,24 = 974 576,24 руб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3.2. ∑</w:t>
      </w:r>
      <w:r>
        <w:rPr>
          <w:sz w:val="28"/>
          <w:szCs w:val="28"/>
          <w:vertAlign w:val="subscript"/>
        </w:rPr>
        <w:t xml:space="preserve">расх.за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олугодие</w:t>
      </w:r>
      <w:r>
        <w:rPr>
          <w:sz w:val="28"/>
          <w:szCs w:val="28"/>
        </w:rPr>
        <w:t>. = 419 237,69 + 589 983,46 = 1 009 221,1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3. Н/</w:t>
      </w:r>
      <w:r>
        <w:rPr>
          <w:sz w:val="28"/>
          <w:szCs w:val="28"/>
          <w:vertAlign w:val="subscript"/>
        </w:rPr>
        <w:t>обл. база</w:t>
      </w:r>
      <w:r>
        <w:rPr>
          <w:sz w:val="28"/>
          <w:szCs w:val="28"/>
        </w:rPr>
        <w:t xml:space="preserve"> = 974 576,27 – 1 009 221,14 = </w:t>
      </w:r>
      <w:r>
        <w:rPr>
          <w:b/>
          <w:sz w:val="28"/>
          <w:szCs w:val="28"/>
        </w:rPr>
        <w:t>- 34 644,87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к. предприятие убыточно, налоговая база = 0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∑</w:t>
      </w:r>
      <w:r>
        <w:rPr>
          <w:b/>
          <w:sz w:val="28"/>
          <w:szCs w:val="28"/>
          <w:vertAlign w:val="subscript"/>
        </w:rPr>
        <w:t xml:space="preserve">нал. </w:t>
      </w:r>
      <w:r>
        <w:rPr>
          <w:b/>
          <w:sz w:val="28"/>
          <w:szCs w:val="28"/>
        </w:rPr>
        <w:t>= 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7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О «Темп» занимается производством продовольственных товаров. Выручка от продажи за 1 квартал 2006 года составила 300 тысяч рублей в том числе НДС, стоимость сырья – 500 тысяч рублей в том числе НДС. Расходы, связанные с продажей продукции составили – 20 тысяч рублей, расходы на расчетно-кассовое обслуживание – 10 тысяч рублей, расходы на оплату труда – 70 тысяч рублей. На балансе имеется оборудование стоимостью 600 тысяч рублей (срок полезного использования – 15 лет). По итогам 2005 года получен убыток – 100 тысяч рублей. Определить сумму налога на прибыль за 1 квартал 2006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100% / 15 = 6,67% (амортизация в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0 000 / 100 * 6,67 = 40 020 руб.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020 / 12 = 3 335 руб./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 335 * 3 = 10 005 руб/квар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300 000 – (300 000 / 110 * 10) = 272 727,28 руб. (составила выручка от продаж без учета НД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500 000 – (500 000/110 * 10) = 454 545,46 руб. (стоимость сырья без учета НД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272 727,28 – 454 545,46 - 20 000 – 10 000 – 70 000 – 10 005 = - 291 82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нал</w:t>
      </w:r>
      <w:r>
        <w:rPr>
          <w:sz w:val="28"/>
          <w:szCs w:val="28"/>
        </w:rPr>
        <w:t>. = 0 (т. к. производство проработало на убыт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о налогу на прибыль за 1 квартал 2006 года прилагается.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8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остоянию на 01.01.2006 года в составе основных средств организации числится компьютер, остаточная стоимость которого составляет – 24 тысячи рублей. Амортизация начисляется линейным методом. Определить сумму налога на имущество за 1 квартал, 1 полугодие, 9 месяцев и год 2006. Заполнить декларацию по налогу на имущество за 9 месяцев 200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1 / 60 * 100 = 1,67% (амортизация в меся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000 * 1,67% = 400,8 руб./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5740</wp:posOffset>
                </wp:positionH>
                <wp:positionV relativeFrom="paragraph">
                  <wp:posOffset>96520</wp:posOffset>
                </wp:positionV>
                <wp:extent cx="91440" cy="6400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6.2pt;margin-top:7.6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340</wp:posOffset>
                </wp:positionH>
                <wp:positionV relativeFrom="paragraph">
                  <wp:posOffset>96520</wp:posOffset>
                </wp:positionV>
                <wp:extent cx="91440" cy="1828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7.6pt;width:7.1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8860</wp:posOffset>
                </wp:positionH>
                <wp:positionV relativeFrom="paragraph">
                  <wp:posOffset>96520</wp:posOffset>
                </wp:positionV>
                <wp:extent cx="91440" cy="256032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60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7800 h 1451520"/>
                            <a:gd name="textAreaBottom" fmla="*/ 141372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8pt;margin-top:7.6pt;width:7.15pt;height:20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= 24 000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5820</wp:posOffset>
                </wp:positionH>
                <wp:positionV relativeFrom="paragraph">
                  <wp:posOffset>-107950</wp:posOffset>
                </wp:positionV>
                <wp:extent cx="91440" cy="128016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8720 h 725760"/>
                            <a:gd name="textAreaBottom" fmla="*/ 7070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pt;margin-top:-8.5pt;width:7.15pt;height:100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= 23 599,2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23 198,4        1 кв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22 797,6                       1 пол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= 22 396,8                                        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21 996                                           9 мес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21 595,2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21 194,4                                                        1 год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20 793,6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20 392,8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19 992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19 591,2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= 19 19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.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 xml:space="preserve">обл.база </w:t>
      </w:r>
      <w:r>
        <w:rPr>
          <w:sz w:val="28"/>
          <w:szCs w:val="28"/>
        </w:rPr>
        <w:t>= (24 000 + 23599,2 + 23198,4 + 22797,6) / 4 = 23 398,80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ав.выпл</w:t>
      </w:r>
      <w:r>
        <w:rPr>
          <w:sz w:val="28"/>
          <w:szCs w:val="28"/>
        </w:rPr>
        <w:t xml:space="preserve">. = 1/4 * 23 398,8 * 2,2% = </w:t>
      </w:r>
      <w:r>
        <w:rPr>
          <w:b/>
          <w:sz w:val="28"/>
          <w:szCs w:val="28"/>
        </w:rPr>
        <w:t>129 руб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.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 xml:space="preserve">обл.база </w:t>
      </w:r>
      <w:r>
        <w:rPr>
          <w:sz w:val="28"/>
          <w:szCs w:val="28"/>
        </w:rPr>
        <w:t>= (24 000 + 23 599,2 + 23 198,4 + 22 797,6 + 22 396,8 + 21 996 + 21595,2) / 7 = 22 797,6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ав.выпл</w:t>
      </w:r>
      <w:r>
        <w:rPr>
          <w:sz w:val="28"/>
          <w:szCs w:val="28"/>
        </w:rPr>
        <w:t xml:space="preserve">. = 1 / 4 * 22 797,60 * 2,2% = </w:t>
      </w:r>
      <w:r>
        <w:rPr>
          <w:b/>
          <w:sz w:val="28"/>
          <w:szCs w:val="28"/>
        </w:rPr>
        <w:t>125руб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мес.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 xml:space="preserve">обл.база </w:t>
      </w:r>
      <w:r>
        <w:rPr>
          <w:sz w:val="28"/>
          <w:szCs w:val="28"/>
        </w:rPr>
        <w:t>= (24 000 + 23 599,2 + 23 198,4 + 22 797,6 + 22 396,8 + 21 996 + 21595,2 + 21 194,4 + 20 793,60 + 20 392,8) / 10 = 22 196,4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ав.выпл</w:t>
      </w:r>
      <w:r>
        <w:rPr>
          <w:sz w:val="28"/>
          <w:szCs w:val="28"/>
        </w:rPr>
        <w:t xml:space="preserve">. = 1 / 4 * 22 196,40 * 2,2% = </w:t>
      </w:r>
      <w:r>
        <w:rPr>
          <w:b/>
          <w:sz w:val="28"/>
          <w:szCs w:val="28"/>
        </w:rPr>
        <w:t>122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/</w:t>
      </w:r>
      <w:r>
        <w:rPr>
          <w:sz w:val="28"/>
          <w:szCs w:val="28"/>
          <w:vertAlign w:val="subscript"/>
        </w:rPr>
        <w:t xml:space="preserve">обл.база </w:t>
      </w:r>
      <w:r>
        <w:rPr>
          <w:sz w:val="28"/>
          <w:szCs w:val="28"/>
        </w:rPr>
        <w:t>= (24 000 + 23 599,2 + 23 198,4 + 22 797,6 + 22 396,8 + 21 996 + 21595,2 + 21 194,4 + 20 793,60 + 20 392,8 + 19 992 + 19 591,2 + 19 190,4) / 13 = 21 595,2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. </w:t>
      </w:r>
      <w:r>
        <w:rPr>
          <w:sz w:val="28"/>
          <w:szCs w:val="28"/>
        </w:rPr>
        <w:t xml:space="preserve">= 21 595,20 * 2,2% </w:t>
      </w:r>
      <w:r>
        <w:rPr>
          <w:b/>
          <w:sz w:val="28"/>
          <w:szCs w:val="28"/>
        </w:rPr>
        <w:t>= 475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нал. к доп</w:t>
      </w:r>
      <w:r>
        <w:rPr>
          <w:sz w:val="28"/>
          <w:szCs w:val="28"/>
        </w:rPr>
        <w:t xml:space="preserve">. = 475,09 – 128,69 – 125,39 – 122,08 = </w:t>
      </w:r>
      <w:r>
        <w:rPr>
          <w:b/>
          <w:sz w:val="28"/>
          <w:szCs w:val="28"/>
        </w:rPr>
        <w:t>99 руб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9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приобрела оборудование 26.06.2006 года за 300 тысяч рублей (срок полезного использования 6 лет). Также был приобретен компьютер 15.09.2006 года за 40 тысяч рублей (срок полезного использования 4 года). Определить остаточную стоимость имущества на 01.01.2007 года и сумму налога на имущество предприятий за 1 квартал, 1 полугодие, 9 месяцев и год 200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Оборудов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лет. * 12 мес. = 72 мес. (срок полезного использования оборудования в месяцах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% / 72 = 1,3889% (используемый % амортизации в месяц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0 000 * 1,3889% = 4 167 руб./мес. (сумма амортизации в меся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0 000 – 4 167 = 295 833 руб. (будет составлять остаточная стоимость оборудова-ния на следующий месяц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95 833 – 4 166 = 291 666 руб. (сл. месяц, и т.д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Компьютер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* 12 = 48 мес. (срок полезного использования компьютера в месяцах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00% / 48 = 2,083%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0 000 * 2,083% = 833 руб./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 000 – 833 = 39 167 руб. (будет составлять остаточная стоимость компьютера на следующий месяц)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022"/>
        <w:gridCol w:w="2121"/>
      </w:tblGrid>
      <w:tr>
        <w:trPr>
          <w:trHeight w:val="27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.06.</w:t>
            </w: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.07.</w:t>
            </w: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.08.</w:t>
            </w: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.09.</w:t>
            </w: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.10.</w:t>
            </w: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.11.</w:t>
            </w: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.12.</w:t>
            </w: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.01.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83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66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49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3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16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9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 0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 16</w:t>
            </w: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 33</w:t>
            </w: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 50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74 996+37 501=312 497 руб.(сумма остаточной стоимости имущества на 01.01.07)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З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.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 нал. = 0 руб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З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ол.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/обл.б. = 300 00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ав.выпл. = 300 000 / 4 * 2,2% = </w:t>
      </w:r>
      <w:r>
        <w:rPr>
          <w:b/>
          <w:sz w:val="28"/>
          <w:szCs w:val="28"/>
        </w:rPr>
        <w:t>1 650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За 9 мес.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/обл.б. = (300 000 + 295 833 + 291 666 + 287 499) / 4 + 40 000 = 333 75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ав.выпл. = 333 750 / 4 * 2,2% = </w:t>
      </w:r>
      <w:r>
        <w:rPr>
          <w:b/>
          <w:sz w:val="28"/>
          <w:szCs w:val="28"/>
        </w:rPr>
        <w:t>1 836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За год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/обл.б. = (300 000 + 295 833 + 291 666 + 287 499 + 283 330 + 279 163 + 274 996) / 7 + (40 000 + 39 167 + 38 334 + 37 501) / 4 = 326 249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 нал. = 326 249 * 2,2% = 7 177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нал. к доп. = 7 177 – 1 650 – 1 836 = </w:t>
      </w:r>
      <w:r>
        <w:rPr>
          <w:b/>
          <w:sz w:val="28"/>
          <w:szCs w:val="28"/>
        </w:rPr>
        <w:t>3 691 руб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0</w:t>
      </w:r>
    </w:p>
    <w:p>
      <w:pPr>
        <w:pStyle w:val="TextBodyIndent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  <w:szCs w:val="28"/>
        </w:rPr>
        <w:t>Организация в январе 2006 года реализовала партию женской обуви на сумму 200 тысяч рублей в том числе НДС и партию детской обуви на сумму 100 тысяч рублей в том числе НДС. Получены авансы под будущие поставки женской обуви – 60 тысяч рублей в том числе НДС и детской обуви – 22 тысячи рублей. В январе 2005 года организация приобрела оборудование стоимостью 360 тысяч рублей в том числе НДС, расходы на его доставку составили 42 тысяч рублей в том числе НДС. В этом же месяце оборудование принято к учету и введено в эксплуатацию. Определить сумму НДС за январь 2006 года. Заполнить декларацию по НДС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ДС упл. 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360 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 118 * 18 = 54 915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ДС упл. 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42 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 118 * 18 = 6 407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енская обув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ДС с реал.  </w:t>
      </w:r>
      <w:r>
        <w:rPr>
          <w:sz w:val="28"/>
          <w:szCs w:val="28"/>
        </w:rPr>
        <w:t>= 200 000 / 118 * 18 = 30 508 руб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НДС ав.</w:t>
      </w:r>
      <w:r>
        <w:rPr>
          <w:sz w:val="28"/>
          <w:szCs w:val="28"/>
        </w:rPr>
        <w:t xml:space="preserve"> = 60 000 / 118 * 18 = 9 153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ская обув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ДС с реал.  </w:t>
      </w:r>
      <w:r>
        <w:rPr>
          <w:sz w:val="28"/>
          <w:szCs w:val="28"/>
        </w:rPr>
        <w:t xml:space="preserve">= 100 000 * 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10</w:t>
      </w:r>
      <w:r>
        <w:rPr>
          <w:sz w:val="28"/>
          <w:szCs w:val="28"/>
        </w:rPr>
        <w:t xml:space="preserve">  = 9 091 руб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НДС ав.</w:t>
      </w:r>
      <w:r>
        <w:rPr>
          <w:sz w:val="28"/>
          <w:szCs w:val="28"/>
        </w:rPr>
        <w:t xml:space="preserve"> = 22 000 * 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10</w:t>
      </w:r>
      <w:r>
        <w:rPr>
          <w:sz w:val="28"/>
          <w:szCs w:val="28"/>
        </w:rPr>
        <w:t xml:space="preserve">  = 2 0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ог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ДС  </w:t>
      </w:r>
      <w:r>
        <w:rPr>
          <w:sz w:val="28"/>
          <w:szCs w:val="28"/>
        </w:rPr>
        <w:t xml:space="preserve">= 30 508 + 9 153 + 9 091 + 2 000 – 54 915 - 6 407 = - </w:t>
      </w:r>
      <w:r>
        <w:rPr>
          <w:b/>
          <w:sz w:val="28"/>
          <w:szCs w:val="28"/>
        </w:rPr>
        <w:t>10 570 руб. (сумма к возмещению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1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  <w:szCs w:val="28"/>
        </w:rPr>
        <w:t>ООО «Софт» производит продовольственные товары. За февраль 2006 года было реализовано продукции на сумму 500 тысяч рублей в том числе НДС. Стоимость сырья составляет 100 тысяч рублей в том числе НДС. Было приобретено оборудование стоимостью 150 тысяч рублей в том числе НДС, которое будет введено в эксплуатацию в марте 2004 года. Также ООО «Софт» заключило агентский договор с ООО «Строй» за 4% вознаграждения. Стоимость реализованной продукции по агентскому договору составила 300 тысяч рублей в том числе НДС 18%. Определить сумму НДС за февраль 2006 год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гентский договор ст.156 НК РФ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 НДС от выручки реализованной продук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0 000 / 118 * 18 = 76 271,19 руб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 НДС от стоимости сырь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 000 / 118 * 18 = 15 254,24 руб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 НДС от приобретения оборуд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0 000 / 118 * 18 = 22 881,36 руб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 НДС от реализованной продукции по агентскому договор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0 000 / 118 * 18 = 45 762,71 руб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сумма НДС к оплате за февраль 2006 г.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6 271,19 + 45 762,71 - 15 254,24 - 22 881,36 = </w:t>
      </w:r>
      <w:r>
        <w:rPr>
          <w:b/>
          <w:sz w:val="28"/>
          <w:szCs w:val="28"/>
        </w:rPr>
        <w:t>83 898,3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2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в 1 квартале 2006 года реализовала товары: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на территории РФ на сумму 200 тысяч рублей плюс НДС 18%;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 дальнее зарубежье на сумму 300 тысяч рублей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роизводства товаров, реализованных на территории РФ были закуплены материалы на сумму 70000 рублей, в том числе НДС 18%. Для производства товаров на экспорт на сумму 150000 рублей, в том числе НДС 18%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лучены авансы от иностранного партнера на сумму 500000 рублей.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ть сумму НДС за 1 квартал 2006 года по внутреннему рынку и сумму НДС, заявленную по экспорту. 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Ф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ДС = 200 000 * 18% = 36 00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70 000 * 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18</w:t>
      </w:r>
      <w:r>
        <w:rPr>
          <w:sz w:val="28"/>
          <w:szCs w:val="28"/>
        </w:rPr>
        <w:t xml:space="preserve">  = 10 678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ДС </w:t>
      </w:r>
      <w:r>
        <w:rPr>
          <w:sz w:val="28"/>
          <w:szCs w:val="28"/>
        </w:rPr>
        <w:t>= 36 000 – 10 678 = 25 322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ьнее зарубежь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00 000 * 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18</w:t>
      </w:r>
      <w:r>
        <w:rPr>
          <w:sz w:val="28"/>
          <w:szCs w:val="28"/>
        </w:rPr>
        <w:t xml:space="preserve">  = 76 271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50 000 * 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18</w:t>
      </w:r>
      <w:r>
        <w:rPr>
          <w:sz w:val="28"/>
          <w:szCs w:val="28"/>
        </w:rPr>
        <w:t xml:space="preserve">  = 22 881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ДС </w:t>
      </w:r>
      <w:r>
        <w:rPr>
          <w:sz w:val="28"/>
          <w:szCs w:val="28"/>
        </w:rPr>
        <w:t>= 76 271 – 22 881 = 53 390 ру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3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ОО «Паритет» с 1 января 2006 года перешло на упрощенную систему налогообложения и в качестве объекта налогообложения выбраны доходы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 доходов за 1 квартал 2006 года составила 120 тысяч рублей, а за 1 полугодие 2006 года – 430 тысяч рублей. Уплачено страховых взносов за 1 квартал – 8400 рублей, за 1 полугодие – 17400 рублей. Рассчитать единый налог за 1 квартал и 1 полугодие 2006 года. Заполнить декларацию по УСН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Н доходы – 6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0 000 * 6% = 7 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уменьшается на сумму обязательное пенсионное страхование, но не более, чем на 50%, следовательн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 xml:space="preserve">= 7 200 * 50% = </w:t>
      </w:r>
      <w:r>
        <w:rPr>
          <w:b/>
          <w:sz w:val="28"/>
          <w:szCs w:val="28"/>
        </w:rPr>
        <w:t>3 6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.к. 8 400 › 3 600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полугод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30 000 * 6% = 25 800 руб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 xml:space="preserve">= 25 800 * 50% = </w:t>
      </w:r>
      <w:r>
        <w:rPr>
          <w:b/>
          <w:sz w:val="28"/>
          <w:szCs w:val="28"/>
        </w:rPr>
        <w:t>12 9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.к. 17 400 › 12 90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4</w:t>
      </w:r>
    </w:p>
    <w:p>
      <w:pPr>
        <w:pStyle w:val="TextBodyIndent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риятие с 1 января 2006 года перешло на упрощенную систему налогообложения и в качестве объекта налогообложения выбраны доходы-расходы. Сумма дохода за 1 квартал 2006 года составило 240 тысяч, за 1 полугодие 2006 года- 600 тысяч рублей. Расходы на оплату труда в 1 квартале составили 60 тысяч рублей, в 1 полугодии – 105 тысяч рублей. Пенсионные взносы в 1 квартале 2006 года – 8400 рублей, в 1 полугодии – 14700 рублей. На момент перехода на УСН на предприятии числились следующие основные средства: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менты – остаточная стоимость 12000 рублей (срок полезного использования 2 года)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рудование – остаточная стоимость 180000 рублей (срок полезного использования 8 лет)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аллический сейф – остаточная стоимость 15000 рублей (срок полезного использования 20 лет)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>В 1 квартале 2006 года был приобретен станок стоимостью 80 тысяч рублей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>Рассчитать единый налог за 1 квартал и 1 полугодие 2006 год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 затрат на амортизацию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мент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мес. = 12 000 / 12 = 1 000 руб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кв. = 1 000 * 3 = 3 0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ол. = 1 000 * 6 = 6 000 руб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8 000 / 4 = 4 5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мес. = 4 500 / 12 = 375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кв. = 375 * 3 = 1 125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ол. = 375 * 6 = 2 250 руб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йф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000 / 10 = 1 5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мес. = 1 500 / 12 = 125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кв. = 125 * 3 = 375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ол. = 125 * 6 = 750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налоговую базу в </w:t>
      </w:r>
      <w:r>
        <w:rPr>
          <w:b/>
          <w:sz w:val="28"/>
          <w:szCs w:val="28"/>
        </w:rPr>
        <w:t>1 кв.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</w:rPr>
        <w:t>доходов</w:t>
      </w:r>
      <w:r>
        <w:rPr>
          <w:sz w:val="28"/>
          <w:szCs w:val="28"/>
        </w:rPr>
        <w:t xml:space="preserve"> = 240 00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</w:rPr>
        <w:t>расходов</w:t>
      </w:r>
      <w:r>
        <w:rPr>
          <w:sz w:val="28"/>
          <w:szCs w:val="28"/>
        </w:rPr>
        <w:t xml:space="preserve"> = 60 000 + 8 400 + 3 000 + 1 125 + 375 + 80 000 = 152 9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40 000 – 152 900 = 87 10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 xml:space="preserve">= 87 100 * 15 % = </w:t>
      </w:r>
      <w:r>
        <w:rPr>
          <w:b/>
          <w:sz w:val="28"/>
          <w:szCs w:val="28"/>
        </w:rPr>
        <w:t>13 065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) Определим налоговую базу в </w:t>
      </w:r>
      <w:r>
        <w:rPr>
          <w:b/>
          <w:sz w:val="28"/>
          <w:szCs w:val="28"/>
        </w:rPr>
        <w:t>1 полугод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</w:rPr>
        <w:t>доходов</w:t>
      </w:r>
      <w:r>
        <w:rPr>
          <w:sz w:val="28"/>
          <w:szCs w:val="28"/>
        </w:rPr>
        <w:t xml:space="preserve"> = 600 00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</w:rPr>
        <w:t>расходов</w:t>
      </w:r>
      <w:r>
        <w:rPr>
          <w:sz w:val="28"/>
          <w:szCs w:val="28"/>
        </w:rPr>
        <w:t xml:space="preserve"> = 105 000 + 14 700 + 6 000 + 2 250 + 750 + 80 000 = 208 7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0 000 – 208 700 = 391 300 руб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 xml:space="preserve">налога 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471 300 * 15 % = </w:t>
      </w:r>
      <w:r>
        <w:rPr>
          <w:b/>
          <w:sz w:val="28"/>
          <w:szCs w:val="28"/>
        </w:rPr>
        <w:t>58 695 руб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5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с 1 января 2006 года перешла на упрощенную систему налогообложения и в качестве объекта налогообложения доход-расход. Доход за 1 квартал 2006 года составил 500 тысяч рублей, за 1 полугодие 1200 тысяч рублей. На момент перехода на УСН на балансе организации находились: станки, остаточная стоимость которых 200 тысяч рублей (срок полезного использования 10 лет), транспортные средства, остаточная стоимость которых 350 тысяч рублей (срок полезного использования – 7 лет). Во 2 квартале 2006 года куплено оборудование, стоимость которого 100 тысяч рублей. Расходы на оплату труда в 1 квартале 2006 года – 150 тысяч рублей, за 1 полугодие 2006 года – 320 тысяч рублей. Рассчитать единый налог за 1 квартал и 1 полугодие 2006 год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н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0 000 * 50% = 100 0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 000 / 12 =8 333,33 руб. (в мес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кв. = 8 333,33 * 3 =25 0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л. = 8 333,33 * 6 = 50 0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нспортные сред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50 000 * 50% = 175 0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5 000 / 12 = 14 583,33 руб. (в мес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кв. = 14 583,33 * 3 = 43 75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ол. = 14 583,33 * 6 = 87 500 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налог на 1 кв.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ы = 500 0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= 150 000 + 25 000 + 43 750 = 218 75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500 000 – 218 750) * 15% = 42 188 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налог за 1 полугод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ы = 1 200 0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= 557 5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200 000 – 557 500 = 642 5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42 500 * 15% = 96 375 руб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6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едприятие осуществляет 2 вида предпринимательской деятельности, облагаемой ЕНВД. Торгует продуктами питания в магазине, площадь которого 42 м2 и оказывает услуги общественного питания в кафе, площадь которого 96 м2. За 1 квартал 2006 года взносы на обязательное пенсионное страхование составили по магазину 14 700 рублей, кафе – 10 300 рублей.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магазину: базовая доходность – 1 800 рублей, К1 = 1,132, К2 = 0,5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кафе: базовая доходность – 1 000 рублей, К1 = 1,132, К2 = 0,4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ть сумму единого налога на вмененный доход за 1 квартал 2006 года. Заполнить декларацию по единому налогу на вмененный доход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. по магазину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Д =  1 800 * 42 * 1,132 * 0,5 = 42 789,6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>= 42 789,60 * 3 * 15% = 19 25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уменьшается на сумму страховых взносов (обязательное пенсионное страхование), но не более ЕН = 50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ЕНВД = 19 255 * 50% = </w:t>
      </w:r>
      <w:r>
        <w:rPr>
          <w:b/>
          <w:sz w:val="28"/>
          <w:szCs w:val="28"/>
        </w:rPr>
        <w:t>9 628</w:t>
      </w:r>
      <w:r>
        <w:rPr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. по каф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Д = 1000 * 96 * 1,132 * 0,4 = 43 468,8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>налога</w:t>
      </w:r>
      <w:r>
        <w:rPr>
          <w:sz w:val="28"/>
          <w:szCs w:val="28"/>
        </w:rPr>
        <w:t xml:space="preserve"> = 43 469 * 3 * 15% = 19 561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ЕНВД = 19 561 * 50% = </w:t>
      </w:r>
      <w:r>
        <w:rPr>
          <w:b/>
          <w:sz w:val="28"/>
          <w:szCs w:val="28"/>
        </w:rPr>
        <w:t>9 781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Итого Σ</w:t>
      </w:r>
      <w:r>
        <w:rPr>
          <w:b/>
          <w:sz w:val="28"/>
          <w:szCs w:val="28"/>
          <w:vertAlign w:val="subscript"/>
        </w:rPr>
        <w:t>налога</w:t>
      </w:r>
      <w:r>
        <w:rPr>
          <w:sz w:val="28"/>
          <w:szCs w:val="28"/>
        </w:rPr>
        <w:t xml:space="preserve"> = 9 628 + 9 781 = </w:t>
      </w:r>
      <w:r>
        <w:rPr>
          <w:b/>
          <w:sz w:val="28"/>
          <w:szCs w:val="28"/>
        </w:rPr>
        <w:t xml:space="preserve">19 409 руб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7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находится на ЕНВД с 01.01.2006 года. Основной вид деятельности – размещение и распространение рекламы посредством электронного табло. Площадь информационного поля составляет 15,8 кв.м. Базовая доходность – 5000 рублей. Коэффициенты К1=1,132, К2=0,7. Также оказывает услуги ремонту и техническому обслуживанию автотранспорта ( количество работников – 15 человек). Базовая доходность – 12000 рублей. Коэффициенты К1=1,132, К2 =0,5. Уплачено взносов на обязательное пенсионное страхование – 48000 рублей. Определить сумму единого налога на вмененный доход за 1 квартал 2006 год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основному виду деятель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Д = 5 000 * 15,8 * 1,132 * 0,7 = 62 599,6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>= 62 599,60 * 3 * 15% = 28 170 руб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услуг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Д = 12 000 * 15 * 1,132 * 0,5 = 101 88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>= 101 880 * 3 * 15% = 45 846 руб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общ.  </w:t>
      </w:r>
      <w:r>
        <w:rPr>
          <w:sz w:val="28"/>
          <w:szCs w:val="28"/>
        </w:rPr>
        <w:t>= 28 170 + 45 846 = 74 016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 налога уменьшается на сумму страховых взносов (обязательное пенсионное страхование), но не более ЕН = 50%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ЕНВД за 1 кв</w:t>
      </w:r>
      <w:r>
        <w:rPr>
          <w:sz w:val="28"/>
          <w:szCs w:val="28"/>
        </w:rPr>
        <w:t xml:space="preserve">. = 74 016 * 50% = </w:t>
      </w:r>
      <w:r>
        <w:rPr>
          <w:b/>
          <w:sz w:val="28"/>
          <w:szCs w:val="28"/>
        </w:rPr>
        <w:t>37 008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8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риятие имеет на балансе 4 автомобиля: 2 легковых и 2 грузовых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гковая – поставлен на учет 28.02.2003 года и с учета не снят, 75 л.с. (ставка налога – 5 рублей)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гковая – поставлен на учет 20.03.2006 года и снят с учета 03.10.2006 года, 100 л.с. (ставка налога – 5 рублей)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рузовая – поставлен на учет 20.05.2006 года, 150 л.с. (ставка налога – 32,6 рублей); 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зовая – поставлен на учет 23.06.2001 года, 240 л.с. (ставка налога – 45 рублей);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ть транспортный налог за 1 квартал 2006 го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5 * 5 = 375 руб. (сумма налога в го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75 / 12 * 3 = 94 (сумма налога за квартал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40 * 45 = 10 800 руб. (в го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 800 / 12 * 3 = 2 700 руб. (в квартал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налог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94 + 2 700 = </w:t>
      </w:r>
      <w:r>
        <w:rPr>
          <w:b/>
          <w:sz w:val="28"/>
          <w:szCs w:val="28"/>
        </w:rPr>
        <w:t>2 794 руб. (общая сумма транспортного налога за 1 квартал 2006 года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9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риятие находится на едином налоге на вмененный доход. Имеет 2 торговых места (базовая доходность – 9000 рублей, К1=1,132, К2=0,5). На балансе предприятия находится 4 автомобиля: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гковая – 80 л.с. – поставлен на учет 21.05.2003 г. (ставка налога – 5 рублей)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гковая – 130 л.с. – снят с учета 23.11.2004 г. (ставка налога – 10 рублей)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зовая – 150 л.с. – поставлен на учет 02.03.2006 г.(ставка налога – 32,6 рублей)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зовая – 210 л.с. – поставлен на учет 23.11.2001 г. (ставка налога – 45 рублей)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бус – 250 л.с. – поставлен на учет 15.02.2006 г. (ставка налога – 40 рублей)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ть транспортный налог и ЕНВД за 1 квартал 2006 год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Д = 9 000 * 2 * 4 * 1,132 * 0,5 = 40 752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>= 40 752 * 3 * 15% = 18 338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нспортный налог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(80 * 5) / 12 * 3 = 100,00 руб. (в кварта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(150 * 32,6) / 12 * 1 = 407,50 руб. (за март месяц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(210 * 45) / 12 * 3 = 2 362,50 руб. (в кварта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(250 * 40) / 12 *2 = 1 666,70 руб. (за 2 мес. – февраль и март)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Итого</w:t>
      </w:r>
      <w:r>
        <w:rPr>
          <w:sz w:val="28"/>
          <w:szCs w:val="28"/>
        </w:rPr>
        <w:t>, сумма транспортного налога за 1 квартал 2006 го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Σ</w:t>
      </w:r>
      <w:r>
        <w:rPr>
          <w:sz w:val="28"/>
          <w:szCs w:val="28"/>
        </w:rPr>
        <w:t xml:space="preserve"> = 100,00 + 407,50 + 2 362,50 + 1 666,70 = </w:t>
      </w:r>
      <w:r>
        <w:rPr>
          <w:b/>
          <w:sz w:val="28"/>
          <w:szCs w:val="28"/>
        </w:rPr>
        <w:t>4 537 руб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0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имеет 3 игровых автомата и 4 игровых стола по состоянию на 01.03.2006 года. 12.03.2006 года был приобретен 1 игровой автомат  и 25.03.2006 года 2 игровых стола. Ставки на игровой стол – 125 000 рублей и игровой автомат – 7 500 рублей. Рассчитать налог на игорный бизнес за март 2006 года. Заполнить декларацию по налогу на игорный бизне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* 7 500 = 30 000 (сумма налога на автома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 * 125 000) + (2 * 1/2 * 125 000) = 625 000 (сумма налога на игровые сто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>= 30 000 + 625 000 = 655</w:t>
      </w:r>
      <w:r>
        <w:rPr>
          <w:b/>
          <w:sz w:val="28"/>
          <w:szCs w:val="28"/>
        </w:rPr>
        <w:t xml:space="preserve"> 000 руб. (сумма налога на игорный бизнес за март 2006 года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1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не является работодателем и находится на обычной системе налогообложения. Доход от предпринимательской деятельности за 2006 год составил 350 000 рублей, а расход – 150 000 рублей. Сумма начисленных авансовых платежей на 2006 год составила: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року уплаты 15.07.2006 – 4000 рублей;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року уплаты 15.10.2006 – 2000 рублей;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року уплаты 15.01.2007 – 2000 рублей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сумму единого социального налога (с разбивкой по фондам) за 2006 год и начислить сумму авансовых платежей на 2007 г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ст. 236 п.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50 000 – 150 000 = 200 000 руб. (прибыл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Н для И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Б = (до 280 000) = 7,3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500 * 30% = 2 25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500 * 10% * 2 = 1 50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>= 2 250 + 1 500 = 3 75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ого всех штрафных санкц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250 + 334 + 3 750 = 5 334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3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представила несвоевременно 02.12.2006 года: бухгалтерский баланс, отчет о прибылях и убытках, декларации – по налогу на прибыль, по налогу на имущество, по НДС за 1 квартал 2006 года. К доплате: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рибыли – 2500 рублей;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имуществу – 668 рублей;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НДС – 7500 рублей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сумму штрафных санкций, используя статью 119 п.2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рибы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>= (2 500 * 30%) + (2 500 * 10% * 2 мес.) = 1 250 руб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имуществу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>= (668 * 30%) + (668 * 10% * 2 мес.) = 334,00 руб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НДС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vertAlign w:val="subscript"/>
        </w:rPr>
        <w:t xml:space="preserve">налога </w:t>
      </w:r>
      <w:r>
        <w:rPr>
          <w:sz w:val="28"/>
          <w:szCs w:val="28"/>
        </w:rPr>
        <w:t>= (7 500 * 30%) + (7 500 * 10% * 2 мес.) = 3 750 руб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Итого общая сумма штрафных санкц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 250 + 334 + 3 750 = </w:t>
      </w:r>
      <w:r>
        <w:rPr>
          <w:b/>
          <w:sz w:val="28"/>
          <w:szCs w:val="28"/>
        </w:rPr>
        <w:t>5 334 руб</w:t>
      </w:r>
      <w:r>
        <w:rPr>
          <w:sz w:val="28"/>
          <w:szCs w:val="28"/>
        </w:rPr>
        <w:t>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1">
      <w:start w:val="1"/>
      <w:numFmt w:val="decimalZero"/>
      <w:lvlText w:val="%1.%2.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Zero"/>
      <w:lvlText w:val="%1.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1">
      <w:start w:val="1"/>
      <w:numFmt w:val="decimalZero"/>
      <w:lvlText w:val="%1.%2.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39:00Z</dcterms:created>
  <dc:creator>user</dc:creator>
  <dc:description/>
  <cp:keywords/>
  <dc:language>en-US</dc:language>
  <cp:lastModifiedBy>SYSTEM</cp:lastModifiedBy>
  <cp:lastPrinted>2008-05-11T00:41:00Z</cp:lastPrinted>
  <dcterms:modified xsi:type="dcterms:W3CDTF">2011-09-13T05:39:00Z</dcterms:modified>
  <cp:revision>2</cp:revision>
  <dc:subject/>
  <dc:title>Задача №1</dc:title>
</cp:coreProperties>
</file>