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Краткая характеристика налогообложения промышленных предприятий</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Основные виды налогов для промышленных предприятий</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угие. За счет налоговых взносов формируются финансовые ресурсы государства, аккумулируемые в его бюджете и внебюджетных фондах. Налогообложение основывается на 15 социальных законах, законе о бюджете и налоговом кодексе.</w:t>
      </w:r>
    </w:p>
    <w:p>
      <w:pPr>
        <w:pStyle w:val="Normal"/>
        <w:spacing w:lineRule="auto" w:line="360"/>
        <w:ind w:firstLine="709"/>
        <w:jc w:val="both"/>
        <w:rPr>
          <w:sz w:val="28"/>
          <w:szCs w:val="28"/>
          <w:lang w:val="en-US"/>
        </w:rPr>
      </w:pPr>
      <w:r>
        <w:rPr>
          <w:sz w:val="28"/>
          <w:szCs w:val="28"/>
        </w:rPr>
        <w:t>Налоги – обязательные сборы и платежи, взимаемые государством с физических и юридических лиц в бюджеты соответствующего уровня или во внебюджетные фонды по ставке, устанавливаемой в законодательном порядке. Выплаты принудительны и безвозмездны.</w:t>
      </w:r>
    </w:p>
    <w:p>
      <w:pPr>
        <w:pStyle w:val="Normal"/>
        <w:spacing w:lineRule="auto" w:line="360"/>
        <w:ind w:firstLine="709"/>
        <w:jc w:val="both"/>
        <w:rPr>
          <w:sz w:val="28"/>
          <w:szCs w:val="28"/>
          <w:lang w:val="en-US"/>
        </w:rPr>
      </w:pPr>
      <w:r>
        <w:rPr>
          <w:sz w:val="28"/>
          <w:szCs w:val="28"/>
        </w:rPr>
        <w:t>Налоги – гибкий инструмент воздействия на находящуюся в постоянном движении экономику: 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w:t>
      </w:r>
    </w:p>
    <w:p>
      <w:pPr>
        <w:pStyle w:val="Normal"/>
        <w:spacing w:lineRule="auto" w:line="360"/>
        <w:ind w:firstLine="709"/>
        <w:jc w:val="both"/>
        <w:rPr/>
      </w:pPr>
      <w:r>
        <w:rPr>
          <w:sz w:val="28"/>
          <w:szCs w:val="28"/>
        </w:rPr>
        <w:t>В данной работе мы проведем обзор вопросов налогообложения промышленных предприятий в современной российской экономике.</w:t>
      </w:r>
      <w:r>
        <w:br w:type="page"/>
      </w:r>
    </w:p>
    <w:p>
      <w:pPr>
        <w:pStyle w:val="Normal"/>
        <w:spacing w:lineRule="auto" w:line="360"/>
        <w:ind w:left="709" w:hanging="0"/>
        <w:jc w:val="center"/>
        <w:rPr>
          <w:b/>
          <w:b/>
          <w:sz w:val="28"/>
          <w:szCs w:val="28"/>
        </w:rPr>
      </w:pPr>
      <w:r>
        <w:rPr>
          <w:b/>
          <w:sz w:val="28"/>
          <w:szCs w:val="28"/>
        </w:rPr>
        <w:t>1. КРАТКАЯ ХАРАКТЕРИСТИКА НАЛОГООБЛОЖЕНИЯ ПРОМЫШЛЕНН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логовая система РФ представлена совокупностью налогов, сборов, пошлин и других платежей, взимаемых в установленном порядке на территории страны; целевыми отчислениями в около 15 государственных внебюджетных фондов; компетенцией органов государственной власти в области налогового регулирования и способами их взаимодействия между собой; методами исчисления налогов, а также налоговым контролем. </w:t>
      </w:r>
    </w:p>
    <w:p>
      <w:pPr>
        <w:pStyle w:val="Normal"/>
        <w:spacing w:lineRule="auto" w:line="360"/>
        <w:ind w:firstLine="709"/>
        <w:jc w:val="both"/>
        <w:rPr>
          <w:sz w:val="28"/>
          <w:szCs w:val="28"/>
        </w:rPr>
      </w:pPr>
      <w:r>
        <w:rPr>
          <w:sz w:val="28"/>
          <w:szCs w:val="28"/>
        </w:rPr>
        <w:t>Законодательством установлено, что объектами налогообложения в отношении промышленных предприятий являются: прибыль, доход, стоимость определенных товаров, добавленная стоимость продукции, имущество юридических лиц, передача имущества, отдельные операции, отдельные виды деятельности, минимальная месячная оплата труда и др.</w:t>
      </w:r>
    </w:p>
    <w:p>
      <w:pPr>
        <w:pStyle w:val="Normal"/>
        <w:spacing w:lineRule="auto" w:line="360"/>
        <w:ind w:firstLine="709"/>
        <w:jc w:val="both"/>
        <w:rPr>
          <w:sz w:val="28"/>
          <w:szCs w:val="28"/>
        </w:rPr>
      </w:pPr>
      <w:r>
        <w:rPr>
          <w:sz w:val="28"/>
          <w:szCs w:val="28"/>
        </w:rPr>
        <w:t xml:space="preserve">Налоги, относящиеся к деятельности промышленных предприятий, в зависимости от источников их покрытия группируются следующим образом: </w:t>
      </w:r>
    </w:p>
    <w:p>
      <w:pPr>
        <w:pStyle w:val="Normal"/>
        <w:spacing w:lineRule="auto" w:line="360"/>
        <w:ind w:firstLine="709"/>
        <w:jc w:val="both"/>
        <w:rPr>
          <w:sz w:val="28"/>
          <w:szCs w:val="28"/>
        </w:rPr>
      </w:pPr>
      <w:r>
        <w:rPr>
          <w:sz w:val="28"/>
          <w:szCs w:val="28"/>
        </w:rPr>
        <w:t xml:space="preserve">1) налоги, расходы по которым относятся на себестоимость продукции (работ, услуг) – земельный налог, страховые взносы; </w:t>
      </w:r>
    </w:p>
    <w:p>
      <w:pPr>
        <w:pStyle w:val="Normal"/>
        <w:spacing w:lineRule="auto" w:line="360"/>
        <w:ind w:firstLine="709"/>
        <w:jc w:val="both"/>
        <w:rPr>
          <w:sz w:val="28"/>
          <w:szCs w:val="28"/>
        </w:rPr>
      </w:pPr>
      <w:r>
        <w:rPr>
          <w:sz w:val="28"/>
          <w:szCs w:val="28"/>
        </w:rPr>
        <w:t xml:space="preserve">2) налоги, расходы по которым относятся на выручку от реализации продукции (работ, услуг) – НДС, акцизы, экспортные тарифы; </w:t>
      </w:r>
    </w:p>
    <w:p>
      <w:pPr>
        <w:pStyle w:val="Normal"/>
        <w:spacing w:lineRule="auto" w:line="360"/>
        <w:ind w:firstLine="709"/>
        <w:jc w:val="both"/>
        <w:rPr>
          <w:sz w:val="28"/>
          <w:szCs w:val="28"/>
        </w:rPr>
      </w:pPr>
      <w:r>
        <w:rPr>
          <w:sz w:val="28"/>
          <w:szCs w:val="28"/>
        </w:rPr>
        <w:t xml:space="preserve">3) налоги, расходы по которым относятся на финансовый результат – налог на прибыль, на имущество предприятия, некоторые целевые сборы; </w:t>
      </w:r>
    </w:p>
    <w:p>
      <w:pPr>
        <w:pStyle w:val="Normal"/>
        <w:spacing w:lineRule="auto" w:line="360"/>
        <w:ind w:firstLine="709"/>
        <w:jc w:val="both"/>
        <w:rPr>
          <w:sz w:val="28"/>
          <w:szCs w:val="28"/>
        </w:rPr>
      </w:pPr>
      <w:r>
        <w:rPr>
          <w:sz w:val="28"/>
          <w:szCs w:val="28"/>
        </w:rPr>
        <w:t xml:space="preserve">4) налоги, расходы по которым покрываются из прибыли, оставшейся в распоряжении предприятий – лицензионный сбор за право торговли, сбор со сделок, совершаемых на биржах. </w:t>
      </w:r>
    </w:p>
    <w:p>
      <w:pPr>
        <w:pStyle w:val="Normal"/>
        <w:spacing w:lineRule="auto" w:line="360"/>
        <w:ind w:firstLine="709"/>
        <w:jc w:val="both"/>
        <w:rPr>
          <w:sz w:val="28"/>
          <w:szCs w:val="28"/>
        </w:rPr>
      </w:pPr>
      <w:r>
        <w:rPr>
          <w:sz w:val="28"/>
          <w:szCs w:val="28"/>
        </w:rPr>
        <w:t>В отношении промышленных предприятий в системе налогообложения существуют разнообразные льготы, например, освобождение от налога на ряд лет, снижение ставок налогов, вычитание из налогооблагаемой базы расходов, в которых заинтересовано государство, установление скидок при образовании разных фондов, возврат ранее уплаченных налогов, налоговый кредит или отсрочка платежей налогов, необлагаемый минимум, изъятие определенных элементов из обложения, освобождение от уплаты отдельных категорий налогоплательщиков и др.</w:t>
      </w:r>
    </w:p>
    <w:p>
      <w:pPr>
        <w:pStyle w:val="Normal"/>
        <w:spacing w:lineRule="auto" w:line="360"/>
        <w:ind w:firstLine="709"/>
        <w:jc w:val="both"/>
        <w:rPr>
          <w:sz w:val="28"/>
          <w:szCs w:val="28"/>
        </w:rPr>
      </w:pPr>
      <w:r>
        <w:rPr>
          <w:sz w:val="28"/>
          <w:szCs w:val="28"/>
        </w:rPr>
        <w:t>В случае нарушения налогового законодательства налогоплательщик несет ответственность в виде взыскания всей суммы сокрытого (заниженного) дохода, либо суммы налога за иной сокрытый объект налогообложения, а также штрафа в размере той же суммы и пени в размере одной трехсотой части ставки рефинансирования за каждый день просрочки. Повторное или умышленное сокрытие (устанавливается судом) наказывается в 2-х и 5-и кратном размере.</w:t>
      </w:r>
    </w:p>
    <w:p>
      <w:pPr>
        <w:pStyle w:val="Normal"/>
        <w:spacing w:lineRule="auto" w:line="360"/>
        <w:ind w:firstLine="709"/>
        <w:jc w:val="both"/>
        <w:rPr>
          <w:sz w:val="28"/>
          <w:szCs w:val="28"/>
        </w:rPr>
      </w:pPr>
      <w:r>
        <w:rPr>
          <w:sz w:val="28"/>
          <w:szCs w:val="28"/>
        </w:rPr>
        <w:t>Налоговый кодекс предусматривает эволюционное реформирование налоговой системы, установление такого уровня налогов, который смогут выдержать налогоплательщики, но при этом не пострадает бюджет. Должна быть обеспечена определенность, предсказуемость и прозрачность налоговой системы. Происходит корректировка льгот, остаются преимущественно только инвестиционные и социальные льготы.</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СНОВНЫЕ ВИДЫ НАЛОГОВ ДЛЯ ПРОМЫШЛЕННЫХ ПРЕДПРИЯТ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предприятий относится к федеральным налогам. Предусмотрено, что он является регулирующим бюджетным источником, т.е. часть поступающего налога может передаваться в бюджеты российских регион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ами налога на прибыль являются предприятия – юридические лица, их филиалы, иностранные юридические лица. Налогообложению подлежит прибыль от реализации продукции (работ, услуг), прибыль от реализации основных фондов и иного имущества и прибыль от внереализационных операций. 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ConsNormal"/>
        <w:spacing w:lineRule="auto" w:line="360"/>
        <w:ind w:right="0" w:firstLine="709"/>
        <w:jc w:val="both"/>
        <w:rPr/>
      </w:pPr>
      <w:r>
        <w:rPr>
          <w:rFonts w:cs="Times New Roman" w:ascii="Times New Roman" w:hAnsi="Times New Roman"/>
          <w:sz w:val="28"/>
          <w:szCs w:val="28"/>
        </w:rPr>
        <w:t>Налоговая ставка устанавливается в размере 24 процентов. При этом:</w:t>
      </w:r>
    </w:p>
    <w:p>
      <w:pPr>
        <w:pStyle w:val="ConsNormal"/>
        <w:numPr>
          <w:ilvl w:val="0"/>
          <w:numId w:val="2"/>
        </w:numPr>
        <w:spacing w:lineRule="auto" w:line="360"/>
        <w:ind w:left="0" w:right="0" w:firstLine="709"/>
        <w:jc w:val="both"/>
        <w:rPr/>
      </w:pPr>
      <w:r>
        <w:rPr>
          <w:rFonts w:cs="Times New Roman" w:ascii="Times New Roman" w:hAnsi="Times New Roman"/>
          <w:sz w:val="28"/>
          <w:szCs w:val="28"/>
        </w:rPr>
        <w:t>сумма налога, исчисленная по налоговой ставке в размере 6,5 процента, зачисляется в федеральный бюджет;</w:t>
      </w:r>
    </w:p>
    <w:p>
      <w:pPr>
        <w:pStyle w:val="ConsNormal"/>
        <w:numPr>
          <w:ilvl w:val="0"/>
          <w:numId w:val="2"/>
        </w:numPr>
        <w:spacing w:lineRule="auto" w:line="360"/>
        <w:ind w:left="0" w:right="0" w:firstLine="709"/>
        <w:jc w:val="both"/>
        <w:rPr/>
      </w:pPr>
      <w:r>
        <w:rPr>
          <w:rFonts w:cs="Times New Roman" w:ascii="Times New Roman" w:hAnsi="Times New Roman"/>
          <w:sz w:val="28"/>
          <w:szCs w:val="28"/>
        </w:rPr>
        <w:t>сумма налога, исчисленная по налоговой ставке в размере 17,5 процента, зачисляется в бюджеты субъектов Российской Федер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НДС) – это косвенный налог на товары и услуги, у которого есть входной налог, уплаченный поставщикам и выходной, начисленный на собственный оборот. В облагаемый оборот входит почти все: стоимость реализованной продукции, работ, услуг, финансовая помощь от других предприятий, средства, полученные от взимания штрафов, взыскания пеней, авансы по экспорту, убытки предприятия, бартерные операции, проценты за предоставление денег в кредит. При исчислении облагаемого оборота по товарам, с которых взимаются акцизы, таможенные пошлины, в него включается сумма акцизов и таможенных пошли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установлен перечень оборотов, не облагаемых НДС, а также перечень продукции, товаров, работ, услуг, освобождаемых от обложения этим налогом. К таким оборотам, в частности, относятся товары (работы, услуги) производимые и реализуемые лечебно-производственными мастерскими при психиатрических и психоневрологических учреждениях, общественными организациями инвалид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льщиками НДС являются в частности промышленные предприятия (конечные плательщик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авки НДС установлены в следующих размерах: 10% по продовольственным (кроме подакцизных) товарам, товарам для детей по перечню, утвержденному Правительством РФ и 18% по остальным товарам (работам, услугам), включая подакцизные продовольственные това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ДС, подлежащая взносу в бюджет, определяется как разница между суммами налога полученного от покупателей за реализованные им товары (работы, услуги), и суммами налога уплаченными поставщикам.</w:t>
      </w:r>
    </w:p>
    <w:p>
      <w:pPr>
        <w:pStyle w:val="Normal"/>
        <w:autoSpaceDE w:val="false"/>
        <w:spacing w:lineRule="auto" w:line="360"/>
        <w:ind w:firstLine="709"/>
        <w:jc w:val="both"/>
        <w:rPr/>
      </w:pPr>
      <w:r>
        <w:rPr>
          <w:sz w:val="28"/>
          <w:szCs w:val="28"/>
        </w:rPr>
        <w:t>Важно отметить, что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является счет-факту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зы – косвенные налоги, включаемые в цену товара – впервые в Российской Федерации введены Законом РФ от 6.12.91 №1993-1 «Об акцизах». Акцизами облагаются следующие товары (продукция): спирт этиловый из всех видов сырья, спирт винный, спирт питьевой, водка, ликероводочные изделия, коньяк, шампанское, вино натуральное, другие алкогольные напитки, пиво, табачные изделия, ювелирные изделия, бензин автомобильный, легковые автомобили. Ставки акцизов по подакцизным товарам являются едиными на всей территории РФ.</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акцизов, подлежащая взносу в бюджет, определяется как разница между суммами акциза, исчисляемыми по облагаемым акцизами оборотам, и суммами акциза, уплаченными поставщикам за подакцизные товары. Законом введен зачетный механизм по акцизам. Так, если при покупке спирта уплачен акциз, а спирт использован на изготовление неподакцизной продукции (медикаментов), то сумма акцизов возмещается из бюдже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налога на имущество в соответствии с Инструкциями Госналогслужбы РФ объектом налогообложения являются основные средства, нематериальные активы, запасы и затраты, находящиеся на балансе предприятия-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целей налогообложения определяется среднегодовая стоимость имущества предприятия. Эта стоимость за отчетный пери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Налоговые ставки устанавливаются законами субъектов Российской Федерации и не могут превышать 2,2 процента. Соответственно по решению местных органов власти этот процент может быть установлен в меньшем размере.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мером местных налогов для промышленного предприятия может быть земельный налог. Объектом обложения земельным налогом являются земельные участки, предоставленные предприятиям. Земельный налог исчисляется исходя из площади земельного участка, облагаемого налогом и утвержденных местными органами власти ставок земельного налога на основе нормативной цены земли в рублях за гектар.</w:t>
      </w:r>
      <w:r>
        <w:br w:type="page"/>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ind w:firstLine="709"/>
        <w:jc w:val="both"/>
        <w:rPr/>
      </w:pPr>
      <w:r>
        <w:rPr>
          <w:rFonts w:cs="Times New Roman" w:ascii="Times New Roman" w:hAnsi="Times New Roman"/>
          <w:sz w:val="28"/>
          <w:szCs w:val="28"/>
        </w:rPr>
        <w:t xml:space="preserve">В рыночных условиях построение оптимальных налоговых отношений на уровне хозяйствующих субъектов требует соответствующего информационно-аналитического обеспечения. В свою очередь аналитическое обеспечение принимаемых решений является главной функцией управления, основной методологической посылкой, определяющей сущность экономического анализа деятельности предприятия. Исследуя многообразные процессы и явления, происходящие в хозяйственной деятельности предприятия, экономический анализ не может не рассмотреть их во взаимодействии с налогами, являющимися необходимым условием функционирования предприятия, влияющими на тактику и стратегию финансово-хозяйственной деятельности предприятия. </w:t>
      </w:r>
    </w:p>
    <w:p>
      <w:pPr>
        <w:pStyle w:val="Style16"/>
        <w:spacing w:lineRule="auto" w:line="360"/>
        <w:ind w:firstLine="709"/>
        <w:jc w:val="both"/>
        <w:rPr/>
      </w:pPr>
      <w:r>
        <w:rPr>
          <w:rFonts w:cs="Times New Roman" w:ascii="Times New Roman" w:hAnsi="Times New Roman"/>
          <w:sz w:val="28"/>
          <w:szCs w:val="28"/>
        </w:rPr>
        <w:t>Анализ и оценка налогообложения промышленных предприятий (налоговый анализ) является важным элементом в системе управления налогообложением. Его содержание заключается в изучении влияния налогов на финансовое положение предприятия, исследовании процессов налогообложения предприятия во взаимосвязи и взаимозависимости с различными показателями финансово-хозяйственной деятельности.</w:t>
      </w:r>
      <w:r>
        <w:br w:type="page"/>
      </w:r>
    </w:p>
    <w:p>
      <w:pPr>
        <w:pStyle w:val="Style16"/>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Style16"/>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spacing w:lineRule="auto" w:line="360"/>
        <w:ind w:left="0" w:hanging="0"/>
        <w:jc w:val="both"/>
        <w:rPr/>
      </w:pPr>
      <w:r>
        <w:rPr>
          <w:sz w:val="28"/>
          <w:szCs w:val="28"/>
        </w:rPr>
        <w:t xml:space="preserve">Налоговый кодекс Российской Федерации (часть вторая) от 05.08.2000 № 117-ФЗ (принят ГД ФС РФ 19.07.2000) (с изм. и доп., вступающими в силу с 05.01.2008). </w:t>
      </w:r>
    </w:p>
    <w:p>
      <w:pPr>
        <w:pStyle w:val="Normal"/>
        <w:numPr>
          <w:ilvl w:val="0"/>
          <w:numId w:val="3"/>
        </w:numPr>
        <w:spacing w:lineRule="auto" w:line="360"/>
        <w:ind w:left="0" w:hanging="0"/>
        <w:jc w:val="both"/>
        <w:rPr/>
      </w:pPr>
      <w:r>
        <w:rPr>
          <w:sz w:val="28"/>
          <w:szCs w:val="28"/>
        </w:rPr>
        <w:t>Закирова Э.Х. Налоги и налогообложение: Учебный курс. – М.: МИЭМП, 2007.</w:t>
      </w:r>
    </w:p>
    <w:p>
      <w:pPr>
        <w:pStyle w:val="Normal"/>
        <w:numPr>
          <w:ilvl w:val="0"/>
          <w:numId w:val="3"/>
        </w:numPr>
        <w:spacing w:lineRule="auto" w:line="360"/>
        <w:ind w:left="0" w:hanging="0"/>
        <w:jc w:val="both"/>
        <w:rPr/>
      </w:pPr>
      <w:r>
        <w:rPr>
          <w:sz w:val="28"/>
          <w:szCs w:val="28"/>
        </w:rPr>
        <w:t>Налоги и налогообложение предприятий в России [Электронный ресурс]: http://www.ereport.ru/articles/firms/nalogi.htm</w:t>
      </w:r>
    </w:p>
    <w:p>
      <w:pPr>
        <w:pStyle w:val="Normal"/>
        <w:numPr>
          <w:ilvl w:val="0"/>
          <w:numId w:val="3"/>
        </w:numPr>
        <w:spacing w:lineRule="auto" w:line="360"/>
        <w:ind w:left="0" w:hanging="0"/>
        <w:jc w:val="both"/>
        <w:rPr>
          <w:sz w:val="28"/>
          <w:szCs w:val="28"/>
        </w:rPr>
      </w:pPr>
      <w:r>
        <w:rPr>
          <w:sz w:val="28"/>
          <w:szCs w:val="28"/>
        </w:rPr>
        <w:t>Салькова О.С. О налогообложении предприятий // Финансы. – 2007. – №4.</w:t>
      </w:r>
    </w:p>
    <w:p>
      <w:pPr>
        <w:pStyle w:val="Normal"/>
        <w:numPr>
          <w:ilvl w:val="0"/>
          <w:numId w:val="3"/>
        </w:numPr>
        <w:spacing w:lineRule="auto" w:line="360"/>
        <w:ind w:left="0" w:hanging="0"/>
        <w:jc w:val="both"/>
        <w:rPr>
          <w:sz w:val="28"/>
          <w:szCs w:val="28"/>
        </w:rPr>
      </w:pPr>
      <w:r>
        <w:rPr>
          <w:sz w:val="28"/>
          <w:szCs w:val="28"/>
        </w:rPr>
        <w:t>Фролова Т.А. Экономика предприятия: конспект лекций. – Таганрог: Изд-во ТРТУ, 200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3">
    <w:name w:val="название"/>
    <w:qFormat/>
    <w:rPr>
      <w:rFonts w:cs="Times New Roman"/>
    </w:rPr>
  </w:style>
  <w:style w:type="character" w:styleId="Style14">
    <w:name w:val="назначение"/>
    <w:qFormat/>
    <w:rPr>
      <w:rFonts w:cs="Times New Roman"/>
    </w:rPr>
  </w:style>
  <w:style w:type="character" w:styleId="InternetLink">
    <w:name w:val="Hyperlink"/>
    <w:rPr>
      <w:rFonts w:cs="Times New Roman"/>
      <w:color w:val="04428D"/>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Arial" w:hAnsi="Arial" w:cs="Arial"/>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2:00Z</dcterms:created>
  <dc:creator>ruslan</dc:creator>
  <dc:description/>
  <cp:keywords/>
  <dc:language>en-US</dc:language>
  <cp:lastModifiedBy>SYSTEM</cp:lastModifiedBy>
  <dcterms:modified xsi:type="dcterms:W3CDTF">2011-09-13T05:22:00Z</dcterms:modified>
  <cp:revision>2</cp:revision>
  <dc:subject/>
  <dc:title>ВВЕДЕНИЕ</dc:title>
</cp:coreProperties>
</file>