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32"/>
        </w:rPr>
        <w:t>КУРСОВАЯ РАБОТА ПО ПРЕДМЕТУ «НАЛОГИ» НА ТЕМУ «</w:t>
      </w:r>
      <w:r>
        <w:rPr>
          <w:rFonts w:cs="Times New Roman" w:ascii="Times New Roman" w:hAnsi="Times New Roman"/>
          <w:b/>
          <w:bCs/>
          <w:sz w:val="28"/>
          <w:szCs w:val="28"/>
        </w:rPr>
        <w:t>НАЛОГ НА ДОХОДЫ ФИЗИЧЕСКИХ ЛИЦ »</w:t>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
        </w:numPr>
        <w:shd w:fill="FFFFFF" w:val="clear"/>
        <w:spacing w:lineRule="auto" w:line="36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Экономическое содержание</w:t>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Законодательная база</w:t>
      </w:r>
    </w:p>
    <w:p>
      <w:pPr>
        <w:pStyle w:val="Normal"/>
        <w:shd w:fill="FFFFFF" w:val="clear"/>
        <w:spacing w:lineRule="auto" w:line="360"/>
        <w:ind w:firstLine="709"/>
        <w:jc w:val="both"/>
        <w:rPr/>
      </w:pPr>
      <w:r>
        <w:rPr>
          <w:rFonts w:cs="Times New Roman" w:ascii="Times New Roman" w:hAnsi="Times New Roman"/>
          <w:bCs/>
          <w:sz w:val="28"/>
          <w:szCs w:val="28"/>
        </w:rPr>
        <w:t xml:space="preserve">Налоговый </w:t>
      </w:r>
      <w:r>
        <w:rPr>
          <w:rFonts w:cs="Times New Roman" w:ascii="Times New Roman" w:hAnsi="Times New Roman"/>
          <w:sz w:val="28"/>
          <w:szCs w:val="28"/>
        </w:rPr>
        <w:t>кодекс РФ, часть 2, глава 23.</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ействующим законодательством все предприятия, учреждения, организации, индивидуальные предприниматели, выплачивающие доходы в пользу граждан, обязаны удерживать налог на доходы физических лиц. Таковы требования части второй НК РФ, гл. 23 «Налог на доходы физических лиц».</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налог является прямым федеральным налогом. Само налогообложение доходов физических лиц базируется на ряде принципов:</w:t>
      </w:r>
    </w:p>
    <w:p>
      <w:pPr>
        <w:pStyle w:val="Normal"/>
        <w:numPr>
          <w:ilvl w:val="0"/>
          <w:numId w:val="3"/>
        </w:numPr>
        <w:shd w:fill="FFFFFF" w:val="clear"/>
        <w:tabs>
          <w:tab w:val="clear" w:pos="708"/>
          <w:tab w:val="left" w:pos="44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венство налогоплательщиков вне зависимости от социальной или иной другой принадлежности. Ставки налога едины для всех налогоплательщиков, получивших доход определенного вида.</w:t>
      </w:r>
    </w:p>
    <w:p>
      <w:pPr>
        <w:pStyle w:val="Normal"/>
        <w:numPr>
          <w:ilvl w:val="0"/>
          <w:numId w:val="3"/>
        </w:numPr>
        <w:shd w:fill="FFFFFF" w:val="clear"/>
        <w:tabs>
          <w:tab w:val="clear" w:pos="708"/>
          <w:tab w:val="left" w:pos="44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оговый кодекс РФ устанавливает объект налогообложения — совокупный годовой доход физического лиц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ложения на работодателя обязанности взимать и перечислять в бюджет налоги с доходов, выплачиваемых им своим или привлеченным работникам. Этот принцип можно было бы назвать принципом первичного взимания налога у источника получения Доходов. Вытекающий отсюда принцип — недопущение уплаты этого налога за плательщика, т.е. налог должен исчисляться только с личного дохода граждан и уплачиваться ими за счет этого дохода Предприятия в данном случае выступают налоговыми агентами.</w:t>
      </w:r>
    </w:p>
    <w:p>
      <w:pPr>
        <w:pStyle w:val="Normal"/>
        <w:numPr>
          <w:ilvl w:val="0"/>
          <w:numId w:val="4"/>
        </w:numPr>
        <w:shd w:fill="FFFFFF" w:val="clear"/>
        <w:tabs>
          <w:tab w:val="clear" w:pos="708"/>
          <w:tab w:val="left" w:pos="7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цип предоставления в определенных случаях декларации о совокупном годовом доходе.</w:t>
      </w:r>
    </w:p>
    <w:p>
      <w:pPr>
        <w:pStyle w:val="Normal"/>
        <w:numPr>
          <w:ilvl w:val="0"/>
          <w:numId w:val="4"/>
        </w:numPr>
        <w:shd w:fill="FFFFFF" w:val="clear"/>
        <w:tabs>
          <w:tab w:val="clear" w:pos="708"/>
          <w:tab w:val="left" w:pos="7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необлагаемого налогом минимума годового совокупного дохода, на который уменьшается сумма дохода называемого стандартным налоговым вычетом.</w:t>
      </w:r>
    </w:p>
    <w:p>
      <w:pPr>
        <w:pStyle w:val="Normal"/>
        <w:numPr>
          <w:ilvl w:val="0"/>
          <w:numId w:val="4"/>
        </w:numPr>
        <w:shd w:fill="FFFFFF" w:val="clear"/>
        <w:tabs>
          <w:tab w:val="clear" w:pos="708"/>
          <w:tab w:val="left" w:pos="7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цип предоставления отдельным категориям налогоплательщиков целевых налоговых льгот (в форме доходов, не подлежащих налогообложению), направленных на решение важнейших социальных задач. В Налоговом кодексе РФ этот принцип представлен стандартными, социальными, профессиональными и имущественными вычетами.</w:t>
      </w:r>
    </w:p>
    <w:p>
      <w:pPr>
        <w:pStyle w:val="Normal"/>
        <w:shd w:fill="FFFFFF" w:val="clear"/>
        <w:tabs>
          <w:tab w:val="clear" w:pos="708"/>
          <w:tab w:val="left" w:pos="667" w:leader="none"/>
        </w:tabs>
        <w:spacing w:lineRule="auto" w:line="360"/>
        <w:ind w:firstLine="709"/>
        <w:jc w:val="both"/>
        <w:rPr/>
      </w:pPr>
      <w:r>
        <w:rPr>
          <w:rFonts w:cs="Times New Roman" w:ascii="Times New Roman" w:hAnsi="Times New Roman"/>
          <w:sz w:val="28"/>
          <w:szCs w:val="28"/>
        </w:rPr>
        <w:t>7.</w:t>
        <w:tab/>
        <w:t>Важнейшим принципом является, прежде всего, то, что объектом обложения данным налогом служит именно доход, реально полученный налогоплательщиком.</w:t>
      </w:r>
    </w:p>
    <w:p>
      <w:pPr>
        <w:pStyle w:val="Normal"/>
        <w:shd w:fill="FFFFFF" w:val="clear"/>
        <w:spacing w:lineRule="auto" w:line="360"/>
        <w:ind w:firstLine="709"/>
        <w:jc w:val="both"/>
        <w:rPr/>
      </w:pPr>
      <w:r>
        <w:rPr>
          <w:rFonts w:cs="Times New Roman" w:ascii="Times New Roman" w:hAnsi="Times New Roman"/>
          <w:sz w:val="28"/>
          <w:szCs w:val="28"/>
        </w:rPr>
        <w:t xml:space="preserve">Примерно на таких же принципах основана система подоходного обложения физических лиц </w:t>
      </w:r>
      <w:r>
        <w:rPr>
          <w:rFonts w:cs="Times New Roman" w:ascii="Times New Roman" w:hAnsi="Times New Roman"/>
          <w:bCs/>
          <w:sz w:val="28"/>
          <w:szCs w:val="28"/>
        </w:rPr>
        <w:t xml:space="preserve">в </w:t>
      </w:r>
      <w:r>
        <w:rPr>
          <w:rFonts w:cs="Times New Roman" w:ascii="Times New Roman" w:hAnsi="Times New Roman"/>
          <w:sz w:val="28"/>
          <w:szCs w:val="28"/>
        </w:rPr>
        <w:t>большинстве стран с развитой рыночной экономикой.</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2. Плательщики налог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лательщиками налога с доходов физических лиц </w:t>
      </w:r>
      <w:r>
        <w:rPr>
          <w:rFonts w:cs="Times New Roman" w:ascii="Times New Roman" w:hAnsi="Times New Roman"/>
          <w:bCs/>
          <w:sz w:val="28"/>
          <w:szCs w:val="28"/>
        </w:rPr>
        <w:t xml:space="preserve">являются </w:t>
      </w:r>
      <w:r>
        <w:rPr>
          <w:rFonts w:cs="Times New Roman" w:ascii="Times New Roman" w:hAnsi="Times New Roman"/>
          <w:sz w:val="28"/>
          <w:szCs w:val="28"/>
        </w:rPr>
        <w:t xml:space="preserve">исключительно физические лица, как резиденты, так и </w:t>
      </w:r>
      <w:r>
        <w:rPr>
          <w:rFonts w:cs="Times New Roman" w:ascii="Times New Roman" w:hAnsi="Times New Roman"/>
          <w:bCs/>
          <w:sz w:val="28"/>
          <w:szCs w:val="28"/>
        </w:rPr>
        <w:t>нерезиденты.</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3. Объект налогообложен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Объектом налогообложения налогом </w:t>
      </w:r>
      <w:r>
        <w:rPr>
          <w:rFonts w:cs="Times New Roman" w:ascii="Times New Roman" w:hAnsi="Times New Roman"/>
          <w:bCs/>
          <w:sz w:val="28"/>
          <w:szCs w:val="28"/>
        </w:rPr>
        <w:t xml:space="preserve">с доходов физических </w:t>
      </w:r>
      <w:r>
        <w:rPr>
          <w:rFonts w:cs="Times New Roman" w:ascii="Times New Roman" w:hAnsi="Times New Roman"/>
          <w:sz w:val="28"/>
          <w:szCs w:val="28"/>
        </w:rPr>
        <w:t xml:space="preserve">лиц у налоговых резидентов выступает </w:t>
      </w:r>
      <w:r>
        <w:rPr>
          <w:rFonts w:cs="Times New Roman" w:ascii="Times New Roman" w:hAnsi="Times New Roman"/>
          <w:bCs/>
          <w:sz w:val="28"/>
          <w:szCs w:val="28"/>
        </w:rPr>
        <w:t>доход, полученный ими в</w:t>
      </w:r>
      <w:r>
        <w:rPr>
          <w:rFonts w:cs="Times New Roman" w:ascii="Times New Roman" w:hAnsi="Times New Roman"/>
          <w:sz w:val="28"/>
          <w:szCs w:val="28"/>
        </w:rPr>
        <w:t xml:space="preserve"> налоговом периоде от источников, как в России, так и за ее пределами. Для налоговых нерезидентов объектом обложения является доход, полученный исключительно из источников, расположенных в Российской Федер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й кодекс РФ устанавливает перечень доходов, подлежащих налогообложению. К ним относятся:</w:t>
      </w:r>
    </w:p>
    <w:p>
      <w:pPr>
        <w:pStyle w:val="Normal"/>
        <w:numPr>
          <w:ilvl w:val="0"/>
          <w:numId w:val="5"/>
        </w:numPr>
        <w:shd w:fill="FFFFFF" w:val="clear"/>
        <w:tabs>
          <w:tab w:val="clear" w:pos="708"/>
          <w:tab w:val="left" w:pos="25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награждение за выполнение трудовых или иных обязанностей, выполненную работу, оказанную услугу, совершенные действия;</w:t>
      </w:r>
    </w:p>
    <w:p>
      <w:pPr>
        <w:pStyle w:val="Normal"/>
        <w:numPr>
          <w:ilvl w:val="0"/>
          <w:numId w:val="6"/>
        </w:numPr>
        <w:shd w:fill="FFFFFF" w:val="clear"/>
        <w:tabs>
          <w:tab w:val="clear" w:pos="708"/>
          <w:tab w:val="left" w:pos="25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ивиденды и проценты;</w:t>
      </w:r>
    </w:p>
    <w:p>
      <w:pPr>
        <w:pStyle w:val="Normal"/>
        <w:numPr>
          <w:ilvl w:val="0"/>
          <w:numId w:val="6"/>
        </w:numPr>
        <w:shd w:fill="FFFFFF" w:val="clear"/>
        <w:tabs>
          <w:tab w:val="clear" w:pos="708"/>
          <w:tab w:val="left" w:pos="25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аховые выплаты при наступлении страхового случая;</w:t>
      </w:r>
    </w:p>
    <w:p>
      <w:pPr>
        <w:pStyle w:val="Normal"/>
        <w:numPr>
          <w:ilvl w:val="0"/>
          <w:numId w:val="5"/>
        </w:numPr>
        <w:shd w:fill="FFFFFF" w:val="clear"/>
        <w:tabs>
          <w:tab w:val="clear" w:pos="708"/>
          <w:tab w:val="left" w:pos="25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ходы, полученные от предоставления в аренду, реализации и от иного использования имущества, находящегося на российской территории, от использования прав на объекты интеллектуальной собственности;</w:t>
      </w:r>
    </w:p>
    <w:p>
      <w:pPr>
        <w:pStyle w:val="Normal"/>
        <w:numPr>
          <w:ilvl w:val="0"/>
          <w:numId w:val="5"/>
        </w:numPr>
        <w:shd w:fill="FFFFFF" w:val="clear"/>
        <w:tabs>
          <w:tab w:val="clear" w:pos="708"/>
          <w:tab w:val="left" w:pos="25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ммы, полученные от реализации ценных бумаг, прав требований, движимого и недвижимого имущества, находящегося в Российской Федерации, так и за ее пределами;</w:t>
      </w:r>
    </w:p>
    <w:p>
      <w:pPr>
        <w:pStyle w:val="Normal"/>
        <w:numPr>
          <w:ilvl w:val="0"/>
          <w:numId w:val="5"/>
        </w:numPr>
        <w:shd w:fill="FFFFFF" w:val="clear"/>
        <w:tabs>
          <w:tab w:val="clear" w:pos="708"/>
          <w:tab w:val="left" w:pos="25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ходы, полученные от использования Любых транспортных средст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основным объектом обложения является вознаграждение за выполнение трудовых или других обязанностей, за выполненные работы, оказанные услуги и за совершение действия и бездействия.</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4. Налоговая баз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налоговой базы должны учитываться не только все доходы налогоплательщика, полученные им в денежной и в натуральной формах, но также доходы в виде материальной выгоды. При этом важно подчеркнуть, что, если из дохода налогоплательщика по его распоряжению, по решению суда или других органов производятся какие-либо удержания, то такие удержания не уменьшают налоговую базу данного налогоплательщи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доходам, полученным налогоплательщиком в натуральной форме, налоговое законодательство относит оплату в интересах налогоплательщика работ, услуг, в том числе коммунальных услуг, питания, отдыха. К этой же форме доходов относятся полученные налогоплательщиком товары, выполненные в интересах налогоплательщика работы, оказанные в его интересах услуги на безвозмездной основе, а также оплата труда в натуральной форм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логовой базы налогоплательщика эти товары, работы или услуги должны быть оценены исходя из их рыночных цен или тарифов, действовавших на день получения такого дохода. В стоимость товаров, работ или услуг, полученных в натуральной форме, должны также включаться соответствующие суммы НДС, налога с продаж, сумма акциз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ы налогоплательщика, полученные в виде материальной выгоды, российское налоговое законодательство определяет в форме финансовых ресурсов, полученных от экономии на процентах за пользование налогоплательщиком заемными средствами, от приобретения товаров, работ или услуг у физических лиц, у организаций, являющихся взаимозависимыми по отношению к налогоплательщи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получения налогоплательщиком материальной выгоды от экономии на процентах налоговая база определяется в зависимости от того, в какой валюте им был получен кредит или ссуда, и на каких условиях. В частности, при пользовании заемными средствами, выраженными в рублях, материальная выгода возникает как превышение суммы процентов, исчисленной исходя из % действующей ставки рефинансирования, установленной Банком России на дату получения таких средств, над суммой процентов, исчисленной исходя из условий договора. При получении заемных средств в иностранной валюте материальная выгода составит превышение суммы процентов за их пользование, исчисленной исходя из 9 % годовых, над суммой процентов, исчисленной исходя из условий догово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ьная выгода также возникает при приобретении товаров или услуг по заниженным ценам у взаимозависимых организаций. При этом дополнительная налоговая база возникает в виде превышение цены идентичных товаров, услуг, реализуемых в обычных условиях лицам, не являющимся взаимозависимыми, над ценами сдел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Доходы, не подлежащие налогообложен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доходов, облагаемых налогом на доходы физических лиц, весьма важно отметить, что существует весьма широкий круг доходов, которые не подлежат налогообложению. По своему экономическому содержанию многие из них представляют собой налоговые льго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ности, освобождены от налогообложения государственные пособия, а также выплаты и компенсации, выплачиваемые в соответствии с действующим законодательством. Исключ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ляют лишь пособия по временной нетрудоспособности, включая пособие по уходу за больным ребенком. Не подлежат налогообложению также пособия по безработице и пособия по беременности и род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являются объектом обложения все виды государственных пенсий, назначаемых и выплачиваемых в соответствии с действующим законодательств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включаются в облагаемый доход все установленные зако</w:t>
        <w:softHyphen/>
        <w:t>нодательством компенсационные выплаты с целью возмещения дополнительных расходов, связанных с выполнением налогоплательщиком трудовых обязанностей, переездом на работу в другую местность, возмещением ущерба, причиненного увечьем или иным повреждением здоровья, бесплатным предоставлением жилых помещений и коммунальных услуг, оплатой стоимости или выдачей полагающегося натурального довольствия или сумм, выплачиваемых взамен этого довольствия, компенсационных выплат, связанных с гибелью военнослужащих или государственных служащих при использовании ими своих обязанностей, а также возмещением других подобных расход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компенсационным выплатам, в частности, относятся: оплата расходов по командировкам, расходы на повышение профессионального уровня работников, единовременные пособия, суточные, оплата проезда и провоза имущества при переводе работника на работу в другую местность, оплата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компенсационным выплатам относятся также выходные пособия и все виды денежной компенсации, выплачиваемые работникам при их увольнении с предприятий, из учреждений или организаций в соответствии с законодательством о труде, за исключением компенсации за неиспользованный отпуск.</w:t>
      </w:r>
    </w:p>
    <w:p>
      <w:pPr>
        <w:pStyle w:val="Normal"/>
        <w:shd w:fill="FFFFFF" w:val="clear"/>
        <w:spacing w:lineRule="auto" w:line="360"/>
        <w:ind w:firstLine="709"/>
        <w:jc w:val="both"/>
        <w:rPr/>
      </w:pPr>
      <w:r>
        <w:rPr>
          <w:rFonts w:cs="Times New Roman" w:ascii="Times New Roman" w:hAnsi="Times New Roman"/>
          <w:sz w:val="28"/>
          <w:szCs w:val="28"/>
        </w:rPr>
        <w:t>При этом следует иметь в виду, что отдельные виды компенсационных выплат не включаются в облагаемый доход налогоплательщика только в пределах, установленных законодательством Подробное описание доходов, не подлежащих налогообложению приведено в ст. 217 НК РФ. Можно выделить только основные направления:</w:t>
      </w:r>
    </w:p>
    <w:p>
      <w:pPr>
        <w:pStyle w:val="Normal"/>
        <w:numPr>
          <w:ilvl w:val="0"/>
          <w:numId w:val="5"/>
        </w:numPr>
        <w:shd w:fill="FFFFFF" w:val="clear"/>
        <w:tabs>
          <w:tab w:val="clear" w:pos="708"/>
          <w:tab w:val="left" w:pos="2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подлежат налогообложению суммы единовременной материальной помощи независимо от ее размера, оказываемой физическим лицам в связи со стихийным бедствием или другим чрезвычайным обстоятельством.</w:t>
      </w:r>
    </w:p>
    <w:p>
      <w:pPr>
        <w:pStyle w:val="Normal"/>
        <w:numPr>
          <w:ilvl w:val="0"/>
          <w:numId w:val="5"/>
        </w:numPr>
        <w:shd w:fill="FFFFFF" w:val="clear"/>
        <w:tabs>
          <w:tab w:val="clear" w:pos="708"/>
          <w:tab w:val="left" w:pos="226" w:leader="none"/>
        </w:tabs>
        <w:spacing w:lineRule="auto" w:line="360"/>
        <w:ind w:left="0" w:firstLine="709"/>
        <w:jc w:val="both"/>
        <w:rPr/>
      </w:pPr>
      <w:r>
        <w:rPr>
          <w:rFonts w:cs="Times New Roman" w:ascii="Times New Roman" w:hAnsi="Times New Roman"/>
          <w:sz w:val="28"/>
          <w:szCs w:val="28"/>
        </w:rPr>
        <w:t>Не включаются в совокупный облагаемый доход суммы материальной помощи, оказываемой в других случаях работодателями, как своим работникам, так и бывшим своим работникам, уволившимся на пенсию, но только в пределах до 4000 рублей в год. Соответственно суммы материальной помощи, превыша</w:t>
        <w:softHyphen/>
        <w:t>ющие этот предел, должны включаться в облагаемый налогом доход на общих основаниях.</w:t>
      </w:r>
    </w:p>
    <w:p>
      <w:pPr>
        <w:pStyle w:val="Normal"/>
        <w:numPr>
          <w:ilvl w:val="0"/>
          <w:numId w:val="5"/>
        </w:numPr>
        <w:shd w:fill="FFFFFF" w:val="clear"/>
        <w:tabs>
          <w:tab w:val="clear" w:pos="708"/>
          <w:tab w:val="left" w:pos="2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ммы материальной помощи, оказываемой работодателями работникам в связи со смертью членов их семьи (супругов, детей или родителей), а также членам семьи умершего работника, не включаются в совокупный облагаемый налогом доход получателя этой помощи независимо от ее размера.</w:t>
      </w:r>
    </w:p>
    <w:p>
      <w:pPr>
        <w:pStyle w:val="Normal"/>
        <w:numPr>
          <w:ilvl w:val="0"/>
          <w:numId w:val="5"/>
        </w:numPr>
        <w:shd w:fill="FFFFFF" w:val="clear"/>
        <w:tabs>
          <w:tab w:val="clear" w:pos="708"/>
          <w:tab w:val="left" w:pos="2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включаются в налоговую базу и суммы единовременной материальной помощи, оказанной налогоплательщикам, пострадавшим от террористических актов на территории Российской Федерации, независимо от источника ее выпла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подлежат налогообложению выигрыши по облигациям государственных займов и суммы, получаемые в погашение этих облигаций; выигрыши по лотереям, проводимым на основании лицензий.</w:t>
      </w:r>
    </w:p>
    <w:p>
      <w:pPr>
        <w:pStyle w:val="Normal"/>
        <w:numPr>
          <w:ilvl w:val="0"/>
          <w:numId w:val="5"/>
        </w:numPr>
        <w:shd w:fill="FFFFFF" w:val="clear"/>
        <w:tabs>
          <w:tab w:val="clear" w:pos="708"/>
          <w:tab w:val="left" w:pos="2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центы по государственным казначейским обязательствам, облигациям и другим государственным ценным бумагам также не подлежат налогообложению.</w:t>
      </w:r>
    </w:p>
    <w:p>
      <w:pPr>
        <w:pStyle w:val="Normal"/>
        <w:numPr>
          <w:ilvl w:val="0"/>
          <w:numId w:val="5"/>
        </w:numPr>
        <w:shd w:fill="FFFFFF" w:val="clear"/>
        <w:tabs>
          <w:tab w:val="clear" w:pos="708"/>
          <w:tab w:val="left" w:pos="2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подлежат налогообложению и не включаются в совокупный доход физических лиц отдельные виды доходов, полученные от сельскохозяйственной деятель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тельные льготы имеют налогоплательщики в форме исключения из их облагаемого дохода предоставляемых им бесплатно или с частичной оплатой услуг медицинского и оздоровительного характера. В частности, освобождены от налогообложения суммы полной или частичной компенсации стоимости путевок, за исключением туристических, выплаченных работодателями своим работникам или членам их семей, инвалидам, не работающим в данной организации, в расположенные на территории Российской Федерации санаторно-курортные и оздоровительные учреждения. Непременным условием исключения указанных сумм из облагаемого налогом дохода является то, что они должны быть выплачены за счет средств работодателей, оставшихся в их распоряжении после уплаты налога на прибыль организаций, или же за счет средств фонда социального страхования Росс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же самое относится к суммам, направленным на лечение и медицинское обслуживание своих работников, их супругов, их родителей и их детей при условии наличия у медицинских учреждений соответствующих лицензий, а также наличия документов, подтверждающих фактические расходы на лечение и медицинское обслужива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ещение или оплата работодателями своим работникам, их супругам, родителям и детям, бывшим своим работникам — пенсионерам по возрасту, а также инвалидам стоимости приобретенных ими или для них медикаментов, назначенных им лечащим врачом, если ее размер не превышает 4 тысячи в год, также освобождается от обложения налог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лючаются из облагаемого дохода также доходы физических лиц в натуральной и денежной формах, получаемые в порядке наследования или дарения от других физических лиц, так как они облагаются иным соответствующим налог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мость подарков, полученных от предприятий, учреждений и организаций в течение года в виде вещей или услуг, не включается в облагаемый налогом доход только в сумме, не превышающей 4 тысячи рублей в год. В таком же порядке и размере льготируется и стоимость призов в денежной и натуральной формах, полученных на конкурсах и соревнованиях, проводимых по решениям государственных органов власти и представительных органов местного самоуправления, а также стоимость любых выигрышей и призов, получаемых в проводимых конкурсах, играх и других мероприятиях в целях рекламы товаров работ или услу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лючение сделано лишь для призов в денежной и натуральной форме, полученных спортсменами на чемпионатах, первенствах и кубках Российской Федерации, а также сумм, полученных за призовое место от официальных организаторов или на основании решений органов государственной власти и органов местного самоуправления за счет соответствующих бюджетов на чемпионатах и кубках Европы и мира, на Олимпийских играх. Стоимость этих призов, а также суммы вознаграждений не включается в облагаемый налогом доход независимо от их разме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подлежит налогообложению при определенных условиях материальная выгода в виде экономии на процентах при получении заемных средств от предприятий. Таким условием является, прежде всего, необходимость, чтобы процент за пользование заемными средствами в рублях составлял не менее % ставки рефинансирования, установленной Банком России, а за пользование заемными средствами в иностранной валюте — не менее 9 % годовых. Не подлежат также налогообложен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награждения, выплачиваемые за передачу в государственную собственность клад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ы, получаемые налогоплательщиками в виде грантов или безвозмездной помощи, предоставленных для поддержки науки и образования, культуры и искусства в Российской Федерации международными или иностранными организациями по перечню таких организаций, утверждаемому Правительств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ы, получаемые налогоплательщиками в виде международных, иностранных или российских премий за выдающиеся достижения в области науки и техники, образования, культуры, литературы и искусства по перечню премий, утверждаемому Правительством Российской Федер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ы (за исключением оплаты труда наемных работников), получаемые членами родовых, семейных общин малочисленных народов Севера, занимающихся традиционными отраслями хозяйствования, зарегистрированных в установленном порядке, от реализации продукции, полученной в результате ведения ими традиционных видов промыс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ы, полученные от акционерных обществ в результате переоценки основных фондов в виде дополнительно полученных ими акций или иных имущественных долей, либо в виде разницы между новой и первоначальной номинальной стоимостью акций или их имущественной доли в уставном капитале.</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5. Налоговые вычеты</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окупные доходы налогоплательщика дополнительно уменьшаются на предусмотренные действующим законодательством вычеты, которые Налоговый кодекс, подразделяет на четыре группы: стандартные, профессиональные, социальные, имущественные. Суммы каждой группы вычетов играют для налогоплательщика немаловажную роль в законной минимизации уплачиваемых налогов, поэтому законодательство установило определенные порядок и условия их предоставления. Рассмотрим отдельно каждую из этих групп.</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ая группа вычетов — </w:t>
      </w:r>
      <w:r>
        <w:rPr>
          <w:rFonts w:cs="Times New Roman" w:ascii="Times New Roman" w:hAnsi="Times New Roman"/>
          <w:iCs/>
          <w:sz w:val="28"/>
          <w:szCs w:val="28"/>
        </w:rPr>
        <w:t>стандартные налоговые выче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ические лица имеют право уменьшать свой доход на сумму 400 рублей в месяц. Указанные вычеты будут производиться с начала налогового периода до того месяца, в котором их доход нарастающим итогом с начала года превысил 20 тысяч руб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ндартный налоговый вычет в размере 600 руб. за каждый месяц на каждого ребенка распространяется на налогоплательщиков, являющихся родителями. Он действует до месяца, в ко тором их доход, исчисленный нарастающим итогом, превысил 40 000 руб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й вычет расходов на содержание детей производится на каждого ребенка в возрасте до 18 лет, а также на каждого учащегося дневной формы обучения, аспиранта, ординатора, студента, курсанта в возрасте до 24 лет. При этом вдовам, одиноким родителям, опекунам или попечителям налоговый вычет производится в двойном размере. Данный налоговый вычет, установленный на содержание детей, предоставляется налогоплательщику независимо от предоставления других размеров стандартного налогового выче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андартный вычет в сумме 3000 руб. за каждый месяц имеют право сделать следующие категории налогоплательщиков: получившие или перенесшие лучевую болезнь и другие заболевания, связанные с радиационным воздействием вследствие чернобыльской катастрофы либо вследствие работы по ликвидации последствий катастрофы на Чернобыльской АЭС и аналогичных авариях; инвалиды Великой Отечественной войны; инвалиды из числа военнослужащих, ставших инвалидами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и </w:t>
      </w:r>
      <w:r>
        <w:rPr>
          <w:rFonts w:cs="Times New Roman" w:ascii="Times New Roman" w:hAnsi="Times New Roman"/>
          <w:sz w:val="28"/>
          <w:szCs w:val="28"/>
          <w:lang w:val="en-US"/>
        </w:rPr>
        <w:t>III</w:t>
      </w:r>
      <w:r>
        <w:rPr>
          <w:rFonts w:cs="Times New Roman" w:ascii="Times New Roman" w:hAnsi="Times New Roman"/>
          <w:sz w:val="28"/>
          <w:szCs w:val="28"/>
        </w:rPr>
        <w:t xml:space="preserve"> групп вследствие ранения, контузии или увечья, полученных при исполнении обязанностей военной служб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жемесячный стандартный вычет из доходов в размере 500 рублей имеют право делать следующие категории налогоплательщиков: Герои Советского Союза и Герои Российской Федерации, а также лица, награжденные орденом Славы трех степеней; инвалиды с детства, а также инвалиды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групп; лица, эвакуированные (в том числе выехавшие добровольно) из зоны отчуждения, подвергшейся радиоактивному загрязнению, родители и супруги военнослужащих, погибших вследствие ранения, контузии или увечья, полученных ими при защите СССР, Российской Федерации или при исполнении иных обязанностей военной службы; лица, находившиеся в Ленинграде в период его блокады в годы Великой Отечественной войны; бывшие узники концлагерей, гетто и других мест принудительного содержания, созданных фашистской Германией и ее союзниками в период второй мировой войны; граждане, уволенные с военной службы или призывавшиеся на военные сборы, выполнявшие интернациональный долг в Республике Афганистан и других странах, в которых велись боевые действ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у физического лица права на уменьшение дохода более чем на один перечисленный выше стандартный вычет, предоставляется максимальный из этих выче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сотрудник организации имеет право на стандартный налоговый вычет в сумме 3000 руб., так как стал инвалидом вследствие ранения при исполнении воинских обязанностей. Он имеет право и на налоговый вычет в сумм 500 руб., т.к. исполнял воинский долг в Республике Афганистан. Организация, в соответствии с НК РФ, предоставляет ему максимальный из этих вычетов — 3000 руб. в месяц.</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установленные законодательством стандартные налоговые вычеты могут предоставляться налогоплательщику только одним из работодателей по выбору налогоплательщика на основании его письменного заявления и документов, подтверждающих право на такие налоговые выче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м случае, если в течение года стандартные налоговые вычеты налогоплательщику не были по каким либо причинам предоставлены или же были предоставлены в меньшем размере, чем предусмотрено законодательством, то по окончании года на основании письменного заявления налогоплательщика, прилагаемого к налоговой декларации, и документов, подтверждающих право на них, налоговые органы обязаны пересчитать указанному налогоплательщику налоговую баз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ая </w:t>
      </w:r>
      <w:r>
        <w:rPr>
          <w:rFonts w:cs="Times New Roman" w:ascii="Times New Roman" w:hAnsi="Times New Roman"/>
          <w:iCs/>
          <w:sz w:val="28"/>
          <w:szCs w:val="28"/>
        </w:rPr>
        <w:t xml:space="preserve">группа вычетов </w:t>
      </w:r>
      <w:r>
        <w:rPr>
          <w:rFonts w:cs="Times New Roman" w:ascii="Times New Roman" w:hAnsi="Times New Roman"/>
          <w:sz w:val="28"/>
          <w:szCs w:val="28"/>
        </w:rPr>
        <w:t xml:space="preserve">из налоговой базы относится </w:t>
      </w:r>
      <w:r>
        <w:rPr>
          <w:rFonts w:cs="Times New Roman" w:ascii="Times New Roman" w:hAnsi="Times New Roman"/>
          <w:iCs/>
          <w:sz w:val="28"/>
          <w:szCs w:val="28"/>
        </w:rPr>
        <w:t>к со</w:t>
        <w:softHyphen/>
        <w:t xml:space="preserve">циальным. </w:t>
      </w:r>
      <w:r>
        <w:rPr>
          <w:rFonts w:cs="Times New Roman" w:ascii="Times New Roman" w:hAnsi="Times New Roman"/>
          <w:sz w:val="28"/>
          <w:szCs w:val="28"/>
        </w:rPr>
        <w:t>К их числу относятся произведенные налогоплательщиком из полученных им в течение года сумм расходов на следующие це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плату налогоплательщиком в течение года за свое обучение в образовательных учреждениях в размере фактически произведенных расходов на обучение, но не более 38 000 руб., а также на сумму, уплаченную налогоплательщиком-родителем за обучение своих детей в возрасте до 24 лет по дневной форме обучения в образовательных учреждениях, в размере фактически произведенных расходов на это обучение, но не более 38 000 руб.. на каждого ребенка в общей сумме на обоих родителей;</w:t>
      </w:r>
    </w:p>
    <w:p>
      <w:pPr>
        <w:pStyle w:val="Normal"/>
        <w:numPr>
          <w:ilvl w:val="0"/>
          <w:numId w:val="7"/>
        </w:numPr>
        <w:shd w:fill="FFFFFF" w:val="clear"/>
        <w:tabs>
          <w:tab w:val="clear" w:pos="708"/>
          <w:tab w:val="left" w:pos="25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плату налогоплательщиком в течение года за услуги по лечению, предоставленные ему медицинскими учреждениями Российской Федерации, а также уплата налогоплательщиком за услуги по лечению супруга, своих родителей, своих детей в возрасте до 18 лет в медицинских учреждениях Российской Федерации. При этом установлено, что перечень медицинских услуг должен соответствовать перечню утвержденному Правительством;</w:t>
      </w:r>
    </w:p>
    <w:p>
      <w:pPr>
        <w:pStyle w:val="Normal"/>
        <w:numPr>
          <w:ilvl w:val="0"/>
          <w:numId w:val="7"/>
        </w:numPr>
        <w:shd w:fill="FFFFFF" w:val="clear"/>
        <w:tabs>
          <w:tab w:val="clear" w:pos="708"/>
          <w:tab w:val="left" w:pos="25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обретение налогоплательщиками за счет собственных средств медикаментов, назначенных ему лечащим врачом. При этом учитываются не все приобретенные лекарства, а только те, что имеются в перечне лекарственных средств, утвержден</w:t>
        <w:softHyphen/>
        <w:t xml:space="preserve">ном Правительством. Общая сумма социального налогового вычета на лечение и приобретение лекарств не может превышать 38 000 руб. в год; </w:t>
      </w:r>
    </w:p>
    <w:p>
      <w:pPr>
        <w:pStyle w:val="Normal"/>
        <w:numPr>
          <w:ilvl w:val="0"/>
          <w:numId w:val="7"/>
        </w:numPr>
        <w:shd w:fill="FFFFFF" w:val="clear"/>
        <w:tabs>
          <w:tab w:val="clear" w:pos="708"/>
          <w:tab w:val="left" w:pos="254" w:leader="none"/>
        </w:tabs>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благотворительные цели в виде денежной помощи организациям науки, культуры, образования, здравоохранения и социального обеспечения, частично или полностью финансируемым из средств соответствующих бюджетов, а также физкультурно-спортивным организациям, образовательным и дошкольным учреждениям на нужды физического воспитания граждан и содержание спортивных команд. (При этом сумма указанного вычета не может быть более 25 процентов суммы дохода, полученного в налоговом периоде). Третья группа вычетов представляет собой </w:t>
      </w:r>
      <w:r>
        <w:rPr>
          <w:rFonts w:cs="Times New Roman" w:ascii="Times New Roman" w:hAnsi="Times New Roman"/>
          <w:iCs/>
          <w:sz w:val="28"/>
          <w:szCs w:val="28"/>
        </w:rPr>
        <w:t>имущественные налоговые выче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размера налоговой базы налогоплательщик в соответствии с налоговым законодательством имеет право произвести следующие имущественные налоговые выче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ммы, не более одного миллиона рублей, полученные от продажи жилых домов, квартир, дач, садовых домиков или земельных участков, находившихся в собственности налогоплательщика менее 3 лет, а также не более 125 тыс. руб. от продажи иного имущества, находившегося в собственности менее трех лет. В случае продажи жилых домов, квартир, дач, садовых домиков и земельных участков, находившихся в собственности налогоплательщика 3 и более лет, а также иного имущества, находившегося в собственности налогоплательщика 3 и более лет, имущественный налоговый вычет предоставляется в полной сумме, полученной при продаже указанного имущества. Виды имущественных вычетов изображены на рисунке 19.</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этим закон предусматривает право налогоплательщика вместо получения имущественного налогового вычета уменьшить сумму своих облагаемых налогом доходов на сумму фактически произведенных им и документально подтвержденных расходов, связанных с получением этих доходов, а по ценным бумагам — совокупную сумму фактически произведенных им и документально подтвержденных расходов на приобретение этих ценных бумаг. В том же случае, если налогоплательщиком ценные бумаги приобретены или получены в собственность на безвозмездной основе или с частичной оплатой, то при налого</w:t>
        <w:softHyphen/>
        <w:t>обложении доходов от их реализации в качестве документально подтвержденных расходов на их приобретение или получение могут быть учтены суммы, с которых был исчислен и уплачен налог при их приобретении или получении суммы, израсходованные налогоплательщиком на новое строительство или приобретение на российской территории жилого дома или квартиры, в размере фактически произведенных расходов, а также в сумме, направленной на погашение процентов по ипотечным кредитам, полученным налогоплательщиком в российских банках и фактически израсходованным им на новое строительство либо приобретение на российской территории Федерации жилого дома или кварти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 размер указанного имущественного налогового вычета, в соответствии с законом, не может превышать 1 млн. руб. без учета сумм, направленных на погашение процентов по ипотечным кредитам, полученным налогоплательщиком в российских банках и фактически израсходованным им на указанные выше це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й имущественный налоговый вычет предоставляется с момента регистрации права собственности на жилой объект на основании письменного заявления и документов, подтверждающих право собственности на приобретенный или построенный жилой дом или квартиру. Необходимо также представить платежные документы, оформленные в установленном порядке, подтверждающие факт уплаты денежных средств налогоплательщик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обретении имущества в общую долевую или общую совместную собственность размер указанного имущественного налогового вычета распределяется между совладельцами в соответствии с их долей собственности или в соответствии с их письменным заявлением при приобретения жилого дома или квартиры в общую совместную собственн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м случае, если в течение года налогоплательщик не смог использовать имущественный налоговый вычет полностью, его остаток может быть перенесен на последующие налоговые периоды до полного его использ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няя группа налоговых вычетов представляет профессиональные налоговые вычеты. Право на их получение имеют следующие категории налогоплательщи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ую очередь это относится к индивидуальным предпринимателям и другим лицам, занимающимся частной практикой Они имеют право произвести указанные вычеты в сумме фактически произведенных ими и документально подтвержденных расходов, непосредственно связанных с извлечением доход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необходимо подчеркнуть, что указанные расходы принимаются к вычету в составе тех же затрат, что принимаются к вычету при исчислении налога на доходы организац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м случае, если налогоплательщик не в состоянии документально подтвердить свои расходы, связанные с деятельностью в качестве индивидуальных предпринимателей, то профессиональный налоговый вычет производится в размере 20 % от общей суммы доходов, полученной индивидуальным предпринимателем от предпринимательской деятельности. Вместе с тем, это положение не распространяется на физических лиц, осуществляющих предпринимательскую деятельность без образования юридического лица, но не зарегистрированных в качестве индивидуальных предпринимате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и, получающие доходы от выполнения работ или оказания услуг по договорам гражданско-правового характера, имеют право производить профессиональные вычеты в сумме фактически произведенных ими и документально подтвержденных расходов, непосредственно связанных с выполнением этих работ или оказанием услу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ные особенности имеются в определении размера профессиональных вычетов для налогоплательщиков, получающих авторские вознаграждения или вознаграждения за создание, издание, исполнение или иное использование произведений науки, литературы и искусства, вознаграждения авторам открытий, изобретений и промышленных образцов. Они также имеют право произвести вычеты в сумме фактически произведенных и документально подтвержденных расход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если эти расходы не могут быть подтверждены документально, они принимаются к вычету в размерах от 20 % до 40 %, в зависимости от характера творческого тру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имущественные, социальные вычеты предоставляются гражданам только в налоговой службе на основании их заявления и декларации. Например, ограничена возможность использовать сумму до 38 тыс. руб. на лечение себя, своих детей и родителей. Главным условием этого вычета должно быть четкое соблюдение утвержденного перечня лекарственных средств и медучреждений. Еще один нюанс — при превышении сумму вычетов над исчисленным доходом полученная разница не может быть перенесена на следующий налоговый период. Переплаченный налог может быть и возвращен. Однако, если гражданин готов пожертвовать льготами, он вправе не заполнять декларацию при любых суммах дохо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6. Налоговые ставк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налоговой ставкой, которая применяется к большинству видов доходов, признается ставка в размере 13 %. Вместе с тем, действуют две другие ставки налог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ая ставка в размере 35 % установлена в отношении следующих видов доходов:</w:t>
      </w:r>
    </w:p>
    <w:p>
      <w:pPr>
        <w:pStyle w:val="Normal"/>
        <w:numPr>
          <w:ilvl w:val="0"/>
          <w:numId w:val="8"/>
        </w:numPr>
        <w:shd w:fill="FFFFFF" w:val="clear"/>
        <w:tabs>
          <w:tab w:val="clear" w:pos="708"/>
          <w:tab w:val="left" w:pos="54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игрышей, выплачиваемых организаторами лотерей, тотализаторов и других основанных на риске игр;</w:t>
      </w:r>
    </w:p>
    <w:p>
      <w:pPr>
        <w:pStyle w:val="Normal"/>
        <w:numPr>
          <w:ilvl w:val="0"/>
          <w:numId w:val="8"/>
        </w:numPr>
        <w:shd w:fill="FFFFFF" w:val="clear"/>
        <w:tabs>
          <w:tab w:val="clear" w:pos="708"/>
          <w:tab w:val="left" w:pos="54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оимости любых выигрышей и призов, получаемых в проводимых конкурсах, играх и других мероприятиях в целях рекламы товаров, работ и услуг в части, превышающей две тысячи рублей;</w:t>
      </w:r>
    </w:p>
    <w:p>
      <w:pPr>
        <w:pStyle w:val="Normal"/>
        <w:numPr>
          <w:ilvl w:val="0"/>
          <w:numId w:val="8"/>
        </w:numPr>
        <w:shd w:fill="FFFFFF" w:val="clear"/>
        <w:tabs>
          <w:tab w:val="clear" w:pos="708"/>
          <w:tab w:val="left" w:pos="54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аховых выплат по договорам добровольного страхования, заключенным на срок менее пяти лет, в определенных случаях;</w:t>
      </w:r>
    </w:p>
    <w:p>
      <w:pPr>
        <w:pStyle w:val="Normal"/>
        <w:numPr>
          <w:ilvl w:val="0"/>
          <w:numId w:val="8"/>
        </w:numPr>
        <w:shd w:fill="FFFFFF" w:val="clear"/>
        <w:tabs>
          <w:tab w:val="clear" w:pos="708"/>
          <w:tab w:val="left" w:pos="54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центных доходов по вкладам в банках в части превышения суммы, рассчитанной исходя из % действующей ставки рефинансирования Банка России, в течение периода, за который начислены проценты, по рублевым вкладам и 9 % годовых по вкладам в иностранной валюте;</w:t>
      </w:r>
    </w:p>
    <w:p>
      <w:pPr>
        <w:pStyle w:val="Normal"/>
        <w:shd w:fill="FFFFFF" w:val="clear"/>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ab/>
        <w:t>суммы экономии на процентах (материальной выгоды) при получении налогоплательщиками заемных средств в части превышения размеров сумм процентов за пользование заемными средствами, выраженными в рублях, исчисленной исходя из</w:t>
      </w:r>
      <w:r>
        <w:rPr>
          <w:rFonts w:cs="Times New Roman" w:ascii="Times New Roman" w:hAnsi="Times New Roman"/>
          <w:iCs/>
          <w:sz w:val="28"/>
          <w:szCs w:val="28"/>
          <w:vertAlign w:val="superscript"/>
        </w:rPr>
        <w:t xml:space="preserve"> Ъ</w:t>
      </w:r>
      <w:r>
        <w:rPr>
          <w:rFonts w:cs="Times New Roman" w:ascii="Times New Roman" w:hAnsi="Times New Roman"/>
          <w:iCs/>
          <w:sz w:val="28"/>
          <w:szCs w:val="28"/>
        </w:rPr>
        <w:t xml:space="preserve">А </w:t>
      </w:r>
      <w:r>
        <w:rPr>
          <w:rFonts w:cs="Times New Roman" w:ascii="Times New Roman" w:hAnsi="Times New Roman"/>
          <w:sz w:val="28"/>
          <w:szCs w:val="28"/>
        </w:rPr>
        <w:t>действующей ставки рефинансирования, установленной Банком России на дату получения таких средств, над суммой процентов, исчисленной исходя из условий договора, а за пользование заемными средствами, выраженными в иностранной валюте, исчисленной исходя из 9 % годовых, над суммой процентов, исчисленной исходя из условий догово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ая ставка в размере 9 % действует в отношении дохо</w:t>
        <w:softHyphen/>
        <w:t>дов, полученных в виде дивидендов. Налоговые вычеты для до</w:t>
        <w:softHyphen/>
        <w:t>ходов, в отношении которых предусмотрены налоговые ставки в размере 9 и 35 % вообще не применяются. Для нерезидентов действует ставка в размере 30 %.</w:t>
      </w:r>
    </w:p>
    <w:p>
      <w:pPr>
        <w:pStyle w:val="Normal"/>
        <w:shd w:fill="FFFFFF" w:val="clear"/>
        <w:tabs>
          <w:tab w:val="clear" w:pos="708"/>
          <w:tab w:val="left" w:pos="6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7. Общие положения об исчислении и уплате налога на доходы физических лиц</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ая база должна определяться отдельно по каждому виду доходов, в отношении которых установлены различные налоговые став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м дополнением является то, что если сумма предусмотренных законом налоговых вычетов за год окажется больше суммы доходов, подлежащих налогообложению, то налоговая база должна приниматься равной нулю. При этом на следующий налоговый период эта разница между суммой налоговых вычетов и суммой доходов не может быть перенесе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 удерживается ежемесячно по совокупности дохода с начала календарного го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я, учреждения, организации обязаны перечислять в бюджет суммы исчисленного и удержанного с физических лиц налога не позднее дня фактического получения в банке наличных денежных средств на оплату труда, или же не позднее дня перечисления со счетов указанных организаций в банке по поручениям работников причитающихся им сумм. Предприятия, выплачивающие суммы на оплату труда из выручки от реализации продукции, выполнения работ и оказания услуг, перечисляют исчисленные суммы налога в банки не позднее дня, следующего за днем выплаты денежных средств на оплату тру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налоговый агент обязан вести раздельный учет выплачиваемых налогоплательщикам доходов, облагаемых по раздельным ставкам.</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8. Особенности исчисления налога на доходы физических лиц индивидуальными</w:t>
      </w:r>
      <w:r>
        <w:rPr>
          <w:rFonts w:cs="Times New Roman" w:ascii="Times New Roman" w:hAnsi="Times New Roman"/>
          <w:b/>
          <w:sz w:val="28"/>
          <w:szCs w:val="28"/>
        </w:rPr>
        <w:t xml:space="preserve"> </w:t>
      </w:r>
      <w:r>
        <w:rPr>
          <w:rFonts w:cs="Times New Roman" w:ascii="Times New Roman" w:hAnsi="Times New Roman"/>
          <w:b/>
          <w:bCs/>
          <w:sz w:val="28"/>
          <w:szCs w:val="28"/>
        </w:rPr>
        <w:t>предпринимателями и другими лицами,</w:t>
      </w:r>
      <w:r>
        <w:rPr>
          <w:rFonts w:cs="Times New Roman" w:ascii="Times New Roman" w:hAnsi="Times New Roman"/>
          <w:b/>
          <w:sz w:val="28"/>
          <w:szCs w:val="28"/>
        </w:rPr>
        <w:t xml:space="preserve"> </w:t>
      </w:r>
      <w:r>
        <w:rPr>
          <w:rFonts w:cs="Times New Roman" w:ascii="Times New Roman" w:hAnsi="Times New Roman"/>
          <w:b/>
          <w:bCs/>
          <w:sz w:val="28"/>
          <w:szCs w:val="28"/>
        </w:rPr>
        <w:t>занимающимися частной практикой</w:t>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м кодексом РФ установлены определенные особенности исчисления сумм налога индивидуальными предпринимателями и другими лицами, занимающимися частной практикой. К ним относится две категории налогоплательщи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регистрированные в установленном действующим законодательством порядке и осуществляющие предпринимательскую деятельность без образования юридического лиц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ные нотариусы и другие лица, занимающиеся в установленном действующим законодательством порядке частной практик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налогоплательщики обязаны самостоятельно исчислить суммы налога, подлежащие уплате в соответствующий бюджет. При этом они должны определить подлежащую уплате в бюджет общую сумму налога с учетом сумм налога, удержанных налоговыми агентами при выплате им дохода, а также с учетом сумм авансовых платежей по налогу, фактически уже уплаченных ими в соответствующий бюджет. Налогоплательщики, обязаны представить в налоговый орган по месту своего учета соответствующую налоговую декларацию в срок не позднее 30 апреля года, следующего за отчетны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сумма налога, подлежащая уплате в соответствующий бюджет, исчисленная в соответствии с налоговой декларацией должна быть уплачена по месту жительства налогоплательщика в срок не позднее 15 июля года, следующего за истекшим налоговым периодом. Кроме того, налогоплательщики этой категории обязаны указать в налоговой декларации суммы предполагаемого дохода от предпринимательской деятельности в текущем налоговом периоде в налоговый орган в пятидневный срок по истечении месяца со дня появления таких доходов. При этом сумма предполагаемого дохода должна быть определена самим налогоплательщик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суммы предполагаемого дохода, указанного в налоговой декларации, или суммы фактически полученного дохода от указанных видов деятельности за предыдущий налоговый период с учетом предусмотренных налоговых вычетов, налоговым органом производится расчет сумм авансовых платежей на текущий налоговый перио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227, 228, 229 НК РФ налоговую декларацию обязательно представляю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Физические лица, зарегистрированные в установленном порядке и осуществляющие предпринимательскую деятельность без образования юридического лица — по суммам доходов, полученных от осуществления такой деятельности.</w:t>
      </w:r>
    </w:p>
    <w:p>
      <w:pPr>
        <w:pStyle w:val="Normal"/>
        <w:numPr>
          <w:ilvl w:val="0"/>
          <w:numId w:val="2"/>
        </w:numPr>
        <w:shd w:fill="FFFFFF" w:val="clear"/>
        <w:tabs>
          <w:tab w:val="clear" w:pos="708"/>
          <w:tab w:val="left" w:pos="59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астные нотариусы и другие лица, занимающиеся в установленном действующим законодательством порядке частной практикой — по суммам доходов, полученных от такой деятельности.</w:t>
      </w:r>
    </w:p>
    <w:p>
      <w:pPr>
        <w:pStyle w:val="Normal"/>
        <w:numPr>
          <w:ilvl w:val="0"/>
          <w:numId w:val="2"/>
        </w:numPr>
        <w:shd w:fill="FFFFFF" w:val="clear"/>
        <w:tabs>
          <w:tab w:val="clear" w:pos="708"/>
          <w:tab w:val="left" w:pos="59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зические лица — исходя из сумм вознаграждений, полученных от физических лиц, не являющихся налоговыми агентами, на основе заключенных договоров гражданско-правового характера, включая доходы по договорам найма или договорам аренды любого имущества, а так же от продажи имущества, принадлежащего этим лицам на праве собственности.</w:t>
      </w:r>
    </w:p>
    <w:p>
      <w:pPr>
        <w:pStyle w:val="Normal"/>
        <w:numPr>
          <w:ilvl w:val="0"/>
          <w:numId w:val="2"/>
        </w:numPr>
        <w:shd w:fill="FFFFFF" w:val="clear"/>
        <w:tabs>
          <w:tab w:val="clear" w:pos="708"/>
          <w:tab w:val="left" w:pos="59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зические лица, получающие другие доходы, при получении которых не был удержан налог налоговыми агентами, — ис</w:t>
        <w:softHyphen/>
        <w:t>ходя из сумм таких доходов.</w:t>
      </w:r>
    </w:p>
    <w:p>
      <w:pPr>
        <w:pStyle w:val="Normal"/>
        <w:numPr>
          <w:ilvl w:val="0"/>
          <w:numId w:val="2"/>
        </w:numPr>
        <w:shd w:fill="FFFFFF" w:val="clear"/>
        <w:tabs>
          <w:tab w:val="clear" w:pos="708"/>
          <w:tab w:val="left" w:pos="59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зические лица — налоговые резиденты РФ, получающие доходы от источников, находящихся за пределами РФ, — исходя из сумм таких доход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4"/>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MS Mincho;‚l‚r –ѕ’©"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19:00Z</dcterms:created>
  <dc:creator>Елена Гулькова</dc:creator>
  <dc:description/>
  <cp:keywords/>
  <dc:language>en-US</dc:language>
  <cp:lastModifiedBy>SYSTEM</cp:lastModifiedBy>
  <dcterms:modified xsi:type="dcterms:W3CDTF">2011-09-13T05:19:00Z</dcterms:modified>
  <cp:revision>2</cp:revision>
  <dc:subject/>
  <dc:title> КУРСОВАЯ РАБОТА ПО ПРЕДМЕТУ «НАЛОГИ» НА ТЕМУ «НАЛОГ НА ДОХОДЫ ФИЗИЧЕСКИХ ЛИЦ »</dc:title>
</cp:coreProperties>
</file>