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Heading1"/>
        <w:widowControl/>
        <w:suppressAutoHyphens w:val="true"/>
        <w:spacing w:lineRule="auto" w:line="360"/>
        <w:rPr>
          <w:bCs/>
          <w:caps/>
          <w:color w:val="000000"/>
          <w:sz w:val="28"/>
          <w:szCs w:val="28"/>
          <w:lang w:val="ru-RU"/>
        </w:rPr>
      </w:pPr>
      <w:r>
        <w:rPr>
          <w:bCs/>
          <w:caps/>
          <w:color w:val="000000"/>
          <w:sz w:val="28"/>
          <w:szCs w:val="28"/>
          <w:lang w:val="ru-RU"/>
        </w:rPr>
      </w:r>
    </w:p>
    <w:p>
      <w:pPr>
        <w:pStyle w:val="Normal"/>
        <w:spacing w:lineRule="auto" w:line="360"/>
        <w:jc w:val="center"/>
        <w:rPr>
          <w:b/>
          <w:b/>
          <w:sz w:val="28"/>
          <w:szCs w:val="28"/>
          <w:lang w:val="uk-UA" w:eastAsia="ru-RU"/>
        </w:rPr>
      </w:pPr>
      <w:r>
        <w:rPr>
          <w:b/>
          <w:sz w:val="28"/>
          <w:szCs w:val="28"/>
          <w:lang w:val="uk-UA" w:eastAsia="ru-RU"/>
        </w:rPr>
        <w:t>Напрями впливу іноземних інвестицій на економічний розвиток приймаючої держави: переваги та недоліки</w:t>
      </w:r>
    </w:p>
    <w:p>
      <w:pPr>
        <w:pStyle w:val="Normal"/>
        <w:suppressAutoHyphens w:val="true"/>
        <w:spacing w:lineRule="auto" w:line="360"/>
        <w:ind w:firstLine="709"/>
        <w:jc w:val="both"/>
        <w:rPr>
          <w:b/>
          <w:b/>
          <w:color w:val="000000"/>
          <w:sz w:val="28"/>
          <w:szCs w:val="28"/>
          <w:lang w:val="uk-UA" w:eastAsia="ru-RU"/>
        </w:rPr>
      </w:pPr>
      <w:r>
        <w:rPr>
          <w:b/>
          <w:color w:val="000000"/>
          <w:sz w:val="28"/>
          <w:szCs w:val="28"/>
          <w:lang w:val="uk-UA" w:eastAsia="ru-RU"/>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Іноземні інвестиції відіграють велику роль в економічному розвитку будь-якої держави незалежно від рівня її економічного розвитку - чи то промислово високорозвинута країна чи «бананова республіка».</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ість ПІІ значно зросла у 80-90-х рр. минулого століття, коли їх почали розглядати як один із основних засобів інтеграції національної економіки у світове господарство на основі перенесення виробничих потужностей, переведення капіталу, передавання технології, управлінського досвіду і навичок, інновацій у приймаючу країну, нерідко в більшу економіку (щоб досягти так званого «ефекту масштаб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ноземні інвестиції сприяють економічному зростання приймаючої економіки на основі ефективнішого використання національних ресурсів. Можна виділити </w:t>
      </w:r>
      <w:r>
        <w:rPr>
          <w:iCs/>
          <w:color w:val="000000"/>
          <w:sz w:val="28"/>
          <w:szCs w:val="28"/>
          <w:lang w:val="uk-UA"/>
        </w:rPr>
        <w:t>два канали ефективності:</w:t>
      </w:r>
    </w:p>
    <w:p>
      <w:pPr>
        <w:pStyle w:val="Normal"/>
        <w:numPr>
          <w:ilvl w:val="0"/>
          <w:numId w:val="3"/>
        </w:numPr>
        <w:tabs>
          <w:tab w:val="clear" w:pos="708"/>
          <w:tab w:val="left" w:pos="576" w:leader="none"/>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Прихід іноземних фірм на національний ринок призводить до заміщення чи витіснення менш ефективних національних компаній, що спричинює перерозподіл внутрішніх ресурсів між більш і менш рентабельними компаніями і сприяє зростанню середнього рівня продуктивності праці і середніх доходів на душу населення у приймаючій 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Іноземні інвестори не одержують економічних переваг від зростання продуктивності праці у вигляді більшого прибутку на відміну від резидентів приймаючої країни, які мають вищий середній рівень доходів за рахунок припливу ПІІ.</w:t>
      </w:r>
    </w:p>
    <w:p>
      <w:pPr>
        <w:pStyle w:val="Normal"/>
        <w:suppressAutoHyphens w:val="true"/>
        <w:spacing w:lineRule="auto" w:line="360"/>
        <w:ind w:firstLine="709"/>
        <w:jc w:val="both"/>
        <w:rPr/>
      </w:pPr>
      <w:r>
        <w:rPr>
          <w:color w:val="000000"/>
          <w:sz w:val="28"/>
          <w:szCs w:val="28"/>
          <w:lang w:val="uk-UA"/>
        </w:rPr>
        <w:t xml:space="preserve">2. Створення закордонних філій і дочірніх компаній сприяє підвищенню середнього рівня продуктивності праці. Розрізняють дві основні </w:t>
      </w:r>
      <w:r>
        <w:rPr>
          <w:iCs/>
          <w:color w:val="000000"/>
          <w:sz w:val="28"/>
          <w:szCs w:val="28"/>
          <w:lang w:val="uk-UA"/>
        </w:rPr>
        <w:t xml:space="preserve">причини </w:t>
      </w:r>
      <w:r>
        <w:rPr>
          <w:color w:val="000000"/>
          <w:sz w:val="28"/>
          <w:szCs w:val="28"/>
          <w:lang w:val="uk-UA"/>
        </w:rPr>
        <w:t>цього явища:</w:t>
      </w:r>
    </w:p>
    <w:p>
      <w:pPr>
        <w:pStyle w:val="Normal"/>
        <w:numPr>
          <w:ilvl w:val="0"/>
          <w:numId w:val="2"/>
        </w:numPr>
        <w:tabs>
          <w:tab w:val="clear" w:pos="708"/>
          <w:tab w:val="left" w:pos="57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іноземні компанії мають вищий рівень вкладення капіталу на одиницю праці, що безпосередньо впливає на зростання продуктивності праці;</w:t>
      </w:r>
    </w:p>
    <w:p>
      <w:pPr>
        <w:pStyle w:val="Normal"/>
        <w:numPr>
          <w:ilvl w:val="0"/>
          <w:numId w:val="2"/>
        </w:numPr>
        <w:tabs>
          <w:tab w:val="clear" w:pos="708"/>
          <w:tab w:val="left" w:pos="57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як правило, іноземні компанії - більші структури (у порівнянні з національними фірмами) і сприяють зростання продуктивності праці за рахунок так званого ефекту масштаб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в іноземних компаніях вищий середній рівень заробітної плати з урахуванням того, що певна частка зростання середньої продуктивності, пов'язана з припливом ПІІ, проходить через місцеві фактори виробництва.</w:t>
      </w:r>
    </w:p>
    <w:p>
      <w:pPr>
        <w:pStyle w:val="Normal"/>
        <w:numPr>
          <w:ilvl w:val="0"/>
          <w:numId w:val="3"/>
        </w:numPr>
        <w:tabs>
          <w:tab w:val="clear" w:pos="708"/>
          <w:tab w:val="left" w:pos="576" w:leader="none"/>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Другий канал ефективності іноземних інвестицій пов'язаний із посиленням конкуренції на місцевих ринках за рахунок іноземних компаній. Діяльність останніх спонукає національні фірми працювати ефективніше.</w:t>
      </w:r>
    </w:p>
    <w:p>
      <w:pPr>
        <w:pStyle w:val="Normal"/>
        <w:numPr>
          <w:ilvl w:val="0"/>
          <w:numId w:val="3"/>
        </w:numPr>
        <w:tabs>
          <w:tab w:val="clear" w:pos="708"/>
          <w:tab w:val="left" w:pos="576" w:leader="none"/>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У такий спосіб діяльність закордонних фірм сприяє швидшій передачі нової і передової технології й удосконаленої практики менеджменту місцевим фірмам на основі вертикально інтегрованих зв'язків і так званого показового (чи демонстраційного) ефе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І зіграли важливу роль в економічному розвитку багатьох країн. Яскравим прикладом є нові індустріальні економіки Східної Азії і Латинської Амер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чотирьох країнах-членах Асоціації держав Південно-Східної Азії (АСЕАН) - Малайзії, Філіппінах, Індонезії і Таїланді - приплив іноземних інвестицій у деякі галузі промисловості (головним чином в електроніку й автомобілебудування) сприяв трансформації структури національних економік і зміні їхньої спеціалізації від експортерів сільськогосподарської продукції і мінеральної сировини до великих виробників і експортерів переважно готової промислов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ями іноземні інвестиції безпосередньо впливають на формування інвестиційних фондів приймаючої країни. Можливо, іноземні капіталовкладення зможуть стати додатковим джерелом поповнення національних капіталів, що сприятиме розширенню капітальних ресурсів приймаючої країни.</w:t>
      </w:r>
    </w:p>
    <w:p>
      <w:pPr>
        <w:pStyle w:val="Normal"/>
        <w:suppressAutoHyphens w:val="true"/>
        <w:spacing w:lineRule="auto" w:line="360"/>
        <w:ind w:firstLine="709"/>
        <w:jc w:val="both"/>
        <w:rPr/>
      </w:pPr>
      <w:r>
        <w:rPr>
          <w:color w:val="000000"/>
          <w:sz w:val="28"/>
          <w:szCs w:val="28"/>
          <w:lang w:val="uk-UA"/>
        </w:rPr>
        <w:t>Частка останніх виявляється більшою, ніж фактична частка іноземних інвестицій. Наприклад, у країнах, що розвиваються, частка ПІІ у валових внутрішніх капіталовкладеннях у середньому становила близько 7 % у період 2001-2007 рр., хоча в обробній індустрії цей показник значно вищий. Даний ефект може бути пов'язаний із конкуренцією між національними фірм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НК надають приймаючій країні свої міжнародні канали закупівель, виробництва і збуту, що створює умови для доступу на світовий ринок національних фірм і розширення чи, навпаки, скорочення їхніх зв'язків із місцевими постачаль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равило, ТНК реінвестують велику частину отриманого прибутку в дочірні компанії і меншу частину прибутку вивозять за кордон. Тобто, на відміну від місцевих фірм, вони більше зацікавлені в тому, щоб залишати отримані прибутки для реінвестування в приймаючій 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Це також сприяє вищому рівню формування капітальних фондів у національній економіці. Навіть коли ТНК використовують національні джерела фінансування капіталовкладень, їхня експансія може здійснюватися на основі формування капіталу, якщо вона не веде до витиснення місцевих вироб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очас, особливістю портфеля міжнародних інвестицій є валютний ризик інвестора. У досить добре диверсифікованому портфелі, однак, цей ризик, як показує практика, значно менший від ризиків національних ринків, оскільки падіння одних валют означає посилення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Падіння ж валюти інвестора означає зростання курсів іноземних валют і, отже, підвищення прибутковості портфеля міжнародних інвестицій. Крім того, валютний ризик може бути істотно зменшений за рахунок використання спеціальних методів захисту від його несприятливої зміни (методів хеджир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також враховувати, що міжнародний інвестор, згодний на ризик заради високої прибутковості, може одержати її не тільки від швидко зростаючих національних економік і (чи) окремих іноземних компаній, але й від зростання курсу іноземних валют.</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впливу іноземних інвестицій на економічний розвиток приймаючої країни встановили, що:</w:t>
      </w:r>
    </w:p>
    <w:p>
      <w:pPr>
        <w:pStyle w:val="Normal"/>
        <w:numPr>
          <w:ilvl w:val="0"/>
          <w:numId w:val="5"/>
        </w:numPr>
        <w:tabs>
          <w:tab w:val="clear" w:pos="708"/>
          <w:tab w:val="left" w:pos="45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І можуть збільшити обсяг сукупного капіталу, а відтак, сприяти економічному росту. Однак необхідно, щоб іноземні інвестиції не витісняли відповідні суми національних капіталів унаслідок зростання конкуренції на ринках;</w:t>
      </w:r>
    </w:p>
    <w:p>
      <w:pPr>
        <w:pStyle w:val="Normal"/>
        <w:numPr>
          <w:ilvl w:val="0"/>
          <w:numId w:val="5"/>
        </w:numPr>
        <w:tabs>
          <w:tab w:val="clear" w:pos="708"/>
          <w:tab w:val="left" w:pos="45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І сприяють економічному зростанню, якщо вони більш рентабельні чи прибуткові у порівнянні з національними капіталовкладеннями;</w:t>
      </w:r>
    </w:p>
    <w:p>
      <w:pPr>
        <w:pStyle w:val="Normal"/>
        <w:numPr>
          <w:ilvl w:val="0"/>
          <w:numId w:val="5"/>
        </w:numPr>
        <w:tabs>
          <w:tab w:val="clear" w:pos="708"/>
          <w:tab w:val="left" w:pos="45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несок ПІІ у посилення економічного росту можливий тільки за наявності зв'язку між цими інвестиціями і рівнем кваліфікації трудов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припустити, що ПІІ більш ефективні у порівнянні з національними капіта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деякі економісти вважають, що працівники місцевих фірм мають вищий рівень знань і великі можливості доступу на внутрішній ринок. Якщо закордонна компанія прийняла рішення про вихід на ринок конкретної країни, вона повинна компенсувати переваги, якими володіють місцеві фі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Швидше за все, діяльність закордонної компанії базується на нижчих витратах виробництва у порівнянні з місцевими фірмами, а також на вищому рівні продуктивності праці. Для країн, що розвиваються, більша ефективність ПІІ, мабуть, пов'язана із поєднанням передових кваліфікаційних навичок і технологій з використанням місцевої робочої сили і виробничих потуж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Прями іноземні інвестиції - основний канал передачі передової технології країнам, що розвиваються, і державам з перехідною економікою. Але негативну роль можуть відіграти окремі фактори. Наприклад, в умовах протекціоністської торгової політики ПІІ можуть бути єдиним шляхом доступу на внутрішній ринок (на відміну від традиційного експорту товарів у приймаючу країну).</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огічно уряд може запропонувати стимули іноземним інвесторам, щоб заохочувати ПІІ з метою поповнення валютних резервів і розвитку конкретних галузей, що є стратегічними з погляду промислової політики. Наслідком такої політики може бути приплив ПІІ.</w:t>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 впливу ПІІ на економічний розвиток залежить від рівня кваліфікації робочої сили в приймаючій країні. Існує тісний взаємозв'язок між іноземними інвестиціями і рівнем освіти зайнятих осіб. ПІІ, як сказано вище, - основний канал передачі технології, а її реалізація вимагає відповідного рівня підготовки місцевих кадрів, що могли б ефективно працювати з передовими технолог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Це, у свою чергу, визначає вплив закордонних капіталовкладень на трудові ресурси: на рівень зайнятості, на вартість оплати праці, а також на підвищення кваліфік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 із позитивним впливом іноземних інвестицій зокрема і капіталу в цілому на економічний розвиток і зростання економіки приймаючої країни спостерігаються і потенційні негативні ефекти:</w:t>
      </w:r>
    </w:p>
    <w:p>
      <w:pPr>
        <w:pStyle w:val="Normal"/>
        <w:numPr>
          <w:ilvl w:val="0"/>
          <w:numId w:val="4"/>
        </w:numPr>
        <w:tabs>
          <w:tab w:val="clear" w:pos="708"/>
          <w:tab w:val="left" w:pos="466" w:leader="none"/>
        </w:tabs>
        <w:suppressAutoHyphens w:val="true"/>
        <w:autoSpaceDE w:val="false"/>
        <w:spacing w:lineRule="auto" w:line="360"/>
        <w:ind w:left="0" w:firstLine="709"/>
        <w:jc w:val="both"/>
        <w:rPr/>
      </w:pPr>
      <w:r>
        <w:rPr>
          <w:color w:val="000000"/>
          <w:sz w:val="28"/>
          <w:szCs w:val="28"/>
          <w:lang w:val="uk-UA"/>
        </w:rPr>
        <w:t xml:space="preserve">витіснення національних капіталів і компаній (так званий ефект </w:t>
      </w:r>
      <w:r>
        <w:rPr>
          <w:smallCaps/>
          <w:color w:val="000000"/>
          <w:sz w:val="28"/>
          <w:szCs w:val="28"/>
          <w:lang w:val="uk-UA"/>
        </w:rPr>
        <w:t>crowding out</w:t>
      </w:r>
      <w:r>
        <w:rPr>
          <w:color w:val="000000"/>
          <w:sz w:val="28"/>
          <w:szCs w:val="28"/>
          <w:lang w:val="uk-UA"/>
        </w:rPr>
        <w:t>);</w:t>
      </w:r>
    </w:p>
    <w:p>
      <w:pPr>
        <w:pStyle w:val="Normal"/>
        <w:numPr>
          <w:ilvl w:val="0"/>
          <w:numId w:val="4"/>
        </w:numPr>
        <w:tabs>
          <w:tab w:val="clear" w:pos="708"/>
          <w:tab w:val="left" w:pos="4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ідтік капіталу з країни на основі трансфертного ціноутворення.</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У цьому сенсі заслуговує на увагу досвід країн ЦСЄ, де роль іноземного капіталу оцінюється зовсім не однозначно. Високі темпи економічного зростання на початковому етапі інтенсивного припливу іноземних інвестицій змінилися їхнім істотним падінням.</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Критичного рівня досягло безробіття (Польща - 19%). Важким тягарем стали масштабна дефіцитність платіжного балансу (вона багато в чому перевищує критично припустимий рівень) і зовнішня заборгованість. Це типове явище для країн із високою часткою ПІІ.</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і загрози можуть виходити від ПІ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амперед, вони можуть вести до посилення залежності економіки від іноземного капіталу. Перш за все це стосується інвестицій у підприємства, які здійснюють переважно експортне виробництво в рамках схем виробничої кооперації ТНК. Погіршення світової економічної кон’юнктури вестиме до згортання цих виробництв незалежно від економічного становища всередині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безпечним у цьому сенсі є також "викруткові" виробництва, які повністю забезпечуються імпортними комплектуючими і не мають ні власних технологій, ні можливості диверсифікувати джерела поста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а задля справедливості слід зазначити, що на даний час такі явища, як експлуатації іноземними інвесторами «дешевих» ресурсів, політичний тиск на країну-реципієнта, неадаптованість «абстрактно-економічних матриць» МВФ до специфіки країни, та ін. є надзвичайно рідкісним явищем. Значно більшою стратегічною загрозою є і лишається загальна відсталість національного підприємництва у порівнянні із іноземними структурами.</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Таким чином, важливою складовою економічної політики приймаючої держави щодо іноземних інвестицій є здійснення належного регулювання процесів їх залучення та використання. В разі неефективного регулювання державою вказаних процесів позитивний ефект від іноземних інвестицій може стати незначним, а іноді - й нівелюватися.</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Також слід згадати так званий кумулятивний ефект масштабу інвестицій, оскільки рівень та масштаб іноземних інвестицій мають здатність самопідтримуватися та ланцюгово зростати після досягнення певного технологічного рівня і розміру.</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Показовою є така статистика. У світовій економіці майже дві третини валових ПІІ припадає на розвинені країни, із них більша частина концентрується у високотехнологічних галузях.</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Зрештою, глобалізація - це об’єктивний процес і через це не може розглядатися в контексті альтернативи: добро чи зло. Проблема в іншому. Ідеться про вибір моделі, у рамках якої реалізується політика залучення ПІІ й інтеграції, зокрема й на їхній основі, у систему глобалізаційного процесу. Із урахуванням знов-таки світового досвіду можна вести мову про дві базові моделі такої інтеграції.</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Перша з них - інтеграція в межах так званої наздоганяючої стратегії. Принципи такої стратегії зрозумілі: будь-яке суспільство, котре відстало в своєму розвитку, має прискореними темпами, зокрема й за сприяння ПІІ, пройти шлях розвинених країн.</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Ідеться про досвід передусім країн Латинської Америки, на основі якого будувалися демонстраційні моделі МВФ. Принципам згаданої стратегії віддавали перевагу в попередні роки реформ і ми. Констатуючи це, потрібно визнати й інше: практика розвитку останніх десятиліть незаперечно довела фактичний провал наздоганяючої стратегії. Насправді йдеться про стратегію адаптації «другого» світу до потреб розвинених країн, консервацію існуючої ієрархії економічних відносин, різнорівневої системи міжнародного поділу праці, що склалася сьогодні.</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Нинішній центр, або «глобальне ядро» (Збігнєв Бжезинський), сформувався за участі ресурсної бази (в її широкому розумінні) багатоповерхової за своєю природою «периферії», і без її подальшого використання забезпечити власний розвиток не може. Не міг раніше, не може й тепер. Як свого часу метрополія не могла існувати без колоніальних володінь, так і сучасний цивілізаційний центр немислимий без багатоярусної периферії.</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Нам потрібно піднятися до розуміння цих вельми неприємних для нас, але водночас принципово важливих реалій, враховувати, що існує й альтернативна модель інтеграції в систему глобальної економіки. Вона також добре відома.</w:t>
      </w:r>
    </w:p>
    <w:p>
      <w:pPr>
        <w:pStyle w:val="21"/>
        <w:suppressAutoHyphens w:val="true"/>
        <w:spacing w:lineRule="auto" w:line="360" w:before="0" w:after="0"/>
        <w:ind w:firstLine="709"/>
        <w:jc w:val="both"/>
        <w:rPr>
          <w:color w:val="000000"/>
          <w:sz w:val="28"/>
          <w:szCs w:val="28"/>
          <w:lang w:val="uk-UA"/>
        </w:rPr>
      </w:pPr>
      <w:r>
        <w:rPr>
          <w:color w:val="000000"/>
          <w:sz w:val="28"/>
          <w:szCs w:val="28"/>
          <w:lang w:val="uk-UA"/>
        </w:rPr>
        <w:t>Це модель країн Східної Азії, котрі сприймають глобалізацію на своїх власних умовах. Головне в ній - використання особливого роду протекціонізму: свідомої протидії негативним аспектам ПІІ, протиставлення їм активної політики зміцнення національного капіталу, здатного на рівних не лише конкурувати, а й співробітничати з іноземним інвестором.</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Достатньо позитивним є досвід створення статусу "імпортозаміщуючого підприємства". Його мета - врегулювання платіжного балансу країни та досягнення "валютної самоокупності" інвестицій. Держава прямо підтримує іноземних інвесторів, які працюють з вітчизняними сировиною та комплектуючими, реалізують всередині країни продукцію, яка зменшує потребу в імпортних аналогах.</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Світовий досвід виходить з того, що правове регулювання іноземних інвестицій включає в себе два аспекти: національно-правовий (внутрішньодержавний) і міжнародно-правовий. Правовий статус іноземних інвестицій у приймаючих країнах характеризується великою різноманітністю, що визначається відмінностями у політиці приймаючих країн до іноземного капіталу.</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Правовий режим іноземної власності визначається, насамперед, внутрішнім законодавством приймаючих країн (гірничим законодавством, законодавством про розробку природних багатств, спеціальними інвестиційними кодексами).</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Говорячи про захист економіки у зв’язку із залученням іноземних інвестицій, слід мати на увазі не її захист від іноземних інвестицій, які конче необхідні, а доцільно вести мову про нейтралізацію негативних ефектів неминучого процесу, про забезпечення інвестиційного механізму системою безпеки.</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Створюючи сприятливі умови для вкладання іноземного капіталу, оголошуючи про національний режим для нього, практично в усіх країнах світу процес залучення іноземних інвестицій в тій чи іншій формі регламентується: їхній приплив заохочують в одні галузі виробництва і обмежують в інші.</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Вочевидь, що для кожної з країн - донорів, які є основними імпортерами капіталів в економіку країни-отримувача, держава повинна напрацьовувати та проводити цілеспрямовану політику щодо залучення іноземних інвестицій, яка має базуватися на принципах загальнодержавних пріоритетів щодо іноземного інвестування та на концептуальному визначенні галузей економіки держави, їх ведучих підприємств, набуття контролю над якими з боку іноземного капіталу загрожуватиме економічній безпеці державі.</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Таке визначення дає можливість країні-отримувачу побудувати свої системи захисту - від дій недобросовісних іноземних інвесторів та впливу негативних явищ, що супроводжують процес будь-якого іноземного інвестування, та заохочення - з метою залучення іноземних інвесторів до інвестування економіки за пріоритетними напрямами.</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Ці системи повинні включати відповідні заходи на рівні законодавчої та виконавчої влад. На законодавчому рівні мають бути вирішені питання щодо заборон та обмежень, які стосуються діяльності будь-якого іноземного інвестора на території країни, на рівні виконавчої влади - прийняті конкретні рішення щодо умов діяльності на ринку капіталів кожного з іноземних інвесторів з урахуванням визначених для кожного з них пріоритетів інвестування та діючих міжурядових і міжгалузевих угод тощо.</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отенційні інвестори з-за кордону в усіх розвинених індустріальних країнах (окрім США, ФРН, Італії і Швейцарії) повинні отримати спеціальний урядовий дозвіл на здійснення капіталовкладень.</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Та навіть якщо для трансферту капіталу не треба попереднього дозволу, іноземний інвестор має повідомити про нього компетентний державний орган (ФРН, Італія). У багатьох країнах існує механізм контролю за поглинанням національних фірм зарубіжними інвесторами. Скажімо, у Німеччині при захопленні 25% акціонерного капіталу компанії інвестор зобов'язаний інформувати її про це.</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 Японії для встановлення закордонного контролю необхідне одностайне схвалення ради директорів корпорації. У Великобританії скупка іноземцями контрольного пакету акцій великих підприємств обробної промисловості може бути заборонена у випадку, коли вона вступає у протиріччя з національними інтересами. При цьому для запобігання небажаній скупці уряд може викупити акції об'єкта, що передбачається для поглинанн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Конкуренція за залучення ПІІ на міжнародних ринках капіталів вимагає від національних урядів запровадження спеціальних сприятливих умов для діяльності іноземних інвесторів. зокрема, особливий режим стосовно іноземних інвестицій запровадили більшість розвинутих країн та країни, що розвиваютьс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Також більшість країн, що розвиваються та постсоціалістичних країн для заохочення надходжень прямих інвестицій широко використовують приватизацію державних підприємств.</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Використання спеціальних пільгових умов таїть в собі небезпеку залучення до країни спекулятивних капіталів. Відтак воно має поєднуватися з активним регулюванням форм і напрямів діяльності іноземних інвесторів у країні.</w:t>
      </w:r>
    </w:p>
    <w:p>
      <w:pPr>
        <w:pStyle w:val="21"/>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t>Світовий досвід свідчить, що найбільш фундаментальні стимули ПІІ стосуються базисних характеристик економіки країни-реципієнта, в той час роль спеціальних стимулів, які створює держава, є другорядною.</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ротікання інвестиційних процесів, їх характер, інтенсивність та результативність, а також управління ними залежить від інвестиційного клімату, що сформувався в державі, тобто від стану правового, фінансового, соціально-економічного та суспільно-політичного середовища в її межах, яке зумовлює ту чи іншу ступінь привабливості для інвести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560"/>
        </w:tabs>
        <w:ind w:left="1560" w:hanging="360"/>
      </w:pPr>
      <w:rPr>
        <w:rFonts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jc w:val="center"/>
      <w:outlineLvl w:val="0"/>
    </w:pPr>
    <w:rPr>
      <w:b/>
      <w:sz w:val="32"/>
      <w:szCs w:val="20"/>
      <w:lang w:val="uk-UA"/>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cs="Times New Roman;Times New Roman"/>
      <w:b/>
      <w:sz w:val="32"/>
      <w:lang w:val="uk-UA" w:bidi="ar-SA"/>
    </w:rPr>
  </w:style>
  <w:style w:type="character" w:styleId="2">
    <w:name w:val="Основной текст 2 Знак"/>
    <w:qFormat/>
    <w:rPr>
      <w:rFonts w:cs="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1:00Z</dcterms:created>
  <dc:creator>Customer</dc:creator>
  <dc:description/>
  <cp:keywords/>
  <dc:language>en-US</dc:language>
  <cp:lastModifiedBy>SYSTEM</cp:lastModifiedBy>
  <dcterms:modified xsi:type="dcterms:W3CDTF">2011-09-19T14:11:00Z</dcterms:modified>
  <cp:revision>2</cp:revision>
  <dc:subject/>
  <dc:title/>
</cp:coreProperties>
</file>