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ормативно-критеріальна база оцінки фінансового стану підприємства</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rPr>
        <w:t xml:space="preserve">О.Ю., студентка ОКР </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агістр», спец. «Фінанси»</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Ефективність функціонування підприємств різних видів економічної діяльності оцінюється за допомогою індикаторів, які характеризують їх фінансовий стан та його окремі складові (платоспроможність, прибутковість, структуру капіталу, оборотність тощо). Нами виявлено недоліки нормативно-критеріального забезпечення оцінки фінансового стану підприємств та обґрунтовано перелік її найбільш репрезентативних індикаторів, за допомогою яких можна ефективно охарактеризувати фінансовий стан підприєм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фінансовий стан, критерій, індикатор, ідентифікація, інтерпретація.</w:t>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цінка діяльності підприємства на засадах фінансових індикаторів є найбільш репрезентативною з позиції відображення результатів функціонування і найпростішою в плані доступу до інформації (базується на матеріалах фінансової звітності та даних бухгалтерського обліку). Вітчизняна нормативно-правова база, що стосується оцінки фінансового стану підприємства, також застосовує фінансові індикатори та оглядовий чи деталізований аналіз фінансового стану підприємства [1, </w:t>
      </w:r>
      <w:r>
        <w:rPr>
          <w:rFonts w:cs="Times New Roman" w:ascii="Times New Roman" w:hAnsi="Times New Roman"/>
          <w:sz w:val="28"/>
          <w:szCs w:val="28"/>
          <w:lang w:val="en-US"/>
        </w:rPr>
        <w:t>c</w:t>
      </w:r>
      <w:r>
        <w:rPr>
          <w:rFonts w:cs="Times New Roman" w:ascii="Times New Roman" w:hAnsi="Times New Roman"/>
          <w:sz w:val="28"/>
          <w:szCs w:val="28"/>
        </w:rPr>
        <w:t>. 128]. Проте на сьогодні науковці налічують декілька сотень фінансових індикаторів – від вузьк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алізованих до інтегральних. Крім того при оцінці фінансового стану підприємств використовують велику кількість методичних підходів, що зумовлює істотні розбіжності в нормативно-критеріальному забезпеченні ідентифікації та інтерпретації її результатів. Вагомий внесок у розвиток методичних та методологічних засад оцінки фінансового стану підприємств зробили такі науковці, як М.Д. Білик, І.М. Бланк, А.Е. Воронкова, В.М. Гаєць, М.О. Кизим, В.В. Корнєєв, Л.А. Костирко, Р О. Костирко, А.А. Чухно та багато інших [2, </w:t>
      </w:r>
      <w:r>
        <w:rPr>
          <w:rFonts w:cs="Times New Roman" w:ascii="Times New Roman" w:hAnsi="Times New Roman"/>
          <w:sz w:val="28"/>
          <w:szCs w:val="28"/>
          <w:lang w:val="en-US"/>
        </w:rPr>
        <w:t>c</w:t>
      </w:r>
      <w:r>
        <w:rPr>
          <w:rFonts w:cs="Times New Roman" w:ascii="Times New Roman" w:hAnsi="Times New Roman"/>
          <w:sz w:val="28"/>
          <w:szCs w:val="28"/>
        </w:rPr>
        <w:t>. 106]. Однак, незважаючи на те, що проблематику діагностики фінансового стану підприємств розглянуто досить глибоко, існує, на наш погляд, ще ряд недоліків у підходах до виокремлення переліку, складу та критеріального забезпечення його оцін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Діагностику фінансового стану ускладнюють такі ключові проблеми: різне тлумачення в літературі, на практиці та в нормативно-правовій базі поняття «фінансовий стан підприємства», що зумовлює вагомі розбіжності в підходах до його оцінки; пропонування надмірно великої кількості показників, що надалі значно ускладнює їх ідентифікацію та оцінку; ігнорування більшістю авторів оцінки значень, динаміки та структури абсолютних показників у межах оцінки фінансового стану; наявність численних нормативно-правових методик, які базуються на різних підходах до переліку та формул розрахунку фінансових індикаторів; існування значних невідповідностей між критеріально-нормативними значеннями фінансових індикаторів; неврахування галузевих особливостей підприємств; суб’єктивність формування вибірки фінансових показників, які підлягають аналізу тощо [1, </w:t>
      </w:r>
      <w:r>
        <w:rPr>
          <w:rFonts w:cs="Times New Roman" w:ascii="Times New Roman" w:hAnsi="Times New Roman"/>
          <w:sz w:val="28"/>
          <w:szCs w:val="28"/>
          <w:lang w:val="en-US"/>
        </w:rPr>
        <w:t>c</w:t>
      </w:r>
      <w:r>
        <w:rPr>
          <w:rFonts w:cs="Times New Roman" w:ascii="Times New Roman" w:hAnsi="Times New Roman"/>
          <w:sz w:val="28"/>
          <w:szCs w:val="28"/>
        </w:rPr>
        <w:t>. 10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тже, на нашу думку, вдосконалення оцінки фінансового стану підприємства на сьогодні є досить актуальним питанням, адже фінансовий стан – це одна з найважливіших характеристик діяльності кожного підприєм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остановка завда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дослідження даної теми є уточнення переліку найбільш вагомих індикаторів для комплексного аналізу фінансового стану підприєм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b/>
          <w:sz w:val="28"/>
          <w:szCs w:val="28"/>
        </w:rPr>
        <w:t>Результа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Фінансовий стан підприємства - це спроможність підприємства фінансувати свою діяльність [4, с. 83]</w:t>
      </w:r>
      <w:r>
        <w:rPr>
          <w:rFonts w:cs="Times New Roman" w:ascii="Times New Roman" w:hAnsi="Times New Roman"/>
          <w:sz w:val="28"/>
          <w:szCs w:val="28"/>
          <w:lang w:val="ru-RU"/>
        </w:rPr>
        <w:t xml:space="preserve">. </w:t>
      </w:r>
      <w:r>
        <w:rPr>
          <w:rFonts w:cs="Times New Roman" w:ascii="Times New Roman" w:hAnsi="Times New Roman"/>
          <w:sz w:val="28"/>
          <w:szCs w:val="28"/>
        </w:rPr>
        <w:t>Погоджуючись із позицією науковців та практиків, відзначимо, що фінансовий стан слід оцінювати за допомогою системи репрезентативних, зрозумілих, інформаційно насичених абсолютних та відносних індикаторів. Основні абсолютні індикатори можна отримати, аналізуючи фінансову звітність підприємства. Вони надають інформацію стосовно фінансової результативності, собівартості, оборотних і необоротних коштів, зобов’язань підприємства, джерел формування та структури капіталу. Відносні фінансові індикатори розраховуються, виходячи з абсолютних і відображають певні цільові структурні співвідношення [4, с. 84].</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ставшись наказом Міністерством економіки України «Про затвердження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та різними літературними джерелами, пропонується така система основних індикаторів, за допомогою яких можна провести ефективну оцінку фінансового стану підприєм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оцінки майнового стану:</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ка активної частини основних засобів (згідно з нормативними документами під активною частиною основних засобів розуміють машини, обладнання і транспортні засоби);</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зносу основних засобів (показник характеризує частку зношених основних засобів у загальній їх вартості);</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коефіцієнт оновлення основних засобів (показує, яку частину наявних на кінець звітного періоду основних засобів становлять нові основні засоби);</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 xml:space="preserve">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 </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оцінки рентабельності:</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ість продукції (включає рентабельність продажу та рентабельність доходу від операційної діяльності);</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ість власного капіталу (визначається як відношення чистого прибутку (збитку) до середньорічної вартості власного капіталу);</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ість сукупного капіталу (визначається відношенням чистого прибутку (збитку) до середньорічної вартості капіталу)</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іод окупності власного капіталу (визначається відношенням середньорічної вартості власного капіталу до чистого прибутку)</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період окупності сукупного капіталу (визначається шляхом ділення середньорічної вартості капіталу на суму чистого прибутку)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оцінки ліквідності:</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загальної ліквідності (відображає достатність ліквідних ресурсів підприємства для погашення його поточних зобов’язань);</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швидкої ліквідності (відображає платіжні можливості підприємства щодо поточних зобов’язань за умови своєчасних розрахунків із дебіторами);</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абсолютної ліквідності (відображає яку частину боргів підприємство може сплатити негайно за рахунок наявних коштів та прирівняних до них поточних фінансових інвестицій);</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widowControl w:val="false"/>
        <w:numPr>
          <w:ilvl w:val="0"/>
          <w:numId w:val="1"/>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 xml:space="preserve">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5, </w:t>
      </w:r>
      <w:r>
        <w:rPr>
          <w:rFonts w:cs="Times New Roman" w:ascii="Times New Roman" w:hAnsi="Times New Roman"/>
          <w:sz w:val="28"/>
          <w:szCs w:val="28"/>
          <w:lang w:val="en-US"/>
        </w:rPr>
        <w:t>c</w:t>
      </w:r>
      <w:r>
        <w:rPr>
          <w:rFonts w:cs="Times New Roman" w:ascii="Times New Roman" w:hAnsi="Times New Roman"/>
          <w:sz w:val="28"/>
          <w:szCs w:val="28"/>
        </w:rPr>
        <w:t>. 79].</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фінансової стійкості:</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автономії (відображає частку власного капіталу в загальному обсязі коштів, авансованих у діяльність підприємства);</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pPr>
      <w:r>
        <w:rPr>
          <w:rFonts w:cs="Times New Roman" w:ascii="Times New Roman" w:hAnsi="Times New Roman"/>
          <w:sz w:val="28"/>
          <w:szCs w:val="28"/>
        </w:rPr>
        <w:t>коефіцієнт фінансового левериджу (відображає співвідношення між власним капіталом та залученими коштами);</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маневреності власного капіталу (показує, яка частина власного оборотного капіталу використовується для фінансування поточної діяльності);</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w:t>
      </w:r>
      <w:r>
        <w:rPr>
          <w:rFonts w:cs="Times New Roman" w:ascii="Times New Roman" w:hAnsi="Times New Roman"/>
          <w:sz w:val="28"/>
          <w:szCs w:val="28"/>
          <w:lang w:val="ru-RU"/>
        </w:rPr>
        <w:t xml:space="preserve"> </w:t>
      </w:r>
      <w:r>
        <w:rPr>
          <w:rFonts w:cs="Times New Roman" w:ascii="Times New Roman" w:hAnsi="Times New Roman"/>
          <w:sz w:val="28"/>
          <w:szCs w:val="28"/>
        </w:rPr>
        <w:t>концентрації</w:t>
      </w:r>
      <w:r>
        <w:rPr>
          <w:rFonts w:cs="Times New Roman" w:ascii="Times New Roman" w:hAnsi="Times New Roman"/>
          <w:sz w:val="28"/>
          <w:szCs w:val="28"/>
          <w:lang w:val="ru-RU"/>
        </w:rPr>
        <w:t xml:space="preserve"> </w:t>
      </w:r>
      <w:r>
        <w:rPr>
          <w:rFonts w:cs="Times New Roman" w:ascii="Times New Roman" w:hAnsi="Times New Roman"/>
          <w:sz w:val="28"/>
          <w:szCs w:val="28"/>
        </w:rPr>
        <w:t>позикового капіталу (показує, яку частину в балансі підприємства становить позиковий капітал)</w:t>
      </w:r>
      <w:r>
        <w:rPr>
          <w:rFonts w:cs="Times New Roman" w:ascii="Times New Roman" w:hAnsi="Times New Roman"/>
          <w:sz w:val="28"/>
          <w:szCs w:val="28"/>
          <w:lang w:val="ru-RU"/>
        </w:rPr>
        <w:t xml:space="preserve"> [5, </w:t>
      </w:r>
      <w:r>
        <w:rPr>
          <w:rFonts w:cs="Times New Roman" w:ascii="Times New Roman" w:hAnsi="Times New Roman"/>
          <w:sz w:val="28"/>
          <w:szCs w:val="28"/>
          <w:lang w:val="en-US"/>
        </w:rPr>
        <w:t>c</w:t>
      </w:r>
      <w:r>
        <w:rPr>
          <w:rFonts w:cs="Times New Roman" w:ascii="Times New Roman" w:hAnsi="Times New Roman"/>
          <w:sz w:val="28"/>
          <w:szCs w:val="28"/>
          <w:lang w:val="ru-RU"/>
        </w:rPr>
        <w:t>. 5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ділової активності:</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активів (характеризує інтенсивність використання всього капіталу підприємства незалежно від джерел залучених ресурсів);</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кредиторської заборгованості (показує швидкість обертання кредиторської заборгованості);</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поточної дебіторської заборгованості (показує швидкість обертання поточної дебіторської заборгованості);</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запасів (показує інтенсивність використання запасів);</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власного капіталу (показує ефективність використання власного капіталу та швидкість його втілення у вартості виготовленої та реалізованої продукції);</w:t>
      </w:r>
    </w:p>
    <w:p>
      <w:pPr>
        <w:pStyle w:val="Normal"/>
        <w:widowControl w:val="false"/>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іцієнт оборотності основних засобів (відображає швидкість втілення вартості основних фондів у вартості виготовленої та реалізованої продукції) [3].</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сно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ту систему індикаторів оцінки фінансового стану сформовано на засадах добору обмеженого переліку найбільш репрезентативних показників. При діагностиці фінансового стану слід акцентувати увагу на динаміці вказаних показників, а також їх складових, що дозволить сформувати правильні висновки, адже, наприклад, збільшення показників рентабельності не завжди свідчить про позитивні зміни у фінансово-господарській діяльності підприємства. Наведена система показників формує базу для подальшої інтерпретації ситуації, оцінки параметрів фінансового стану та прийняття адекватних управлінських рішень, а також частково є базою для побудови діагностичних систем щодо оцінки ймовірності банкрутства підприємств, їхньої кредито- і конкурентоспроможності, інвестиційної привабливості тощо.</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Список використаних джерел:</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бов М.Я. Фінансово-економічний аналіз діяльності підприємств: навч. посіб / М.Я. Коробов. – К. : Знання, 2000. – 378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Кузьмін О.Є. Нормативно-критеріальне забезпечення діагностики фінансового стану підприємства / О.Є. Кузьмін, О.Г. Мельник // Фінанси України. – 2010. – № 8. – С. 105 – 114.</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каз Міністерства економіки України «Про затвердження Методичних рекомендацій щодо виявлення ознак неплатоспроможності підприємства та ознак дій з приховування банкрутства, фіктивного банкрутства чи доведення до банкрутства» 19.01.2006 р.</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ru-RU"/>
        </w:rPr>
        <w:t>://</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me</w:t>
      </w:r>
      <w:r>
        <w:rPr>
          <w:rFonts w:cs="Times New Roman" w:ascii="Times New Roman" w:hAnsi="Times New Roman"/>
          <w:sz w:val="28"/>
          <w:szCs w:val="28"/>
          <w:lang w:val="ru-RU"/>
        </w:rPr>
        <w:t>.</w:t>
      </w:r>
      <w:r>
        <w:rPr>
          <w:rFonts w:cs="Times New Roman" w:ascii="Times New Roman" w:hAnsi="Times New Roman"/>
          <w:sz w:val="28"/>
          <w:szCs w:val="28"/>
          <w:lang w:val="en-US"/>
        </w:rPr>
        <w:t>gov</w:t>
      </w:r>
      <w:r>
        <w:rPr>
          <w:rFonts w:cs="Times New Roman" w:ascii="Times New Roman" w:hAnsi="Times New Roman"/>
          <w:sz w:val="28"/>
          <w:szCs w:val="28"/>
          <w:lang w:val="ru-RU"/>
        </w:rPr>
        <w:t>.</w:t>
      </w:r>
      <w:r>
        <w:rPr>
          <w:rFonts w:cs="Times New Roman" w:ascii="Times New Roman" w:hAnsi="Times New Roman"/>
          <w:sz w:val="28"/>
          <w:szCs w:val="28"/>
          <w:lang w:val="en-US"/>
        </w:rPr>
        <w:t>ua</w:t>
      </w:r>
      <w:r>
        <w:rPr>
          <w:rFonts w:cs="Times New Roman" w:ascii="Times New Roman" w:hAnsi="Times New Roman"/>
          <w:sz w:val="28"/>
          <w:szCs w:val="28"/>
          <w:lang w:val="ru-RU"/>
        </w:rPr>
        <w:t>/</w:t>
      </w:r>
      <w:r>
        <w:rPr>
          <w:rFonts w:cs="Times New Roman" w:ascii="Times New Roman" w:hAnsi="Times New Roman"/>
          <w:sz w:val="28"/>
          <w:szCs w:val="28"/>
          <w:lang w:val="en-US"/>
        </w:rPr>
        <w:t>control</w:t>
      </w:r>
      <w:r>
        <w:rPr>
          <w:rFonts w:cs="Times New Roman" w:ascii="Times New Roman" w:hAnsi="Times New Roman"/>
          <w:sz w:val="28"/>
          <w:szCs w:val="28"/>
          <w:lang w:val="ru-RU"/>
        </w:rPr>
        <w:t>/</w:t>
      </w:r>
      <w:r>
        <w:rPr>
          <w:rFonts w:cs="Times New Roman" w:ascii="Times New Roman" w:hAnsi="Times New Roman"/>
          <w:sz w:val="28"/>
          <w:szCs w:val="28"/>
          <w:lang w:val="en-US"/>
        </w:rPr>
        <w:t>uk</w:t>
      </w:r>
      <w:r>
        <w:rPr>
          <w:rFonts w:cs="Times New Roman" w:ascii="Times New Roman" w:hAnsi="Times New Roman"/>
          <w:sz w:val="28"/>
          <w:szCs w:val="28"/>
          <w:lang w:val="ru-RU"/>
        </w:rPr>
        <w:t>/</w:t>
      </w:r>
      <w:r>
        <w:rPr>
          <w:rFonts w:cs="Times New Roman" w:ascii="Times New Roman" w:hAnsi="Times New Roman"/>
          <w:sz w:val="28"/>
          <w:szCs w:val="28"/>
          <w:lang w:val="en-US"/>
        </w:rPr>
        <w:t>index</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дєрьогін А.М. Фінанси підприємств: [підручник] / А.М. Поддєрьогін. – К. : КНЕУ, 2001. – 460 с.</w:t>
      </w:r>
    </w:p>
    <w:p>
      <w:pPr>
        <w:pStyle w:val="Normal"/>
        <w:widowControl w:val="false"/>
        <w:numPr>
          <w:ilvl w:val="0"/>
          <w:numId w:val="2"/>
        </w:numPr>
        <w:tabs>
          <w:tab w:val="clear" w:pos="708"/>
          <w:tab w:val="left" w:pos="284" w:leader="none"/>
          <w:tab w:val="left" w:pos="993" w:leader="none"/>
        </w:tabs>
        <w:spacing w:lineRule="auto" w:line="360" w:before="0" w:after="0"/>
        <w:ind w:left="0" w:hanging="0"/>
        <w:jc w:val="both"/>
        <w:rPr/>
      </w:pPr>
      <w:r>
        <w:rPr>
          <w:rFonts w:cs="Times New Roman" w:ascii="Times New Roman" w:hAnsi="Times New Roman"/>
          <w:sz w:val="28"/>
          <w:szCs w:val="28"/>
        </w:rPr>
        <w:t>Тютюнник Ю.М. Фінансовий аналіз бізнесу: [навч. посіб.] / Ю.М. Тютюнник. – Полтава: ІнтерГрафіка, 2004. – 28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5:00Z</dcterms:created>
  <dc:creator>LAN_OS</dc:creator>
  <dc:description/>
  <cp:keywords/>
  <dc:language>en-US</dc:language>
  <cp:lastModifiedBy>SYSTEM</cp:lastModifiedBy>
  <dcterms:modified xsi:type="dcterms:W3CDTF">2011-09-13T05:05:00Z</dcterms:modified>
  <cp:revision>2</cp:revision>
  <dc:subject/>
  <dc:title/>
</cp:coreProperties>
</file>