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ая работа </w:t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надежности инвестиционного решения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Описание объекта исследования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инвестиционный проект со следующими переменными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бъем инвестиций – 100 у. е. в 0</w:t>
        <w:noBreakHyphen/>
        <w:t>м периоде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Цена изделия – 10 у. е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стоянные затраты – 15 у. е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еременные затраты – 60% от цены изделия (6 у. е. на ед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Амортизация – 5 у. е. в год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 на прибыль – 20%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вка дисконтирования – 10%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бъем производства – 20 шт./год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ок жизни – 7 лет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Выделение набора критических переменных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яем набор критических переменных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меньшение объема реализации – 8 ед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величение постоянных затрат – 65 у. е. на ед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величение переменных затрат – 8,5 у. е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результате расчетов определены количественные значения критических переменных, при которых </w:t>
      </w:r>
      <w:r>
        <w:rPr>
          <w:color w:val="000000"/>
          <w:sz w:val="28"/>
          <w:lang w:val="en-US"/>
        </w:rPr>
        <w:t>NPV</w:t>
      </w:r>
      <w:r>
        <w:rPr>
          <w:color w:val="000000"/>
          <w:sz w:val="28"/>
        </w:rPr>
        <w:t xml:space="preserve"> проекта стремиться к нулю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ение предельного значения для объема производства, у. е</w:t>
      </w:r>
      <w:r>
        <w:rPr/>
        <w:t>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802"/>
        <w:gridCol w:w="649"/>
        <w:gridCol w:w="695"/>
        <w:gridCol w:w="620"/>
        <w:gridCol w:w="619"/>
        <w:gridCol w:w="619"/>
        <w:gridCol w:w="619"/>
        <w:gridCol w:w="620"/>
        <w:gridCol w:w="452"/>
      </w:tblGrid>
      <w:tr>
        <w:trPr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араметров</w:t>
            </w:r>
          </w:p>
        </w:tc>
        <w:tc>
          <w:tcPr>
            <w:tcW w:w="48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рвалы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реализации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онные затраты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ерческая себестоимость, в т.ч.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ые затраты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ка переменных затрат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ные затраты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ая прибыль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прибыль 2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 прибыль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поток денежных средств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приведения 1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ая стоимость потоков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доход проекта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ение предельного значения для постоянных затрат, у. е</w:t>
      </w:r>
      <w:r>
        <w:rPr/>
        <w:t>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775"/>
        <w:gridCol w:w="627"/>
        <w:gridCol w:w="676"/>
        <w:gridCol w:w="597"/>
        <w:gridCol w:w="598"/>
        <w:gridCol w:w="599"/>
        <w:gridCol w:w="600"/>
        <w:gridCol w:w="600"/>
        <w:gridCol w:w="598"/>
      </w:tblGrid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араметров</w:t>
            </w:r>
          </w:p>
        </w:tc>
        <w:tc>
          <w:tcPr>
            <w:tcW w:w="48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рвалы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реализаци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онные затрат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ерческая себестоимость, в т.ч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ые затрат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ка переменных затра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ные затрат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ая прибыль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прибыль 20%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 прибыль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поток денежных средст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приведения 10%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ая стоимость потоко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доход проект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ение предельного значения для переменных затрат, у. е</w:t>
      </w:r>
      <w:r>
        <w:rPr/>
        <w:t>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3769"/>
        <w:gridCol w:w="629"/>
        <w:gridCol w:w="677"/>
        <w:gridCol w:w="599"/>
        <w:gridCol w:w="599"/>
        <w:gridCol w:w="599"/>
        <w:gridCol w:w="599"/>
        <w:gridCol w:w="600"/>
        <w:gridCol w:w="600"/>
      </w:tblGrid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араметров</w:t>
            </w:r>
          </w:p>
        </w:tc>
        <w:tc>
          <w:tcPr>
            <w:tcW w:w="49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рвалы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реализаци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онные затраты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ерческая себестоимость, в т.ч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ые затраты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ка переменных затрат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ные затраты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ая прибыл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прибыль 20%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 прибыл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поток денежных средств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приведения 10%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ая стоимость потоков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доход проект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Определение запаса надежности проект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личину запаса надежности инвестиционного решения можно рассчитать по формуле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ЗН = ЧДД – ∆ЧДД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критерия надежности используется следующий показатель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Н = 1 – ∆ЧДД/ЧДД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/>
        <w:t>Определение запаса надежности для критических переменных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861"/>
        <w:gridCol w:w="1862"/>
        <w:gridCol w:w="1862"/>
        <w:gridCol w:w="1254"/>
      </w:tblGrid>
      <w:tr>
        <w:trPr>
          <w:cantSplit w:val="true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итические переменны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базово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расчетно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ас надежност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, %</w:t>
            </w:r>
          </w:p>
        </w:tc>
      </w:tr>
      <w:tr>
        <w:trPr>
          <w:cantSplit w:val="true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реализации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ые затраты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33</w:t>
            </w:r>
          </w:p>
        </w:tc>
      </w:tr>
      <w:tr>
        <w:trPr>
          <w:cantSplit w:val="true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ные затраты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2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ожительные значения надежности характеризуют наличие у инвестиционного решения запаса надежности даже при развитии неблагоприятного сценария в ходе реализации инвестиций. Отрицательное значение показателя характеризует потерю дохода относительно доходности соответствующей ставки сравне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ельным значением критической переменной будем называть такое ее значение, которое при сохранении неизменными всех других критических переменных за срок жизни инвестиционного решения обеспечивает нулевое значение чистого дисконтированного доход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Анализ чувствительност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чувствительности позволяет рассмотреть влияние отдельных исходных факторов на конечный результат проекта. Проект с меньшей чувствительностью NPV считается наименее рискованным. Чувствительность инвестиционного решения к изменению критической переменной можно характеризовать изменением чистого дисконтированного дохода относительно запроектированного при единичном изменении этой переменной и сохранении постоянными других переменных. Для критических переменных, к изменению которых инвестиционное решение в наибольшей степени чувствительно, следует обеспечивать достаточный запас устойчивост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для расчета показателя чувствительности к изменению </w:t>
      </w:r>
      <w:r>
        <w:rPr/>
        <w:t>объема продукци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3769"/>
        <w:gridCol w:w="629"/>
        <w:gridCol w:w="677"/>
        <w:gridCol w:w="599"/>
        <w:gridCol w:w="599"/>
        <w:gridCol w:w="599"/>
        <w:gridCol w:w="599"/>
        <w:gridCol w:w="600"/>
        <w:gridCol w:w="600"/>
      </w:tblGrid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араметров</w:t>
            </w:r>
          </w:p>
        </w:tc>
        <w:tc>
          <w:tcPr>
            <w:tcW w:w="49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рвалы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реализаци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онные затраты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ерческая себестоимость, в т.ч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ые затраты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ка переменных затрат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ные затраты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ая прибыл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прибыль 20%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 прибыл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поток денежных средств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приведения 10%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ая стоимость потоков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доход проект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/>
        <w:t>Таблица для расчета показателя чувствительности к изменению постоянных затрат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775"/>
        <w:gridCol w:w="627"/>
        <w:gridCol w:w="676"/>
        <w:gridCol w:w="597"/>
        <w:gridCol w:w="598"/>
        <w:gridCol w:w="599"/>
        <w:gridCol w:w="600"/>
        <w:gridCol w:w="600"/>
        <w:gridCol w:w="598"/>
      </w:tblGrid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араметров</w:t>
            </w:r>
          </w:p>
        </w:tc>
        <w:tc>
          <w:tcPr>
            <w:tcW w:w="48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рвалы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реализаци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онные затрат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ерческая себестоимость, в т.ч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ые затрат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ка переменных затра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ные затрат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ая прибыль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прибыль 20%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 прибыль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поток денежных средст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приведения 10%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ая стоимость потоко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доход проект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для расчета показателя чувствительности к изменению </w:t>
      </w:r>
      <w:r>
        <w:rPr/>
        <w:t>переменных затрат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3769"/>
        <w:gridCol w:w="629"/>
        <w:gridCol w:w="677"/>
        <w:gridCol w:w="599"/>
        <w:gridCol w:w="599"/>
        <w:gridCol w:w="599"/>
        <w:gridCol w:w="599"/>
        <w:gridCol w:w="600"/>
        <w:gridCol w:w="600"/>
      </w:tblGrid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араметров</w:t>
            </w:r>
          </w:p>
        </w:tc>
        <w:tc>
          <w:tcPr>
            <w:tcW w:w="49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рвалы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реализаци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онные затраты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ерческая себестоимость, в т.ч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ые затраты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ка переменных затрат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ные затраты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ая прибыл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прибыль 20%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 прибыл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поток денежных средств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приведения 10%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ая стоимость потоков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доход проект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Определение точки безубыточност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условий надежности предусматривает определение точки безубыточности, в которой поступления от продаж уравновешивают издержки на реализованную продукцию. Эту точку следует определять для расчетов минимальной производственной программы и загрузки производственных мощностей, обеспечивающих безубыточную работу предприятия при заданном значении отпускных цен. В случае, когда известны объемы выпуска в натуральном выражении, точка безубыточности позволит определить минимальный уровень отпускных цен на продукцию, обеспечивающих при существующей структуре издержек доходность инвестиционного решения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анализе приняты следующие допущения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оянные издержки не меняются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менные издержки меняются пропорционально объему производства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пускные цены не меняются при изменении объемов реализации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бъемы производства соответствуют объему продаж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много номенклатурного производства соотношение между объемами производства различных изделий не изменяетс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кольку в дисконтируемые потоки издержки финансирования не включаются, определение точки безубыточности является обязательным требованием при обосновании инвестици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 Оценка вероятности изменений критических переменных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критических переменных должен учитывать вероятность их изменений относительно спроектированных значений. При таком подходе к анализу инвестирования самым сложным является выделить среди переменных независимые и определить доверительный интервал, в пределах которого эти переменные можно считать случайной величино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значения взвешенной по вероятности величины запаса надежности инвестиционного решения, рассматриваемого в примере, для принятых независимых критических переменных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000"/>
        <w:gridCol w:w="1891"/>
        <w:gridCol w:w="2000"/>
      </w:tblGrid>
      <w:tr>
        <w:trPr>
          <w:cantSplit w:val="true"/>
        </w:trPr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итические переменно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оятность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ас надежност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вешенный запас надежности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объема реализаци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еременных затрат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остоянных затрат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 таблицы показывают, что снижение вероятности изменения независимых критических переменных относительно их запланированного проявления увеличивает взвешенный по вероятности запас надежности инвестиционного реше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ив наиболее значимые критические переменные среды окружения и задав их изменения, можно выбрать по критериям доходности и надежности наиболее подходящую стратегию приспособления объекта инвестирования к возможным изменениям среды окружения. При этом базовое состояние объекта следует дополнить средствами и способами, обеспечивающими удовлетворительное сочетание показателей доходности и надежности для принятых переменных среды окружения. Целью стратегии приспособления объекта является обеспечение требуемого сочетания показателей доходности и надежности инвестиционного решения. Для разных инвесторов это сочетание носит индивидуальный характер и определяется их склонностью к риску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Способы компенсации последствий для участников инвестиционного проект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дежность инвестирования существенно повышается, если его участники выполняют принятые на себя обязательства и ответственность за риски, вызванные собственными действиями или бездействием, последствия которых проявляются ущербом для других участников инвестиционного решения. На наш взгляд, такой принцип должен лежать в основе распределения внутренних рисков между участниками инвестиционного процесс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беспечения надежности и устойчивости в случаях непредвиденных ситуаций инвестиционные решения должны обладать достаточным количеством резервов. Под резервами понимается потенциал ресурсов, который может быть использован для обеспечения целей инвестирования при проявлении инвестиционных рисков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арантии должны предоставляться надежными субъектами хозяйственных отношений с высокой деловой репутацией. При этом ответственность поручителя ограничивается только теми обязательствами, которые признает должник. Поэтому заемщик может противопоставить кредиторам контраргументы, оспаривающие их притязания, а поручитель, вплоть до суда, уклониться от принятых обязательств. Гарантия представляет самостоятельное обязательство гаранта, поэтому этот вид обеспечения более надежен для кредиторов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ахование риска может осуществляться с привлечением страховой организации и распределением риска между участниками инвестирования или с помощью операций на рынке капиталов. Страховщик формирует специальные денежные фонды (резервы) за счет выплачиваемых страхователями страховых премий для последующей выплаты страховых сумм и страховых возмещений по договорам страхования. В договорах страхования указываются страховые случаи, страховая сумма, страховое возмещение, страховой взнос, срок страхования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воевременного принятия решений по компенсации действия факторов риска, оперативного приспособления к меняющейся среде окружения необходимы достоверные источники информации и последующий ее анализ для своевременного принятия решений по управлению объек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Times New Roman;Times New Roman" w:cs="OpenSymbol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Arial" w:hAnsi="Arial;Arial"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cs="Albany AMT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Arial" w:hAnsi="Arial;Arial" w:cs="Arial;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;Arial" w:hAnsi="Arial;Arial" w:cs="Arial;Arial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Перечень рисунков1"/>
    <w:basedOn w:val="Contents2"/>
    <w:next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01:00Z</dcterms:created>
  <dc:creator>Ac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3T05:01:00Z</dcterms:modified>
  <cp:revision>2</cp:revision>
  <dc:subject/>
  <dc:title>Федеральное агентство по образованию</dc:title>
</cp:coreProperties>
</file>