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іністерство освіти та науки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ціональний університет водного господарства та природокористува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uk-UA"/>
        </w:rPr>
        <w:t xml:space="preserve"> обліку і ауди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Фінансовий облік”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uk-UA"/>
        </w:rPr>
        <w:t>Облік орендних операцій у орендодавця</w:t>
      </w:r>
      <w:r>
        <w:rPr>
          <w:b/>
          <w:i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івне - 200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 операційної й фінансової оренди основних засобі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им документом, який визначає методологічні засади формування у бухгалтерському обюліку інформації про оренду необоротних активів та її розкриття у фінансовій звітності є Положення (стандарт) бухгалтерського обліку 14 “Оренда” (далі – Положення (стандарт)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Положення (стандарту) 14 застосовуються підприємствами (далі - підприємства) незалежно від форм власності (крім бюджетних устано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(стандарт) 14 не поширюєть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і угоди, повязані з розвідкою та використання природних ресурсів (за винятком оренди земельних ділян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ди щодо використання авторських і суміжних пр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ди щодо оренди цілісних майнових комплек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ренда</w:t>
      </w:r>
      <w:r>
        <w:rPr>
          <w:sz w:val="28"/>
          <w:szCs w:val="28"/>
          <w:lang w:val="uk-UA"/>
        </w:rPr>
        <w:t xml:space="preserve"> – це господарська операція, яка передбачає надання орендавцем основних фондів у користування іншій юридичній або фізичній особіна визначений строк, за цілбовим призначенням та за орендну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рендавеці</w:t>
      </w:r>
      <w:r>
        <w:rPr>
          <w:sz w:val="28"/>
          <w:szCs w:val="28"/>
          <w:lang w:val="uk-UA"/>
        </w:rPr>
        <w:t xml:space="preserve"> – юридична або фізична особа, яка передала певний об’єкт в о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Гарантована ліквідаційна вартість</w:t>
      </w:r>
      <w:r>
        <w:rPr>
          <w:sz w:val="28"/>
          <w:szCs w:val="28"/>
          <w:lang w:val="uk-UA"/>
        </w:rPr>
        <w:t xml:space="preserve"> для орендавця – це частина ліквідаційної вартості, яка гарантується до сплати орендарем або незалежною третьою стороною, здатною за своїм фінансовим станом відповідати за гарант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інімальні орендні платежі</w:t>
      </w:r>
      <w:r>
        <w:rPr>
          <w:sz w:val="28"/>
          <w:szCs w:val="28"/>
          <w:lang w:val="uk-UA"/>
        </w:rPr>
        <w:t xml:space="preserve"> – платежі, що підлягають сплаті орендарем протягом строку оренди (за вирахуванням вартості послуг та податків, що підлягають сплаті орендавцю, і непередбаченої орендної плати), збільшені для орундавця – на суму цого гарантованої ліквідаційної вар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можливості та наміру орендаря придбати обєкт оренди за ціною, нижчою за його справедливу вартість на дату придбання, мінімальні орендні платежі складаються з мінімальної орендної плати за весь строк оренди та суми, яку слід сплатити згідно з угодоюна придбання об’єкта оре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евідмовна орендна угода</w:t>
      </w:r>
      <w:r>
        <w:rPr>
          <w:sz w:val="28"/>
          <w:szCs w:val="28"/>
          <w:lang w:val="uk-UA"/>
        </w:rPr>
        <w:t xml:space="preserve"> – частина ліквідаційної вартості об’єкта оренди, отримання якої орендавцем не забезпечується або гарантується лише пов’язаною з ним сторо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епередбачена орендна плата</w:t>
      </w:r>
      <w:r>
        <w:rPr>
          <w:sz w:val="28"/>
          <w:szCs w:val="28"/>
          <w:lang w:val="uk-UA"/>
        </w:rPr>
        <w:t xml:space="preserve"> – частина орендної плати, яка не зафіксована конкретною сумою та розраховується із застосуванням показників інших, ніж строк оренди (обсяг продажу, рівень використання, індекс інфляції та цін, ринкові ставки відсотка тощ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рендна ставка відсотка</w:t>
      </w:r>
      <w:r>
        <w:rPr>
          <w:sz w:val="28"/>
          <w:szCs w:val="28"/>
          <w:lang w:val="uk-UA"/>
        </w:rPr>
        <w:t xml:space="preserve"> – ставка відсотка, за якою теперішня вартість суми мінімальних орендних платежів та негарантованої ліквідаційної вартості дорівнює справедливій вартості обєкта фінансової оренди на початок строку оре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очаток строку оренди</w:t>
      </w:r>
      <w:r>
        <w:rPr>
          <w:sz w:val="28"/>
          <w:szCs w:val="28"/>
          <w:lang w:val="uk-UA"/>
        </w:rPr>
        <w:t xml:space="preserve"> – дата, яка настає раніше: дата підписання орендної угоди або дата прийняття сторонами зобовязань щодо основних положень про о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рок оренди</w:t>
      </w:r>
      <w:r>
        <w:rPr>
          <w:sz w:val="28"/>
          <w:szCs w:val="28"/>
          <w:lang w:val="uk-UA"/>
        </w:rPr>
        <w:t xml:space="preserve"> – період дії невідмовної орендної угоди, а також період продовження цієї угоди, обумовлений на початку строку оре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Операційна оренда (лізинг) – </w:t>
      </w:r>
      <w:r>
        <w:rPr>
          <w:sz w:val="28"/>
          <w:szCs w:val="28"/>
          <w:lang w:val="uk-UA"/>
        </w:rPr>
        <w:t>це господарська операція фізичної та юридичної особи, що передбачає передачу орендарю права користування основними фондами на строк, що не перевищує строку їх повної амортизації, з обов’язковим поверненням таких основних фондів їх власнику після закінчення строку дії орендної уг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нди передані в операційну оренду (лізинг), залишаються у складі основних фондів орендодав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няті в оперативну оренду основні засоби і нематеріальні активи зараховуються на позабалансовий рахунок </w:t>
      </w:r>
      <w:r>
        <w:rPr>
          <w:b/>
          <w:sz w:val="28"/>
          <w:szCs w:val="28"/>
          <w:lang w:val="uk-UA"/>
        </w:rPr>
        <w:t xml:space="preserve">01 “Орендовані необоротні активи” </w:t>
      </w:r>
      <w:r>
        <w:rPr>
          <w:sz w:val="28"/>
          <w:szCs w:val="28"/>
          <w:lang w:val="uk-UA"/>
        </w:rPr>
        <w:t>за балансовою і первісною вартістю орендавця, що зазначається в договорі операційної оре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цьому рахунку обліковуються активи у вигляді основних засобів, нематеріальних активів та інших необоротних активів, що отримані підприємством на підставі договорів операційної оренди </w:t>
      </w:r>
      <w:r>
        <w:rPr>
          <w:b/>
          <w:sz w:val="28"/>
          <w:szCs w:val="28"/>
          <w:lang w:val="uk-UA"/>
        </w:rPr>
        <w:t>та облікивуються на балансі орендодав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більшення залишку рахунку 01 “Орендовані необоротні активи” </w:t>
      </w:r>
      <w:r>
        <w:rPr>
          <w:sz w:val="28"/>
          <w:szCs w:val="28"/>
          <w:lang w:val="uk-UA"/>
        </w:rPr>
        <w:t xml:space="preserve"> відбувається при прийнятті на облік основних засобів, нематеріальних активів та інших необоротних активів, що отримані в оперативну оренду, </w:t>
      </w:r>
      <w:r>
        <w:rPr>
          <w:b/>
          <w:sz w:val="28"/>
          <w:szCs w:val="28"/>
          <w:lang w:val="uk-UA"/>
        </w:rPr>
        <w:t>зменшення</w:t>
      </w:r>
      <w:r>
        <w:rPr>
          <w:sz w:val="28"/>
          <w:szCs w:val="28"/>
          <w:lang w:val="uk-UA"/>
        </w:rPr>
        <w:t xml:space="preserve"> – при їх поверненні орендавцю та у випадках перенесення заборгованості перед орендавцем за орендовані необоротні активи на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облік орендованих необоротних активів ведеться за видами акт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еба зауважити, що договір оренди, як правило, врегульовує питання лише строку оренди і орендної плати. Документом, за допомогою якого оформляється передача об’єкта від орендавця орендарю, а після закінчення строку дії оренди повернення об’єкта від орендаря до орендодавця, є форма № 03-1 “</w:t>
      </w:r>
      <w:r>
        <w:rPr>
          <w:b/>
          <w:sz w:val="28"/>
          <w:szCs w:val="28"/>
          <w:lang w:val="uk-UA"/>
        </w:rPr>
        <w:t>Акт приймання – передачі (внутрішнього переміщення) основних засобів</w:t>
      </w:r>
      <w:r>
        <w:rPr>
          <w:sz w:val="28"/>
          <w:szCs w:val="28"/>
          <w:lang w:val="uk-UA"/>
        </w:rPr>
        <w:t>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дачі основних засобів іншому підприємству (в оренду) акт складається у двох примір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ераційної оренди відображається орендарем на позабалансовому рахунку бухгалтерського обліку за вартістю, указаною в угоді про о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а за користування об’єктом операційної оренди плата визначається витратами згідно з Положення бухгалтерського обліку 16 “Витрати” з урахуванням способу одержання економічних вигод, пов’язаних із використанням об’єкта операційної орен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і нарахування амортизації об’єкта операційної оренди відображається орендавцем на рахунках бухгалтерського обліку класу 1 “Необоротні актив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 від операційної оренди визначається іншим операційним дохідом відповідного звітного періоду з урахуванням способу одержання економічних вигод, пов’язаних з використанням об’єкта операцйної орен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орендавця з укладання угоди про операційну оренди (юридичні послуги, комісійні винагороди) визнаються іншими операційними витратами того звітного періоду, у якому вони мали міс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у кореспонденцію бухгалтерських рахунків по обліку операційної оренди (операційного лізингу) наведено в таблиц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а оренда</w:t>
      </w:r>
      <w:r>
        <w:rPr>
          <w:sz w:val="28"/>
          <w:szCs w:val="28"/>
          <w:lang w:val="uk-UA"/>
        </w:rPr>
        <w:t xml:space="preserve"> – господарська операція фізичної та юридичної особи, що передбачає придбання орендавцем за замовленням орендаря основних фондів з подальшою їх передачею у користування орендарю на строк, що не перевищує строку повної амортизації таках основних фондів з обов’язковою подальшою передачею права власності на такі фонди оренда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еспонденція бухгалтерських рахунків по обліку операційної оренди у орендодавця (опереційного лізингу)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1.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39"/>
        <w:gridCol w:w="2324"/>
        <w:gridCol w:w="2638"/>
      </w:tblGrid>
      <w:tr>
        <w:trPr>
          <w:trHeight w:val="33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господарської операції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спондуючі рахунки</w:t>
            </w:r>
          </w:p>
        </w:tc>
      </w:tr>
      <w:tr>
        <w:trPr>
          <w:trHeight w:val="14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об’єкт основних засобів в орен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“Основні засоби” (в оренді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“Основні засоби”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нарахування амортизації по об’єкту, переданому в орен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 “Інші витрати операційної діяльності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“Знос (амортизація) необоротних активів”</w:t>
            </w:r>
          </w:p>
        </w:tc>
      </w:tr>
      <w:tr>
        <w:trPr>
          <w:trHeight w:val="10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витрати на оплату послуг посередників, пов’язаних з укладанням угоди про орен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 “Інші витрати операційної діяльності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 “Розрахунки з іншими кредиторами”</w:t>
            </w:r>
          </w:p>
        </w:tc>
      </w:tr>
      <w:tr>
        <w:trPr>
          <w:trHeight w:val="10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суму ПДВ від вартості послуг посередників, пов’язаних з укладанням угоди про орен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 “Розрахунки за податками й платежами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 “Розрахунки з іншими кредиторами”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належну до отримання суму орендної пла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“Розрахунки з іншими дебіторами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 “Дохід від операційної оренди активів”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суму ПДВ із суми, належної до отримання орендної пла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 “Дохід від операційної оренди активів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 “Розрахунки за податками й платежами”</w:t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упила орендна плата від орендар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“Каса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 “Рахунки в банках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“Розрахунки з іншими дебіторами”</w:t>
            </w:r>
          </w:p>
        </w:tc>
      </w:tr>
      <w:tr>
        <w:trPr>
          <w:trHeight w:val="3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есено на фінансові результати доходи від оренди активі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 “Дохід від операційної оренди активів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 “Результат операційної діяльності”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есено на фінансові результати суму витрат операційної діяльност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 “Результат операційної діяльності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 “Інші витрати операційної діяльності”</w:t>
            </w:r>
          </w:p>
        </w:tc>
      </w:tr>
      <w:tr>
        <w:trPr>
          <w:trHeight w:val="7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уто об’єкт основних засобів від орендаря до орендавц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“Основні засоби”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“Основні засоби” (в оренді)”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одавець відображає в бухгалтерському обліку наданий у фінансову оренду об’єкт як дебіторську заборгованість орендаря в сумі мінімальних орендних платежів і негарантованої ліквідаційної вартості за вирахуванням фінансового даходу (доходу від реалізації ноборотних активів). Одночасно залишкова вартість об’єкта фінансової оренди виключається з балансу орендавця з відображенням у складі інших витрат (собівартість реалізованих необоротних актив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я між сумою мінімальних орендних платежів і негарантованої ліквідаційної вартості об’єкта фінансової оренди та теперішньою вартістю вказаної суми, що визначається за орендною ставкою відсотка, є фінансовим доходом орендав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фінансового доходу між звітними періодами протягом строку оренди здійснюється із застосуванням орендної ставки відсотка на залишок дебіторської заборгованості орендаря на початок звітного пері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фінансового доходу між звітними періодами протягом строку фінансової оренди преглядається, якщо негарантована ліквідаційна вартість зменшувала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орендавцем є виробник обєкта фінансової оренди, то дебіторська заборгованість орендаря відображається як сума визнаного доходу (виручки) від реалізації готової продукції і теперішньої негарантованої ліквідаційної вартості об’єкта фінансової оренди одночасно з визначенням доходу (виручки) від реалізації готової продукції. Дохід виробника від реалізації об’єкта фінансової оренди визначається за найменшою з двох оцінок: справедоивою вартістю цього об’єкта або теперішньою вартістю мінімальних орендних платежів, обчисленою за ринковою ставкою відс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реалізованого об’єкта фінансової оренди визначається за його балансовою вартістю, зменшеною на теперішню негарантовану ліквідаційну вартість, яка відноситься на збільшення дебіторської заборгованості оренд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я між сумою мінімальних орендних платежів і негативною ліквідаційною вартістю об’єкта фінансової оренди та теперішньою вартістю вказаної суми є фінансовим доходом орендодавця-виробника об’єкта фінансової орен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орендавця з укладання угоди про фінансову оренду (юридичні послуги, комісійні винагороди) визнаються іншими витратами того звітного періоду, у якому вони мали міс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у кореспонденцію бухгалтерських рахунків по обліку фінансової оренди (фінансового лізингу) наведено у таблиц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еспонденція бухгалтерських рахунків по обліку фінансової оренди у орендавця (фінансового лізингу)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2.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14"/>
        <w:gridCol w:w="2464"/>
        <w:gridCol w:w="2585"/>
      </w:tblGrid>
      <w:tr>
        <w:trPr>
          <w:trHeight w:val="16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господарської операції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спондуючі рахунки</w:t>
            </w:r>
          </w:p>
        </w:tc>
      </w:tr>
      <w:tr>
        <w:trPr>
          <w:trHeight w:val="16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</w:t>
            </w:r>
          </w:p>
        </w:tc>
      </w:tr>
      <w:tr>
        <w:trPr>
          <w:trHeight w:val="1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балансову вартість об’єкта, переданого в фінансову орен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 “Собівартість реалізованих необоротних активів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“Основні засоби”</w:t>
            </w:r>
          </w:p>
        </w:tc>
      </w:tr>
      <w:tr>
        <w:trPr>
          <w:trHeight w:val="1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о заборгованість орендарю за об’єкт, переданий в фінансову орен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 “Заборгованість за майно, що передано у фінансову оренду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 “Доходи від реалізації необоротних активів”</w:t>
            </w:r>
          </w:p>
        </w:tc>
      </w:tr>
      <w:tr>
        <w:trPr>
          <w:trHeight w:val="1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суму частини вартості орендованого об’єкта, яка підлягає відшкодуванню орендарем в кінці чергового періоду її погаш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“Розрахунки з іншими дебіторами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 “Заборгованість за майно, що передано у фінансову оренду</w:t>
            </w:r>
          </w:p>
        </w:tc>
      </w:tr>
      <w:tr>
        <w:trPr>
          <w:trHeight w:val="1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заборгованість орендаря по сплаті відсотків, яка виникає в кінці чергового періоду за користування майном, переданим в фінансову орен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 “Розрахунки за нарахованими доходами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 “Інші доходи від фінансових операцій”</w:t>
            </w:r>
          </w:p>
        </w:tc>
      </w:tr>
      <w:tr>
        <w:trPr>
          <w:trHeight w:val="1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о кошти від орендаря в оплату вартості об’єкта фінансової оренди та відсотків за користування орендованим майн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“Каса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 “Рахунки в банках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 “Розрахунки з іншими дебіторами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 “Розрахунки за нарахованими доходами”</w:t>
            </w:r>
          </w:p>
        </w:tc>
      </w:tr>
      <w:tr>
        <w:trPr>
          <w:trHeight w:val="7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есено на фінансові результати виручку за об’єкт, переданий у фінансову орен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 “Доходи від реалізації необоротних активів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 “Результат іншої звичайної діяльності”</w:t>
            </w:r>
          </w:p>
        </w:tc>
      </w:tr>
      <w:tr>
        <w:trPr>
          <w:trHeight w:val="115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есено на фінансові результати відсотки за користування орендарем переданим йому майн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 “Інші доходи від фінансових операцій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 “Результат фінансових операцій”</w:t>
            </w:r>
          </w:p>
        </w:tc>
      </w:tr>
      <w:tr>
        <w:trPr>
          <w:trHeight w:val="113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бражено суму ПДВ із нарахованих доходів від передачі об’єкта у фінансову орен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 “Розрахунки за податками й платежами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 “Доходи від реалізації необоротних активів”</w:t>
            </w:r>
          </w:p>
        </w:tc>
      </w:tr>
      <w:tr>
        <w:trPr>
          <w:trHeight w:val="117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есено на фінансові результати балансову вартість об’єкта, переданого у фінансову оренд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 “Результат іншої звичайної діяльності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 “Собівартість реалізованих необоротних активів”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воротня оренда (лізинг) – </w:t>
      </w:r>
      <w:r>
        <w:rPr>
          <w:sz w:val="28"/>
          <w:szCs w:val="28"/>
          <w:lang w:val="uk-UA"/>
        </w:rPr>
        <w:t>це господарська операція фізичної чи юридичної особи, що передбачає продаж основних фондів фінансовій організації з одночасним зворотнім отриманням таких основних фондів фізичною чи юридичною особою в операційний або фінансовий лізин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ій А. Г., Партин Г. О., Пилипенко Л. М. Бухгалтерський облік: Основи теорії та практики: Підручник. – 4-те вид., перероб. І доп. – К.: Знання, 2007. – 55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ій А. Г., Партин Г. О., Пилипенко Л. М. Бухгалтерський облік: Основи теорії та практики: Навч. Посіб. – 3-тє вид., перероб. І доп. – К.: Т-во “Знання”, КОО, 2004. – 377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м Г., Сопко В. В., Кім С. Г. Бухгалтерський облік: первинні документи та порядок їх заповнення: Навчальний посібник – Київ: Центр навчальної літератури, 2004. – 44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иленко О. В. Бухгалтерський фінансовий облік. Підручник. – Київ: Вид-во “Центр навчальної літератури”, 2005. – 52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керська Г. В. Бухгалтерський облік: Навчальний посібник. – Київ: Центр навчальної літератури, 2004. – 46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Н.М. Бухгалтерський фінансовий облік на підприємствах України: Підручник для студентів екон. Спец. Вищ. Навч. Закл. – 6-те вид. – К.: А. С. К., 2002. – 7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0"/>
        </w:tabs>
        <w:ind w:left="2550" w:hanging="14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0:00Z</dcterms:created>
  <dc:creator>Admin</dc:creator>
  <dc:description/>
  <cp:keywords/>
  <dc:language>en-US</dc:language>
  <cp:lastModifiedBy>SYSTEM</cp:lastModifiedBy>
  <dcterms:modified xsi:type="dcterms:W3CDTF">2011-09-13T05:00:00Z</dcterms:modified>
  <cp:revision>2</cp:revision>
  <dc:subject/>
  <dc:title/>
</cp:coreProperties>
</file>