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keepNext w:val="true"/>
        <w:widowControl w:val="false"/>
        <w:spacing w:lineRule="auto" w:line="360" w:before="0" w:after="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Text"/>
        <w:keepNext w:val="true"/>
        <w:widowControl w:val="false"/>
        <w:spacing w:lineRule="auto" w:line="360" w:before="0" w:after="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"/>
        <w:keepNext w:val="true"/>
        <w:widowControl w:val="false"/>
        <w:spacing w:lineRule="auto" w:line="360" w:before="0" w:after="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"/>
        <w:keepNext w:val="true"/>
        <w:widowControl w:val="false"/>
        <w:spacing w:lineRule="auto" w:line="360" w:before="0" w:after="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"/>
        <w:keepNext w:val="true"/>
        <w:widowControl w:val="false"/>
        <w:spacing w:lineRule="auto" w:line="360" w:before="0" w:after="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"/>
        <w:keepNext w:val="true"/>
        <w:widowControl w:val="false"/>
        <w:spacing w:lineRule="auto" w:line="360" w:before="0" w:after="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"/>
        <w:keepNext w:val="true"/>
        <w:widowControl w:val="false"/>
        <w:spacing w:lineRule="auto" w:line="360" w:before="0" w:after="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"/>
        <w:keepNext w:val="true"/>
        <w:widowControl w:val="false"/>
        <w:spacing w:lineRule="auto" w:line="360" w:before="0" w:after="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"/>
        <w:keepNext w:val="true"/>
        <w:widowControl w:val="false"/>
        <w:spacing w:lineRule="auto" w:line="360" w:before="0" w:after="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"/>
        <w:keepNext w:val="true"/>
        <w:widowControl w:val="false"/>
        <w:spacing w:lineRule="auto" w:line="360" w:before="0" w:after="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"/>
        <w:keepNext w:val="true"/>
        <w:widowControl w:val="false"/>
        <w:spacing w:lineRule="auto" w:line="360" w:before="0" w:after="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"/>
        <w:keepNext w:val="true"/>
        <w:widowControl w:val="false"/>
        <w:spacing w:lineRule="auto" w:line="360" w:before="0" w:after="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"/>
        <w:keepNext w:val="true"/>
        <w:widowControl w:val="false"/>
        <w:spacing w:lineRule="auto" w:line="360" w:before="0" w:after="0"/>
        <w:jc w:val="center"/>
        <w:rPr/>
      </w:pPr>
      <w:r>
        <w:rPr>
          <w:rStyle w:val="Text1"/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Курсовая работа</w:t>
      </w:r>
    </w:p>
    <w:p>
      <w:pPr>
        <w:pStyle w:val="Text"/>
        <w:keepNext w:val="true"/>
        <w:widowControl w:val="false"/>
        <w:spacing w:lineRule="auto" w:line="360" w:before="0" w:after="0"/>
        <w:jc w:val="center"/>
        <w:rPr>
          <w:rStyle w:val="Text1"/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Text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дисциплине: ФИНАНСЫ ПРЕДПРИЯТИЯ </w:t>
      </w:r>
    </w:p>
    <w:p>
      <w:pPr>
        <w:pStyle w:val="Text"/>
        <w:keepNext w:val="true"/>
        <w:widowControl w:val="false"/>
        <w:spacing w:lineRule="auto" w:line="360" w:before="0" w:after="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5"/>
        <w:keepNext w:val="true"/>
        <w:widowControl w:val="false"/>
        <w:spacing w:lineRule="auto" w:line="36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25"/>
        <w:keepNext w:val="true"/>
        <w:widowControl w:val="false"/>
        <w:spacing w:lineRule="auto" w:line="36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5"/>
        <w:keepNext w:val="true"/>
        <w:widowControl w:val="false"/>
        <w:spacing w:lineRule="auto" w:line="36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5"/>
        <w:keepNext w:val="true"/>
        <w:widowControl w:val="false"/>
        <w:spacing w:lineRule="auto" w:line="36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5"/>
        <w:keepNext w:val="true"/>
        <w:widowControl w:val="false"/>
        <w:spacing w:lineRule="auto" w:line="36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5"/>
        <w:keepNext w:val="true"/>
        <w:widowControl w:val="false"/>
        <w:spacing w:lineRule="auto" w:line="36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5"/>
        <w:keepNext w:val="true"/>
        <w:widowControl w:val="false"/>
        <w:spacing w:lineRule="auto" w:line="36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5"/>
        <w:keepNext w:val="true"/>
        <w:widowControl w:val="false"/>
        <w:spacing w:lineRule="auto" w:line="36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5"/>
        <w:keepNext w:val="true"/>
        <w:widowControl w:val="false"/>
        <w:spacing w:lineRule="auto" w:line="36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5"/>
        <w:keepNext w:val="true"/>
        <w:widowControl w:val="false"/>
        <w:spacing w:lineRule="auto" w:line="36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5"/>
        <w:keepNext w:val="true"/>
        <w:widowControl w:val="false"/>
        <w:spacing w:lineRule="auto" w:line="36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5"/>
        <w:keepNext w:val="true"/>
        <w:widowControl w:val="false"/>
        <w:spacing w:lineRule="auto" w:line="360"/>
        <w:jc w:val="center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5"/>
        <w:keepNext w:val="true"/>
        <w:widowControl w:val="false"/>
        <w:spacing w:lineRule="auto" w:line="360"/>
        <w:jc w:val="center"/>
        <w:rPr/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Москва</w:t>
      </w:r>
    </w:p>
    <w:p>
      <w:pPr>
        <w:pStyle w:val="Style25"/>
        <w:keepNext w:val="true"/>
        <w:widowControl w:val="false"/>
        <w:spacing w:lineRule="auto" w:line="360"/>
        <w:jc w:val="center"/>
        <w:rPr/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2010 г.</w:t>
      </w:r>
      <w:r>
        <w:br w:type="page"/>
      </w:r>
    </w:p>
    <w:p>
      <w:pPr>
        <w:pStyle w:val="Style25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Style25"/>
        <w:keepNext w:val="true"/>
        <w:widowControl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 Экономическое содержание оборотных средств</w:t>
      </w:r>
    </w:p>
    <w:p>
      <w:pPr>
        <w:pStyle w:val="Normal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1 Понятие и виды оборотных средств</w:t>
      </w:r>
    </w:p>
    <w:p>
      <w:pPr>
        <w:pStyle w:val="Normal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2 Кругооборот оборотного капитала, производственный, финансовый и операционный циклы</w:t>
      </w:r>
    </w:p>
    <w:p>
      <w:pPr>
        <w:pStyle w:val="Normal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Основы организации оборотных средств</w:t>
      </w:r>
    </w:p>
    <w:p>
      <w:pPr>
        <w:pStyle w:val="Normal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 Определение потребности в оборотных средствах</w:t>
      </w:r>
    </w:p>
    <w:p>
      <w:pPr>
        <w:pStyle w:val="Normal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 Источники формирования оборотного капитала</w:t>
      </w:r>
    </w:p>
    <w:p>
      <w:pPr>
        <w:pStyle w:val="Normal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ая коммерческая организация (предприятие), ведущая производственную или иную коммерческую деятельность, должна обладать определенным реальным, т.е. функционирующим имуществом или активным капиталом в виде основного и оборотного капитал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спешной работы предприятиям необходимы соответствующие производственной программе запасы сырья, материалов, топлива, малоценных и быстро изнашивающихся предметов. Обеспечивая потребности рынка, каждое предприятие должно создавать и определенные запасы готовой продукции. При поставках готовой продукции на различных договорных условиях и расчетах предприятия значительные средства отвлекают в расчеты, т. е. дебиторскую задолженность. В свою очередь, в целях своевременного погашения кредиторской задолженности предприятие должно располагать определенными денежными средствами на расчетном и других счетах в банках и кассе. Все это предопределяет необходимость вложения части капитала предприятия в оборотные актив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отные средства являются одной из составных частей имущества предприятия. Состояние и эффективность их использования - одно из главных условий успешной деятельности предприятия. Развитие рыночных отношений определяет новые условия их организации. Высокая инфляция, неплатежи и другие кризисные явления вынуждают предприятия изменять свою политику по отношению к оборотным средствам, искать новые источники пополнения, изучать проблему эффективности их использова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ной особенностью оборотных средств является высокая скорость их оборота. Функциональная роль оборотных средств в процессе производства в корне отличается от основного капитала. Оборотные средства обеспечивают непрерывность процесса производств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у предприятия достаточных оборотных средств является необходимой предпосылкой для его нормального функционирования в условиях рыночной экономик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 также уметь правильно управлять оборотными средствами, разрабатывать и внедрять мероприятия, способствующие снижению материалоемкости продукции и ускорению оборачиваемости оборотных средств. В результате ускорения оборачиваемости оборотных средств происходит их высвобождение, что дает целый ряд положительных эффект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е в случае эффективного управления своими и чужими оборотными средствами может добиться рационального экономического положения, сбалансированного по ликвидности и доходно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ей курсовой работе я рассмотрю понятие, сущность оборотного капитала. Источники, этапы формирования и оценка оборотного капитала, а также способы управления оборотными средствами предприят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ЭКОНОМИЧЕСКОЕ СОДЕРЖАНИЕ ОБОРОТНЫХ СРЕДСТВ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 Понятие и виды оборотных средств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отные средства — это денежные средства, авансируемые организацией для обслуживания текущей хозяйственной деятельности и участвующие одновременно в процессе производства и реализации продукции. Цель авансирования — создание необходимых материальных запасов, заделов незавершенного производства, готовой продукции и условий для ее реализац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ансирование означает, что использованные денежные средства возвращаются организации после завершения каждого производственного цикла или кругооборота, включающего снабжение, производство и реализацию готовой продукции, т.е. получение выручки от продаж. Именно из выручки происходит возмещение авансированного капитала и его возвращение к исходной величин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назначение оборотных средств состоит в обеспечении непрерывности и ритмичности процессов производства и обращения продукц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ая природа оборотных средств имеет двойственное содержание. С одной стороны, будучи частью авансированного капитала и представляя собой сумму финансовых источников формирования оборотных средств предприятия, они отражаются в пассиве баланса и обеспечивают непрерывность финансово-хозяйственной деятельности предприятия. С другой — являются частью имущества организации, вложенной в его текущие (или оборотные) активы: материально-производственные запасы, дебиторскую задолженность, краткосрочные финансовые вложения, свободные денежные средств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отные средства организации отличают следующие особенности:</w:t>
      </w:r>
    </w:p>
    <w:p>
      <w:pPr>
        <w:pStyle w:val="Style22"/>
        <w:keepNext w:val="true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не расходуются при хозяйственной деятельности, а авансируются заранее, до получения доходов, в различные виды текущих затрат предприятия;</w:t>
      </w:r>
    </w:p>
    <w:p>
      <w:pPr>
        <w:pStyle w:val="Style22"/>
        <w:keepNext w:val="true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должны постоянно возобновляться в хозяйственном обороте как наиболее ликвидные ресурсы, необходимые для обеспечения непрерывности воспроизводственного процесса;</w:t>
      </w:r>
    </w:p>
    <w:p>
      <w:pPr>
        <w:pStyle w:val="Style22"/>
        <w:keepNext w:val="true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солютная потребность в оборотных средствах зависит от объема производства, принятой системы снабжения и сбыта, а поэтому должна регулироватьс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достатке оборотных средств или неэффективном их использовании замедляется их оборачиваемость, ухудшается финансовое положение организации, что непосредственно отражается на ее платежеспособности, а следовательно, финансовой устойчивости, и нередко приводит к финансовой несостоятельно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льзя смешивать понятия «оборотные средства» и «оборотные фонды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отные средства — это капитал организации, авансированный в оборотные активы. Они обслуживают весь кругооборот средств организации и одновременно находятся и в сфере производства (в виде производственных запасов и незавершенного производства), и в сфере обращения (в виде готовой продукции и денежных средств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отные фонды организации подразделяются на оборотные производственные фонды и фонды обращ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ым носителем производственных являются средства производства, которые подразделяются на предметы труда и орудия труда. Готовая продукция вместе с денежными средствами и средствами в расчетах образуют фонды обращ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ротные производственные фонды обслуживают сферу производства и воплощены в производственные запасы (в основном, в виде предметов труда — сырье, основные и вспомогательные материалы, топливо, энергия, незавершенное производство, собственные и покупные полуфабрикаты, а также некоторые орудия труда — запасные части для текущего ремонта, малоценные и быстроизнашивающиеся предметы и инструменты, инвентарь и др.). Кроме указанных элементов, в оборотные производственные фонды входят и такие невещественные элементы, как расходы будущих периодов, используемые для создания заделов производства, установки нового оборудования. Они в течение одного производственного цикла полностью переносят свою стоимость на вновь созданный продукт, при этом изменяя свою первоначальную форму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ой элемент оборотных фондов организации — фонды обращения. Они непосредственно не участвуют в процессе производства. Их назначение состоит в обеспечении ресурсами воспроизводственного процесса, обслуживании кругооборота средств и достижении единства процессов производства и обращения. Фонды обращения состоят из готовой продукции, предназначенной для реализации денежных средств, находящихся в кассе, на счетах в банке и в пути (денежные переводы), средств в расчетах (стоимость отгруженной покупателям готовой продукции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динение оборотных производственных фондов и фондов обращения в единую категорию — оборотные фонды — обусловлено тем, что процесс воспроизводства — это единство процессов производства и реализации продукции. Элементы оборотных фондов непрерывно переходят из сферы производства в сферу обращения, вновь возвращаются в производство и т.д. Кроме того, элементы оборотных фондов и фондов обращения имеют одинаковый характер движения, составляющего непрерывный процесс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ижение средств как постоянный процесс повторения и возобновления называется оборотом средств, а сами средства, участвующие в нем, — оборотным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оборотные средства можно определить как совокупность денежных средств, авансированных для создания и использования оборотных производственных фондов и фондов обращения, которые обеспечивают непрерывность процесса производства и продажи продукции и выполняют такие основные функции, как производственную и платежно-расчетную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ая функция заключается в денежном обеспечении непрерывности процесса производств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тежно-расчетная функция оборотных средств проявляется в осуществлении расчетов в установленные срок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ждой конкретной организации величина оборотных средств, их состав и структура зависят от характера и сложности производства, длительности производственного цикла, стоимости сырья, условий его поставки, принятого порядка расчетов и т.п. В различных отраслях удельный вес оборотных фондов в составе производственных фондов организации неодинак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 Кругооборот оборотного капитала, производственный, финансовый и операционный цикл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ая сущность оборотных средств определяется их ролью в обеспечении непрерывности процесса воспроизводства, в ходе которого оборотные фонды и фонды обращения проходят как сферу производства, так и сферу обращения. Находясь в постоянном движении, оборотные средства совершают непрерывный кругооборот, который отражается в постоянном возобновлении процесса производств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ая стадия (Д—ПЗ) кругооборота начинается с авансирования определенной суммы денежных средств в производственную деятельность в виде приобретения товарно-материальных ценностей. На этой стадии оборотный капитал из формы денежных средств переходит в форму производственных запас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при этом не расходуется, а авансируется, так как после завершения кругооборота она возвращается. Завершением первой стадии прерывается товарное обращение, но не кругооборо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стадия (ПЗ—НЗП—ГП) совершается в производстве, где соединяются средства и предметы труда с рабочей силой и в результате создается новая стоимость. На этой стадии авансируемая стоимость снова меняет свою форму. Из товарной она переходит в производительную форму, а затем вновь в товарную. По вещественному составу оборотный капитал из производственных запасов в процессе труда превращается в незавершенное производство (НЗП), затем — в готовую продукцию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ья стадия кругооборота (Т—Д') состоит в реализации изготовленной продукции и получении денежных средств. Здесь оборотный капитал поступает из производства в стадию обращения и в процессе реализации принимает форму денежных средств. За счет поступившей выручки от реализации продукции авансируемые средства воспроизводятс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ица (Д' - Д) составляет денежные доходы и накопления Или финансовый результат хозяйственной деятельности организации. Денежная форма, которую принимает оборотный капитал на завершающей стадии кругооборота, одновременно становится и начальной стадией следующего оборота капитал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ый цикл оборотных средств — это время их движения, которое зависит от продолжительности процесса производства и сбыта продукции на каждом предприятии. Кругооборот оборотных средств — не единичный процесс, а совершающийся непрерывно и представляющий собой оборот капитал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ршив один кругооборот, оборотный капитал вступает в новый, т.е. кругооборот совершается непрерывно, что обеспечивает воспроизводственный процесс — происходит постоянная смена форм авансируемой стоимости. Вместе с тем на каждый данный момент кругооборота оборотный капитал функционирует одновременно во всех стадиях, обеспечивая непрерывность процесса производства и находясь в разных функциональных формах — денежной, производительной, товарно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ый цикл оборота оборотных средств измеряют временем с момента закупки сырья и материалов у поставщиков до момента оплаты готовой продукции покупателями. Однако момент оплаты готовой продукции покупателями не совпадает с моментом платежа поставщикам. Поэтому для поддержания платежеспособности организации необходимо управлять оборотными активами, которые находятся на разных стадиях оборот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этим различают понятия производственного и финансового цикл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ый цикл организации характеризует период полного оборота оборотных средств, используемых для обслуживания производственного процесса, начиная с момента поступления сырья, материалов и полуфабрикатов на предприятие и заканчивая выпуском готовой продукц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производственного цикла предприятия определяется по следующей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Ц = ПОпз + ПОнзп + ПОгп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ПЦ — продолжительность производственного цикла предприятия, дней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з — период оборота запасов сырья, материалов и полуфабрикатов, дней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зп — период оборота незавершенного производства, дней; ПОгп — период оборота запасов готовой продукции, дне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ый процесс включает несколько этапов:</w:t>
      </w:r>
    </w:p>
    <w:p>
      <w:pPr>
        <w:pStyle w:val="Style22"/>
        <w:keepNext w:val="tru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анения производственных запасов с момента их поступления на склад до момента их отпуска в производство;</w:t>
      </w:r>
    </w:p>
    <w:p>
      <w:pPr>
        <w:pStyle w:val="Style22"/>
        <w:keepNext w:val="tru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а;</w:t>
      </w:r>
    </w:p>
    <w:p>
      <w:pPr>
        <w:pStyle w:val="Style22"/>
        <w:keepNext w:val="tru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анения готовой продукц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й цикл — это промежуток времени между сроком платежа по своим обязательствам перед поставщиками и получением денег от покупателей. Другими словами, это период, в течение которого денежные средства, вложенные в оборотные активы, совершают один полный оборо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финансового цикла (или цикла денежного оборота) в организации определяется по следующей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Ц = ППЦ + ПОдз - ПОкз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ФЦ — продолжительность финансового цикла (цикла денежного оборота) в организации, дней; ПЦ — продолжительность производственного цикла организации, дней; ПОдз — средний период оборота дебиторской задолженности, дней; ПОкз — средний период оборота кредиторской задолженности, дне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 продолжительностью производственного и финансового циклов организации существует тесная взаимосвязь, отраженная в понятии «операционный цикл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онный цикл характеризует общее время, в течение которого денежные средства омертвлены в запасах и дебиторской задолженности. Поскольку организация оплачивает счета поставщиков с временным лагом, то финансовый цикл меньше операционного на период времени обращения кредиторской задолженно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онный цикл характеризует период оборота общей суммы оборотных средств организации и рассчитывается по следующей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 = ПЦ + ПОдз,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ОЦ — продолжительность операционного цикла организации, дней; ПОдз — продолжительность оборота дебиторской задолженности, дне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приведенных формул следует, что сокращение операционного и финансового циклов — положительная тенденция управления капиталом, которая может произойти в результате:</w:t>
      </w:r>
    </w:p>
    <w:p>
      <w:pPr>
        <w:pStyle w:val="Style22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ия времени производственного процесса (периода хранения производственных запасов);</w:t>
      </w:r>
    </w:p>
    <w:p>
      <w:pPr>
        <w:pStyle w:val="Style22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ого снижения длительности изготовления готового продукта и периода его хранения на складе;</w:t>
      </w:r>
    </w:p>
    <w:p>
      <w:pPr>
        <w:pStyle w:val="Style22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я прогрессивных форм материально-технического снабжения (японская система канбан);</w:t>
      </w:r>
    </w:p>
    <w:p>
      <w:pPr>
        <w:pStyle w:val="Style22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корения оборачиваемости дебиторской задолженности;</w:t>
      </w:r>
    </w:p>
    <w:p>
      <w:pPr>
        <w:pStyle w:val="Style22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дления оборачиваемости кредиторской задолженно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Основы организации оборотных средств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оборотных средств является основополагающей в общем комплексе проблем повышения их эффективности. Она включает:</w:t>
      </w:r>
    </w:p>
    <w:p>
      <w:pPr>
        <w:pStyle w:val="Style22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состава и структуры оборотных средств;</w:t>
      </w:r>
    </w:p>
    <w:p>
      <w:pPr>
        <w:pStyle w:val="Style22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потребности предприятия в оборотных средствах;</w:t>
      </w:r>
    </w:p>
    <w:p>
      <w:pPr>
        <w:pStyle w:val="Style22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источников формирования оборотных средств;</w:t>
      </w:r>
    </w:p>
    <w:p>
      <w:pPr>
        <w:pStyle w:val="Style22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ряжение и маневрирование оборотными средствами;</w:t>
      </w:r>
    </w:p>
    <w:p>
      <w:pPr>
        <w:pStyle w:val="Style22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за сохранность и эффективное использование оборотных средст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актике различают состав и структуру оборотных средств организац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оборотных средств показывает, из каких элементов они состоят. Оборотные средства организации включают: сырье, материалы, незавершенное производство, готовую продукцию, товары для перепродажи, дебиторскую задолженность, краткосрочные финансовые вложения, денежные средства. Информация об общей величине оборотных средств содержится в бухгалтерском баланс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оборотных средств характеризует удельный вес каждой статьи в их общем объеме, В различных отраслях хозяйства она не одинакова и складывается под влиянием ряда факторов:</w:t>
      </w:r>
    </w:p>
    <w:p>
      <w:pPr>
        <w:pStyle w:val="Style22"/>
        <w:keepNext w:val="true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ых — типа производства (массовое, серийное, единичное и т.п.), длительности производственного цикла, характера изготавливаемой продукции, состава затрат на производство;</w:t>
      </w:r>
    </w:p>
    <w:p>
      <w:pPr>
        <w:pStyle w:val="Style22"/>
        <w:keepNext w:val="true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ей материально-технического обеспечения производства — периодичности и регулярности поставок, удельного веса комплектующих изделий;</w:t>
      </w:r>
    </w:p>
    <w:p>
      <w:pPr>
        <w:pStyle w:val="Style22"/>
        <w:keepNext w:val="true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расчетов;</w:t>
      </w:r>
    </w:p>
    <w:p>
      <w:pPr>
        <w:pStyle w:val="Style22"/>
        <w:keepNext w:val="true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ной политики предприят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отные средства предприятий и организаций классифицируют по следующим признакам:</w:t>
      </w:r>
    </w:p>
    <w:p>
      <w:pPr>
        <w:pStyle w:val="Style22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ональное назначение — различают средства, авансированные в оборотные производственные фонды и оборотные средства в фондах обращения;</w:t>
      </w:r>
    </w:p>
    <w:p>
      <w:pPr>
        <w:pStyle w:val="Style22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производстве — оборотные производственные фонды подразделяются на средства в производственных запасах и средства в производстве; участие в обращении — фонды обращения состоят из готовой продукции и денежных средств;</w:t>
      </w:r>
    </w:p>
    <w:p>
      <w:pPr>
        <w:pStyle w:val="Style22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планирования и организации — планируемые (нормируемые) и не планируемые (ненормируемые);</w:t>
      </w:r>
    </w:p>
    <w:p>
      <w:pPr>
        <w:pStyle w:val="Style22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 формирования — собственные и заемные;</w:t>
      </w:r>
    </w:p>
    <w:p>
      <w:pPr>
        <w:pStyle w:val="Style22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ликвидности — первоклассно ликвидные, быстро- и медленнореализуемые актив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важно подразделение оборотных средств организации в зависимости от их размещения в воспроизводственном процессе (т.е. в процессе кругооборота) или по функциональному признаку. Оно показывает часть оборотных средств в виде оборотных производственных фондов, занятую в процессе производства, и другую часть в виде фондов обращения, занятую в процессе реализац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висимости от участия в производстве оборотные производственные фонды подразделяются на средства в производственных запасах и средства в производственном процессе (или в производстве). Подавляющую часть оборотных производственных фондов составляют производственные запасы. Они включают вещественные элементы производства, используемые в качестве предметов труда и частично орудий труда, еще не вступивших в производственный процесс и находящихся в виде складских запасов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предметов труда входят:</w:t>
      </w:r>
    </w:p>
    <w:p>
      <w:pPr>
        <w:pStyle w:val="Style22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ырье и основные материалы, из которых изготавливается продукт. Они образуют материальную (вещественную) основу продукта. К сырью относится продукция сельского хозяйства, добывающей промышленности, а к материалам — продукция обрабатывающих отраслей промышленности;</w:t>
      </w:r>
    </w:p>
    <w:p>
      <w:pPr>
        <w:pStyle w:val="Style22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помогательные материалы — топливо, тара и тарные материалы для упаковки, запасные части. Они используются для обслуживания, ухода за орудиями труда, облегчения процесса производства, для придания продукту определенных потребительских свойств;</w:t>
      </w:r>
    </w:p>
    <w:p>
      <w:pPr>
        <w:pStyle w:val="Style22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упные полуфабрикаты и комплектующие изделия. Полуфабрикаты не являются готовой продукцией и вместе с комплектующими играют в производственном процессе ту же роль, что и основные материал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пециальную группу оборотных фондов выделяют средства труда, имеющие непродолжительный срок службы, которые по экономическому назначению относятся к внеоборотным активам, как участвуют в процессе производства многократно и не сразу свою материально-вещественную форму. Это могут быть инструменты, инвентарь, запасные части для текущего ремонта, насчитывающие в организациях сотни наименований. Они включаются в состав оборотных фондов для упрощения учета их износа и списываются на затраты производства как материал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яду с производственными запасами в оборотные произведенные фонды входят средства в производстве, включающие незаконченную продукцию и расходы будущих периодов. Незаконченная продукция, или продукция частичной готовности, — это предметы и средства труда, вступившие в производственный процесс, но не прошедшие всех операций обработки, предусмотренных технологическим процессом. Они представлены незавершенным производством и полуфабрикатами собственного изготовления. Это вещественные элементы фондов. В составе оборотных фондов в производстве основная доля приходится на незавершенное производство. Единственный невещественный элемент оборотных производственных фондов — расходы будущих периодов. Они включают затраты подготовку и освоение новой продукции, новой технологии, которые производятся в данном году, но относятся на продукцию будущего год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нды обращения, т.е. оборотные средства, обслуживающие процесс обращения, формируются под влиянием характера деятельности организации (предприятия), условий реализации продукции, уровня организации системы сбыта готовой продукции, применяемых форм расчетов и их состояния и других фактор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участия в реализации фонды обращения включают готовую продукцию на складе, отгруженные товары, денежные средства и дебиторскую задолженность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ую часть составляет готовая продукция. Она подразделяется на готовую продукцию на складе и отгруженные товары (для организаций, использующих для учета выручки кассовый метод). Моментом перехода готовой продукции на склад завершается процесс производства продукции. А продукция, товары, отгруженные потребителю, находятся уже в сфере обращения и отражают процесс реализац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, с переходом учета выручки на метод начисления, т.е. по мере отгрузки выпущенной продукции, подавляющее большинство организаций отслеживает и регулирует остатки готовой продукции на складе, контролирует их движени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ая составная часть фондов обращения — денежные средства и дебиторская задолженность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ежные средства могут быть в финансовых инструментах — на счетах в кредитно-банковских учреждениях, в ценных бумагах, выставленных аккредитивах, в кассе организации (предприятия), в почтовых переводах и прочих расчетах: недостачах, потерях, перерасхода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иторская задолженность включает задолженность за товары услуги, срок оплаты которых не наступил или просрочен, задолженность по расчетам с бюджетом при переплате налогов и других обязательных платежей, с персоналом, подотчетными лицами, по полученным векселям. Она включает также задолженность по претензиям и спорным долга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фференциация оборотных средств по степени планирования выделение планируемых (нормируемых) и не планируемых (не-нормируемых) активов вызвана экономической необходимостью достижения наибольших результатов при наименьших затратах. В конкретном случае непрерывность и эффективность производства может быть достигнута путем установления оптимальной потребности по отдельным элементам оборотных средств, с использованием «шальных запасов сырья, материалов, топлива, незавершенного производства, готовых издели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нормируемым оборотным средствам относят все оборотные производственные фонды и часть фондов обращения, в виде готовой продукции на склад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ненормируемым оборотным средствам относят оборотные средства, которые вложены в продукцию отгруженную покупателям, средства в расчетах и денежные средства. Последний элемент фондов обращения не подлежит нормированию, так как представляет собой временные остатки средств, подлежащих использованию по целевому назначению: не внесенные в бюджет платежи, остатки фондов потребления и накопления, отчисления на социальные нужд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ление оборотных средств на собственные и заемные обусловлено необходимостью сконцентрировать на предприятии минимальный запас материальных ценностей и заделов производства для обеспечения ритмичной и бесперебойной работы. Эта потребность покрывается за счет собственных и приравненных к ним источников. Дополнительная потребность в оборотных средствах, вызванная сезонным характером производства, может быть профинансирована из других источников, в первую очередь из заемных средств. В терминологии западной финансовой науки собственные оборотные средства называют чистым оборотным капиталом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 Определение потребности в оборотных средствах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оборотных средств хозяйствующего субъекта включает определение потребности в оборотных средствах, их состава, структуры, источников формирования, а также регулирование и управление использованием оборотных средст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принципами организации оборотных средств являются:</w:t>
      </w:r>
    </w:p>
    <w:p>
      <w:pPr>
        <w:pStyle w:val="Style22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ирование, которое позволяет экономически обоснованно установить необходимый размер оборотных средств и тем самым обеспечить условия для успешного осуществления ими своих функций. </w:t>
      </w:r>
    </w:p>
    <w:p>
      <w:pPr>
        <w:pStyle w:val="Style22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оборотных средств строго по целевому назначению. </w:t>
      </w:r>
    </w:p>
    <w:p>
      <w:pPr>
        <w:pStyle w:val="Style22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хранности, рационального использования и ускорения оборачиваемости оборотных средст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важно правильно определить оптимальную потребность в оборотных средствах, что позволит с минимальными издержками получать прибыль, запланированную при данном объеме производства. Занижение величины оборотных средств влечет за собой неустойчивое финансовое состояние, перебои в производственном процессе и, как следствие, снижение объема производства и прибыли. В свою очередь, завышение размера оборотных средств снижает возможности организации производить капитальные затраты по расширению производства. Замораживание средств (собственных и заемных) в любом виде - в виде складских запасов готовой продукции или приостановленного производства, излишних сырья и материалов, обходится организации очень дорого, так как свободные денежные средства можно использовать более рационально для получения дополнительного доход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ретные размеры оборотных средств определяются текущей потребностью и зависят от характера и сложности производства, длительности производственного цикла, сезонности производства, темпов роста производства, изменения условий материально-технического снабжения и сбыта продукции, порядка расчетов и организации расчетно-кассового обслуживания, финансовых возможностей организации, периодичности и сроков поступления платежей и т.п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рганизациях определение потребности в оборотных средствах должно быть увязано со сметой затрат на производство и производственным планом. В нем следует обосновать выпуск конкретных видов продукции в нужном количестве и в определенные срок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отребности в оборотных средствах значительно упрощается, если своевременно заключены хозяйственные договоры и определены все условия поставок (цены на товарно-материальные ценности, размеры поставляемых партий, условия и формы расчетов и др.)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ая потребность организации в оборотных средствах определяется с помощью их нормирования — важнейшего элемента управления формированием и использованием оборотных актив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ирование представляет собой процесс установления оптимального размера оборотных средств, необходимых для осуществления нормальной хозяйственной деятельности организации. Нормирование оборотных средств — предмет внутреннего финансового планирования. Посредством нормирования финансовые службы определяют потребность в собственных оборотных средствах в минимальном, но достаточном объеме, при котором обеспечивается выполнение запланированных заданий и непрерывность воспроизводственного процесс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ирование осуществляется с помощью расчета норм и норов по каждому элементу оборотных средств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 — это относительный показатель, выражающий объем запасов материальных ценностей, необходимых для обеспечения норной работы, и исчисляемый в днях запаса, рублях и процентах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 оборотных средств — это денежное выражение запаса материальных ценностей, минимально необходимых для ритмичной работы хозяйствующего субъект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ют несколько методов расчета нормативов оборотных средств: аналитический, коэффициентный и метод прямого счет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 Источники формирования оборотного капитал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и, из которых формируются оборотные средства, отражаются в пассиве бухгалтерского баланса. Традиционные источник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я оборотного капитала организации можно -разделить на следующие группы:</w:t>
      </w:r>
    </w:p>
    <w:p>
      <w:pPr>
        <w:pStyle w:val="Style22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ые источники — собственный капитал;</w:t>
      </w:r>
    </w:p>
    <w:p>
      <w:pPr>
        <w:pStyle w:val="Style22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, приравненные к собственным, — устойчивые пассивы;</w:t>
      </w:r>
    </w:p>
    <w:p>
      <w:pPr>
        <w:pStyle w:val="Style22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емные источники — краткосрочные кредиты банков;</w:t>
      </w:r>
    </w:p>
    <w:p>
      <w:pPr>
        <w:pStyle w:val="Style22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варный кредит;</w:t>
      </w:r>
    </w:p>
    <w:p>
      <w:pPr>
        <w:pStyle w:val="Style22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ченные средства — кредиторская задолженность предприят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ые источники наиболее важны, так как от их удельного веса в общем финансировании оборотных активов зависит финансовая устойчивость организации. Собственный оборотный капитал обеспечивает имущественную и оперативную самостоятельность и формируется из средств уставного капитала, добавочного капитала, резервного капитала, а также целевых поступлений и финансирования, а также нераспределенной прибыл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о формирование собственного капитала осуществляется в момент создания организации. Она обеспечивается основными и оборотными средствами, необходимыми для осуществления коммерческой деятельности в размерах, определенных учредительными документами. В этих целях в зависимости от организационно-правовых форм формируется уставный (складочный, паевой) капитал, что относится к корпоративным коммерческим организациям — хозяйственным обществам, хозяйственным товариществам и производственным кооперативам, или уставный фонд — на унитарных и федеральных казенных предприятия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ь средств, инвестированных учредителями, направляется на приобретение производственных запасов, поступающих в производство для изготовления товарной продукции, выполнения работ, оказания услуг. Вплоть до поступления выручки от реализации продукции (работ, услуг) оборотные средства служат источником финансирования текущих производственных затра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льнейшем пополнение оборотных средств, авансируемых организацией на возобновление производственного цикла, может осуществляться за счет полученной выручки от продажи продукции и собственных средств, полученных организацией в процессе ее деятельности, главным образом за счет части нераспределенной прибыли, которая направляется на пополнение оборотных средств и финансирование их прироста. Это зависит как от накопленной нераспределенной прибыли прошлых лет, финансовых результатов текущего года, намечаемых направлений использования прибыли (инвестирования в капитальные вложения, выплаты доходов собственникам, расходования на потребление работникам, на социальные нужды и т.п.), так и от изменения норматива оборотных средств, от возможностей привлечения иных источник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полной хозяйственной самостоятельности, когда организации наделены широкими полномочиями в распоряжении собственным имуществом, в том числе и денежными средствами, в их обороте могут находиться прочие собственные средства в виде временно не используемых фондов денежных средст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этих фондов, имеющих целевое назначение, в современных условиях вовлекаются в текущий оборот по приобретению производственных запасов, покрытию затрат, связанных с сезонным характером производства, особенностями отгрузки готовой продукции, спецификой осуществления расчетов и т.п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это нарушает принцип целевого использования перечисленных фондов денежных средств. Однако в условиях нестабильной экономической ситуации такой путь позволяет расширить финансовые вложения в оборотный капитал и одновременно решить задачи по стабилизации величины собственного капитала, вложенного в текущий оборот. Этот путь в известной мере уменьшает зависимость организаций от заемных средств и в конечном итоге ведет к повышению их платежеспособности и ликвидно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собственных источников пополнения оборотных средств каждый хозяйствующий субъект располагает средствами, приравненными к собственным. Это так называемые устойчивые пассивы, которые не принадлежат организации, но, в силу установленного порядка расчетов, постоянно находятся в ее обороте и используются а вполне законных основаниях. Минимальный постоянный размер устойчивых пассивов всегда находится в распоряжении организации и используется в качестве дополнительного источника финансирования хозяйственной деятельности и формирования собственных оборотных средств. К устойчивым пассивам относятся:</w:t>
      </w:r>
    </w:p>
    <w:p>
      <w:pPr>
        <w:pStyle w:val="Style22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ая переходящая задолженность по оплате труда, которая обусловлена естественным расхождением между сроком начисления и датой выплаты заработной платы;</w:t>
      </w:r>
    </w:p>
    <w:p>
      <w:pPr>
        <w:pStyle w:val="Style22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олженность бюджету по некоторым видам налогов, начисление которых происходит раньше срока платежа;</w:t>
      </w:r>
    </w:p>
    <w:p>
      <w:pPr>
        <w:pStyle w:val="Style22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ая задолженность по резервам на покрытие предстоящих расходов и платежей;</w:t>
      </w:r>
    </w:p>
    <w:p>
      <w:pPr>
        <w:pStyle w:val="Style22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ая задолженность покупателей по залогам за тару;</w:t>
      </w:r>
    </w:p>
    <w:p>
      <w:pPr>
        <w:pStyle w:val="Style22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олженность заказчикам по авансам и частичной оплате (предоплате) продукц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собственных и приравненных к ним финансовых ресурсов в обороте организации находятся заемные средства, основу которых составляют краткосрочные кредиты банков и займы. Заемные источники для пополнения оборотных средств традиционно включают краткосрочные ссуды коммерческих банков, которые выдаются на основе кредитных договоров. Они используются для создания сезонных запасов сырья и материалов, временного недостатка собственных оборотных средств и т.п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ерческие кредиты — это кредиты других организаций, которые предоставляются в виде займов, авансов и векселей для осуществления расчетных операци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повышение роли заемных средств в формировании оборотного капитала, далеко не все организации имеют возможность привлекать заемные средства для его пополнения, что связано с дороговизной кредитных ресурс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использование векселя в качестве платежного средства еще не получило должного распростран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 тем привлечение заемных средств экономически оправданно, так как покрывает временную дополнительную потребность 1 организации в оборотных средства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ивлеченным организацией в хозяйственный оборот средствам относится кредиторская задолженность — по существу, бесплатный денежный ресурс, возникающий вследствие существующего порядка оплаты готовой продукции и услуг. В отличие от устойчивых пассивов, кредиторская задолженность — не планируемый источник формирования оборотных средств. Однако в большинстве случаев кредиторская задолженность возникает в результате нарушения расчетно-платежной дисциплины и вследствие несоблюдения организацией сроков оплаты продукции и расчетных документ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ключении можно сделать следующие выводы. В системе мер, направленных на повышение эффективности работы предприятия и укрепление его финансового состояния, важное место занимают вопросы рационального использования оборотных средст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отные средства представляют собой совокупность денежных средств, авансируемых предприятием для создания оборотных производственных фондов и фондов обращения, обеспечивающих их непрерывный кругооборот. Постоянное движение оборотных средств является основой бесперебойного процесса производства и обращения. Это важнейшая функция оборотных средств - производственна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улучшения использования оборотных средств стала еще более актуальной в условиях формирования рыночных отношений. Интересы предприятий требуют полной ответственности за результаты своей производственно - финансовой деятельности. Поскольку финансовое положение предприятий находится в прямой зависимости от состояния оборотных средств и предполагает соизмерение, затрат с результатами хозяйственной деятельности и возмещение затрат собственными средствами, предприятия заинтересованы в рациональной организации оборотных средств - организаций их движения с минимально возможной суммой для получения наибольшего экономического эффект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ь использования оборотных средств зависит от многих факторов, которые условно можно разделить на внешние, оказывающие влияние вне зависимости от интересов предприятия, и внутренние, на которые предприятие может и должно активно влиять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корение оборота оборотных средств позволяет высвободить значительные суммы, и таким образом, увеличить объем производства без дополнительных финансовых ресурсов, а высвободившиеся средства использовать в соответствии с потребностями предприят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оборотными средствами напрямую связано с механизмом определения плановой потребности предприятия в них, их нормированием. Для предприятия важно правильно определить оптимальную потребность в оборотных средствах, что позволит с минимальными издержками получать прибыль, запланированную при данном объеме производства. Занижение величины оборотных средств влечет за собой неустойчивое финансовое состояние, перебои в производственном процессе и, как следствие, снижение объема производства и прибыли. В свою очередь, завышение размера оборотных средств снижает возможности предприятия производить капитальные затраты по расширению производств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ы организаций (предприятий): учебник для студентов вузов, под ред. Н.В. Колчиной. – 4-е изд., переаб. и доп. – М.: ЮНИТИ-ДАНА, 2007.</w:t>
      </w:r>
    </w:p>
    <w:p>
      <w:pPr>
        <w:pStyle w:val="Style22"/>
        <w:keepNext w:val="true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лаева Т.П. Финансы предприятий / Московский международный институт эконометрики, информатики, финансов и права, М., 2003.</w:t>
      </w:r>
    </w:p>
    <w:p>
      <w:pPr>
        <w:pStyle w:val="Style22"/>
        <w:keepNext w:val="true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уляк П. Н. Финансы предприятия: Учебник. — Ш95 6-е изд., перераб. и доп. — М.: Издательско-торговая корпорация «Дашков и К°», 2006.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езнева Н.Н., Ионова А.Ф Финансовый анализ. Управление финансами: Учеб. пособие для вузов. – 2-е изд., переаб. и доп. – М.: ЮНИТИ-ДАНА, 2006.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Щербина А.В. Финансы организаций. – М.: «Инфра-М», 2005 </w:t>
      </w:r>
    </w:p>
    <w:p>
      <w:pPr>
        <w:pStyle w:val="FR2"/>
        <w:keepNext w:val="tru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Финансы предприятий. / Под ред. Романовского М.В. - СПб.: Бизнес-Пресса, 2003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47">
    <w:name w:val="Font Style347"/>
    <w:qFormat/>
    <w:rPr>
      <w:rFonts w:ascii="Times New Roman" w:hAnsi="Times New Roman" w:cs="Times New Roman"/>
      <w:sz w:val="22"/>
      <w:szCs w:val="22"/>
    </w:rPr>
  </w:style>
  <w:style w:type="character" w:styleId="FontStyle353">
    <w:name w:val="Font Style35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16"/>
      <w:szCs w:val="16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FontStyle60">
    <w:name w:val="Font Style60"/>
    <w:qFormat/>
    <w:rPr>
      <w:rFonts w:ascii="Franklin Gothic Medium" w:hAnsi="Franklin Gothic Medium" w:cs="Franklin Gothic Medium"/>
      <w:sz w:val="16"/>
      <w:szCs w:val="16"/>
    </w:rPr>
  </w:style>
  <w:style w:type="character" w:styleId="FontStyle130">
    <w:name w:val="Font Style130"/>
    <w:qFormat/>
    <w:rPr>
      <w:rFonts w:ascii="Times New Roman" w:hAnsi="Times New Roman" w:cs="Times New Roman"/>
      <w:sz w:val="26"/>
      <w:szCs w:val="26"/>
    </w:rPr>
  </w:style>
  <w:style w:type="character" w:styleId="FontStyle346">
    <w:name w:val="Font Style34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Основной текст Знак"/>
    <w:qFormat/>
    <w:rPr>
      <w:rFonts w:cs="Times New Roman"/>
    </w:rPr>
  </w:style>
  <w:style w:type="character" w:styleId="Text1">
    <w:name w:val="text1"/>
    <w:qFormat/>
    <w:rPr>
      <w:rFonts w:ascii="Geneva;Arial" w:hAnsi="Geneva;Arial" w:cs="Geneva;Arial"/>
      <w:color w:val="00008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ind w:firstLine="202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8" w:before="0" w:after="0"/>
      <w:ind w:firstLine="394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64" w:before="0" w:after="0"/>
      <w:ind w:firstLine="466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8" w:before="0" w:after="0"/>
      <w:ind w:firstLine="288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jc w:val="right"/>
    </w:pPr>
    <w:rPr>
      <w:rFonts w:ascii="Franklin Gothic Medium" w:hAnsi="Franklin Gothic Medium" w:cs="Franklin Gothic Medium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cs="Franklin Gothic Medium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02" w:before="0" w:after="0"/>
      <w:ind w:hanging="1181"/>
    </w:pPr>
    <w:rPr>
      <w:rFonts w:ascii="Franklin Gothic Medium" w:hAnsi="Franklin Gothic Medium" w:cs="Franklin Gothic Medium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02" w:before="0" w:after="0"/>
      <w:ind w:hanging="782"/>
    </w:pPr>
    <w:rPr>
      <w:rFonts w:ascii="Franklin Gothic Medium" w:hAnsi="Franklin Gothic Medium" w:cs="Franklin Gothic Medium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1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 w:before="0" w:after="0"/>
      <w:ind w:hanging="226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4" w:before="0" w:after="0"/>
      <w:ind w:hanging="326"/>
    </w:pPr>
    <w:rPr>
      <w:rFonts w:ascii="Franklin Gothic Medium" w:hAnsi="Franklin Gothic Medium" w:cs="Franklin Gothic Medium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7" w:before="0" w:after="0"/>
      <w:ind w:firstLine="2395"/>
    </w:pPr>
    <w:rPr>
      <w:rFonts w:ascii="Franklin Gothic Medium" w:hAnsi="Franklin Gothic Medium" w:cs="Franklin Gothic Medium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87">
    <w:name w:val="Style87"/>
    <w:basedOn w:val="Normal"/>
    <w:qFormat/>
    <w:pPr>
      <w:widowControl w:val="false"/>
      <w:autoSpaceDE w:val="false"/>
      <w:spacing w:lineRule="exact" w:line="264" w:before="0" w:after="0"/>
      <w:ind w:firstLine="514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66" w:before="0" w:after="0"/>
      <w:ind w:firstLine="1450"/>
    </w:pPr>
    <w:rPr>
      <w:rFonts w:ascii="Franklin Gothic Medium" w:hAnsi="Franklin Gothic Medium" w:cs="Franklin Gothic Medium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29" w:before="0" w:after="0"/>
      <w:ind w:hanging="82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9" w:before="0" w:after="0"/>
      <w:ind w:firstLine="120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24">
    <w:name w:val="КУРСАЧ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spacing w:before="360" w:after="0"/>
      <w:jc w:val="both"/>
    </w:pPr>
    <w:rPr>
      <w:rFonts w:ascii="Arial Narrow" w:hAnsi="Arial Narrow" w:eastAsia="Times New Roman" w:cs="Arial Narrow"/>
      <w:i/>
      <w:iCs/>
      <w:color w:val="auto"/>
      <w:sz w:val="16"/>
      <w:szCs w:val="16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9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100" w:after="100"/>
      <w:jc w:val="both"/>
      <w:textAlignment w:val="baseline"/>
    </w:pPr>
    <w:rPr>
      <w:rFonts w:ascii="Geneva;Arial" w:hAnsi="Geneva;Arial" w:cs="Geneva;Arial"/>
      <w:color w:val="000080"/>
      <w:sz w:val="15"/>
      <w:szCs w:val="15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59:00Z</dcterms:created>
  <dc:creator>NStatsenko</dc:creator>
  <dc:description/>
  <cp:keywords/>
  <dc:language>en-US</dc:language>
  <cp:lastModifiedBy>SYSTEM</cp:lastModifiedBy>
  <cp:lastPrinted>2010-03-03T14:57:00Z</cp:lastPrinted>
  <dcterms:modified xsi:type="dcterms:W3CDTF">2011-09-13T04:59:00Z</dcterms:modified>
  <cp:revision>2</cp:revision>
  <dc:subject/>
  <dc:title>Курсовая работа</dc:title>
</cp:coreProperties>
</file>