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ФІНАНСОВО-ЕКОНОМІЧНИЙ КОЛЕДЖ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Оподаткування суб’єктів малого бізнесу (єдиний податок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4395" w:hanging="0"/>
        <w:rPr/>
      </w:pPr>
      <w:r>
        <w:rPr>
          <w:b/>
          <w:sz w:val="28"/>
          <w:szCs w:val="28"/>
          <w:lang w:val="uk-UA"/>
        </w:rPr>
        <w:t>Виконав:</w:t>
      </w:r>
      <w:r>
        <w:rPr>
          <w:sz w:val="28"/>
          <w:szCs w:val="28"/>
          <w:lang w:val="uk-UA"/>
        </w:rPr>
        <w:t xml:space="preserve"> студент групи 35</w:t>
      </w:r>
    </w:p>
    <w:p>
      <w:pPr>
        <w:pStyle w:val="Normal"/>
        <w:spacing w:lineRule="auto" w:line="360"/>
        <w:ind w:left="439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второнос Євген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ни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'єкти підприємницької діяльності – юридичні особи, що перейшли на спрощену систему оподаткування за єдиним податком, не мають права застосовувати інший спосіб розрахунків за відвантажену продукцію, крім готівкового і безготівкового розрахунків кош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оргом від реалізації продукції (товарів, робіт, послуг) вважається сума, фактично отримана суб'єктом підприємницької діяльності на розрахунковий рахунок чи (і) а касу за здійснення операцій з продажу продукції (товарів, робіт, послу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здійснення операцій з продажу основних фондів виторгом від реалізації вважається різниця між сумою, отриманою від реалізації цих фондів, і їхньою залишковою вартістю на момент реа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'єкт підприємницької діяльності – юридична особа, що перейшла на спрощену систему оподаткування, обліку і звітності, самостійно обирає одну з таких ставок єдиного податк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шість відсотків суми виторгу від реалізації продукції (товарів, робіт, послуг) без урахування акцизного збору при сплаті податку на додану вартість відповідно до Закону України „Про податок на додану вартість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10 відсотків суми виторгу від реалізації продукції (товарів, робіт, послуг), за винятком акцизного збору, у випадку включення податку на додану вартість до складу єдиного пода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'єкти підприємницької діяльності – юридичні особи – сплачують єдиний податок щомісяця не пізніше ніж 20 числа наступного місяця на окремий рахунок Державної скарбниц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ення Державної скарбниці України наступного дня після надходження коштів перераховують суми єдиного податку в таких розмір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Державний бюджет України – 20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місцевий бюджет – 23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Пенсійний фонд України – 42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 обов'язкове соціальне страхування – 15% (зокрема в Державний фонд сприяння зайнятості населення – 4%) для відшкодування витрат, здійснюваних у зв'язку з тимчасовою втратою працездатності, а також витрат, зумовлених народженням і похованням. Платники єдиного податку – юридичні особи ведуть податковий облік за тими податками, платниками яких вони 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'єкти малого підприємництва – фізичні особи – мають право самостійно обрати спосіб оподаткування доходів за єдиним податком шляхом одержання свідоцтва про сплату єдиного пода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вка єдиного податку для суб'єктів малого підприємництва – фізичних осіб – встановлюється місцевими радами за місцем їхньої державної реєстрації залежно від виду діяльності і не може становити менше як 20 гривень і більше як 200 гривень на міся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тому випадку, якщо фізична особа – суб'єкт малого підприємництва здійснює кілька видів підприємницької діяльності, для яких встановлено різні ставки єдиного податку, вона отримує одне свідоцтво і сплачує єдиний податок, що не перевищує встановленої максимальної 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ипадку, якщо платник єдиного податку здійснює підприємницьку діяльність з використанням найманої праці чи з участю в підприємницькій діяльності членів його сім'ї, ставка єдиного податку збільшується на 50 відсотків за кожну осо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'єкт підприємницької діяльності – фізична особа, що сплачує єдиний податок, звільняється від обов'язку нарахування, відрахування і перерахування в державні цільові фонди зборів, зв'язаних з виплатою заробітної штати працівникам, що перебувають з ним у трудових відносинах, включаючи членів його сім'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'єкт підприємницької діяльності – фізична особа – сплачує єдиний податок щомісяця не пізніше ніж 20 числа наступного місяця на окремий рахунок відділень Державної скарбниц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ення Державної скарбниці України наступного дня після надходження коштів перераховують суми єдиного податку в таких розмір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місцевий бюджет – 43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Пенсійний фонд – 42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 обов'язкове соціальне страхування – 15% (зокрема в Державний фонд сприяння зайнятості населення – 4%) для відшкодування витрат, здійснюваних у зв'язку з тимчасовою втратою працездатності, а також витрат, зумовлених народженням і похован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ходи, отримані від здійснення підприємницької діяльності, оподатковувані єдиним податком, не включаються до складу сукупного оподатковуваного доходу за підсумками звітного року такого платника й осіб, що перебувають з ним у трудових відносинах, а сплачена сума єдиного податку є остаточною і не включається в перерахунок загальних податкових зобов'язань як самого платника податку, так і осіб, що перебувають з ним у трудових відносинах, включаючи членів його сім'ї, які беруть участь у підприємницькій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 малого підприємництва, що сплачує єдиний податок, не є платником таких видів податків і зборів (обов'язкових платежів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ДВ, крім випадку, якщо юридична особа обрала спосіб оподаткування доходів за Єдиним податком за ставкою 6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датку на прибуток підприєм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датку на доходи фізичних осіб (для фізичних осіб – суб'єктів малого підприємництв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и (податку) за земл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у на спеціальне використання природних ресурс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у на обов'язкове соціальне страхува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одатку і податку на промисе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у за видачу дозволу на розміщення об'єктів торгівлі і сфери по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ків у Фонд соціального захисту інвалідів Украї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ків у Державний фонд сприяння зайнятості населення і плати за патент відповідно до Закону України "Про патентування деяких видів підприємницької діяльності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'єкти підприємницької діяльності – фізичні особи – платники єдиного податку мають право не застосовувати електронних контрольно-касових апаратів для проведення розрахунків зі споживач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'єкт малого підприємництва – юридична особа – зобов'язана вести книгу обліку доходів і витрат та касову кни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а книги обліку доходів і витрат і порядок її ведення суб'єктами малого підприємництва встановлюються Державною податкового адміністрацією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езультатами господарської діяльності за звітний (податковий) період (квартал) суб'єкти малого підприємництва – юридичні особи – подають в орган державної податкової служби до 20 числа місяця, що йде за звітним (податковим) періодом, розрахунки про сплату єдиного податку, акцизного збору і, у разі обрання ними єдиного податку за ставкою 6%, розрахунок про сплату ПДВ, а також платіжні доручення про сплату єдиного податку за звітний період з позначкою банку про зарахування кош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и малого підприємництва несуть відповідальність за правильність обчислення, своєчасність подання розрахунків і сплати сум єдиного податку відповідно до законод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Огійчук М. Г. Фінанси підприємства – К.: 200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49:00Z</dcterms:created>
  <dc:creator>ЮМ</dc:creator>
  <dc:description/>
  <cp:keywords/>
  <dc:language>en-US</dc:language>
  <cp:lastModifiedBy>SYSTEM</cp:lastModifiedBy>
  <cp:lastPrinted>2008-03-12T21:44:00Z</cp:lastPrinted>
  <dcterms:modified xsi:type="dcterms:W3CDTF">2011-09-13T04:49:00Z</dcterms:modified>
  <cp:revision>2</cp:revision>
  <dc:subject/>
  <dc:title/>
</cp:coreProperties>
</file>