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Российский Государственный Гуманитарный Университет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Контрольная работа по курсу: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«Финансовый менеджмент»</w:t>
      </w:r>
    </w:p>
    <w:p>
      <w:pPr>
        <w:pStyle w:val="Normal"/>
        <w:spacing w:lineRule="auto" w:line="360"/>
        <w:jc w:val="center"/>
        <w:rPr/>
      </w:pPr>
      <w:r>
        <w:rPr/>
        <w:t>на тему: «Определение валовой маржи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Казань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Определение валовой маржи</w:t>
      </w:r>
    </w:p>
    <w:p>
      <w:pPr>
        <w:pStyle w:val="Normal"/>
        <w:spacing w:lineRule="auto" w:line="360"/>
        <w:jc w:val="both"/>
        <w:rPr/>
      </w:pPr>
      <w:r>
        <w:rPr/>
        <w:t>Заключение</w:t>
      </w:r>
    </w:p>
    <w:p>
      <w:pPr>
        <w:pStyle w:val="Normal"/>
        <w:spacing w:lineRule="auto" w:line="360"/>
        <w:jc w:val="both"/>
        <w:rPr/>
      </w:pPr>
      <w:r>
        <w:rPr/>
        <w:t>Список литературы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аловая маржа (contribution margin) или маржинальный доход - разность между выручкой от реализации продукции и переменными затрата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аловая маржа - это расчетный показатель, сам по себе он не характеризует финансового состояния предприятия или какого-либо его аспекта, но используется в расчетах ряда показателей. Отношение валовой маржи к сумме выручки от реализации продукции называется коэффициентом валовой марж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менные затраты – это затраты, которые изменяются в целом прямо пропорционально объему производства продукции. Это могут быть затраты на сырье и материалы для основного производства, заработная плата основных производственны рабочих, затраты на сбыт продукции и т.д. Предприятию выгодно иметь меньше затрат на единицу продукции, поскольку так оно себе обеспечивает, соответственно, и больше прибыли. С изменением объема производства общие переменные затраты уменьшаются (увеличиваются), в то же время на единицу продукции они остаются неизменны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ручка от реализации определяется исходя из всех поступлений, связанных с расчетами за реализованные товары (работы, услуги) или имущественные права, выраженные в денежной и (или) натуральной форма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личина маржинального дохода показывает вклад предприятия в покрытие постоянных затрат и получение прибыли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  <w:t>Определение валовой марж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аловая маржа (contribution margin) или маржинальный доход - разность между выручкой от реализации продукции и переменными затрата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менные затраты – это затраты, которые изменяются в целом прямо пропорционально объему производства продукции. Это могут быть затраты на сырье и материалы для основного производства, заработная плата основных производственны рабочих, затраты на сбыт продукции и т.д. Предприятию выгодно иметь меньше затрат на единицу продукции, поскольку так оно себе обеспечивает, соответственно, и больше прибыли. С изменением объема производства общие переменные затраты уменьшаются (увеличиваются), в то же время на единицу продукции они остаются неизменным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аловая маржа = ВР – Зпер,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, ВР – выручка от реализации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пер – переменные затраты на изготовление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аловая маржа - это расчетный показатель, сам по себе он не характеризует финансового состояния предприятия или какого-либо его аспекта, но используется в расчетах ряда показателей. Отношение валовой маржи к сумме выручки от реализации продукции называется коэффициентом валовой марж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ручка от реализации определяется исходя из всех поступлений, связанных с расчетами за реализованные товары (работы, услуги) или имущественные права, выраженные в денежной и (или) натуральной форма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личина маржинального дохода показывает вклад предприятия в покрытие постоянных затрат и получение прибы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ществует два способа определения величины маржинального дох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первом способе из выручки предприятия за реализованную продукцию вычитают все переменные затраты, т.е. все прямые расходы и часть накладных расходов (общепроизводственные расходы), зависящих от объема производства и относящихся к категории переменных затра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втором способе величина маржинального дохода определяется путем сложения постоянных затрат и прибыли предприят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 средней величиной маржинального дохода понимают разницу между ценой продукции и средними переменными затратами. Средняя величина маржинального дохода отражает вклад единицы изделия в покрытие постоянных затрат и получение прибы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ой маржинального дохода называется доля величины маржинального дохода в выручке от реализации или (для отдельного изделия) доля средней величины маржинального дохода в цене това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пользование этих показателей помогает быстро решить некоторые задачи, например, определить размер прибыли при различных объемах выпус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мер 1. Производственное предприятие выпускает и продает безалкогольный напиток «Байкал», средние переменные затраты на производство и сбыт которого составляют 10 руб. за 1 бут. объемом 2л. Напиток продается по цене 15 руб. за 1 бут. Постоянные затраты предприятия в месяц составляют 15 тыс. руб. Рассчитаем, какую прибыль может получить предприятие в месяц, если оно продает напитков в объеме 4000 бут., 5000 бут., 6000 бу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кольку постоянные затраты предприятия не зависят от объема выпуска, найдем величину маржинального дохода и прибыль (как разность между величиной маржинального дохода и суммой постоянных затрат) для всех трех вариантов (табл. 1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 как средняя величина маржинального дохода одинакова для всех трех вариантов, расчет прибыли можно упростить. Определим прибыль предприятия при любом объеме выпуска. Для этого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множив среднюю величину маржинального дохода на объем выпуска, получим общую величину маржинального доход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т общей величины маржинального дохода отнимем постоянные затрат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- Прибыль предприятия при различных объемах выпуска, руб.</w:t>
      </w:r>
    </w:p>
    <w:tbl>
      <w:tblPr>
        <w:tblW w:w="46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5"/>
        <w:gridCol w:w="1056"/>
        <w:gridCol w:w="1057"/>
        <w:gridCol w:w="1057"/>
      </w:tblGrid>
      <w:tr>
        <w:trPr>
          <w:trHeight w:val="402" w:hRule="atLeast"/>
        </w:trPr>
        <w:tc>
          <w:tcPr>
            <w:tcW w:w="5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уска, бут.</w:t>
            </w:r>
          </w:p>
        </w:tc>
      </w:tr>
      <w:tr>
        <w:trPr>
          <w:trHeight w:val="402" w:hRule="atLeast"/>
        </w:trPr>
        <w:tc>
          <w:tcPr>
            <w:tcW w:w="5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>
          <w:trHeight w:val="40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ручка от 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</w:tr>
      <w:tr>
        <w:trPr>
          <w:trHeight w:val="40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еменные затрат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>
          <w:trHeight w:val="40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Маржинальный доход (п.1 – п.2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>
          <w:trHeight w:val="40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Постоянные затрат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40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 Прибыль (п.3 – п.4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40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величина маржинального доход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пример, какую прибыль получит предприятие, если произведет и продаст 4800 бут. «Байкал»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личина маржинального дохода для данного объема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 руб. х 4800 бут. = 24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быль: 24000 руб. – 15000 руб. = 9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мер 2. Производственное предприятие производит и реализует одновременно два вида безалкогольных напитков. Данные об объемах продаж и затратах приведены в табл. 2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2 - Основные показатели деятельности предприятия, руб. </w:t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2404"/>
        <w:gridCol w:w="2405"/>
      </w:tblGrid>
      <w:tr>
        <w:trPr>
          <w:trHeight w:val="335" w:hRule="atLeast"/>
        </w:trPr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алкогольные напитки</w:t>
            </w:r>
          </w:p>
        </w:tc>
      </w:tr>
      <w:tr>
        <w:trPr>
          <w:trHeight w:val="140" w:hRule="atLeast"/>
        </w:trPr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кал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хун</w:t>
            </w:r>
          </w:p>
        </w:tc>
      </w:tr>
      <w:tr>
        <w:trPr>
          <w:trHeight w:val="349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аж в месяц, бут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32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еализации, руб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3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е затраты на единицу изделия, руб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затраты за месяц, руб.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положим, что требуется определит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азмер прибыли, получаемой предприятием за месяц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реднюю величину маржинального дохода для каждого издел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орму маржинального дохода для каждого издел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азмер прибыли, которую получит предприятие, если расширит продажу напитка «Байкал» до 6000 бут., а напитка «Тархун» – до 5000 бу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ответа на поставленные вопросы все необходимые данные сведем в табл. 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 видно из таблицы, за месяц предприятие заработает 26000 руб. прибыли. Средняя величина маржинального дохода для напитка «Байкал» составляет 5 руб., а для напитка «Тархун» – 4 руб. Норма маржинального дохода для обоих напитков составляет 0,33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 - Расчет средней величины, нормы маржинального дохода и размера прибыли предприятия</w:t>
      </w:r>
    </w:p>
    <w:tbl>
      <w:tblPr>
        <w:tblW w:w="87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756"/>
        <w:gridCol w:w="1620"/>
        <w:gridCol w:w="1306"/>
      </w:tblGrid>
      <w:tr>
        <w:trPr>
          <w:trHeight w:val="511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алкогольные напитки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153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к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хун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ъем выпуска, бут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>
          <w:trHeight w:val="51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еменные затраты,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</w:t>
            </w:r>
          </w:p>
        </w:tc>
      </w:tr>
      <w:tr>
        <w:trPr>
          <w:trHeight w:val="48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ручка от реализации,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0</w:t>
            </w:r>
          </w:p>
        </w:tc>
      </w:tr>
      <w:tr>
        <w:trPr>
          <w:trHeight w:val="51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аржинальный доход (п.2 – п.3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</w:t>
            </w:r>
          </w:p>
        </w:tc>
      </w:tr>
      <w:tr>
        <w:trPr>
          <w:trHeight w:val="51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остоянные затраты,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48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ибыль, руб. (п.4 – п.5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</w:tr>
      <w:tr>
        <w:trPr>
          <w:trHeight w:val="51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редняя величина маржинального дохода, руб. (п.4 – п.1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Норма маржинального дохода (п.4 – п.2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/>
        <w:t>При расширении объема продаж предприятие получит следующую прибыл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личина маржинального дохода от продажи напитка «Байкал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 руб. х 6000 бут. = 30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личина маржинального дохода от продажи напитка «Тархун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 руб. х 5000 бут. = 20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личина маржинального дохода от продажи безалкогольных напитк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0000 руб. + 20000 руб. = 50000 руб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оянные затраты предприятия: 15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быль предприятия: 50000 руб. – 15000 руб. = 35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мер 3. Предприятие производит и реализует безалкогольный напиток «Байкал», переменные затраты на единицу которого составляют 10 руб. за 1 бутылку. Напиток продается по цене 15 руб. за 1 бутылку, постоянные затраты составляют 15000 руб. Какое количество напитка предприятие должно продать, чтобы обеспечить получение 20 тыс. руб. прибыли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им величину маржинального дохода. Ее можно определить как разницу между валовой выручкой и переменными затратами, а также как сумму постоянных затрат и прибыл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5000 руб. + 20000 руб. = 35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им среднюю величину маржинального дохода как разницу между ценой напитка и средними переменными затратам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5 руб. – 10 руб. = 5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им количество реализуемого напитка для планируемой величины прибыли как отношение общей величины маржинального дохода к средней величине маржинального дох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5000 руб.: 5 руб. = 7000 бу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мер 4. Производственное предприятие планирует продать 10000 бутылок напитка «Байкал». Средние переменные затраты на производство и сбыт составляют 10 руб., постоянные затраты – 20000 руб. Предприятие планирует получить прибыль в размере 15000 руб. По какой цене следует продать напиток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Определим величину маржинального дохода, прибавив к постоянным затратам планируемый объем прибыл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0000 руб. + 15000 руб. = 35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Определим среднюю величину маржинального дохода, разделив общую величину маржинального дохода на количество реализуемых издел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5000 руб.: 10000 бут. = 3 руб. 50 ко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Определим цену напитка, прибавив к средней величине маржинального дохода средние переменные затрат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 руб. 50 коп. + 10 руб. = 13 руб. 50 ко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веденные данные показывают, что CVP-анализ позволяет отыскать наиболее выгодное соотношение между переменными и постоянными затратами, ценой и объемом производства продукции. Ситуации, которые мы рассмотрели, свидетельствуют, что главная роль в выборе стратегии поведения предприятия принадлежит величине маржинального дохода. Очевидно, что добиваться увеличения прибыли можно, увеличив величину маржинального дохода. Достичь этого можно разными способами: снизить цену продажи и соответственно увеличить объем реализации; увеличить объем реализации и снизить уровень постоянных затрат, пропорционально изменять переменные, постоянные затраты и объем выпуска продукции. Кроме того, на выбор модели поведения предприятия также оказывает существенное влияние величина маржинального дохода в расчете на единицу продукции. Одним словом, в использовании величины маржинального дохода заложен ключ к решению проблем, связанных с затратами и доходами предприят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аловая маржа (contribution margin) или маржинальный доход - разность между выручкой от реализации продукции и переменными затрата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аловая маржа - это расчетный показатель, сам по себе он не характеризует финансового состояния предприятия или какого-либо его аспекта, но используется в расчетах ряда показателей. Отношение валовой маржи к сумме выручки от реализации продукции называется коэффициентом валовой маржи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аловая маржа = ВР – Зпер,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, ВР – выручка от реализации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пер – переменные затраты на изготовление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ручка от реализации определяется исходя из всех поступлений, связанных с расчетами за реализованные товары (работы, услуги) или имущественные права, выраженные в денежной и (или) натуральной форма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личина маржинального дохода показывает вклад предприятия в покрытие постоянных затрат и получение прибы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ществует два способа определения величины маржинального дох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первом способе из выручки предприятия за реализованную продукцию вычитают все переменные затраты, т.е. все прямые расходы и часть накладных расходов (общепроизводственные расходы), зависящих от объема производства и относящихся к категории переменных затра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втором способе величина маржинального дохода определяется путем сложения постоянных затрат и прибыли предприятия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Ченаш В.Д. Финансовый менеджмент. – Киев, 2006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Хакимов И.Р. Маржинальная рентабельность и валовая маржа. // Вестник КГПИ, №2, 200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Дмитриева И. Маржинальный доход // «Планирование корпоративных финансов», №6, 2007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sz w:val="20"/>
      <w:szCs w:val="20"/>
    </w:rPr>
  </w:style>
  <w:style w:type="paragraph" w:styleId="Style17">
    <w:name w:val="МЕЛОЧЬ"/>
    <w:basedOn w:val="Normal"/>
    <w:qFormat/>
    <w:pPr>
      <w:jc w:val="center"/>
    </w:pPr>
    <w:rPr>
      <w:sz w:val="20"/>
      <w:szCs w:val="20"/>
    </w:rPr>
  </w:style>
  <w:style w:type="paragraph" w:styleId="Style18">
    <w:name w:val="Для курсовых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4:49:00Z</dcterms:created>
  <dc:creator>1</dc:creator>
  <dc:description/>
  <cp:keywords/>
  <dc:language>en-US</dc:language>
  <cp:lastModifiedBy>SYSTEM</cp:lastModifiedBy>
  <dcterms:modified xsi:type="dcterms:W3CDTF">2011-09-13T04:49:00Z</dcterms:modified>
  <cp:revision>2</cp:revision>
  <dc:subject/>
  <dc:title>Российский Государственный Гуманитарный Университет</dc:title>
</cp:coreProperties>
</file>