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Международный Славянский Институ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шневолоцкий филиа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Факультет: «Экономика и организация предпринимательства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Специальность: «Бухгалтерский учет, анализ и аудит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еферат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о дисциплине: «Налоговый учет и планирование»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Тема: « Организационные основы налогового учет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Выполнила: студентка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3 курса 30 группы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Заочного отделения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убарева Ю.С.</w:t>
      </w:r>
    </w:p>
    <w:p>
      <w:pPr>
        <w:pStyle w:val="Normal"/>
        <w:spacing w:lineRule="auto" w:line="360" w:before="0" w:after="0"/>
        <w:ind w:firstLine="709"/>
        <w:jc w:val="right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Провери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г.Вышний Волочек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  <w:t>2008г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Оглавл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истема основных положений налогового учета………………………..3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2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блемы законодательного регулирования налогового учета………..5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дел 3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тав и структура регистров налогового учета на современном этапе6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……………………………………………………………..1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2……………………………………………………………..1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исок используемой литературы…………………………………........14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аздел 1. Система основных положений налогового у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о января 1 января 2002г. В Российской Федерации существовали лишь элементы налогового учета, проявлявшиеся при заполнении налоговых деклараций в случаях, когда налогооблагаемая база не совпадала с бухгалтерскими данными (например, оп налогу на прибыль и налогу на имущество организац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ведением гл.25 Налогового кодекса РФ организации определяют облагаемую базу по налогу на прибыль не по данным бухгалтерского учета, а используя регистры налогового учета. К сожалению, Налоговый кодекс определяет лишь общие принципы налогового учета, а его регистры бухгалтер должен был выбрать или разработать самостоятельно на начальном этапе. Затем появились нормативные документы, определяющие более полный спектр положений налогового учета, возникают сложности практического характера при ведении последнего, а следовательно, можно говорить лишь о первой фразе его становления, а не о введении налогового учета в Российской Федерации, тем более что его положения напрямую относятся пока только к налогу на прибыль организации. Остальные позиции в Налоговом кодексе отрывочны и не систематизированы (см. Приложение 1, таблица 1). Основными статьями являются 313 и 314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логовый учет, согласно ст. 313 Налогового кодекса, это система обобщения информации для определения налоговой базы по налогу на основе данных первичных документов, сгруппированных в соответствии с порядком предусмотренным Налоговым кодексом РФ. Он осуществляется в целях формирования полной и достоверной информации о порядке учета для целей налогообложения хозяйственных операций налогоплательщика за отчетный период, а так же обеспечение информацией внешних и внутренних пользователей для контроля за правильностью исчисления, полнотой и своевременностью уплаты налога в бюдж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вязи с тем, что порядок ведения налогового учета определятся налогоплательщиком самостоятельно, его положения, а так же изменения должны отражаться в приказе об учетной политике организа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Налоговый кодекс устанавливает, что именно должны отражать данные налогового учета при предоставлении документов в налоговые органы: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 доходов и расходов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определения доли расходов для целей налогообложения отчетного (налогового) периода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таток расходов (убытки), подлежащие отнесению на расходы в следующем периоде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формирования резервов;</w:t>
      </w:r>
    </w:p>
    <w:p>
      <w:pPr>
        <w:pStyle w:val="Style17"/>
        <w:numPr>
          <w:ilvl w:val="0"/>
          <w:numId w:val="1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олженность по налогу на прибы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положений налогового учета содержаться и в других нормативных документах, что затрудняет для пользователя систематизацию положений учета. Следует отметить, что это не только материалы Министерства по налогам и сборам РФ, но и документы других уровней власти, что способствует возникновению отдельных противоречий в нормах, и как следствие, появлению дополнительных уточняющих документов и возникновению судебных процессов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аздел 2. Проблемы законодательного регулирования налогового учета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ая полнота и неточность формулировок Налогового кодекса РФ привели, во-первых, к многочисленным судебным разбирательствам, во-вторых, к появлению «сопровождающих» документов МНС РФ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 прецедентом судебных исков по вопросам налогового учета, безусловно, является доначисление неуплаченных налогов и взыскание штрафных санкций налоговыми органа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точность или расплывчатость отдельных формулировок позволяет налоговым органам оштрафовать предприятие несколько раз за одно налоговое правонарушение или провести повторную выездную проверку на предприятии на основании решения о контроле вышестоящим налоговым органом нижестоящег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вление приказов МНС РФ часто является вынужденной мерой, разъясняющей те или иные положения налогового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остаточно серьезным выглядит уточняющая формулировка о том что если положения бухгалтерского и налогового учета различаются, то применяется «особый» порядок учета доходов и расходов за исключением единых первичных документов, а если совпадают, то регистры бухгалтерского учета можно заявить как налоговые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32"/>
        </w:rPr>
      </w:pPr>
      <w:r>
        <w:rPr>
          <w:rFonts w:cs="Times New Roman" w:ascii="Times New Roman" w:hAnsi="Times New Roman"/>
          <w:sz w:val="28"/>
          <w:szCs w:val="32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Раздел 3. Состав и структура регистров налогового учета на современном этап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гистрам налогового учета Налоговый кодекс РФ относит: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ичные учетные документы, т.е. бухгалтерскую документацию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е регистры налогового учета;</w:t>
      </w:r>
    </w:p>
    <w:p>
      <w:pPr>
        <w:pStyle w:val="Style17"/>
        <w:numPr>
          <w:ilvl w:val="0"/>
          <w:numId w:val="7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налоговой баз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ие регистры налогового учета, в соответствии со ст. 314 Налогового кодекса РФ, - это сводные формы систематизации данных налогового учета за отчетный (налоговый) период, сгруппированных в соответствии с требованием гл. 25 Налогового кодекса, без отражения на сетах бухгалтерского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ти регистры систематизируют данные первичных документов и служат основой для расчета налоговой базы. Записи в них производятся нарастающим итогом с начала го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отношении этих документов Налоговый кодекс полной ясности не вносил, определяя лишь их обязательные реквизиты, по сути общие для любых документов, в том числе и бухгалтерских, но параллельно с изданием гл. 25 Налогового кодекса РФ появляется информационное сообщение МНС РФ, рекомендующее конкретные формы регистров налогового учета, по сути аналитических (промежуточных) для поэлементного расчета налоговой базы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язь регистров промежуточных расчетов, предназначенных для показателей, не имеющих отдельных строк в декларации и предполагаемых Информационным сообщением, и элементов расчета налоговой базы в соответствии с Налоговым кодексом не очевидна (см. приложение 1 таб. 2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ое сообщение предлагает, безусловно, не только удачные варианты промежуточных регистров, но и до конца не проработанные документы, построенные на основе одного или двух бухгалтерских (налоговых) регистр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до конца ясен принцип подбора промежуточных регистров, не охватывающих, например такие сложные объекты учета, как заработная плата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первичных документов и аналитических регистров проводится расчет налоговой базы. Позиции расчета отличаются от бухгалтерских аналогов как с точки зрения Плана счетов, формирующего прибыль на основании двух категорий: прибыль от продаж и разницы прочих доходов и расходов, так и сточки зрения бухгалтерской отчетности (форма №2 Отчет о прибылях и убытках), выделяющей три категории прибыль от продаж и разницу операционных и внереализационных доходов и рас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 расчете налоговой базы выделяются только внереализационные операции, а операционные включены в основную категорию. Прибыль в ней формируется как разница выручки и расходов по следующим операциям реализации: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 (работ, услуг) собственного производства, имущества, имущественных прав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ных бумаг, не обращающихся на организованном рынке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ных товаров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ых инструментов срочных сделок, не обращающихся на организованном рынке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х средств;</w:t>
      </w:r>
    </w:p>
    <w:p>
      <w:pPr>
        <w:pStyle w:val="Style17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оваров (работ, услуг) обслуживающих производств и хозяйст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яд проблем, возникающих при расчете налоговой базы обусловлен различиями в бухгалтерском и налоговом учете. В связи с этими различиями а так же тем, что в налоговом учете на данном этапе нет жесткой регламентации, в периодических изданиях появляются предложения о вариантах сочетания бухгалтерского и налогового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обходимо выделить два принципиально различающихся варианта: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налогового учета на основе бухгалтерского;</w:t>
      </w:r>
    </w:p>
    <w:p>
      <w:pPr>
        <w:pStyle w:val="Style17"/>
        <w:numPr>
          <w:ilvl w:val="0"/>
          <w:numId w:val="4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дение налогового учета и бухгалтерского учета автономн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реимущества первого способа: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операций, отраженных в бухгалтерском учете, в налоговом без изменения;</w:t>
      </w:r>
    </w:p>
    <w:p>
      <w:pPr>
        <w:pStyle w:val="Style17"/>
        <w:numPr>
          <w:ilvl w:val="0"/>
          <w:numId w:val="2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ние бухгалтерских регистров в качестве регистров налогового уче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 в этом случае необходимо провести предварительную работу, выявив, в чем правила бухгалтерского и налогового учета совпадают и различаются, и максимально сблизить эти две учетные политики в приказе по организации. Даже в этом варианте ряд оборотов по счетам придется корректировать, так как правила налогового и бухгалтерского полностью не стыкуются. Кроме того, каждый раз при изменении положений того или иного учета необходимо будет корректировать уже установленные пози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едостаток второго метода заключается в том, что одну и ту же операцию придется фиксировать одновременно в регистрах бухгалтерского и налогового учета, что оправдывает себя только в небольших предприятиях с незначительным объемом операций. При этом по факту бухгалтер будет рассчитывать налогооблагаемую прибыль в рамках бухгалтерского учета, что обязательным, по сути, не является. С другой стороны, раздельный учет можно организовать только на крупном предприятии, где доля трудовых затрат в себестоимости продукции не велик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снижения временных затрат бухгалтера и работника налогового органа разрабатываются электронные форматы налоговых документов. Вместе с тем на данном переходном этапе возможно предоставление информации и на бумажных носителях. Механизм перехода на налоговый учет проворачивается достаточно медленно, и необходимость приобретать дорогостоящее программное обеспечение для перехода на электронную форму предоставления данных не повышает его популяр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йчас не ясно, кто будет вести федеральные реестры и сборник форматов предоставления налоговых деклараций, бухгалтерской отчетности и документов для расчета налогов: Департамент информационных технологий, отвечающий за федеральные ресурсы, или Вычислительный центр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иложение 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.1. Элементы налогового учета, определяемые Налоговым кодексом (кроме гл. 25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6"/>
        <w:gridCol w:w="2146"/>
        <w:gridCol w:w="4868"/>
      </w:tblGrid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НК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рассмотрени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сновных положений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 «Обязанности налогоплательщиков (плательщиков сборов)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ок хранения документов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года для данных бухгалтерского учета и других документов для исчисления и уплаты налога, подтверждающих доходы и уплату налога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 «Общие вопросы исчисления налоговой базы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числение налогооблагаемой базы различными категориями плательщиков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аждане исчисляют налогооблагаемую базу по НДФЛ на основе данных предприятия, а так же собственного учета налогооблагаемых доходов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 «Грубое нарушение правил учета доходов и объектов налогообложения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грубого нарушения правил учета доходов и расходов и объектов налогообложения; штрафные санкци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рубое нарушение – отсутствие первичных документов, счетов-фактур, регистров бухгалтерского учета, систематическое несвоевременное или не правильное отражение хозяйственных операций и активов; штра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тыс. руб. (за один налоговый период), 15 тыс. руб. (более одного периода)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7 «Определение даты реализации (передачи) товаров (работ, услуг)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словия расчета налоговой базы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момента реализации для организации (по оплате, по отгрузке);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иды оплаты;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ата оплаты;</w:t>
            </w:r>
          </w:p>
          <w:p>
            <w:pPr>
              <w:pStyle w:val="Style17"/>
              <w:numPr>
                <w:ilvl w:val="0"/>
                <w:numId w:val="8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о же, для индивидуального предпринимателя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9 «Счет-фактура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ведения счетов фактур при расчете НДС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ация в журнале полученных и выставленных счетов-фактур;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ет в книгах покупок и продаж;</w:t>
            </w:r>
          </w:p>
          <w:p>
            <w:pPr>
              <w:pStyle w:val="Style17"/>
              <w:numPr>
                <w:ilvl w:val="0"/>
                <w:numId w:val="5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счетов-фактур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 «Обеспечение соблюдения положений настоящей главы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язанности налоговых агентов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сти учет доходов физических лиц – работников, ежегодно до 1 апреля следующего года предоставлять сведения о их доходах в налоговые органы по месту своей регистрации только на магнитных носителях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43 «Порядок исчисления и уплаты налога 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учета выплат работниками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учета сумм выплат, вознаграждений, налога, налоговых вычетов по каждому физическому лицу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НК РФ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кт рассмотрени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держание основных положений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логоплательщиками – работодателями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3 «Налоговый учет. Общие положения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щие положения налогового учета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10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ли налогового учета;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налогового учета;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учета организацией самостоятельно с отражением в учетной политике;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кументы, подтверждающие данные налогового учета;</w:t>
            </w:r>
          </w:p>
          <w:p>
            <w:pPr>
              <w:pStyle w:val="Style17"/>
              <w:numPr>
                <w:ilvl w:val="0"/>
                <w:numId w:val="10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квизиты регистров налогового учета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4 «Аналитические регистры налогового учета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 и требования к ведению регистров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пределение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крытие порядка формирования налоговой базы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в электронном виде или на бумажных носителях;</w:t>
            </w:r>
          </w:p>
          <w:p>
            <w:pPr>
              <w:pStyle w:val="Style17"/>
              <w:numPr>
                <w:ilvl w:val="0"/>
                <w:numId w:val="9"/>
              </w:numPr>
              <w:spacing w:lineRule="auto" w:line="36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исправления ошибок</w:t>
            </w:r>
          </w:p>
        </w:tc>
      </w:tr>
      <w:tr>
        <w:trPr/>
        <w:tc>
          <w:tcPr>
            <w:tcW w:w="2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.24 «Налоговый учет»</w:t>
            </w:r>
          </w:p>
        </w:tc>
        <w:tc>
          <w:tcPr>
            <w:tcW w:w="2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менение упрощенной системы налогообложения</w:t>
            </w:r>
          </w:p>
        </w:tc>
        <w:tc>
          <w:tcPr>
            <w:tcW w:w="4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дение налогового учета на основе книги учета доходов и расходов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Приложение 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. Классификация регистров налогового учет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060"/>
      </w:tblGrid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оставления и рассмотрения налоговой базы в соответствии с Налоговым кодексом РФ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ы налогового учета в соответствии с Информационным сообщением МНС РФ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317 «Порядок налогового учета отдельных видов внереализационных доходов» (расходов)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 учета внереализационных расходов по операциям уступки прав требования, относящихся к будущим периодам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 учета сомнительной и безденежной дебиторской задолженности по результатам инвентаризации за отчетную да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-расчет резерва сомнительных долгов текущего отчетного (налогового) период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 учета договоров на добровольное страхование работни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 учета расходов по добровольному страхованию работников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-расчет по добровольному страхованию работников текущего перио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318 «Порядок определения суммы расходов на производство и реализацию»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-расчет стоимости списанных сырья/материалов по методу ФИФО (ЛИФО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-расчет стоимости сырья/материалов, списанных в отчетном период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 учета кредиторской задолженности по результатам инвентаризации на отчетную дату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320 «Порядок определения расходов по торговым операциям»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-расчет стоимости списанных товаров по методу ФИФО (ЛИФО)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-расчет резерва расходов на гарантийный ремо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-расчет коэффициента для пересчета резерва расходов на гарантийный ремонт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322 «Особенности организации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-расчет «Учет нематериальных активов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оставления расчета налоговой базы в соответствии с Налоговым кодексом РФ налогового учета амортизируемого имущества»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ы налогового учета в соответствии с информационным сообщением МНС РФ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татья 323 «Особенности ведения налогового учета операций с основными средствами»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-расчет «Формирование стоимости объекта учета»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Статья 324 «Порядок ведения налогового учета расходов на 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-расчет расходов на ремонт текущего отчетного периода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рядок составления и рассмотрения налоговой базы в соответствии с Налоговым кодексом РФ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ы налогового учета в соответствии с Информационным сообщением МНС РФ</w:t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монт основных средств»</w:t>
            </w:r>
          </w:p>
        </w:tc>
        <w:tc>
          <w:tcPr>
            <w:tcW w:w="6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егистр-расчет расходов на ремонт, учитываемых в текущем и будущих периодах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  <w:t>Список используемой литературы</w:t>
      </w:r>
    </w:p>
    <w:p>
      <w:pPr>
        <w:pStyle w:val="Normal"/>
        <w:spacing w:lineRule="auto" w:line="360" w:before="0" w:after="0"/>
        <w:ind w:firstLine="709"/>
        <w:jc w:val="center"/>
        <w:rPr>
          <w:rFonts w:ascii="Times New Roman" w:hAnsi="Times New Roman" w:cs="Times New Roman"/>
          <w:b/>
          <w:b/>
          <w:sz w:val="28"/>
          <w:szCs w:val="32"/>
        </w:rPr>
      </w:pPr>
      <w:r>
        <w:rPr>
          <w:rFonts w:cs="Times New Roman" w:ascii="Times New Roman" w:hAnsi="Times New Roman"/>
          <w:b/>
          <w:sz w:val="28"/>
          <w:szCs w:val="32"/>
        </w:rPr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рганизация и планирование налогового процесса» А.В. Боброва, Н.Л. Головецкий, изд. Экзамен, Москва, 2005г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логовый кодекс РФ» Изд. Гросс-Медиа, Москва, 2006г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логовое право в России» В.А. Парышна, А.А. Тедеев, изд. Эксмо, Москва, 2005г.</w:t>
      </w:r>
    </w:p>
    <w:p>
      <w:pPr>
        <w:pStyle w:val="Style17"/>
        <w:numPr>
          <w:ilvl w:val="0"/>
          <w:numId w:val="6"/>
        </w:numPr>
        <w:spacing w:lineRule="auto" w:line="36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Налоги и налогообложение» Д.Г. Черник, Л.П. Павлова, А.З. Дадашев, В.Г. Князев, В.П. Морозов, изд. Инфра-М, Москва, 2004г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t>2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7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  <w:rPr>
        <w:rFonts w:cs="Times New Roman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3T04:47:00Z</dcterms:created>
  <dc:creator>Юлия Сергеевна</dc:creator>
  <dc:description/>
  <cp:keywords/>
  <dc:language>en-US</dc:language>
  <cp:lastModifiedBy>SYSTEM</cp:lastModifiedBy>
  <cp:lastPrinted>2008-03-20T08:59:00Z</cp:lastPrinted>
  <dcterms:modified xsi:type="dcterms:W3CDTF">2011-09-13T04:47:00Z</dcterms:modified>
  <cp:revision>2</cp:revision>
  <dc:subject/>
  <dc:title/>
</cp:coreProperties>
</file>