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ЕСПУБЛИКИ БЕЛАРУСЬ</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РЕЖДЕНИЕ ОБРАЗОВАНИЯ</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ЕЛОРУССКИЙ ГОСУДАРСТВЕННЫЙ УНИВЕРСИТЕТ ТРАНСПОРТА»</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АКУЛЬТЕТ БЕЗОТРЫВНОГО ОБУЧЕНИЯ</w:t>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федра «Экономика»</w:t>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ОЙ ПРОЕКТ</w:t>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анирование на предприятии"</w:t>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планирования и стратегия развития </w:t>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едприятия. Бизнес-план инвестиционного проекта»</w:t>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 w:val="left" w:pos="1065"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омель 2009</w:t>
      </w:r>
      <w:r>
        <w:br w:type="page"/>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I</w:t>
      </w:r>
      <w:r>
        <w:rPr>
          <w:rFonts w:cs="Times New Roman" w:ascii="Times New Roman" w:hAnsi="Times New Roman"/>
          <w:b/>
          <w:sz w:val="28"/>
          <w:szCs w:val="28"/>
        </w:rPr>
        <w:t xml:space="preserve"> Планирование и прогнозирование на предприятии</w:t>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rPr>
        <w:t>1.1 Сущность и задачи планирования и прогнозирования в современных условиях</w:t>
      </w:r>
    </w:p>
    <w:p>
      <w:pPr>
        <w:pStyle w:val="Normal"/>
        <w:tabs>
          <w:tab w:val="clear" w:pos="708"/>
          <w:tab w:val="left" w:pos="993" w:leader="none"/>
        </w:tabs>
        <w:suppressAutoHyphens w:val="true"/>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ва план и планирование происходят от латинского </w:t>
      </w:r>
      <w:r>
        <w:rPr>
          <w:rFonts w:cs="Times New Roman" w:ascii="Times New Roman" w:hAnsi="Times New Roman"/>
          <w:sz w:val="28"/>
          <w:szCs w:val="28"/>
          <w:lang w:val="en-US"/>
        </w:rPr>
        <w:t>planum</w:t>
      </w:r>
      <w:r>
        <w:rPr>
          <w:rFonts w:cs="Times New Roman" w:ascii="Times New Roman" w:hAnsi="Times New Roman"/>
          <w:sz w:val="28"/>
          <w:szCs w:val="28"/>
        </w:rPr>
        <w:t xml:space="preserve">, что значит плоскость.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ние – это процесс научного обоснования целей, приоритетов, определения путей и средств их достижения. На практике оно реализуется путем разработки планов.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ланирования можно выделить следующие функци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гнозирование – предвидение будущих событий;</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целеполагание – постановка целей;</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сурсное обеспечение – расчет потребности в ресурсах;</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едение заданий до исполнителей;</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целереализация – наблюдение и регулирование хода выполнения заданий;</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рректировка плана и заданий с учетом уровня исполнения и изменения внешней среды.</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я планирования и прогнозирования развития экономики определяет основные принципы, подходы, методы проведения прогнозных и плановых расчетов, раскрывает и характеризует логику формирования прогнозов, планов и их осуществления.</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гнозов и планов должна основываться на методологических принципах. Основополагающим принципом прогнозирования является принцип альтернативности, который требует проведения многовариантных прогнозных разработок (альтернатив).</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важнейшим методологическим принципам как прогнозирования, так и планирования следует отнести принципы: системности, непрерывности, комплектности, адекватности, целенаправленности и приоритетности, оптимальности, сбалансированности и пропорциональности, социальной ориентации, сочетания отраслевого и региональных аспектов планирования.</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на предприятии должно выполнять ряд основных функций:</w:t>
      </w:r>
    </w:p>
    <w:p>
      <w:pPr>
        <w:pStyle w:val="Normal"/>
        <w:numPr>
          <w:ilvl w:val="0"/>
          <w:numId w:val="12"/>
        </w:numPr>
        <w:tabs>
          <w:tab w:val="clear" w:pos="708"/>
          <w:tab w:val="left" w:pos="900" w:leader="none"/>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потребных предприятию, его подразделениям и службам трудовых, материальных и финансовых ресурсов, необходимых для производства продукции (работ, услуг);</w:t>
      </w:r>
    </w:p>
    <w:p>
      <w:pPr>
        <w:pStyle w:val="Normal"/>
        <w:numPr>
          <w:ilvl w:val="0"/>
          <w:numId w:val="12"/>
        </w:numPr>
        <w:tabs>
          <w:tab w:val="clear" w:pos="708"/>
          <w:tab w:val="left" w:pos="900" w:leader="none"/>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ка перед трудовым коллективом конкретных производственных задач на определенный период времени и выявление путей их решения;</w:t>
      </w:r>
    </w:p>
    <w:p>
      <w:pPr>
        <w:pStyle w:val="Normal"/>
        <w:numPr>
          <w:ilvl w:val="0"/>
          <w:numId w:val="12"/>
        </w:numPr>
        <w:tabs>
          <w:tab w:val="clear" w:pos="708"/>
          <w:tab w:val="left" w:pos="900" w:leader="none"/>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ая взаимная увязка функционирования отдельных производственных подразделений и служб предприятия, согласование действий между ними по количественным показателям и во времени, а также деятельности предприятия с поставщиками и потребителями;</w:t>
      </w:r>
    </w:p>
    <w:p>
      <w:pPr>
        <w:pStyle w:val="Normal"/>
        <w:numPr>
          <w:ilvl w:val="0"/>
          <w:numId w:val="12"/>
        </w:numPr>
        <w:tabs>
          <w:tab w:val="clear" w:pos="708"/>
          <w:tab w:val="left" w:pos="900" w:leader="none"/>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остоянного технического прогресса и максимального использования производственных факторов, роста производительности труда, высокой доходности и рентабельност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одним из ключевых моментов, оказывающих существенное влияние на результаты деятельности предприятия, его устойчивое положение на рынке, является постоянное совершенствование системы планирования, включающее определенные методы составления планов (прогнозов), их структуру, организацию выполнения и др. Ни одна из ее составляющих не является бесспорной, раз и навсегда данной, их совершенствование должно оптимизировать систему в целом, повышать ее эффективность и надежность функционирования в условиях рынка. Созданию возможностей для включения всех ее составляющих в единый процесс, развитию творчества и инициативы, обеспечению условий для обновления всех сфер деятельности предприятия, повышению его конкурентоспособности могут способствовать методы и способы планирования.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В рамках каждого предприятия система планирования должна наиболее оптимально сочетать элементы централизации и самостоятельности. При ярко выраженной децентрализованной системе все вопросы планирования могут передаваться отдельным структурным подразделениям предприятия. Однако в этом случае может теряться единый подход и общая цель, поскольку решение основной стратегической задачи превращается в сумму решений отдельных подразделений. Излишняя же централизация планирования, как и управления, оставляют линейным руководителям ограниченные возможности для маневра, не заинтересовывают их в нахождении и использовании внутренних резервов. В результате те, кто лучше всего знают конкретные условия производства, не принимают участие в разработке мероприятий, обеспечивающих жизнедеятельность и успех возглавляемого ими подразделения или предприятия в целом.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rPr>
        <w:t>1.2 Риски и неопределенность при разработке и реализации планов предприятия</w:t>
      </w:r>
    </w:p>
    <w:p>
      <w:pPr>
        <w:pStyle w:val="Normal"/>
        <w:tabs>
          <w:tab w:val="clear" w:pos="708"/>
          <w:tab w:val="left" w:pos="993" w:leader="none"/>
        </w:tabs>
        <w:suppressAutoHyphens w:val="true"/>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остой политической и экономической обстановке, в условиях усиления конкуренции, нарастания риска и неопределенности, что выдвигает в число важнейших не только задачу предвидеть (прогнозировать) возможные ситуации развития в будущем, но и разрабатывать стратегию устранения их негативных последствий. В этих случаях точно предвидеть результаты выполнения планов (прогнозов) весьма проблематично, а руководители в процессе своих действий должны выбрать такую стратегию, которая позволит уменьшить степень противодействия, снизить степень риска.</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Риск – это возможная опасность потерь, ненадежность получения прибыли (дохода), вероятность возникновения убытков сравнительно с прогнозируемым вариантом. Это событие, которое может произойти или не произойдет, а в случае его свершения возможны три экономических результата: положительный – выигрыш, прибыль, доход; отрицательный – проигрыш, убытки, потери средств; нулевой – безубыточный и бесприбыльный.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пределенность – это неполнота или неточность имеющейся информации об условиях реализации плана (прогноза), связанной, например, с изменениями в технике и технологии, конкуренции, об инфляции, рынках сбыта и т.п. Чем больше неопределенность хозяйственной ситуации, тем значительнее и степень риска.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ие между риском и неопределенностью в том, что риск имеет место, когда вероятность последствий оценивается на основе данных предшествующего периода, неопределенность – когда такую вероятность определяют субъективно из-за отсутствия или неполноты данных предпланового и последующих периодов. В любом случае прогнозы будущей экономической обстановки (инфляция, спрос и предложение, производительность, цены, кредиты и т.д.) могут быть лишь приблизительными вследствие неопределенности будущего, поскольку предполагают, что установленная тенденция развития данной системы в прошлом сохранится и в будущем.</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промышленного предприятия любой формы собственности вряд ли возможна без риска. По мере развития рыночных отношений усиливается конкуренция, все труднее становится осваивать рынки сбыта, когда не снижаются инфляционные процессы и приходится решаться на принятие смелых, нестандартных решений, что в свою очередь усиливает степень риска. Вместе с тем, чем выше уровень риска, тем значительнее могут быть успехи (как впрочем, и потер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сками можно и нужно управлять.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фикация рисков – это их распределение на конкретные группы по основным признакам с точки зрения достижения поставленной цели. Она позволяет определить место каждого из них в общей системе рисков и создает возможность для использования конкретных способов и методов управления ими.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фикация рисков по следующим основополагающим факторам: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нешне непредсказуемые и предсказуемые,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нутренние нетехнические и технические,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авовые,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раховые.</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внешне непредсказуемым рискам относятся:</w:t>
      </w:r>
    </w:p>
    <w:p>
      <w:pPr>
        <w:pStyle w:val="Normal"/>
        <w:numPr>
          <w:ilvl w:val="0"/>
          <w:numId w:val="4"/>
        </w:numPr>
        <w:tabs>
          <w:tab w:val="clear" w:pos="708"/>
          <w:tab w:val="left" w:pos="360" w:leader="none"/>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жиданные государственные меры регулирования в сферах материально-технического снабжения, охраны окружающей среды, проектных и производственных нормативов, землепользования, экспорта- импорта, ценообразования и налогообложения;</w:t>
      </w:r>
    </w:p>
    <w:p>
      <w:pPr>
        <w:pStyle w:val="Normal"/>
        <w:numPr>
          <w:ilvl w:val="0"/>
          <w:numId w:val="4"/>
        </w:numPr>
        <w:tabs>
          <w:tab w:val="clear" w:pos="708"/>
          <w:tab w:val="left" w:pos="360" w:leader="none"/>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ые катастрофы – наводнения, землетрясения и др.;</w:t>
      </w:r>
    </w:p>
    <w:p>
      <w:pPr>
        <w:pStyle w:val="Normal"/>
        <w:numPr>
          <w:ilvl w:val="0"/>
          <w:numId w:val="4"/>
        </w:numPr>
        <w:tabs>
          <w:tab w:val="clear" w:pos="708"/>
          <w:tab w:val="left" w:pos="360" w:leader="none"/>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 намеренный срыв работы путем отказа или умышленно небрежного ее выполнения (саботаж), наличие преследования, угроз расправы, насилия, запугивания и т.п.;</w:t>
      </w:r>
    </w:p>
    <w:p>
      <w:pPr>
        <w:pStyle w:val="Normal"/>
        <w:numPr>
          <w:ilvl w:val="0"/>
          <w:numId w:val="4"/>
        </w:numPr>
        <w:tabs>
          <w:tab w:val="clear" w:pos="708"/>
          <w:tab w:val="left" w:pos="360" w:leader="none"/>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жиданные внешние эффекты (экологические и социальные);</w:t>
      </w:r>
    </w:p>
    <w:p>
      <w:pPr>
        <w:pStyle w:val="Normal"/>
        <w:numPr>
          <w:ilvl w:val="0"/>
          <w:numId w:val="4"/>
        </w:numPr>
        <w:tabs>
          <w:tab w:val="clear" w:pos="708"/>
          <w:tab w:val="left" w:pos="360" w:leader="none"/>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ывы в создании необходимой инфраструктуры и др.</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внешне предсказуемым (но неопределенным) рискам относятся:</w:t>
      </w:r>
    </w:p>
    <w:p>
      <w:pPr>
        <w:pStyle w:val="Normal"/>
        <w:numPr>
          <w:ilvl w:val="0"/>
          <w:numId w:val="10"/>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ый риск в связи с ухудшением возможности получения сырья и материалов нужного качества и цены, изменением требований потребителей, усилением конкуренции и потерей позиций на рынке, нежеланием покупателя соблюдать установившиеся правила торговли;</w:t>
      </w:r>
    </w:p>
    <w:p>
      <w:pPr>
        <w:pStyle w:val="Normal"/>
        <w:numPr>
          <w:ilvl w:val="0"/>
          <w:numId w:val="10"/>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онные риски – невозможность поддержания в рабочем состоянии всех элементов производственной системы, нарушение ее безопасности, отступление от целей деятельности;</w:t>
      </w:r>
    </w:p>
    <w:p>
      <w:pPr>
        <w:pStyle w:val="Normal"/>
        <w:numPr>
          <w:ilvl w:val="0"/>
          <w:numId w:val="10"/>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пустимые экологические воздействия и отрицательные социальные последствия, изменение валютных курсов, инфляция и др.</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утренние нетехнические риски представляют собой опасность потерь из-за недостатка в организации производства и труда, материально-технического снабжения, плохих погодных условий (например, для сельского и лесного хозяйства), ошибок в планировании, недостатков в координации работ производственных подразделений и др., а также из-за перерасхода средств в результате неритмичной работы, низкой квалификации персонала, всевозможных переплат и т.д.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ические риски – это риски, связанные с убытками из-за недостатков в технологии, недостаточно обоснованного выбора системы машин и оборудования, их неудовлетворительной эксплуатации и обслуживания, изношенности основных производственных фондов и др.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вые риски связаны с возникновением чрезвычайных и неотвратимых обстоятельств, результатом которых является невыполнение условий договора, когда одна из его сторон невольно причиняет убытки другой (форс-мажо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дельную группу рисков составляют страховые, образуемые страхованием, объектом которого является риск возможности неполучения прибыли или дохода, снижения уровня рентабельности или даже образование убытков. Возможны и такие виды страхования, как например, страхование на случай неплатежа по счетам поставщика продукции, на случай снижения заранее оговоренного уровня рентабельности, непредвиденных убытков, упущенной выгоды по неудавшимся сделкам, по случаю задержки или искажения информации, страхование от простоев оборудования, перерывов в торговле и др.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ссмотренной классификации рисков могут выделяться более конкретизированные их группы такие, как политические, финансовые, коммерческие, производственно-технические, социальные, экологически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риски находятся во взаимосвязи и взаимозависимости, так, например, политические риски могут вызвать финансовые, а те, в свою очередь, коммерческие и производственные и т.д. Поэтому граница между ними весьма услов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участники разработки планов предприятия заинтересованы в удачном их осуществлении. Однако ни у кого из них не возникает твердой уверенности в благополучном их завершении, поскольку риск в любом реальном деле, особенно в таком, как планирование бизнеса, общепризнан. При решении же вопросов относительно целесообразности тех или иных плановых мероприятий все элементы неопределенности, которые могут возникнуть при их выполнении, рекомендуется учитывать путем оценки, с одной стороны, любых предсказуемых рисков, которые могут оказать существенное влияние на реализацию плана, а с другой – возможных средств контроля.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едложить методы снижения потерь от рисков, уменьшить связанные с ними неблагоприятные последствия, прежде всего следует выявить факторы, способствующие их возникновению, и оценить их значимость, то есть выполнить работу, называемую анализом рисков.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рисков подразделяют на два взаимодополняющих вид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чественный (его цель - определить факторы, области и виды рис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енный, (с его помощью рассчитывают размеры как отдельных рисков, так и плана в цел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в настоящее время выбор степени риска или отказ от него в большей степени зависят от профессионализма, опыта, типа и характера руководителя (менеджера). Так, например, руководители консервативного типа, не склонные к нововведениям, стараются не рисковать. Другие, наоборот, ориентируются на более рискованные решения. Большинство же из них предпочитают малорискованные и достаточно обоснованные варианты действий. Готовность руководителя принимать рискованные плановые решения формируется под воздействием результатов практической реализации аналогичных решений в прошлом, принятых в условиях неопределенности, его профессионализма, интуиции и других факторов. </w:t>
      </w:r>
    </w:p>
    <w:p>
      <w:pPr>
        <w:pStyle w:val="Normal"/>
        <w:suppressAutoHyphens w:val="true"/>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rPr>
        <w:t>1.3 Разработка стратегии развития предприятия</w:t>
      </w:r>
    </w:p>
    <w:p>
      <w:pPr>
        <w:pStyle w:val="Normal"/>
        <w:suppressAutoHyphens w:val="true"/>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Стратегическое планиров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пех любого бизнеса в первую очередь зависит от того, насколько удачно выбрана сфера предпринимательства, правильно оценена рыночная конъюнктура, выбрана стратегия и разработана тактика ее реализации. При этом необходимо учитывать, что современные проекты требуют, как правило, крупных капиталовложений (инвестиций), не всегда имеющихся у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об инвестициях (как внутренних, так и особенно внешних) является стратегической задачей, одной из наиболее важных и сложных задач менеджмента фирмы. При этом следует учитывать, что в сфере интересов потенциального инвестора оказываются практически все аспекты экономической деятельности предприятия, начиная от окружающей социально-экономической макросреды, показателей инфляции, условий налогообложения, состояния и перспектив развития целевых рынков, наличия производственных мощностей, материальных ресурсов и заканчивая стратегией финансирования проек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влечении внешних инвестиций предпринимателю необходимо учитывать, что потенциальных кредиторов (инвесторов) фирмы в первую очередь интересуют ответы на два самых главных для них вопроса: «Что они получат при успешной реализации проекта?» и «Каков риск потери ими вложенных денег?» Следовательно, предприниматель должен показать инвестору или партнеру суть своего бизнеса, подготовив ряд вариантов, демонстрирующих им преимущества предлагаемого партнерства и, самое главное, доходы (минимальные, наиболее вероятные и максимальные), которые они получа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ность данной задачи предъявляет особые требования к создаваемому руководством фирмы хозяйственному механизму, который должен обеспечить наиболее быструю адаптацию деятельности фирмы к изменяющимся внешним условиям макро- и микросреды за счет применения современных методов стратегического планир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Стратегическое планирование</w:t>
      </w:r>
      <w:r>
        <w:rPr>
          <w:rFonts w:cs="Times New Roman" w:ascii="Times New Roman" w:hAnsi="Times New Roman"/>
          <w:sz w:val="28"/>
          <w:szCs w:val="28"/>
        </w:rPr>
        <w:t xml:space="preserve"> - это управленческая деятельность по созданию и поддержанию стратегического соответствия между целями фирмы, ее потенциальными материальными и технологическими возможностями и шансами в сфере маркетинга и по достижению стратегического преимущества перед конкурент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мысл стратегического планирования состоит 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оздании условий для сдерживания стремления руководителей только к максимизации текущей прибыли в ущерб достижению долговременных целей фир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риентировании руководителей в большей степени на предвидение будущих изменений макро- и микросреды фирмы, чем на реагирование на уже произошедшие измен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пределении условий для установления обоснованных приоритетов распределения обычно ограниченных производственных ресурсов с целью их мобилизации для достижения поставленных конкретных це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уменьшении риска в хозяйственной деятельности и обеспечении концентрации имеющихся ресурсов на выбранных приоритетных направлен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ключевых элементов стратегического планирования является бизнес-план.</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планирование позволяет менеджерам и экономистам не только обосновать необходимость разработки того или иного инновационного проекта, но и возможность его реализации в действующих рыночных условиях./7/</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план представляет собой документ, содержащий обоснование действий, которые необходимо осуществить для реализации какого-либо коммерческого проекта или создания нового предприятия. Бизнес-планы являются для наших производителей новым видом внутрихозяйственного или внутрифирменного планирования, получившим наибольшее распространение на малых и средних предприятиях.</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бизнес-плана позволяет получить ответы на следующие вопросы: как начать бизнес, как эффективно организовать производство, когда будут получены первые доходы, в какие максимально быстрые сроки можно будет расплатиться с кредиторами, как уменьшить возможные риск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комендациях некоторых разработчиков бизнес-планов приводятся и другие разделы, например инвестиционный план./4/</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план, в отличие от внутрипроизводственного планирования, включает не весь комплекс общих целей предприятия или корпорации, а одну из важнейших задач, определяющих конкретное содержание планирования нового вида деятельности или бизнес-проекта, оценивая перспективную ситуацию как внутри фирмы, так и вне ее.</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план ориентируется главным образом на разработку новой стратегии, или тактики развития предприятия, тогда как обычное планирование может включать различные виды совместной текущей и перспективной деятельност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планы разрабатываются непосредственно под руководством и при личном участии предпринимателя - учредителя фирмы.</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ечественные специалисты пока не имеют научно обоснованных методик разработки бизнес-планов применительно к нашим условиях рыночных отнош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бизнес-план представляет собой специальный инструмент управления, широко используемый практически во всех областях современной рыночной экономики независимо от масштабов и сферы деятельности предприятия, формы собств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Миссия и цели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организации – это четко выраженная основная общая цель (причина) существования организации (предприятия). Все цели организации (предприятия) разрабатываются для осуществления ее миссии. Формулировка миссии должна содержать следующ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дача предприятия с точки зрения его основных услуг или изделий, его основных рынков и основных техноло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ешняя среда по отношению к предприятию, которая определяет рабочие принципы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ультура организации (предприятия). Какого типа людей привлекает этот климат? Некоторые руководители не заботятся о выборе и формулировании миссии своей организации (предприятия) или путают ее с целью получать прибыль. Прибыль представляет собой полностью внутреннюю проблему предприятия. Предприятие может выжить только в том случае, если будет удовлетворять какую-то потребность, находящуюся вне его самог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цели предприятия формулируются и устанавливаются на основе общей миссии организации (предприятия) и определенных ценностей и целей, на которые ориентируется высшее руководство. Цели должны иметь ряд характеристик:</w:t>
      </w:r>
    </w:p>
    <w:p>
      <w:pPr>
        <w:pStyle w:val="Normal"/>
        <w:numPr>
          <w:ilvl w:val="0"/>
          <w:numId w:val="13"/>
        </w:numPr>
        <w:tabs>
          <w:tab w:val="clear" w:pos="708"/>
          <w:tab w:val="left" w:pos="180" w:leader="none"/>
          <w:tab w:val="left" w:pos="360" w:leader="none"/>
          <w:tab w:val="left" w:pos="54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и должны быть конкретными и измеримыми – выражая свои цели в конкретных измеримых формах, руководство создает четкую базу отсчета для последующих решений и оценки хода работа;</w:t>
      </w:r>
    </w:p>
    <w:p>
      <w:pPr>
        <w:pStyle w:val="Normal"/>
        <w:numPr>
          <w:ilvl w:val="0"/>
          <w:numId w:val="13"/>
        </w:numPr>
        <w:tabs>
          <w:tab w:val="clear" w:pos="708"/>
          <w:tab w:val="left" w:pos="180" w:leader="none"/>
          <w:tab w:val="left" w:pos="360" w:leader="none"/>
          <w:tab w:val="left" w:pos="54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целей во времени (долговременные - 5 лет, среднесрочные - до 5 лет, краткосрочные - 1 год) позволяет обеспечить четкость в планировании;</w:t>
      </w:r>
    </w:p>
    <w:p>
      <w:pPr>
        <w:pStyle w:val="Normal"/>
        <w:numPr>
          <w:ilvl w:val="0"/>
          <w:numId w:val="13"/>
        </w:numPr>
        <w:tabs>
          <w:tab w:val="clear" w:pos="708"/>
          <w:tab w:val="left" w:pos="180" w:leader="none"/>
          <w:tab w:val="left" w:pos="360" w:leader="none"/>
          <w:tab w:val="left" w:pos="54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должна быть реальной и достижимой – установление цели, которая превышает возможности организации, приводит к катастрофическим последствиям, какими бы благими намерениями ни руководствовалось начальство;</w:t>
      </w:r>
    </w:p>
    <w:p>
      <w:pPr>
        <w:pStyle w:val="Normal"/>
        <w:numPr>
          <w:ilvl w:val="0"/>
          <w:numId w:val="13"/>
        </w:numPr>
        <w:tabs>
          <w:tab w:val="clear" w:pos="708"/>
          <w:tab w:val="left" w:pos="180" w:leader="none"/>
          <w:tab w:val="left" w:pos="360" w:leader="none"/>
          <w:tab w:val="left" w:pos="54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бы обеспечить эффективность множественных целей организации, они должны быть взаимно поддерживающими, т.е. действия и решения, необходимые для достижения одной цели, не должны мешать достижению других це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Анализ внешн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внешней среды – это процесс, посредством которого разработчики стратегического плана контролируют внешние по отношению к организации (предприятию) факторы, чтобы определить благоприятные возможности, а также угрозы для предприят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оценки этих факторов в процессе стратегического планирования требуется дать ответы на три вопр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де сейчас находится организация (предприя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де, по мнению высшего руководства, должна находиться организация (предприятие) в буду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то должно сделать руководство, чтобы организация (предприятие) переместилась из положения, в котором находится сейчас, в то положение, где ее хочет видеть руковод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розы и благоприятные возможности, с которыми сталкивается организация (предприятие), обычно подразделяют на семь обл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коном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ыно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куренц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ждународное полож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ое повед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ется балльная оценка значимости каждого фактора и оценки возможного воздействия на организацию (предприят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Анализ сильных и слабых сторон организации (</w:t>
      </w:r>
      <w:r>
        <w:rPr>
          <w:rFonts w:cs="Times New Roman" w:ascii="Times New Roman" w:hAnsi="Times New Roman"/>
          <w:sz w:val="28"/>
          <w:szCs w:val="28"/>
          <w:lang w:val="en-US"/>
        </w:rPr>
        <w:t>SWOT</w:t>
      </w:r>
      <w:r>
        <w:rPr>
          <w:rFonts w:cs="Times New Roman" w:ascii="Times New Roman" w:hAnsi="Times New Roman"/>
          <w:sz w:val="28"/>
          <w:szCs w:val="28"/>
        </w:rPr>
        <w:t>-анализ)</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атегическое планирование на предприятии предназначено для определения положения предприятия в будущем. В экономическом понимании применяемая к планированию стратегическая совокупность генеральных общих целей предприятия и средств их достижения. Стратегическое планирование состоит из следующих этапов: определение основных ориентиров развития предприятия, исследование внешней и внутренней среды предприятия; определение возможных вариантов стратегий; выбор одного варианта и определение собственной стратегии предприятия; разработка окончательного стратегического плана исходя из проведенных разработок. Процессу стратегического планирования предшествует </w:t>
      </w:r>
      <w:r>
        <w:rPr>
          <w:rFonts w:cs="Times New Roman" w:ascii="Times New Roman" w:hAnsi="Times New Roman"/>
          <w:sz w:val="28"/>
          <w:szCs w:val="28"/>
          <w:lang w:val="en-US"/>
        </w:rPr>
        <w:t>SWOT</w:t>
      </w:r>
      <w:r>
        <w:rPr>
          <w:rFonts w:cs="Times New Roman" w:ascii="Times New Roman" w:hAnsi="Times New Roman"/>
          <w:sz w:val="28"/>
          <w:szCs w:val="28"/>
        </w:rPr>
        <w:t>-анализ – определение сильных и слабых сторон предприятия, а также возможности и угрозы исходящие из его ближайшего окруж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SWOT</w:t>
      </w:r>
      <w:r>
        <w:rPr>
          <w:rFonts w:cs="Times New Roman" w:ascii="Times New Roman" w:hAnsi="Times New Roman"/>
          <w:sz w:val="28"/>
          <w:szCs w:val="28"/>
        </w:rPr>
        <w:t xml:space="preserve"> – состоит из первых букв английских слов: сила, слабость, возможности, угроз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SWOT</w:t>
      </w:r>
      <w:r>
        <w:rPr>
          <w:rFonts w:cs="Times New Roman" w:ascii="Times New Roman" w:hAnsi="Times New Roman"/>
          <w:sz w:val="28"/>
          <w:szCs w:val="28"/>
        </w:rPr>
        <w:t>-анализ позволяет выбрать оптимальный путь развития бизнеса, избежание опасности и максимально эффективно использовать ресурс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поставляя возможности и угрозы, сильные и слабые стороны предприятия позволяют определить какие шаги могут быть предприняты для развития предприятия, а также какие проблемы необходимо срочно реши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едя внутренние силы и слабости в соответствие с возможностями и внешними угрозами руководство готово к выбору соответствующей альтернатив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олучить ясную оценку сил предприятия и ситуации на рынке, существует SWOT-анализ.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SWOT-анализ – это определение сильных и слабых сторон предприятия, а также возможностей и угроз, исходящих из его ближайшего окружения (внешней среды).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SWOT-анализ – это промежуточное звено между формулированием миссии предприятия и определением его целей и задач.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SWOT-анализ помогает ответить на следующие вопрос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спользует ли предприятие внутренние сильные стороны или отличительные преимущества в своей стратегии? Если предприятие не имеет отличительных преимуществ, то какие из его потенциальных сильных сторон могут ими ста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являются ли слабости предприятия его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кие благоприятные возможности дают предприятию реальные шансы</w:t>
      </w:r>
      <w:r>
        <w:rPr>
          <w:rFonts w:cs="Times New Roman" w:ascii="Times New Roman" w:hAnsi="Times New Roman"/>
          <w:bCs/>
          <w:sz w:val="28"/>
          <w:szCs w:val="28"/>
        </w:rPr>
        <w:t xml:space="preserve"> </w:t>
      </w:r>
      <w:r>
        <w:rPr>
          <w:rFonts w:cs="Times New Roman" w:ascii="Times New Roman" w:hAnsi="Times New Roman"/>
          <w:sz w:val="28"/>
          <w:szCs w:val="28"/>
        </w:rPr>
        <w:t>на успех при использовании его квалификации и доступа к ресурс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кие угрозы должны наиболее беспокоить менеджера и какие стратегические действия он должен предпринять для хорошей защи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SWOT-анализ позволяет более четко представлять себе преимущества и недостатки своего предприятия, также ситуацию на рынке, позволяет выбрать оптимальный путь развития, избежать опасностей и максимально эффективно использовать имеющиеся в распоряжении ресурсы, попутно пользуясь предоставленными рынком возможностя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Анализ альтернатив и выбор стратег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роведения SWOT-анализа, руководство готово к выбору соответствующей стратегической альтернативы. Организация (предприятие), как правило, рассматривает четыре основные стратегические альтернатив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граниченный рост,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ост,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окращени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четание этих трех стратег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атегия ограниченного роста является стратегической альтернативой, которой придерживается большинство организаций (предприятий) в зрелых отраслях промышленности со статичной технологией, когда организация (предприятие) в основном удовлетворена своим положением. Если предприятие было прибыльным в прошлом, придерживаясь стратегии ограниченного роста, оно будет следовать этим путем и вперед.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Она применяется в динамично развивающихся отраслях с быстро меняющимися технологиями. Необходима трезвая оценка ситуации для того, чтобы краткосрочный рост не привел к долгосрочному разорен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атегия сокращения направлена на планомерное, с наименьшими убытками или без таковых сокращение производства под действием требований рынка и означает здравый путь рационализации и переориентации целей. В рамках альтернативы сокращения может быть несколько вариантов: ликвидация, отсечение лишнего, сокращение и переориентация. К стратегии сокращения прибегают тогда, когда показатели деятельности предприятия продолжают ухудшаться, при экономическом спаде или даже для спасения предприятия.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четание трех стратегий, как правило, используют крупные предприятия, работающие в нескольких отраслях и активно реагирующие на изменение спрос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ыбор общей стратегии представляет собой как право, так и обязанность высшего руководства, т.к. он оказывает глубокое влияние на всю организацию (предприятие). На стратегический выбор, осуществляемый руководителями, влияют разнообразные факторы: риск, знание прошлых стратегий, реакция на владельцев акций и учет фактора времени. Этот процесс является и ответственным, и весьма сложным. Руководство выбирает стратегию после того, как проведет анализ внешних благоприятных возможностей и отрицательных воздействий, внутренних сильных и слабых сторон и оценит все свои вариан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Управление реализацией стратег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реализацией стратегического плана и контроль за его выполнением имеет большое значение. В настоящее время имеется ряд методов согласования планирования и процесса контроля. Двумя широко применяемыми для этого управленческими методами являю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Бюдже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планирования является как можно более эффективное использование ресурсов. Метод распределения ресурсов, охарактеризованных в количественной форме для эффективного достижения целей, также представленных в количественном выражении, представляет собой бюджет (финансовый план). Первым планом в составлении финансового плана является выражение в числовой форме как ресурсов, так и формулируемых целей. Как бы ни было это трудно, присвоение числового значения всем ресурсам и целям представляет ценный и весьма существенный аспект планирования. Количественные показатели позволяют руководителю увидеть, сравнить и объединить различные элементы, которые используются в работе организации (предприятия).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ь процесс составления бюджета можно разделить на четыре этап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ервый этап связан с объявлением высшим руководством общих целей предприятия.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втором этапе производится подготовка оперативных смет отделами и подразделениями предприятия.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третьем этапе высшее руководство проводит анализ и проверку предложений по бюджету, и затем отделы переделывают свои предложения с учетом замечаний и предложений высшего руководства. На этом этапе высшее руководство решает задачу распределения ресурсов внутри организации (предприятия).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четвертом этапе осуществляется подготовка итоговых бюджетов, где ведется постатейный учет ресурсов и непользования фондов. Окончательно эти подробные расчеты сопоставляются с производительностью труда конкретного работника или отдела, чтобы реально оценить возможности и выполнения контрольных показателей.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онцепция управления по целям – это метод повышения эффективности деятельности организации (предприятия), в котором каждый руководитель; от наивысшего до самого низшего уровня, должен иметь четкие цели, которые обеспечивают поддержку целей руководителей, находящихся на более высоком уровне. Цели каждого руководителя должны обеспечивать достижение цели его непосредственного начальника. Этот метод дает возможность оценивать руководителей на основе достижения конкретных результатов, а не качеств личной преданности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о целям включает четыре этап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ервый этап – это выработка четких, кратких формулировок целей – независимо от степени участия в их выработке, цели каждого подчиненного должны способствовать достижению целей его начальни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торой этап - разработка реалистичных плановых достижений – планирование действий связано с определением того, что, кто, когда, где и в каком количестве требуется для достижения данной це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ретий этап - систематический контроль, измерение и оценка работы и результатов – проводятся с целью определения степени достижения целей, выявления проблем и помех, определения причин этих проблем, выявления личных потребностей и вознаграждения за эффективную работ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 четвертый этап - корректирующие меры для достижения запланированных результатов – последний этап, направленный на корректировку отклонения на основе точного установления ее причины.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Инвестиционная деятельность на предприятии</w:t>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1 Экономический смысл обоснования инвестиций</w:t>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нормативно-правовым актом, регулирующим инвестиционную деятельность в нашей стране, является инвестиционный кодекс Республики Беларусь, принятый Палатой представителей 30 мая 2001г. и одобренный Советом Республики 8 июля 2001г. Он вступил в силу с 9октября 2001г.</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й кодекс четко и однозначно определяет общие правовые условия осуществления инвестиционной деятельности в Республике Беларусь и направлен на ее стимулирование и государственную поддержку, а также на защиту прав инвесторов на территории белорусского государ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еспублики Беларусь инвестиционная деятельность допускается при наличии необходимых разрешений государственных органов и специализированных служб на капитальное строительство, лицензий на право осуществления работ, требующих соответствующей аттестации. Инвестор обязан соблюдать нормы и стандарты, иметь заключения экспертизы инвестиционных проектов в части соблюдения санитарно-гигиенических и экологических норм. Он также обязан выполнять требования государственных органов и должностных лиц, соответствующие их компетен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и (капитальные вложения) – это долгосрочные вложения средств в активы предприятия. Они отличаются от текущих издержек продолжительностью времени, на протяжении которого предприятие получает экономический эффект (увеличение выпуска продукции, производительности труда, прибыли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и имеют большое значение не только для будущего положения предприятия, но и для экономики страны в целом. С их помощью осуществляется расширенное воспроизводство основных средств как производственного, так и непроизводственного характера, укрепляется материально-техническая база субъекта хозяйствования. Это позволяет предприятиям увеличивать объемы выпуска продукции, улучшать условия труда и быта работников. От них зависят себестоимость, ассортимент, качество, новизна и привлекательность продукции, ее конкурентоспособ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е вложения – это денежное выражение совокупности материально-технических, трудовых и финансовых ресурсов, направляемых на сооружение новых, расширение, реконструкцию и техническое перевооружение действующих основных фондов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е вложения должны быть нацелены на рост экономической эффективности и эксплуатационной деятельности, на повышение производительности и улучшение условий труда и быта работников предприятий водного транспорта, на снижение фондоемкости и материалоемкости перевозок и других работ, на снижение себестоимости и повышение качества транспортной проду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экономического обоснования капитальных вложений рассчитывается абсолютная и сравнительная экономическая эффектив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солютная или общая эффективность капитальных вложений определяется для вновь строящихся промышленных предприятий и расширения действующих производственных мощностей и представляет собой отношение экономического эффекта к капитальным затратам, обеспечившим этот эффект. Применительно к водному транспорту абсолютную эффективность капитальных вложений уместно будет определить как при новом строительстве объектов, так и для расширения производственной мощности пропускной способности порта или провозной способности флота. Таким образом, понятия «экономический эффект» и «экономическая эффективность» не тождественн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эффект – это результат проведения мероприятия, который может быть выражен как экономия от снижения себестоимости продукции (работ, услуг), прирост валовой или чистой прибыли, прирост национального дох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 это экономический эффект, приходящийся на 1 руб. капитальных вложений, обеспечивших этот эффек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не следует отождествлять экономическую эффективность капитальных вложений и эффективность внедрения новой техни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капитальных вложений – это экономический результат, который отражает целесообразность их осуществ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новой техники – это результат применения новой техники, выраженный в конкретных качественных и количественных показателях при сопоставлении с затратами на проведение мероприятий по внедрению достижений научно-технического прогресс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эффективности капитальных вложений шире понятия эффективности новой техники, поскольку капитальные вложения в основном используются для создания основных производственных фондов и производственных мощностей, но при этом не всегда существенно изменяется или совершенствуется техни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капитальных вложений повышается:</w:t>
      </w:r>
    </w:p>
    <w:p>
      <w:pPr>
        <w:pStyle w:val="Normal"/>
        <w:numPr>
          <w:ilvl w:val="0"/>
          <w:numId w:val="2"/>
        </w:numPr>
        <w:tabs>
          <w:tab w:val="clear" w:pos="708"/>
          <w:tab w:val="left" w:pos="1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увеличении объема реализации продукции (работ, услуг) за счет платежеспособности спроса на рынке;</w:t>
      </w:r>
    </w:p>
    <w:p>
      <w:pPr>
        <w:pStyle w:val="Normal"/>
        <w:numPr>
          <w:ilvl w:val="0"/>
          <w:numId w:val="2"/>
        </w:numPr>
        <w:tabs>
          <w:tab w:val="clear" w:pos="708"/>
          <w:tab w:val="left" w:pos="1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и качества выпускаемой продукции (выполняемых работ, услуг) и, как следствие, росте оптовых цен при неизменном спросе;</w:t>
      </w:r>
    </w:p>
    <w:p>
      <w:pPr>
        <w:pStyle w:val="Normal"/>
        <w:numPr>
          <w:ilvl w:val="0"/>
          <w:numId w:val="2"/>
        </w:numPr>
        <w:tabs>
          <w:tab w:val="clear" w:pos="708"/>
          <w:tab w:val="left" w:pos="1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и текущих издержек производства, т.е. экономии по различным статьям себестоимости;</w:t>
      </w:r>
    </w:p>
    <w:p>
      <w:pPr>
        <w:pStyle w:val="Normal"/>
        <w:numPr>
          <w:ilvl w:val="0"/>
          <w:numId w:val="2"/>
        </w:numPr>
        <w:tabs>
          <w:tab w:val="clear" w:pos="708"/>
          <w:tab w:val="left" w:pos="1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и структуры выпускаемой продукции (выполняемых работ, услуг) с целью повышения доли высокорентабельной продукции (работ, услуг) – отношение прибыли от реализации </w:t>
      </w:r>
      <w:r>
        <w:rPr>
          <w:rFonts w:cs="Times New Roman" w:ascii="Times New Roman" w:hAnsi="Times New Roman"/>
          <w:sz w:val="28"/>
          <w:szCs w:val="28"/>
          <w:lang w:val="en-US"/>
        </w:rPr>
        <w:t>i</w:t>
      </w:r>
      <w:r>
        <w:rPr>
          <w:rFonts w:cs="Times New Roman" w:ascii="Times New Roman" w:hAnsi="Times New Roman"/>
          <w:sz w:val="28"/>
          <w:szCs w:val="28"/>
        </w:rPr>
        <w:t>-той номенклатуры продукции (работ, услуг) к ее полной себестоим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солютная эффективность капитальных вложений в расширение производственных мощностей определяется приростом чистой прибыли, приходящейся на 1 руб. капитальных влож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78816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1" r="-44" b="-81"/>
                    <a:stretch>
                      <a:fillRect/>
                    </a:stretch>
                  </pic:blipFill>
                  <pic:spPr bwMode="auto">
                    <a:xfrm>
                      <a:off x="0" y="0"/>
                      <a:ext cx="1788160" cy="59563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02590" cy="21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57" r="-118" b="-157"/>
                    <a:stretch>
                      <a:fillRect/>
                    </a:stretch>
                  </pic:blipFill>
                  <pic:spPr bwMode="auto">
                    <a:xfrm>
                      <a:off x="0" y="0"/>
                      <a:ext cx="402590" cy="217170"/>
                    </a:xfrm>
                    <a:prstGeom prst="rect">
                      <a:avLst/>
                    </a:prstGeom>
                  </pic:spPr>
                </pic:pic>
              </a:graphicData>
            </a:graphic>
          </wp:inline>
        </w:drawing>
      </w:r>
      <w:r>
        <w:rPr>
          <w:rFonts w:cs="Times New Roman" w:ascii="Times New Roman" w:hAnsi="Times New Roman"/>
          <w:sz w:val="28"/>
          <w:szCs w:val="28"/>
        </w:rPr>
        <w:t>– прирост чистой прибыли, устанавливаемый как разница между чистой прибылью, полученной в результате увеличения производственной мощности Пч1, и чистой прибылью, полученной в предшествующем году Пч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13560" cy="38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57" r="-33" b="-157"/>
                    <a:stretch>
                      <a:fillRect/>
                    </a:stretch>
                  </pic:blipFill>
                  <pic:spPr bwMode="auto">
                    <a:xfrm>
                      <a:off x="0" y="0"/>
                      <a:ext cx="1813560" cy="384175"/>
                    </a:xfrm>
                    <a:prstGeom prst="rect">
                      <a:avLst/>
                    </a:prstGeom>
                  </pic:spPr>
                </pic:pic>
              </a:graphicData>
            </a:graphic>
          </wp:inline>
        </w:drawing>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9740" cy="344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57" r="-118" b="-157"/>
                    <a:stretch>
                      <a:fillRect/>
                    </a:stretch>
                  </pic:blipFill>
                  <pic:spPr bwMode="auto">
                    <a:xfrm>
                      <a:off x="0" y="0"/>
                      <a:ext cx="459740" cy="3448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апитальные вложения, направленные на увеличение действующих производственных мощност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солютная эффективность капитальных вложений – это показатель, характеризующий чистую прибыль (прирост чистой прибыли, экономию от снижения себестоимости), приходящуюся на 1 руб. единовременных затрат на строительство нового предприятия или расширение действующих производственных мощностей. С другой стороны, этот показатель отражает долю максимально возможного возврата осуществленных капитальных затрат в течение г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капитальных вложений зависит от периода их окупаемости. В отечественной практике существует два метода расчета этого показател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ервом методе он рассчитывается как отношение капитальных вложений к экономии, создаваемой в результате снижения себестоимости единицы проду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42745" cy="56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3" r="-29" b="-83"/>
                    <a:stretch>
                      <a:fillRect/>
                    </a:stretch>
                  </pic:blipFill>
                  <pic:spPr bwMode="auto">
                    <a:xfrm>
                      <a:off x="0" y="0"/>
                      <a:ext cx="1642745" cy="56515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 xml:space="preserve">б и </w:t>
      </w:r>
      <w:r>
        <w:rPr>
          <w:rFonts w:cs="Times New Roman" w:ascii="Times New Roman" w:hAnsi="Times New Roman"/>
          <w:sz w:val="28"/>
          <w:szCs w:val="28"/>
          <w:lang w:val="en-US"/>
        </w:rPr>
        <w:t>S</w:t>
      </w:r>
      <w:r>
        <w:rPr>
          <w:rFonts w:cs="Times New Roman" w:ascii="Times New Roman" w:hAnsi="Times New Roman"/>
          <w:sz w:val="28"/>
          <w:szCs w:val="28"/>
        </w:rPr>
        <w:t>н – себестоимость единицы продукции до и после проведения мероприятия по осуществлению капитальных влож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г.н. – годовой объем производства продукции (работ, услуг) в новых услов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второму методу срок окупаемости определяется как отношение капитальных вложений к чистой прибыли, создаваемой в результате капитальных затрат. Этот метод применяется, когда капитальные вложения финансируются за счет бюджетных, а также за счет собственных сред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окупаемости – это период, в течение которого дополнительные капитальные вложения должны быть возмещены в результате экономии от снижения себестоим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2268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83" r="-55" b="-83"/>
                    <a:stretch>
                      <a:fillRect/>
                    </a:stretch>
                  </pic:blipFill>
                  <pic:spPr bwMode="auto">
                    <a:xfrm>
                      <a:off x="0" y="0"/>
                      <a:ext cx="1122680" cy="42735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9017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67" r="-40" b="-167"/>
                    <a:stretch>
                      <a:fillRect/>
                    </a:stretch>
                  </pic:blipFill>
                  <pic:spPr bwMode="auto">
                    <a:xfrm>
                      <a:off x="0" y="0"/>
                      <a:ext cx="901700" cy="215900"/>
                    </a:xfrm>
                    <a:prstGeom prst="rect">
                      <a:avLst/>
                    </a:prstGeom>
                  </pic:spPr>
                </pic:pic>
              </a:graphicData>
            </a:graphic>
          </wp:inline>
        </w:drawing>
      </w:r>
      <w:r>
        <w:rPr>
          <w:rFonts w:cs="Times New Roman" w:ascii="Times New Roman" w:hAnsi="Times New Roman"/>
          <w:sz w:val="28"/>
          <w:szCs w:val="28"/>
        </w:rPr>
        <w:t>– дополнительные капитальные влож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6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экономия в результате снижения себестоим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эффективности – это показатель, характеризующий экономию, приходящуюся на 1 руб. дополнительных капитальных влож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57605" cy="458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89" r="-53" b="-89"/>
                    <a:stretch>
                      <a:fillRect/>
                    </a:stretch>
                  </pic:blipFill>
                  <pic:spPr bwMode="auto">
                    <a:xfrm>
                      <a:off x="0" y="0"/>
                      <a:ext cx="1157605" cy="458470"/>
                    </a:xfrm>
                    <a:prstGeom prst="rect">
                      <a:avLst/>
                    </a:prstGeom>
                  </pic:spPr>
                </pic:pic>
              </a:graphicData>
            </a:graphic>
          </wp:inline>
        </w:drawing>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оемкий вариант К2 будет более выгодным при условии, если Ер≥Е или Тр≤Тн. Если это условие не соблюдается, наиболее экономичным является 1-й вариан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изводственного предприятия, капитальные вложения которого финансируются за счет собственных средств, нормативным коэффициентом эффективности Ен принимается уровень рентаб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капитальные вложения осуществляются за счет кредита наиболее эффективным признается вариант с наименьшим сроком окупаемости, рассчитанным по методу нарастающего итога чистой прибы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экономически правомерен при условии сопоставимости объемов произво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ыбора лучшего варианта строительства или реконструкции предприятия варианты капитальных вложений сравниваются по коэффициенту сравнительной эффективности Ер и минимальному расчетному сроку окупаемости капитальных вложений Т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актике оценки эффективности капитальных вложений используется несколько методов с учетом фактора времени:</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чистой приведенной стоимости;</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внутренней нормы доходности;</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прибыли и затрат;</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изация приведенных (дисконтированных) затрат; и другие.</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ценке эффективности капитальных вложений разновременные показатели соизмеряются методом дисконтирования, т.е. приведения их к денежным средствам в начале авансирования единовременных затрат.</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2 Бизнес-план инвестиционного проекта</w:t>
      </w:r>
    </w:p>
    <w:p>
      <w:pPr>
        <w:pStyle w:val="Normal"/>
        <w:tabs>
          <w:tab w:val="clear" w:pos="708"/>
          <w:tab w:val="left" w:pos="993" w:leader="none"/>
        </w:tabs>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Бизнес-план</w:t>
      </w:r>
      <w:r>
        <w:rPr>
          <w:rFonts w:cs="Times New Roman" w:ascii="Times New Roman" w:hAnsi="Times New Roman"/>
          <w:sz w:val="28"/>
          <w:szCs w:val="28"/>
        </w:rPr>
        <w:t xml:space="preserve"> – это документ, содержащий обоснование действий, которые необходимо осуществлять для реализации какого-либо коммерческого проекта или создания нового предприятия.</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план необходим:</w:t>
      </w:r>
    </w:p>
    <w:p>
      <w:pPr>
        <w:pStyle w:val="Normal"/>
        <w:numPr>
          <w:ilvl w:val="0"/>
          <w:numId w:val="9"/>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азработки концепции ведения бизнеса и генеральной стратегии развития предприятия;</w:t>
      </w:r>
    </w:p>
    <w:p>
      <w:pPr>
        <w:pStyle w:val="Normal"/>
        <w:numPr>
          <w:ilvl w:val="0"/>
          <w:numId w:val="9"/>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ыполнения функции планирования;</w:t>
      </w:r>
    </w:p>
    <w:p>
      <w:pPr>
        <w:pStyle w:val="Normal"/>
        <w:numPr>
          <w:ilvl w:val="0"/>
          <w:numId w:val="9"/>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ценки и контроля процесса развития основной деятельности предприятия;</w:t>
      </w:r>
    </w:p>
    <w:p>
      <w:pPr>
        <w:pStyle w:val="Normal"/>
        <w:numPr>
          <w:ilvl w:val="0"/>
          <w:numId w:val="9"/>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ивлечения денежных средств;</w:t>
      </w:r>
    </w:p>
    <w:p>
      <w:pPr>
        <w:pStyle w:val="Normal"/>
        <w:numPr>
          <w:ilvl w:val="0"/>
          <w:numId w:val="9"/>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ивлечения частных инвесторов, эффективного использования инвестиций, конкурсного размещения государственных инвестиций в высокоэффективные проекты.</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план представляет собой результат комплексного исследования различных сторон деятельности фирмы (производства, реализации продукции, послепродажного обслуживания и др.).</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Цель разработки бизнес-плана</w:t>
      </w:r>
      <w:r>
        <w:rPr>
          <w:rFonts w:cs="Times New Roman" w:ascii="Times New Roman" w:hAnsi="Times New Roman"/>
          <w:sz w:val="28"/>
          <w:szCs w:val="28"/>
        </w:rPr>
        <w:t xml:space="preserve"> - дать обоснованную, целостную, системную оценку перспектив развития фирмы, т. е. спрогнозировать и спланировать ее деятельность на ближайший период и перспективу, исходя из потребностей рынка и возможностей фирмы по их удовлетворению.</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будительными причинами планирования предпринимателем своей деятельности можно считать следующие три: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ам процесс бизнес-планирования, включая анализ идеи, заставляет объективно, критически и беспристрастно взглянуть на свой бизнес со всех его сторон. План - это хорошо проложенный маршрут, отражающий очередность действий и приоритеты в условиях ограниченных ресурсов и способствующий предотвращению ошибок при его реализаци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бизнес-план является тем рабочим инструментом, который при надлежащем использовании может помочь оперативно контролировать и управлять фирмой;</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законченный бизнес-план является средством для доведения идей своего бизнеса до всех заинтересованных лиц (банковского менеджера, других финансовых инвесторов, государственных учреждений, профессиональных консультантов и др.), включая работников фирмы.</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изнес-план помогает решить следующие основные задачи:</w:t>
      </w:r>
    </w:p>
    <w:p>
      <w:pPr>
        <w:pStyle w:val="Normal"/>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конкретное направление деятельности фирмы, целевые рынки и место фирмы на этих рынках;</w:t>
      </w:r>
    </w:p>
    <w:p>
      <w:pPr>
        <w:pStyle w:val="Normal"/>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улировать долговременные и краткосрочные цели фирмы, стратегии и тактики их достижения;</w:t>
      </w:r>
    </w:p>
    <w:p>
      <w:pPr>
        <w:pStyle w:val="Normal"/>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рать номенклатуру и определить показатели товаров и услуг, которые будут предлагаться фирмой потребителям, а также, оценить издержки по их созданию и реализации;</w:t>
      </w:r>
    </w:p>
    <w:p>
      <w:pPr>
        <w:pStyle w:val="Normal"/>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ть соответствие кадров фирмы и условий мотивации их труда требованиям по достижению поставленных целей;</w:t>
      </w:r>
    </w:p>
    <w:p>
      <w:pPr>
        <w:pStyle w:val="Normal"/>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состав маркетинговых мероприятий фирмы по изучению рынка, организации рекламы, стимулированию продаж, ценообразованию, каналам сбыта и т. п.;</w:t>
      </w:r>
    </w:p>
    <w:p>
      <w:pPr>
        <w:pStyle w:val="Normal"/>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жизнеспособность своей фирмы в условиях жесткой конкуренции;</w:t>
      </w:r>
    </w:p>
    <w:p>
      <w:pPr>
        <w:pStyle w:val="Normal"/>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иться максимизации прибыли в конкретных условиях;</w:t>
      </w:r>
    </w:p>
    <w:p>
      <w:pPr>
        <w:pStyle w:val="Normal"/>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ть материальное и финансовое положение фирмы.</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ставлению бизнес-плана предшествуют следующие работы:</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нализ и оценка текущего состояния предприятия;</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нализ потребностей и проблем рынка (потребители, посредники, конкуренты, поставщики, положение предприятия на рынке);</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нализ влияния на предпринимательскую деятельность состояния отрасли, к которой принадлежит предприятие, факторов макросреды предприятия (экономических, политических, демографических, научно-технических, природных, культурных);</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основных направлений и формулирование количественно обоснованных целей деятельности предприятия на расчетный период;</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ка планов действий, обеспечивающих достижение установленных целей, и определение необходимых для этого ресурсов.</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об инвестировании решается только при наличии бизнес-плана инвестиционного проекта. Основная цель бизнес-плана – помочь убедится потенциальным инвесторам в том, что проект, предлагаемый к реализации, тщательно спланирован и целесообразен в финансовом и оперативном отношении. Бизнес-план включает описание предприятия, его потенциала, оценку внутренней и внешней сферы, конкретные данные о стратегии маркетинга и развитии бизнеса. В бизнес-плане отмечаются возможные риск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требованием к бизнес-плану является реальность. Составлению бизнес-плана должен предшествовать анализ финансовой деятельности предприятия, рынка и технико-экономического исследования различных альтернатив развития предприятия на основе общепринятых международных стандартов.</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бизнес-плана должна включать в себя следующее:</w:t>
      </w:r>
    </w:p>
    <w:p>
      <w:pPr>
        <w:pStyle w:val="Normal"/>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ую идею проекта (резюме);</w:t>
      </w:r>
    </w:p>
    <w:p>
      <w:pPr>
        <w:pStyle w:val="Normal"/>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ынка (информацию об отрасли и рынках, на которые собираетесь поставлять свой продукт);</w:t>
      </w:r>
    </w:p>
    <w:p>
      <w:pPr>
        <w:pStyle w:val="Normal"/>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ю маркетинга (как будет продвигаться продукт на рынке);</w:t>
      </w:r>
    </w:p>
    <w:p>
      <w:pPr>
        <w:pStyle w:val="Normal"/>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ырье и материалы (сколько и чего нужно для реализации проекта);</w:t>
      </w:r>
    </w:p>
    <w:p>
      <w:pPr>
        <w:pStyle w:val="Normal"/>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осуществления проекта (где будет реализован проект);</w:t>
      </w:r>
    </w:p>
    <w:p>
      <w:pPr>
        <w:pStyle w:val="Normal"/>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женерное проектирование и технологию (какая технологическая обеспеченность необходима для реализации проекта);</w:t>
      </w:r>
    </w:p>
    <w:p>
      <w:pPr>
        <w:pStyle w:val="Normal"/>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ую структуру и трудовые ресурсы (структура компании и требуемые трудовые ресурсы);</w:t>
      </w:r>
    </w:p>
    <w:p>
      <w:pPr>
        <w:pStyle w:val="Normal"/>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оценка (основные финансовые аспекты проекта);</w:t>
      </w:r>
    </w:p>
    <w:p>
      <w:pPr>
        <w:pStyle w:val="Normal"/>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экономической эффективности проекта (сравнительная характеристика основных финансово-экономических показателей, которые будут доступны в ходе реализации проекта);</w:t>
      </w:r>
    </w:p>
    <w:p>
      <w:pPr>
        <w:pStyle w:val="Normal"/>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аспекты (значимость проекта для общества);</w:t>
      </w:r>
    </w:p>
    <w:p>
      <w:pPr>
        <w:pStyle w:val="Normal"/>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ые риски (риски проекта и способы их устранения);</w:t>
      </w:r>
    </w:p>
    <w:p>
      <w:pPr>
        <w:pStyle w:val="Normal"/>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tabs>
          <w:tab w:val="clear" w:pos="708"/>
          <w:tab w:val="left" w:pos="993" w:leader="none"/>
        </w:tab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ПРОГНОЗИРОВАНИЕ ФИНАНСОВЫХ ПОТОКОВ И РАСЧЕТ </w:t>
      </w:r>
    </w:p>
    <w:p>
      <w:pPr>
        <w:pStyle w:val="Normal"/>
        <w:tabs>
          <w:tab w:val="clear" w:pos="708"/>
          <w:tab w:val="left" w:pos="993" w:leader="none"/>
        </w:tabs>
        <w:suppressAutoHyphens w:val="true"/>
        <w:spacing w:lineRule="auto" w:line="360" w:before="0" w:after="0"/>
        <w:contextualSpacing/>
        <w:jc w:val="center"/>
        <w:rPr/>
      </w:pPr>
      <w:r>
        <w:rPr>
          <w:rFonts w:cs="Times New Roman" w:ascii="Times New Roman" w:hAnsi="Times New Roman"/>
          <w:b/>
          <w:sz w:val="28"/>
          <w:szCs w:val="28"/>
        </w:rPr>
        <w:t>ПОКАЗАТЕЛЕЙ ЭФФЕКТИВНОСТИ ИНВЕСТИЦИЙ</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jc w:val="center"/>
        <w:rPr/>
      </w:pPr>
      <w:r>
        <w:rPr>
          <w:rFonts w:cs="Times New Roman" w:ascii="Times New Roman" w:hAnsi="Times New Roman"/>
          <w:b/>
          <w:sz w:val="28"/>
          <w:szCs w:val="28"/>
        </w:rPr>
        <w:t xml:space="preserve">3.1 Бизнес </w:t>
      </w:r>
      <w:r>
        <w:rPr>
          <w:rFonts w:eastAsia="Symbol" w:cs="Symbol" w:ascii="Symbol" w:hAnsi="Symbol"/>
          <w:b/>
          <w:sz w:val="28"/>
          <w:szCs w:val="28"/>
        </w:rPr>
        <w:t></w:t>
      </w:r>
      <w:r>
        <w:rPr>
          <w:rFonts w:cs="Times New Roman" w:ascii="Times New Roman" w:hAnsi="Times New Roman"/>
          <w:b/>
          <w:sz w:val="28"/>
          <w:szCs w:val="28"/>
        </w:rPr>
        <w:t xml:space="preserve"> план технического перевооружения «Жлобинская фабрика художественной инкруста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Е</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бизнес-план разработан с целью обоснования экономической целесообразности технического перевооружения РУП «Жлобинская фабрика художественной инкрустации». </w:t>
      </w:r>
    </w:p>
    <w:p>
      <w:pPr>
        <w:pStyle w:val="TextBody"/>
        <w:tabs>
          <w:tab w:val="clear" w:pos="708"/>
          <w:tab w:val="left" w:pos="993" w:leader="none"/>
        </w:tabs>
        <w:suppressAutoHyphens w:val="true"/>
        <w:spacing w:lineRule="auto" w:line="360" w:before="0" w:after="0"/>
        <w:ind w:firstLine="709"/>
        <w:contextualSpacing/>
        <w:jc w:val="both"/>
        <w:rPr>
          <w:sz w:val="28"/>
          <w:szCs w:val="28"/>
        </w:rPr>
      </w:pPr>
      <w:r>
        <w:rPr>
          <w:sz w:val="28"/>
          <w:szCs w:val="28"/>
        </w:rPr>
        <w:t>РУП «Жлобинская фабрика художественной инкрустации» специализируется на производстве сувенирных изделий из древесины, инкрустированных соломкой, украшенных узорами по мотивам национального народного творчества, изображениями памятников культуры и архитектуры Республики Беларусь, а также строчевышитых изделий изо льна, бязи, ситца.</w:t>
      </w:r>
    </w:p>
    <w:p>
      <w:pPr>
        <w:pStyle w:val="TextBody"/>
        <w:tabs>
          <w:tab w:val="clear" w:pos="708"/>
          <w:tab w:val="left" w:pos="993" w:leader="none"/>
        </w:tabs>
        <w:suppressAutoHyphens w:val="true"/>
        <w:spacing w:lineRule="auto" w:line="360" w:before="0" w:after="0"/>
        <w:ind w:firstLine="709"/>
        <w:contextualSpacing/>
        <w:jc w:val="both"/>
        <w:rPr>
          <w:sz w:val="28"/>
          <w:szCs w:val="28"/>
        </w:rPr>
      </w:pPr>
      <w:r>
        <w:rPr>
          <w:sz w:val="28"/>
          <w:szCs w:val="28"/>
        </w:rPr>
        <w:t>Необходимость технического переоснащения обусловлена полным износом (100%) технологического оборудования, и это не позволяет наращивать объемы производства, повысить производительность труда и улучшить качество выпускаемых изделий. Для ритмичного функционирования предприятия планируется произвести замену деревообрабатывающего оборудования на участках сувенирной продукции из древесины и гладильное, швейное и вышивальное оборудование на участке строчевышитых изделий.</w:t>
      </w:r>
    </w:p>
    <w:p>
      <w:pPr>
        <w:pStyle w:val="TextBody"/>
        <w:tabs>
          <w:tab w:val="clear" w:pos="708"/>
          <w:tab w:val="left" w:pos="993" w:leader="none"/>
        </w:tabs>
        <w:suppressAutoHyphens w:val="true"/>
        <w:spacing w:lineRule="auto" w:line="360" w:before="0" w:after="0"/>
        <w:ind w:firstLine="709"/>
        <w:contextualSpacing/>
        <w:jc w:val="both"/>
        <w:rPr>
          <w:sz w:val="28"/>
          <w:szCs w:val="28"/>
        </w:rPr>
      </w:pPr>
      <w:r>
        <w:rPr>
          <w:sz w:val="28"/>
          <w:szCs w:val="28"/>
        </w:rPr>
        <w:t>Внедрение таких станков как четырехстороннего продольно-фрезерного, щёточно-шлифовального, позволит расширить ассортимент и улучшить качество выпускаемой продукции (вагонка, половая доска, багет), а станки усозарезной и для сборки рамок позволят наладить производство нового вида продукции: рамки для картин и панно, имеющих высокий потребительский спрос. Использование окрасочной камеры, системы аспирации, автопогрузчика и другого вспомогательного оборудования позволят улучшить условия труда и снизить влияние вредных и опасных производственных факторов на работающих.</w:t>
      </w:r>
    </w:p>
    <w:p>
      <w:pPr>
        <w:pStyle w:val="TextBody"/>
        <w:tabs>
          <w:tab w:val="clear" w:pos="708"/>
          <w:tab w:val="left" w:pos="993" w:leader="none"/>
        </w:tabs>
        <w:suppressAutoHyphens w:val="true"/>
        <w:spacing w:lineRule="auto" w:line="360" w:before="0" w:after="0"/>
        <w:ind w:firstLine="709"/>
        <w:contextualSpacing/>
        <w:jc w:val="both"/>
        <w:rPr>
          <w:sz w:val="28"/>
          <w:szCs w:val="28"/>
        </w:rPr>
      </w:pPr>
      <w:r>
        <w:rPr>
          <w:sz w:val="28"/>
          <w:szCs w:val="28"/>
        </w:rPr>
        <w:t>Внедрение выше перечисленного оборудования позволит создать дополнительно 8 новых рабочих мест.</w:t>
      </w:r>
    </w:p>
    <w:p>
      <w:pPr>
        <w:pStyle w:val="TextBody"/>
        <w:tabs>
          <w:tab w:val="clear" w:pos="708"/>
          <w:tab w:val="left" w:pos="993" w:leader="none"/>
        </w:tabs>
        <w:suppressAutoHyphens w:val="true"/>
        <w:spacing w:lineRule="auto" w:line="360" w:before="0" w:after="0"/>
        <w:ind w:firstLine="709"/>
        <w:contextualSpacing/>
        <w:jc w:val="both"/>
        <w:rPr>
          <w:sz w:val="28"/>
          <w:szCs w:val="28"/>
        </w:rPr>
      </w:pPr>
      <w:r>
        <w:rPr>
          <w:sz w:val="28"/>
          <w:szCs w:val="28"/>
        </w:rPr>
        <w:t xml:space="preserve">В </w:t>
      </w:r>
      <w:r>
        <w:rPr>
          <w:sz w:val="28"/>
          <w:szCs w:val="28"/>
          <w:lang w:val="en-US"/>
        </w:rPr>
        <w:t>IV</w:t>
      </w:r>
      <w:r>
        <w:rPr>
          <w:sz w:val="28"/>
          <w:szCs w:val="28"/>
        </w:rPr>
        <w:t xml:space="preserve"> квартале 2009 года планируется приобрести технологическое оборудование на сумму 515,3 млн. руб. за счет средств централизованных фондов Управления делами Президента Республики Беларусь. В </w:t>
      </w:r>
      <w:r>
        <w:rPr>
          <w:sz w:val="28"/>
          <w:szCs w:val="28"/>
          <w:lang w:val="en-US"/>
        </w:rPr>
        <w:t>I</w:t>
      </w:r>
      <w:r>
        <w:rPr>
          <w:sz w:val="28"/>
          <w:szCs w:val="28"/>
        </w:rPr>
        <w:t xml:space="preserve"> квартале 2010 г планируется приобрести технологическое оборудование на сумму 107,7 млн. руб. за счет банковского кредита. За это время необходимо сформировать необходимые запасы сырья на сумму 70,0 млн. руб. и с </w:t>
      </w:r>
      <w:r>
        <w:rPr>
          <w:sz w:val="28"/>
          <w:szCs w:val="28"/>
          <w:lang w:val="en-US"/>
        </w:rPr>
        <w:t>II</w:t>
      </w:r>
      <w:r>
        <w:rPr>
          <w:sz w:val="28"/>
          <w:szCs w:val="28"/>
        </w:rPr>
        <w:t xml:space="preserve"> квартала 2010 года начать выпуск новой продукции.</w:t>
      </w:r>
    </w:p>
    <w:p>
      <w:pPr>
        <w:pStyle w:val="TextBody"/>
        <w:tabs>
          <w:tab w:val="clear" w:pos="708"/>
          <w:tab w:val="left" w:pos="993" w:leader="none"/>
        </w:tabs>
        <w:suppressAutoHyphens w:val="true"/>
        <w:spacing w:lineRule="auto" w:line="360" w:before="0" w:after="0"/>
        <w:ind w:firstLine="709"/>
        <w:contextualSpacing/>
        <w:jc w:val="both"/>
        <w:rPr>
          <w:sz w:val="28"/>
          <w:szCs w:val="28"/>
        </w:rPr>
      </w:pPr>
      <w:r>
        <w:rPr>
          <w:sz w:val="28"/>
          <w:szCs w:val="28"/>
        </w:rPr>
        <w:t>Народные художественные промыслы Беларуси являются неотъемлемой частью отечественной культуры и имеют глубокие национальные корни. Промыслы практически полностью базируются на местных сырьевых ресурсах и обеспечивают существенную занятость населения, особенно в малых городах и поселениях. Вместе с тем, для динамичного прироста производства, предприятие должно обновлять выпускаемую продукцию, наращивать производственные мощности и улучшать состояние технологического оборудования, внедрять энергосберегающие технологии и т.п.</w:t>
      </w:r>
    </w:p>
    <w:p>
      <w:pPr>
        <w:pStyle w:val="TextBody"/>
        <w:tabs>
          <w:tab w:val="clear" w:pos="708"/>
          <w:tab w:val="left" w:pos="993" w:leader="none"/>
        </w:tabs>
        <w:suppressAutoHyphens w:val="true"/>
        <w:spacing w:lineRule="auto" w:line="360" w:before="0" w:after="0"/>
        <w:ind w:firstLine="709"/>
        <w:contextualSpacing/>
        <w:jc w:val="both"/>
        <w:rPr>
          <w:sz w:val="28"/>
          <w:szCs w:val="28"/>
        </w:rPr>
      </w:pPr>
      <w:r>
        <w:rPr>
          <w:sz w:val="28"/>
          <w:szCs w:val="28"/>
        </w:rPr>
        <w:t>Основной продукцией РУП «Жлобинская фабрика художественной инкрустации» являются изделия народных художественных промысл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качество и ограниченная номенклатура изделий фабрики уже не в полной мере отвечают требованиям взыскательных потребителей. Вместе с тем, меры, принимаемые Правительством по развитию в Беларуси туризма как внутреннего, так и въездного, ставят перед отечественными предприятиями – производителями сувенирной продукции задачу увеличения ее ассортимента и качества. Исходя из вышеуказанного РУП «Жлобинская фабрика художественной инкрустации» инициирует проект технического перевооружения производств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ларусь ежегодно посещают около 2,5 млн. иностранцев и многие из них приобретают себе на память изделия художественных промыслов Беларуси.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еларусь обладает огромным потенциалом внутреннего туризма, условия, для развития которого в последние годы создаются. Достаточно сказать, что реальные потоки посетителей только некоторых государственных музейных учреждений, исторически значимых мест и территорий уже составляют значительную величину. Так г. Заславль посещают около 35-40 тыс. человек в год, г.п. Ивенец – 30-35 тыс. человек в год, г. Несвиж – 55-60 тыс. человек в год.</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улучшение туристской инфраструктуры увеличит поток туристов, что, безусловно, вызовет и повышение спроса на различного рода сувениры.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етившаяся в стране устойчивая тенденция увеличения доходов населения будет вызывать рост спроса на художественные изделия народных промыслов и ремесел Беларуси. В связи с этим, возрождение народных промыслов и осуществление работ по наращиванию мощностей для увеличения выпуска этих изделий и повышения их качества на РУП «Жлобинская фабрика художественной инкрустации» является своевременным шагом.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дальнейшего развития традиционных для предприятия сувенирных и строчевышитых изделий, проект технического переоснащения предусматривает организацию производства мебели, декоративных рельефных профилей (багета), рамок для картин и погонажных изделий. Это необходимо для повышения экономической стабильности предприятия, увеличения объема выпуска продукции и расширения рынков сбыта.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предприятием стратегия маркетинга позволит обеспечить реализацию запланированных к производству объемов продук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 расчета проекта принят равным 7 годам, исходя из возможных сроков окупаемости проекта. Расчеты выполнены в белорусских рублях без учета инфляции в одном варианте – при проведении техперевооруж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рная потребность в инвестициях, требуемых для реализации проекта, составляет 789,4 млн. руб., из которых на сумму 513,0 млн. руб. предполагается приобретение технологического оборудования, выполнение необходимых строительно-монтажные работ составит 40,0 млн. руб., на пополнение собственных оборотных средств требуется 70 млн. руб., прирост чистого оборотного капитала на горизонте расчета составит 100,9 млн. руб. и проценты по банковскому кредиту – 65,5 млн. руб..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е источники финансирования - средства централизованных фондов Управления делами Президента Республики Беларусь в сумме 515,3 млн. руб., кредит банка на сумму 107,7 млн. руб. и собственные средства – 166,4 млн. руб. (100,9 млн.руб. – прирост чистого оборотного капитала, 65,5 млн. руб. – проценты по кредит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средства централизованных фондов Управления делами Президента Республики Беларусь в сумме 515 будут получены и использованы в 2009 году, а банковский кредит в сумме 107,7 млн. руб. – в начале 2010 год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борудования, необходимого для осуществления проекта, представлен в таблице 1.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оротные средства необходимы для создания технологических заделов древесины (доска обрезная – 140 м3 по цене 500 тыс. руб./м3 на сумму 70 млн. руб.) для организации работ по выпуску мебели и погонаж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вижения денежных средств показывает, что РУП «Жлобинская фабрика художественной инкрустации» испытывает определенный дефицит денежных средств в 2012 году, вызванный возвратом заемных средств, но он перекрывается накопленным остатком денежных средст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эффективности инвестиций по проекту представлены в таблице 1.2.</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оказатели эффективности инвестиций по проекту</w:t>
      </w:r>
    </w:p>
    <w:tbl>
      <w:tblPr>
        <w:tblW w:w="6905" w:type="dxa"/>
        <w:jc w:val="center"/>
        <w:tblInd w:w="0" w:type="dxa"/>
        <w:tblLayout w:type="fixed"/>
        <w:tblCellMar>
          <w:top w:w="0" w:type="dxa"/>
          <w:left w:w="108" w:type="dxa"/>
          <w:bottom w:w="0" w:type="dxa"/>
          <w:right w:w="108" w:type="dxa"/>
        </w:tblCellMar>
      </w:tblPr>
      <w:tblGrid>
        <w:gridCol w:w="5330"/>
        <w:gridCol w:w="1575"/>
      </w:tblGrid>
      <w:tr>
        <w:trPr>
          <w:trHeight w:val="473"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ие</w:t>
            </w:r>
          </w:p>
        </w:tc>
      </w:tr>
      <w:tr>
        <w:trPr>
          <w:trHeight w:val="333"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 Срок окупаемости проекта (простой), ле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333"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2. Динамический срок окупаемости проекта, ле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r>
      <w:tr>
        <w:trPr>
          <w:trHeight w:val="333"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3. Внутренняя норма доходности (ВН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25,6</w:t>
            </w:r>
          </w:p>
        </w:tc>
      </w:tr>
      <w:tr>
        <w:trPr>
          <w:trHeight w:val="333"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4. Чистый дисконтированный доход (ЧД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303,4 млн. руб.</w:t>
            </w:r>
          </w:p>
        </w:tc>
      </w:tr>
      <w:tr>
        <w:trPr>
          <w:trHeight w:val="333"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5. Индекс доходности (рентабельност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r>
    </w:tbl>
    <w:p>
      <w:pPr>
        <w:pStyle w:val="Normal"/>
        <w:tabs>
          <w:tab w:val="clear" w:pos="708"/>
          <w:tab w:val="left" w:pos="993"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Анализ показателей эффективности инвестиций (ВНД, ЧДД, индекса доходности) позволяет сделать вывод, что при прогнозируемой выручке от реализации, капитальных вложениях, и производственных издержках проект является достаточно надежным и рентабельны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дные показатели по проекту представлены в таблице 1.3.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ИСТИКА ПРЕДПРИЯТИЯ И СТРАТЕГИЯ ЕГО РАЗВИТ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публиканское производственное унитарное предприятие «Жлобинская фабрика художественной инкрустации» зарегистрировано решением Гомельского областного исполнительного комитета от 09.02.2005 г. №79 в едином государственном регистре юридических лиц и индивидуальных предпринимателей за № 490322221.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относится к республиканской собственности. Учредителем Предприятия является Государственное производственно-торговое объединение «Белхудожпромыслы», которое выступает как орган, уполномоченный осуществлять контроль за эффективным использованием государственного имущества, закрепленного за Предприятием на праве хозяйственного ведения, и является для Предприятия вышестоящей организацией. В своей деятельности Предприятие руководствуется законодательством Республики Беларусь, Уставом Предприятия и решениями ГПТО «Белхудожпромыслы» в пределах компетенции.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Основной продукцией, выпускаемой РУП «Жлобинская фабрика художественной инкрустации», являются сувенирная продукция и строчевышитые изделия.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венирная продукция из древесины – это шкатулки, сундуки, ларчики, панно, изделия утилитарного назначения (контейнера для хлеба, доски разделочные, солонки, емкости для сыпучих продуктов), точеные изделия и многое другое.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чевышитые изделия - это столовое белье, постельное белье с декоративной вышивкой с применением народного творчеств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едприятием осуществляется в соответствии с законодательством РБ и Уставом предприятия на основе сочетания прав и интересов трудового коллектив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ПРЕДПРИЯТ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ь: Легкая промышленность.</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едприятия: Республиканское производственное унитарное предприятие  «Жлобинская фабрика художественной инкрустаци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Юридический адрес: 247210 Республика Беларусь, Гомельская область,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Жлобин, ул. Матросова, 39.</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собственности: республиканска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 09.02.2005 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уставного фонда: 1,2 млн. руб., по состоянию на 01.01.2008 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и предприятия: Государственное производственно-торговое объединение «Белхудожпромысл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уставного фонда в долях: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а – 100%;</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в хозяйствования негосударственных форм собственности – не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х участников – не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х участников – не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а, в которых предприятие является учредителем, акционером: не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боротных активов: Стоимость внеоборотных актив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91 млн. руб. 745 млн. руб.</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Мельникова Ирина Савельевн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Грипич Светлана Михайловн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Контактные телефоны: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 города: 02334</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2-23-49</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факс: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ИСАНИЕ ПРОДУК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продукции предприятия очень разнообразен и широк. Выпускаются изделия, пользующиеся спросом многие годы, но в то же время особое внимание уделяется разработке нового ассортимента. Ежемесячно разрабатываются новые модели изделий которые утверждаются на экспертной комиссии по отнесению продукции предприятий народных промыслов (ремесел) к изделиям народных промыслов и ремесел при ГПТО «Белхудожпромыслы» (далее экспертная комисс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разнообразен ассортимент инкрустированных изделий: шкатулки, ларчики, сундучки с изображениями различных зданий, сооружений, логотипами предприятий, памятных дат и праздников, либо просто инкрустированные замысловатыми орнаментами. Книги, папки, гербы представлены с республиканской символикой. Упаковки под бутылки и бары выполнены в различных техниках. Очень разнообразен ассортимент для кухни: расписные и резные разделочные доски, контейнера, солонки, подносы, кухонные наборы. Выпускается также мебель: журнальные столики, столы-подносы, полки под цветы, инкрустированные соломкой, детские стульчики. Многообразен ассортимент картин с изображениями пейзажей панно, выполненные в технике аппликация соломкой и объемная резьба. Большой популярностью пользуются вымпела с изображениями гербов городов Республики Беларусь, а также с логотипом различных предприятий.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частке строчевышивки выпускаются различные комплекты: чайные, кофейные, столовые: вышитые скатерти, дорожки, салфетки из льна, полотенца, передники; свадебные, ритуальные, представительские рушники. Изготавливается двухспальное, полуторное, детское постельное белье, одеяла, а также разнообразные шторы для оформления интерьеров, флаги. Выпускается также комплекты банные из льна с геометрической вышивкой, включающие в себя халат, простынь, полотенце, шапочку и рукавицу.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выпускаемой Предприятием продукции постоянно обновляется. На заседании экспертной комиссии рассматриваются образцы новых моделей. Особое внимание художников направленно на разработку высокохудожественного ассортимента, конструкторов - на создание новых элегантных издели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нового оборудования позволит Предприятию расширить ассортимент выпускаемой продук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чевышитых изделий (льняная одежда, пляжные сумки, сарафаны, костюмы, рабочая одежд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венирных изделий (шахматы, шашки, нарды, подносы, подставки под горячее, объемная резьб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мы для картин;</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коративные рельефные профили (баге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бель (столовый гарнитур, журнальный столик);</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гонажные изделия (наличники, вагонка, блок-хауз, половая доска и т.п.).</w:t>
      </w:r>
    </w:p>
    <w:p>
      <w:pPr>
        <w:pStyle w:val="Normal"/>
        <w:tabs>
          <w:tab w:val="clear" w:pos="708"/>
          <w:tab w:val="left" w:pos="993" w:leader="none"/>
          <w:tab w:val="left" w:pos="963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контроль качества продукции осуществляется визуально и методом сравнения с образцами.</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Чтобы товар удовлетворял потребности покупателя, он должен соответствовать определенным параметрам:</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 техническим (свойства товара, область его применения и назначения);</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 эргономическим (соответствие товара свойствам человеческого организма);</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 эстетическим (внешний вид товара);</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 нормативным (соответствие товара действующим нормам и стандартам);</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 экономическим (уровень цен на товар, размер средств, имеющихся у потребителя для удовлетворения данной потребности).</w:t>
      </w:r>
    </w:p>
    <w:p>
      <w:pPr>
        <w:pStyle w:val="Normal"/>
        <w:tabs>
          <w:tab w:val="clear" w:pos="708"/>
          <w:tab w:val="left" w:pos="993" w:leader="none"/>
          <w:tab w:val="left" w:pos="963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продукции осуществляется в соответствии с действующей нормативно-технической документацией, утвержденной в установленном порядке, на определенные группы изделий или конкретные наименования (СТБ, ТУ), с соблюдением санитарных правил и правил техники безопасности.</w:t>
      </w:r>
    </w:p>
    <w:p>
      <w:pPr>
        <w:pStyle w:val="Normal"/>
        <w:tabs>
          <w:tab w:val="clear" w:pos="708"/>
          <w:tab w:val="left" w:pos="993" w:leader="none"/>
          <w:tab w:val="left" w:pos="963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Б 35.1-94 «Государственная система каталогизации продукции Республики Беларусь. Основные положения.» продукция зарегистрирована в ГКСП Белорусский ГИСС.</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ведется работа по улучшению потребительских свойств выпускаемой продукции, увеличению ее конкурентоспособности на внутреннем рынке и рынках стран СНГ.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 РЫНКОВ СБЫТА. СТРАТЕГИЯ МАРКЕТИНГА</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Народные художественные промыслы Беларуси являются неотъемлемой частью отечественной культуры и имеют глубокие национальные корн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арусь издревле славилась своими мастерами. В наше время изделия ремесел и традиции народных промыслов, возрожденные и сохраненные приемы и способы высокохудожественных производств, мастерство белорусских ремесленников служат достаточным подтверждением славного культурного наследия белорус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ые художественные промыслы практически полностью базируются на местных сырьевых ресурсах и обеспечивают существенную занятость населения, особенно в малых городах и поселениях. Вместе с тем, для динамичного прироста производства, промыслы должны обновлять выпускаемую продукцию, наращивать производственные мощности и улучшать состояние технологического оборудования, внедрять энергосберегающие технологии и т.п.</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П «Жлобинская фабрика художественной инкрустации» является одним из предприятий Беларуси производящих сувенирную продукцию, которую можно характеризовать как художественные изделия народных промыслов.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качество и ассортимент изделий фабрики уже не в полной мере отвечают требованиям взыскательных потребителей. Вместе с тем, меры принимаемые правительством по развитию в Беларуси туризма как внутреннего, так и въездного, ставят перед отечественными предприятиями – производителями сувенирной продукции задачу увеличения ее ассортимента и качества. Исходя из вышеизложенного РУП «Жлобинская фабрика художественной инкрустации» инициирует проект технического переоснащения своих производственных мощносте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целевым сегментом рынка для реализации продукции РУП «Жлобинская фабрика художественной инкрустации» является город Минск. Это обусловлено тем, что продукция художественных промыслов не относится к продукции первой необходимости и приобретается в качестве украшений, подарков, сувениров. А в городе Минске сосредоточено население с высокой покупательской способностью, что обеспечивает устойчивый сбыт продукции предприят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предприятия распространяется в г. Минске среди крупнейших торговых комплексов, таких как ГУМ, ЦУМ, торговых домов «На Немиге», «Берестье», универмага «Беларусь» и др. Большие торговые площади данных торговых предприятий позволяют сделать выкладку изделий народных промыслов в специализированных секциях, что делает ее доступной для обозрения и покупок конечными потребителями.</w:t>
      </w:r>
    </w:p>
    <w:p>
      <w:pPr>
        <w:pStyle w:val="List"/>
        <w:tabs>
          <w:tab w:val="clear" w:pos="708"/>
          <w:tab w:val="left" w:pos="993" w:leader="none"/>
        </w:tabs>
        <w:suppressAutoHyphens w:val="true"/>
        <w:spacing w:lineRule="auto" w:line="360"/>
        <w:ind w:left="0" w:firstLine="709"/>
        <w:jc w:val="both"/>
        <w:rPr>
          <w:sz w:val="28"/>
          <w:szCs w:val="28"/>
        </w:rPr>
      </w:pPr>
      <w:r>
        <w:rPr>
          <w:sz w:val="28"/>
          <w:szCs w:val="28"/>
        </w:rPr>
        <w:t>Кроме Минска, продукция фабрики имеет спрос и в других городах республики, таких как Гомель и Гомельская область (универмаг «Гомель», «Диалог», «Белсоюзпечать»,СЭЗ «Ратон», ТД «Энергетик», ООО ТД «Березка», ОАО «Рунь», ЦНТ), Витебск и Витебская область:(«Витебский Универмаг», УКП «Полоцкторг», филиал «Восход»), Могилев и Могилевская область (универмаг «Центральный», Универмаг «Октябрьский», «Белсоюзпечать»), Гродно (ТД «Неман», база «Галантерея», ЧТУП «Промторг»), Брест («ЦУМ», ТД «Радуга»), Жлобин («Гомельэнерго», «Уником», РУП БМЗ, ОРС-НОД 4 маг. № 24) и др.</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народных промыслов приобретается покупателями спонтанно, в связи с чем выбор мест ее распространения имеет очень большое значение. Крупные торговые центры и места, где сосредоточены большие потоки людей – идеальные пункты для продажи изделий из лозы, соломки, керамики и др.</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тенсивность покупок товаров подобного типа существенное влияние оказывает уровень доходов населения. Высокие экономические темпы развития республики и рост реальной заработной платы позволяют прогнозировать рост спроса на изделия художественных промыслов не только в г. Минске, но и в других регионах Беларуси (областных и районных центра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резервом роста спроса на изделия РУП «Жлобинская фабрика художественной инкрустации» является развитие туризма в республике и, в частности сельского. Сельский туризм очень популярен на Западе и предполагает отдых в сельских усадьбах. В этом отношении возможности Беларуси огромн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арусь ежегодно посещают около 2,5 млн. иностранцев и многие из них хотят приобрести себе на память изделия художественных промыслов Беларуси. Кроме того, Беларусь обладает огромным потенциалом внутреннего туризма, условия, для развития которого в последние годы создаются. Достаточно сказать, что реальные потоки посетителей только некоторых государственных музейных учреждений, исторически значимых мест и территорий уже составляют значительную величину. Так г. Заславль посещают около 35-40 тыс. человек в год, г.п. Ивенец – 30-35 тыс. человек в год, г. Несвиж – 55-60 тыс. человек в год.</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улучшение туристской инфраструктуры увеличит поток туристов, что, безусловно, вызовет и повышение спроса на различного рода сувениры.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ынок Республики Беларусь достаточно насыщен сувенирной и швейной продукцией не только белорусских производителей, но и импортной. Продукцию народных художественных промыслов производят ряд цехов и предприятий ГПТО «Белхудожпромыслы»; индивидуальных предпринимателей.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продукции являются изделия из лозы, соломоплетение, вышивка, строчевышитые изделия, трикотаж. В меньшей степени представлены резьба по дереву, ткачество и производство изделий из керамик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изводства изделий народного творчества в различных государствах мира показывает, что одни виды народного творчества продолжают свою долгую жизнь, другие рождаются в наши дни, утверждая ручной труд, как яркое явление народной жизни. Вместе с тем, нельзя не отметить, что технические достижения современного общества не могут не отражаться и на народном творчестве. Современные материалы, оборудование, инструмент и оснастка позволяют существенно повлиять на качество и внешний вид изделий народного промысла. Это хорошо заметно по сувенирным изделиям импортного производства. Применение современных красок, лаков, более производительного и современного оборудования позволяют разнообразить продукцию, снижать ее себестоимость, повышать производительность труда и в конечном итоге делать ее более доступной для потребителе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такие цели преследует РУП «Жлобинская фабрика художественной инкрустации» реализуя проект технического переоснащения своего предприятия. </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Ценообразование на предприятии ведется на основании Положения о порядке формирования и применения цен и тарифов, утвержденного постановлением Министерства экономики от 22 апреля 1999 № 43 (с изменениями и дополнениям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метод ценообразования на предприятии – это затратный метод, основанный на применении Методических рекомендаций по планированию, учету и калькулированию себестоимости продукции для предприятий легкой промышленности.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ентабельности (работ, услуг) на изготавливаемую продукцию не ограничен, но должен обеспечивать расширенное воспроизводство продук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маркетинга</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РУП «Жлобинская фабрика художественной инкрустации» ставит перед собой следующие маркетинговые цели:</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прибыли за счет удовлетворения потребностей отечественных и зарубежных потребителей в качественных изделиях народных промыслов и ремесел Беларуси.</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поставок продукции на рынки сбыта.</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Достижение поставленных маркетинговых целей будет обеспечиваться за счет постоянного повышения качества продукции и ее дизайна, обновления и расширения ассортимента, проведения гибкой ценовой политики.</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Продукция РУП «Жлобинская фабрика художественной инкрустации» позиционируется на рынке как качественная и не дорогая. Этому способствуют конкурентные преимущества предприятия – квалифицированный персонал и достаточные производственные мощности.</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В качестве целевого сегмента рынка предприятие определило для себя г. Минск и областные центры. В ближайшей перспективе данный сегмент будет оставаться основным рынком сбыта для предприятия. Вместе с тем, меры, принимаемые в республике для развития туризма (Золотое кольцо Беларуси, Августовский канал, спортивные комплексы международного класса и др.), будут ориентировать предприятие и на другие географические сегменты рынка, формируемые проектируемыми туристическими комплексами.</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Особенности потребительского спроса и выбранные предприятием целевые сегменты рынка будут определять его товарную, сбытовую и ценовую политику.</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По каждому виду производимой продукции на предприятии проводится анализ ее положения на рынке и определяются ее последующие перспективы. Такая работа позволяет своевременно принимать решения по снятию отдельных видов продукции с производства и выводу на рынок новы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виды изделий народных промыслов и ремесел создаются на специальном экспериментальном участке, а затем утверждаются на экспертной комиссии ГПТО «Белхудожпромыслы»</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Ценовая политика, проводимая предприятием, учитывае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ческий анализ цен, реально сложившихся на рынке Республики Беларусь и за ее пределам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овую политику предприятий – конкур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о восприятии цен потребителями (формирование цены ориентировано на спрос с целью сохранения имеющихся рынков сбыта, роста объемов продаж). Учитывая то, что отечественный рынок характеризуется наличием большого числа экономных потребителей, рост цен на продукцию может сказаться на объемах реализации. В связи с этим основным способом сохранения имеющихся объемов сбыта при увеличении цены является улучшение потребительских характеристик продукции, т.е. переориентация на другое конкурентное преимущество – более высокое качество и обновленный ассортимент. Цены на отдельные виды продукции, пользующейся повышенным спросом, могут быть несколько выше цен на другую продукцию.</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ыт продукции на предприятии осуществляется на основании заключенных договоров, учитывающих объемы и сроки поставок.</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аналом сбыта является розничная торговая сеть. Предпочтение отдается прямым каналам сбыта, т.е. продукция направляется непосредственно на предприятия торговл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ланируемым расширением ассортимента и ростом объемов производства предусматривается усиление службы маркетинга и сбыта, заключение договоров с дилерами и найм на основе комиссионного вознаграждения торговых представителей в тех регионах Беларуси и России, где наблюдается увеличение потоков турис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основными направлениями работы отдела маркетинга являются следующие:</w:t>
      </w:r>
    </w:p>
    <w:p>
      <w:pPr>
        <w:pStyle w:val="Normal"/>
        <w:numPr>
          <w:ilvl w:val="0"/>
          <w:numId w:val="3"/>
        </w:numPr>
        <w:tabs>
          <w:tab w:val="clear" w:pos="708"/>
          <w:tab w:val="left" w:pos="993" w:leader="none"/>
          <w:tab w:val="left" w:pos="1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проса на продукцию, определение ассортимента и основных направлений по разработке и выпуску продукции, изучение возможностей по реализации новых ее видов и формирование портфеля заказов;</w:t>
      </w:r>
    </w:p>
    <w:p>
      <w:pPr>
        <w:pStyle w:val="Normal"/>
        <w:numPr>
          <w:ilvl w:val="0"/>
          <w:numId w:val="3"/>
        </w:numPr>
        <w:tabs>
          <w:tab w:val="clear" w:pos="708"/>
          <w:tab w:val="left" w:pos="993" w:leader="none"/>
          <w:tab w:val="left" w:pos="1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продукции и изыскание резервов повышения ее уровня;</w:t>
      </w:r>
    </w:p>
    <w:p>
      <w:pPr>
        <w:pStyle w:val="Normal"/>
        <w:numPr>
          <w:ilvl w:val="0"/>
          <w:numId w:val="3"/>
        </w:numPr>
        <w:tabs>
          <w:tab w:val="clear" w:pos="708"/>
          <w:tab w:val="left" w:pos="993" w:leader="none"/>
          <w:tab w:val="left" w:pos="1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платежеспособного спроса, поиск новых рынков сбыта продукции, уменьшение дебиторской задолженности путем недопущения отгрузки продукции неплатежеспособным покупателям;</w:t>
      </w:r>
    </w:p>
    <w:p>
      <w:pPr>
        <w:pStyle w:val="Normal"/>
        <w:numPr>
          <w:ilvl w:val="0"/>
          <w:numId w:val="3"/>
        </w:numPr>
        <w:tabs>
          <w:tab w:val="clear" w:pos="708"/>
          <w:tab w:val="left" w:pos="993" w:leader="none"/>
          <w:tab w:val="left" w:pos="1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норматива запасов готовой продукции (не более 100% от месячного объема производства) и недопущение отвлечения оборотных средств;</w:t>
      </w:r>
    </w:p>
    <w:p>
      <w:pPr>
        <w:pStyle w:val="Normal"/>
        <w:numPr>
          <w:ilvl w:val="0"/>
          <w:numId w:val="3"/>
        </w:numPr>
        <w:tabs>
          <w:tab w:val="clear" w:pos="708"/>
          <w:tab w:val="left" w:pos="993" w:leader="none"/>
          <w:tab w:val="left" w:pos="1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по отгрузке и реализации готовой продукции со склада предприятия в денежной форме;</w:t>
      </w:r>
    </w:p>
    <w:p>
      <w:pPr>
        <w:pStyle w:val="Normal"/>
        <w:numPr>
          <w:ilvl w:val="0"/>
          <w:numId w:val="3"/>
        </w:numPr>
        <w:tabs>
          <w:tab w:val="clear" w:pos="708"/>
          <w:tab w:val="left" w:pos="993" w:leader="none"/>
          <w:tab w:val="left" w:pos="1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транспортных расходов путем более рационального использования автотранспорта;</w:t>
      </w:r>
    </w:p>
    <w:p>
      <w:pPr>
        <w:pStyle w:val="Normal"/>
        <w:numPr>
          <w:ilvl w:val="0"/>
          <w:numId w:val="3"/>
        </w:numPr>
        <w:tabs>
          <w:tab w:val="clear" w:pos="708"/>
          <w:tab w:val="left" w:pos="993" w:leader="none"/>
          <w:tab w:val="left" w:pos="1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организациями розничной торговли, изучение запросов потребителей по качеству и упаковке продукции;</w:t>
      </w:r>
    </w:p>
    <w:p>
      <w:pPr>
        <w:pStyle w:val="Normal"/>
        <w:numPr>
          <w:ilvl w:val="0"/>
          <w:numId w:val="3"/>
        </w:numPr>
        <w:tabs>
          <w:tab w:val="clear" w:pos="708"/>
          <w:tab w:val="left" w:pos="993" w:leader="none"/>
          <w:tab w:val="left" w:pos="1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выставках и ярмарках по реализации продук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быта и продвижение продукции в торговую сеть осуществляется посредством:</w:t>
      </w:r>
    </w:p>
    <w:p>
      <w:pPr>
        <w:pStyle w:val="Normal"/>
        <w:numPr>
          <w:ilvl w:val="0"/>
          <w:numId w:val="8"/>
        </w:numPr>
        <w:tabs>
          <w:tab w:val="clear" w:pos="708"/>
          <w:tab w:val="left" w:pos="0"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ылки коммерческих предложений по адресам торгово-промышленных предприяти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й эффект дает прямая почтовая рассылка кратких сообщений о предприятии. Поэтому на предприятии будет разработана рекламная листовка, в которой будут даны сведения о продукции предприятия, объемах выпуска, способах отгрузки, ценах и т.д. Такие листовки будут рассылаться заранее установленному кругу возможных потребителей, распространяться на выставках и ярмарках.</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тематических выставках, проводимых как на территории Беларуси, так и за ее предел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и и ярмарки являются одним из наиболее эффективных средств стимулирования продаж и привлечения целевых аудиторий. Они позволяют определить возможный спрос на продукцию, изучить конкурентов, осуществить поиск новых кл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змещение коммерческой информации предприятия в каталогах и базах данных («Оптовик», «Беларусь </w:t>
      </w:r>
      <w:r>
        <w:rPr>
          <w:rFonts w:cs="Times New Roman" w:ascii="Times New Roman" w:hAnsi="Times New Roman"/>
          <w:sz w:val="28"/>
          <w:szCs w:val="28"/>
          <w:lang w:val="en-US"/>
        </w:rPr>
        <w:t>XXI</w:t>
      </w:r>
      <w:r>
        <w:rPr>
          <w:rFonts w:cs="Times New Roman" w:ascii="Times New Roman" w:hAnsi="Times New Roman"/>
          <w:sz w:val="28"/>
          <w:szCs w:val="28"/>
        </w:rPr>
        <w:t xml:space="preserve"> век», Интер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зготовление рекламных буклетов на выпускаемую продук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опыт наиболее успешных производителей подобной продукции, наиболее эффективным рекламоносителем и, соответственно, способом стимулирования сбыта считаются именно полноцветные катало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тившаяся в стране устойчивая тенденция увеличения доходов населения будет вызывать рост спроса на художественные изделия народных промыслов Беларуси. Этому будут способствовать и принимаемые в республике меры по развитию туризма, в результате чего возрастет поток иностранных туристов, являющихся потенциальными покупателями данных изделий. В связи с этим, возрождение народных промыслов и осуществление работ по наращиванию мощностей для увеличения их выпуска на РУП «Жлобинская фабрика художественной инкрустации» является своевременным шаг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ИЗВОДСТВЕННЫЙ ПЛА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работой отдела маркетинга по изучению рынка и конкурентов были выбраны основные направления производства продукции. Производственная программа запланирована с учетом реализации проекта в соответствии с доведенными темпами роста, производственной мощностью оборудования и ее оптимальной загрузки.</w:t>
      </w:r>
    </w:p>
    <w:p>
      <w:pPr>
        <w:pStyle w:val="Normal"/>
        <w:tabs>
          <w:tab w:val="clear" w:pos="708"/>
          <w:tab w:val="left" w:pos="963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план на 2009-2015 гг. приведен в приложении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го проекта необходимо приобрести оборудование, которое приведено в приложении 2</w:t>
      </w:r>
    </w:p>
    <w:p>
      <w:pPr>
        <w:pStyle w:val="Normal"/>
        <w:tabs>
          <w:tab w:val="clear" w:pos="708"/>
          <w:tab w:val="left" w:pos="78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ового оборудования позволит повысить производительность труда, качество продукции, увеличить выпуск изделий, расширить ассортимент выпускаемой продукции. Всего для приобретения нового технологического оборудования и его установку необходимо 553 млн. руб.</w:t>
      </w:r>
    </w:p>
    <w:p>
      <w:pPr>
        <w:pStyle w:val="Normal"/>
        <w:tabs>
          <w:tab w:val="clear" w:pos="708"/>
          <w:tab w:val="left" w:pos="3735" w:leader="none"/>
        </w:tabs>
        <w:suppressAutoHyphens w:val="true"/>
        <w:spacing w:lineRule="auto" w:line="360" w:before="0" w:after="0"/>
        <w:ind w:firstLine="709"/>
        <w:jc w:val="both"/>
        <w:rPr/>
      </w:pPr>
      <w:r>
        <w:rPr>
          <w:rFonts w:cs="Times New Roman" w:ascii="Times New Roman" w:hAnsi="Times New Roman"/>
          <w:sz w:val="28"/>
          <w:szCs w:val="28"/>
        </w:rPr>
        <w:t xml:space="preserve">Внедрение нового технологического оборудования позволит снизить потребление электроэнергии на 6%, увеличить выпуск полуфабрикатов из пиломатериалов, сократить расходы сырья и материалов, снизить трудоемкость и увеличить выпуск изделий, что приведет к снижению себестоимости продукции и увеличению объема её реализ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недрением нового оборудования будут введены 8 дополнительных рабочих м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трат на производство и реализацию продукции по рассматриваемому проекту по статьям затрат, приведен в приложении 3.</w:t>
      </w:r>
    </w:p>
    <w:p>
      <w:pPr>
        <w:pStyle w:val="TextBodyIndent"/>
        <w:suppressAutoHyphens w:val="true"/>
        <w:spacing w:lineRule="auto" w:line="360" w:before="0" w:after="0"/>
        <w:ind w:left="0" w:firstLine="709"/>
        <w:jc w:val="both"/>
        <w:rPr>
          <w:sz w:val="28"/>
          <w:szCs w:val="28"/>
        </w:rPr>
      </w:pPr>
      <w:r>
        <w:rPr>
          <w:sz w:val="28"/>
          <w:szCs w:val="28"/>
        </w:rPr>
        <w:t>На рисунке 4.1 представлена диаграмма, иллюстрирующая структуру издержек по статьям затрат.</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center"/>
        <w:rPr>
          <w:sz w:val="28"/>
          <w:szCs w:val="28"/>
        </w:rPr>
      </w:pPr>
      <w:r>
        <w:rPr>
          <w:sz w:val="28"/>
          <w:szCs w:val="28"/>
        </w:rPr>
        <w:drawing>
          <wp:inline distT="0" distB="0" distL="0" distR="0">
            <wp:extent cx="5257800" cy="240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257800" cy="2400300"/>
                    </a:xfrm>
                    <a:prstGeom prst="rect">
                      <a:avLst/>
                    </a:prstGeom>
                  </pic:spPr>
                </pic:pic>
              </a:graphicData>
            </a:graphic>
          </wp:inline>
        </w:drawing>
      </w:r>
    </w:p>
    <w:p>
      <w:pPr>
        <w:pStyle w:val="TextBodyIndent"/>
        <w:suppressAutoHyphens w:val="true"/>
        <w:spacing w:lineRule="auto" w:line="360" w:before="0" w:after="0"/>
        <w:ind w:left="0" w:hanging="0"/>
        <w:jc w:val="center"/>
        <w:rPr>
          <w:b/>
          <w:b/>
          <w:sz w:val="28"/>
          <w:szCs w:val="28"/>
        </w:rPr>
      </w:pPr>
      <w:r>
        <w:rPr>
          <w:b/>
          <w:sz w:val="28"/>
          <w:szCs w:val="28"/>
        </w:rPr>
        <w:t>Рисунок 4.1 Структура издержек обращения по статьям затра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издержек проведен исходя из фактических затрат, сложившихся на предприятии. Для расчета полных издержек по предприятию использованы фактические данные бухгалтерской и статистической отчет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ОННЫЙ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ы предприятия - это работники, прошедшие определенную профессиональную подготовку и имеющие практический опыт и навыки труда.</w:t>
      </w:r>
    </w:p>
    <w:p>
      <w:pPr>
        <w:pStyle w:val="Normal"/>
        <w:tabs>
          <w:tab w:val="clear" w:pos="708"/>
          <w:tab w:val="left" w:pos="963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персонала предприятия в 2008 году составила 93 чел.</w:t>
      </w:r>
    </w:p>
    <w:p>
      <w:pPr>
        <w:pStyle w:val="Normal"/>
        <w:tabs>
          <w:tab w:val="clear" w:pos="708"/>
          <w:tab w:val="left" w:pos="963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адров предприятия, характеризующая соотношение различных категорий работников представлена в таблице 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5.1</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Структура кадров РУП «Жлобинская фабрика художественной инкрустации»</w:t>
      </w:r>
    </w:p>
    <w:tbl>
      <w:tblPr>
        <w:tblW w:w="5760" w:type="dxa"/>
        <w:jc w:val="center"/>
        <w:tblInd w:w="0" w:type="dxa"/>
        <w:tblLayout w:type="fixed"/>
        <w:tblCellMar>
          <w:top w:w="0" w:type="dxa"/>
          <w:left w:w="108" w:type="dxa"/>
          <w:bottom w:w="0" w:type="dxa"/>
          <w:right w:w="108" w:type="dxa"/>
        </w:tblCellMar>
      </w:tblPr>
      <w:tblGrid>
        <w:gridCol w:w="3959"/>
        <w:gridCol w:w="1801"/>
      </w:tblGrid>
      <w:tr>
        <w:trPr>
          <w:trHeight w:val="545" w:hRule="atLeast"/>
        </w:trPr>
        <w:tc>
          <w:tcPr>
            <w:tcW w:w="3959"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1801"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исленность, чел.</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на 01.01.2009 г.</w:t>
            </w:r>
          </w:p>
        </w:tc>
      </w:tr>
      <w:tr>
        <w:trPr>
          <w:trHeight w:val="863" w:hRule="atLeast"/>
        </w:trPr>
        <w:tc>
          <w:tcPr>
            <w:tcW w:w="3959"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5652" w:leader="none"/>
              </w:tabs>
              <w:suppressAutoHyphens w:val="true"/>
              <w:spacing w:lineRule="auto" w:line="240" w:before="0" w:after="0"/>
              <w:rPr/>
            </w:pPr>
            <w:r>
              <w:rPr>
                <w:rFonts w:cs="Times New Roman" w:ascii="Times New Roman" w:hAnsi="Times New Roman"/>
                <w:sz w:val="20"/>
                <w:szCs w:val="20"/>
              </w:rPr>
              <w:t xml:space="preserve">Списочная численность, всего </w:t>
            </w:r>
          </w:p>
          <w:p>
            <w:pPr>
              <w:pStyle w:val="Normal"/>
              <w:tabs>
                <w:tab w:val="clear" w:pos="708"/>
                <w:tab w:val="left" w:pos="5652"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рабочие</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руководители</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специалисты и служащие</w:t>
            </w:r>
          </w:p>
        </w:tc>
        <w:tc>
          <w:tcPr>
            <w:tcW w:w="1801" w:type="dxa"/>
            <w:tcBorders>
              <w:top w:val="single" w:sz="6" w:space="0" w:color="000000"/>
              <w:left w:val="single" w:sz="6"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93</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70</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ая часть рабочих получает подготовку непосредственно на производстве. Инструкторами производственного обучения являются высококвалифицированные работники, которые передают молодежи свое мастерств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повлечет создание новых рабочих мест и увеличение численности на 8 человек.</w:t>
      </w:r>
    </w:p>
    <w:p>
      <w:pPr>
        <w:pStyle w:val="Normal"/>
        <w:tabs>
          <w:tab w:val="clear" w:pos="708"/>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трудовых ресурсов по образованию приведена в таблице 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pPr>
      <w:r>
        <w:rPr>
          <w:rFonts w:cs="Times New Roman" w:ascii="Times New Roman" w:hAnsi="Times New Roman"/>
          <w:sz w:val="28"/>
          <w:szCs w:val="28"/>
        </w:rPr>
        <w:t>Таблица 5.2</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трудовых ресурсов по образованию </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УП «Жлобинская фабрика художественной инкрустации» </w:t>
      </w:r>
    </w:p>
    <w:tbl>
      <w:tblPr>
        <w:tblW w:w="6021" w:type="dxa"/>
        <w:jc w:val="center"/>
        <w:tblInd w:w="0" w:type="dxa"/>
        <w:tblLayout w:type="fixed"/>
        <w:tblCellMar>
          <w:top w:w="0" w:type="dxa"/>
          <w:left w:w="108" w:type="dxa"/>
          <w:bottom w:w="0" w:type="dxa"/>
          <w:right w:w="108" w:type="dxa"/>
        </w:tblCellMar>
      </w:tblPr>
      <w:tblGrid>
        <w:gridCol w:w="3369"/>
        <w:gridCol w:w="1248"/>
        <w:gridCol w:w="1404"/>
      </w:tblGrid>
      <w:tr>
        <w:trPr>
          <w:trHeight w:val="425" w:hRule="atLeast"/>
        </w:trPr>
        <w:tc>
          <w:tcPr>
            <w:tcW w:w="3369"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ование</w:t>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Чел.</w:t>
            </w:r>
          </w:p>
        </w:tc>
        <w:tc>
          <w:tcPr>
            <w:tcW w:w="1404"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24" w:hRule="atLeast"/>
        </w:trPr>
        <w:tc>
          <w:tcPr>
            <w:tcW w:w="336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404"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r>
      <w:tr>
        <w:trPr>
          <w:trHeight w:val="324" w:hRule="atLeast"/>
        </w:trPr>
        <w:tc>
          <w:tcPr>
            <w:tcW w:w="336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е специальное</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1404"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8,3%</w:t>
            </w:r>
          </w:p>
        </w:tc>
      </w:tr>
      <w:tr>
        <w:trPr>
          <w:trHeight w:val="324" w:hRule="atLeast"/>
        </w:trPr>
        <w:tc>
          <w:tcPr>
            <w:tcW w:w="336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рофессионально-техническое</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404"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31,2%</w:t>
            </w:r>
          </w:p>
        </w:tc>
      </w:tr>
      <w:tr>
        <w:trPr>
          <w:trHeight w:val="324" w:hRule="atLeast"/>
        </w:trPr>
        <w:tc>
          <w:tcPr>
            <w:tcW w:w="336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бщее среднее</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404"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37,6%</w:t>
            </w:r>
          </w:p>
        </w:tc>
      </w:tr>
      <w:tr>
        <w:trPr>
          <w:trHeight w:val="324" w:hRule="atLeast"/>
        </w:trPr>
        <w:tc>
          <w:tcPr>
            <w:tcW w:w="3369"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е базовое</w:t>
            </w:r>
          </w:p>
        </w:tc>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04" w:type="dxa"/>
            <w:tcBorders>
              <w:top w:val="single" w:sz="6" w:space="0" w:color="000000"/>
              <w:left w:val="single" w:sz="6" w:space="0" w:color="000000"/>
              <w:bottom w:val="single" w:sz="4" w:space="0" w:color="000000"/>
              <w:right w:val="single" w:sz="4" w:space="0" w:color="000000"/>
            </w:tcBorders>
            <w:vAlign w:val="bottom"/>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работает 22 человека молодежи до 30 лет, 77 женщин, 9 женщин находится в отпуске по уходу за ребенком до 3-х лет. </w:t>
      </w:r>
    </w:p>
    <w:p>
      <w:pPr>
        <w:pStyle w:val="Normal"/>
        <w:tabs>
          <w:tab w:val="clear" w:pos="708"/>
          <w:tab w:val="left" w:pos="963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предприятие испытывает недостаток в квалифицированных специалистах. Проводится большая работа по формированию кадров. Предприятие работает с Жлобинским районным центром занятости, регулярно выставляются в базу данных центра занятости населения вакансии. </w:t>
      </w:r>
    </w:p>
    <w:p>
      <w:pPr>
        <w:pStyle w:val="Normal"/>
        <w:tabs>
          <w:tab w:val="clear" w:pos="708"/>
          <w:tab w:val="left" w:pos="963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ЛАН РЕАЛИЗАЦИИ ПРОЕКТА</w:t>
      </w:r>
    </w:p>
    <w:p>
      <w:pPr>
        <w:pStyle w:val="Normal"/>
        <w:tabs>
          <w:tab w:val="clear" w:pos="708"/>
          <w:tab w:val="left" w:pos="963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роект планируется осуществить в 3-4 кварталах 2009 г. и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0 г.</w:t>
      </w:r>
    </w:p>
    <w:p>
      <w:pPr>
        <w:pStyle w:val="Normal"/>
        <w:tabs>
          <w:tab w:val="clear" w:pos="708"/>
          <w:tab w:val="left" w:pos="963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НВЕСТИЦИОННЫЙ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ведения по проекту приведены в таблице 7.1.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uppressAutoHyphens w:val="true"/>
        <w:spacing w:lineRule="auto" w:line="360" w:before="0" w:after="0"/>
        <w:ind w:left="0" w:firstLine="709"/>
        <w:jc w:val="right"/>
        <w:rPr>
          <w:sz w:val="28"/>
          <w:szCs w:val="28"/>
        </w:rPr>
      </w:pPr>
      <w:r>
        <w:rPr>
          <w:sz w:val="28"/>
          <w:szCs w:val="28"/>
        </w:rPr>
        <w:t>Таблица 7.1</w:t>
      </w:r>
    </w:p>
    <w:p>
      <w:pPr>
        <w:pStyle w:val="Normal"/>
        <w:suppressAutoHyphens w:val="true"/>
        <w:spacing w:lineRule="auto" w:line="360" w:before="0" w:after="0"/>
        <w:jc w:val="center"/>
        <w:rPr/>
      </w:pPr>
      <w:r>
        <w:rPr/>
        <w:t>Основные сведения по проекту</w:t>
      </w:r>
    </w:p>
    <w:tbl>
      <w:tblPr>
        <w:tblW w:w="7008" w:type="dxa"/>
        <w:jc w:val="left"/>
        <w:tblInd w:w="704" w:type="dxa"/>
        <w:tblLayout w:type="fixed"/>
        <w:tblCellMar>
          <w:top w:w="0" w:type="dxa"/>
          <w:left w:w="108" w:type="dxa"/>
          <w:bottom w:w="0" w:type="dxa"/>
          <w:right w:w="108" w:type="dxa"/>
        </w:tblCellMar>
      </w:tblPr>
      <w:tblGrid>
        <w:gridCol w:w="4595"/>
        <w:gridCol w:w="2413"/>
      </w:tblGrid>
      <w:tr>
        <w:trPr>
          <w:trHeight w:val="487"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both"/>
              <w:rPr>
                <w:sz w:val="20"/>
              </w:rPr>
            </w:pPr>
            <w:r>
              <w:rPr>
                <w:sz w:val="20"/>
              </w:rPr>
              <w:t>Основные сведения по проект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both"/>
              <w:rPr>
                <w:sz w:val="20"/>
              </w:rPr>
            </w:pPr>
            <w:r>
              <w:rPr>
                <w:sz w:val="20"/>
                <w:lang w:val="en-US"/>
              </w:rPr>
              <w:t>Значение</w:t>
            </w:r>
          </w:p>
        </w:tc>
      </w:tr>
      <w:tr>
        <w:trPr>
          <w:trHeight w:val="350"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both"/>
              <w:rPr>
                <w:sz w:val="20"/>
              </w:rPr>
            </w:pPr>
            <w:r>
              <w:rPr>
                <w:sz w:val="20"/>
              </w:rPr>
              <w:t>1. Горизонт расчет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both"/>
              <w:rPr/>
            </w:pPr>
            <w:r>
              <w:rPr>
                <w:sz w:val="20"/>
              </w:rPr>
              <w:t>7 лет (2009-2015 гг.)</w:t>
            </w:r>
          </w:p>
        </w:tc>
      </w:tr>
      <w:tr>
        <w:trPr>
          <w:trHeight w:val="350"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both"/>
              <w:rPr>
                <w:sz w:val="20"/>
              </w:rPr>
            </w:pPr>
            <w:r>
              <w:rPr>
                <w:sz w:val="20"/>
              </w:rPr>
              <w:t>2. Шаг расчет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both"/>
              <w:rPr>
                <w:sz w:val="20"/>
              </w:rPr>
            </w:pPr>
            <w:r>
              <w:rPr>
                <w:sz w:val="20"/>
              </w:rPr>
              <w:t>Год</w:t>
            </w:r>
          </w:p>
        </w:tc>
      </w:tr>
      <w:tr>
        <w:trPr>
          <w:trHeight w:val="350"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both"/>
              <w:rPr>
                <w:sz w:val="20"/>
              </w:rPr>
            </w:pPr>
            <w:r>
              <w:rPr>
                <w:sz w:val="20"/>
              </w:rPr>
              <w:t>3. Ставка дисконтирован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both"/>
              <w:rPr>
                <w:sz w:val="20"/>
              </w:rPr>
            </w:pPr>
            <w:r>
              <w:rPr>
                <w:sz w:val="20"/>
              </w:rPr>
              <w:t>14%</w:t>
            </w:r>
          </w:p>
        </w:tc>
      </w:tr>
      <w:tr>
        <w:trPr>
          <w:trHeight w:val="350"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both"/>
              <w:rPr>
                <w:sz w:val="20"/>
              </w:rPr>
            </w:pPr>
            <w:r>
              <w:rPr>
                <w:sz w:val="20"/>
              </w:rPr>
              <w:t>4. Дата начала реализации проект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both"/>
              <w:rPr/>
            </w:pPr>
            <w:r>
              <w:rPr>
                <w:sz w:val="20"/>
                <w:lang w:val="en-US"/>
              </w:rPr>
              <w:t xml:space="preserve">II </w:t>
            </w:r>
            <w:r>
              <w:rPr>
                <w:sz w:val="20"/>
              </w:rPr>
              <w:t>кв. 2009</w:t>
            </w:r>
          </w:p>
        </w:tc>
      </w:tr>
      <w:tr>
        <w:trPr>
          <w:trHeight w:val="350"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both"/>
              <w:rPr/>
            </w:pPr>
            <w:r>
              <w:rPr>
                <w:sz w:val="20"/>
              </w:rPr>
              <w:t>5. Вид принятой в проекте расчетной единицы</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both"/>
              <w:rPr>
                <w:sz w:val="20"/>
              </w:rPr>
            </w:pPr>
            <w:r>
              <w:rPr>
                <w:sz w:val="20"/>
              </w:rPr>
              <w:t>Млн. руб.</w:t>
            </w:r>
          </w:p>
        </w:tc>
      </w:tr>
      <w:tr>
        <w:trPr>
          <w:trHeight w:val="350"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both"/>
              <w:rPr>
                <w:sz w:val="20"/>
              </w:rPr>
            </w:pPr>
            <w:r>
              <w:rPr>
                <w:sz w:val="20"/>
              </w:rPr>
              <w:t>8. Расчеты выполнены по состоянию н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both"/>
              <w:rPr>
                <w:sz w:val="20"/>
              </w:rPr>
            </w:pPr>
            <w:r>
              <w:rPr>
                <w:sz w:val="20"/>
              </w:rPr>
              <w:t>15.10.200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капитальных и инвестиционных затрат по проек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рная потребность в инвестициях, требуемых для реализации проекта, составляет 778,7 млн. руб., из которых на сумму 513,0 млн. руб. предполагается приобретение технологического оборудования, выполнение необходимых строительно-монтажные работ составит 40,0 млн. руб., на пополнение собственных оборотных средств требуется 70 млн. руб., прирост чистого оборотного капитала на горизонте расчета составит 100,9 млн. руб. и проценты по банковскому кредиту – 54,8 млн. ру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е источники финансирования - средства централизованных фондов Управления делами Президента Республики Беларусь в сумме 515,3 млн. руб., кредит банка на сумму 107,7 млн. руб. и собственные средства – 166,4 млн. руб. (100,9 млн.руб. – прирост чистого оборотного капитала, 54,8 млн. руб. – проценты по креди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средства централизованных фондов Управления делами Президента Республики Беларусь в сумме 515,3 млн. руб. будут получены и использованы в 2009 году, а банковский кредит в сумме 107,7 млн. руб. – в начале 2010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инвестиционные затраты и источники финансирования по годам реализации проекта представлены в приложении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требности в чистом оборотном капитале по представлен в таблице 3 приложения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ый расчет погашения долговых обязательств приведен в приложении 6. В приложении 7 и 8 приведены график погашения ссуды и примерный график погашения банковского кредита соответ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ОГНОЗИРОВАНИЕ ФИНАНСОВО-ХОЗЯЙСТВ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потре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ете предполагаемого дохода использованы прогнозные планы производства и реализации продукции с учетом реализации проекта и доведенных показателей по росту объемов производ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8.1.1</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ходные данные для выполнения финансовой части</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онного проекта</w:t>
      </w:r>
    </w:p>
    <w:tbl>
      <w:tblPr>
        <w:tblW w:w="7686" w:type="dxa"/>
        <w:jc w:val="center"/>
        <w:tblInd w:w="0" w:type="dxa"/>
        <w:tblLayout w:type="fixed"/>
        <w:tblCellMar>
          <w:top w:w="0" w:type="dxa"/>
          <w:left w:w="108" w:type="dxa"/>
          <w:bottom w:w="0" w:type="dxa"/>
          <w:right w:w="108" w:type="dxa"/>
        </w:tblCellMar>
      </w:tblPr>
      <w:tblGrid>
        <w:gridCol w:w="489"/>
        <w:gridCol w:w="5883"/>
        <w:gridCol w:w="1314"/>
      </w:tblGrid>
      <w:tr>
        <w:trPr>
          <w:trHeight w:val="6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аименование показател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еличина показателя</w:t>
            </w:r>
          </w:p>
        </w:tc>
      </w:tr>
      <w:tr>
        <w:trPr>
          <w:trHeight w:val="308"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ительность проекта, лет</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rHeight w:val="39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й объем инвестиций, млн. руб.</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78,7</w:t>
            </w:r>
          </w:p>
        </w:tc>
      </w:tr>
      <w:tr>
        <w:trPr>
          <w:trHeight w:val="241"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инвестиций в основные средства,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66</w:t>
            </w:r>
          </w:p>
        </w:tc>
      </w:tr>
      <w:tr>
        <w:trPr>
          <w:trHeight w:val="308"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статочная стоимость ОС,%</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r>
      <w:tr>
        <w:trPr>
          <w:trHeight w:val="332"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w:t>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Доля собственного капитала в структуре финансирован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r>
      <w:tr>
        <w:trPr>
          <w:trHeight w:val="372"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предприятия в первый год реализации проекта, млн. руб.</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62</w:t>
            </w:r>
          </w:p>
        </w:tc>
      </w:tr>
      <w:tr>
        <w:trPr>
          <w:trHeight w:val="308"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ой темп роста доходов,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08"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ность продаж в первый год,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r>
      <w:tr>
        <w:trPr>
          <w:trHeight w:val="356"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переменных издержек в цене продукции,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r>
      <w:tr>
        <w:trPr>
          <w:trHeight w:val="232"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дебиторской задолженности, дн (365/(962,0:10,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53"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кредиторской задолженности, дн (365/(962,0:116,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3</w:t>
            </w:r>
          </w:p>
        </w:tc>
      </w:tr>
      <w:tr>
        <w:trPr>
          <w:trHeight w:val="287"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ТМЗ, дн (365/(793,0:428,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7,3</w:t>
            </w:r>
          </w:p>
        </w:tc>
      </w:tr>
      <w:tr>
        <w:trPr>
          <w:trHeight w:val="308"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онд потреблен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лан производства и реализации продукции представлен в приложении 1.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одробнее опишем, на какие цели будут направлены инвестиции:</w:t>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8.1.2</w:t>
      </w:r>
    </w:p>
    <w:p>
      <w:pPr>
        <w:pStyle w:val="Normal"/>
        <w:suppressAutoHyphens w:val="true"/>
        <w:spacing w:lineRule="auto" w:line="360" w:before="0" w:after="0"/>
        <w:jc w:val="center"/>
        <w:rPr/>
      </w:pPr>
      <w:r>
        <w:rPr>
          <w:rFonts w:cs="Times New Roman" w:ascii="Times New Roman" w:hAnsi="Times New Roman"/>
          <w:b/>
          <w:sz w:val="28"/>
          <w:szCs w:val="28"/>
        </w:rPr>
        <w:t>Инвестиционные потребно</w:t>
      </w:r>
      <w:r>
        <w:rPr/>
        <w:t>сти</w:t>
      </w:r>
    </w:p>
    <w:tbl>
      <w:tblPr>
        <w:tblW w:w="6089" w:type="dxa"/>
        <w:jc w:val="center"/>
        <w:tblInd w:w="0" w:type="dxa"/>
        <w:tblLayout w:type="fixed"/>
        <w:tblCellMar>
          <w:top w:w="0" w:type="dxa"/>
          <w:left w:w="108" w:type="dxa"/>
          <w:bottom w:w="0" w:type="dxa"/>
          <w:right w:w="108" w:type="dxa"/>
        </w:tblCellMar>
      </w:tblPr>
      <w:tblGrid>
        <w:gridCol w:w="4226"/>
        <w:gridCol w:w="1863"/>
      </w:tblGrid>
      <w:tr>
        <w:trPr>
          <w:trHeight w:val="245"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17"/>
              <w:rPr>
                <w:rFonts w:ascii="Times New Roman" w:hAnsi="Times New Roman" w:cs="Times New Roman"/>
                <w:bCs/>
                <w:sz w:val="20"/>
                <w:szCs w:val="20"/>
              </w:rPr>
            </w:pPr>
            <w:r>
              <w:rPr>
                <w:rFonts w:cs="Times New Roman" w:ascii="Times New Roman" w:hAnsi="Times New Roman"/>
                <w:bCs/>
                <w:sz w:val="20"/>
                <w:szCs w:val="20"/>
              </w:rPr>
              <w:t>Инвестиционные потребности</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17"/>
              <w:rPr>
                <w:rFonts w:ascii="Times New Roman" w:hAnsi="Times New Roman" w:cs="Times New Roman"/>
                <w:bCs/>
                <w:sz w:val="20"/>
                <w:szCs w:val="20"/>
              </w:rPr>
            </w:pPr>
            <w:r>
              <w:rPr>
                <w:rFonts w:cs="Times New Roman" w:ascii="Times New Roman" w:hAnsi="Times New Roman"/>
                <w:bCs/>
                <w:sz w:val="20"/>
                <w:szCs w:val="20"/>
              </w:rPr>
              <w:t>Сумма, млн. руб.</w:t>
            </w:r>
          </w:p>
        </w:tc>
      </w:tr>
      <w:tr>
        <w:trPr>
          <w:trHeight w:val="225"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17"/>
              <w:rPr>
                <w:rFonts w:ascii="Times New Roman" w:hAnsi="Times New Roman" w:cs="Times New Roman"/>
                <w:sz w:val="20"/>
                <w:szCs w:val="20"/>
              </w:rPr>
            </w:pPr>
            <w:r>
              <w:rPr>
                <w:rFonts w:cs="Times New Roman" w:ascii="Times New Roman" w:hAnsi="Times New Roman"/>
                <w:sz w:val="20"/>
                <w:szCs w:val="20"/>
              </w:rPr>
              <w:t>Вложения в ОС</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17"/>
              <w:rPr>
                <w:rFonts w:ascii="Times New Roman" w:hAnsi="Times New Roman" w:cs="Times New Roman"/>
                <w:sz w:val="20"/>
                <w:szCs w:val="20"/>
              </w:rPr>
            </w:pPr>
            <w:r>
              <w:rPr>
                <w:rFonts w:cs="Times New Roman" w:ascii="Times New Roman" w:hAnsi="Times New Roman"/>
                <w:sz w:val="20"/>
                <w:szCs w:val="20"/>
              </w:rPr>
              <w:t>513</w:t>
            </w:r>
          </w:p>
        </w:tc>
      </w:tr>
      <w:tr>
        <w:trPr>
          <w:trHeight w:val="225"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17"/>
              <w:rPr>
                <w:rFonts w:ascii="Times New Roman" w:hAnsi="Times New Roman" w:cs="Times New Roman"/>
                <w:sz w:val="20"/>
                <w:szCs w:val="20"/>
              </w:rPr>
            </w:pPr>
            <w:r>
              <w:rPr>
                <w:rFonts w:cs="Times New Roman" w:ascii="Times New Roman" w:hAnsi="Times New Roman"/>
                <w:sz w:val="20"/>
                <w:szCs w:val="20"/>
              </w:rPr>
              <w:t>Установка и наладка оборудования</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17"/>
              <w:rPr>
                <w:rFonts w:ascii="Times New Roman" w:hAnsi="Times New Roman" w:cs="Times New Roman"/>
                <w:sz w:val="20"/>
                <w:szCs w:val="20"/>
              </w:rPr>
            </w:pPr>
            <w:r>
              <w:rPr>
                <w:rFonts w:cs="Times New Roman" w:ascii="Times New Roman" w:hAnsi="Times New Roman"/>
                <w:sz w:val="20"/>
                <w:szCs w:val="20"/>
              </w:rPr>
              <w:t>40</w:t>
            </w:r>
          </w:p>
        </w:tc>
      </w:tr>
      <w:tr>
        <w:trPr>
          <w:trHeight w:val="225"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17"/>
              <w:rPr>
                <w:rFonts w:ascii="Times New Roman" w:hAnsi="Times New Roman" w:cs="Times New Roman"/>
                <w:sz w:val="20"/>
                <w:szCs w:val="20"/>
              </w:rPr>
            </w:pPr>
            <w:r>
              <w:rPr>
                <w:rFonts w:cs="Times New Roman" w:ascii="Times New Roman" w:hAnsi="Times New Roman"/>
                <w:sz w:val="20"/>
                <w:szCs w:val="20"/>
              </w:rPr>
              <w:t>Проценты по банковскому кредиту</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17"/>
              <w:rPr>
                <w:rFonts w:ascii="Times New Roman" w:hAnsi="Times New Roman" w:cs="Times New Roman"/>
                <w:sz w:val="20"/>
                <w:szCs w:val="20"/>
              </w:rPr>
            </w:pPr>
            <w:r>
              <w:rPr>
                <w:rFonts w:cs="Times New Roman" w:ascii="Times New Roman" w:hAnsi="Times New Roman"/>
                <w:sz w:val="20"/>
                <w:szCs w:val="20"/>
              </w:rPr>
              <w:t>54,8</w:t>
            </w:r>
          </w:p>
        </w:tc>
      </w:tr>
      <w:tr>
        <w:trPr>
          <w:trHeight w:val="225"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17"/>
              <w:rPr>
                <w:rFonts w:ascii="Times New Roman" w:hAnsi="Times New Roman" w:cs="Times New Roman"/>
                <w:sz w:val="20"/>
                <w:szCs w:val="20"/>
              </w:rPr>
            </w:pPr>
            <w:r>
              <w:rPr>
                <w:rFonts w:cs="Times New Roman" w:ascii="Times New Roman" w:hAnsi="Times New Roman"/>
                <w:sz w:val="20"/>
                <w:szCs w:val="20"/>
              </w:rPr>
              <w:t>Прирост чистого оборотного капитал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17"/>
              <w:rPr>
                <w:rFonts w:ascii="Times New Roman" w:hAnsi="Times New Roman" w:cs="Times New Roman"/>
                <w:sz w:val="20"/>
                <w:szCs w:val="20"/>
              </w:rPr>
            </w:pPr>
            <w:r>
              <w:rPr>
                <w:rFonts w:cs="Times New Roman" w:ascii="Times New Roman" w:hAnsi="Times New Roman"/>
                <w:sz w:val="20"/>
                <w:szCs w:val="20"/>
              </w:rPr>
              <w:t>100,9</w:t>
            </w:r>
          </w:p>
        </w:tc>
      </w:tr>
      <w:tr>
        <w:trPr>
          <w:trHeight w:val="225"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17"/>
              <w:rPr>
                <w:rFonts w:ascii="Times New Roman" w:hAnsi="Times New Roman" w:cs="Times New Roman"/>
                <w:sz w:val="20"/>
                <w:szCs w:val="20"/>
              </w:rPr>
            </w:pPr>
            <w:r>
              <w:rPr>
                <w:rFonts w:cs="Times New Roman" w:ascii="Times New Roman" w:hAnsi="Times New Roman"/>
                <w:sz w:val="20"/>
                <w:szCs w:val="20"/>
              </w:rPr>
              <w:t>Вложения в оборотные активы</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17"/>
              <w:rPr>
                <w:rFonts w:ascii="Times New Roman" w:hAnsi="Times New Roman" w:cs="Times New Roman"/>
                <w:sz w:val="20"/>
                <w:szCs w:val="20"/>
              </w:rPr>
            </w:pPr>
            <w:r>
              <w:rPr>
                <w:rFonts w:cs="Times New Roman" w:ascii="Times New Roman" w:hAnsi="Times New Roman"/>
                <w:sz w:val="20"/>
                <w:szCs w:val="20"/>
              </w:rPr>
              <w:t>70</w:t>
            </w:r>
          </w:p>
        </w:tc>
      </w:tr>
      <w:tr>
        <w:trPr>
          <w:trHeight w:val="225"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17"/>
              <w:rPr>
                <w:rFonts w:ascii="Times New Roman" w:hAnsi="Times New Roman" w:cs="Times New Roman"/>
                <w:bCs/>
                <w:sz w:val="20"/>
                <w:szCs w:val="20"/>
              </w:rPr>
            </w:pPr>
            <w:r>
              <w:rPr>
                <w:rFonts w:cs="Times New Roman" w:ascii="Times New Roman" w:hAnsi="Times New Roman"/>
                <w:bCs/>
                <w:sz w:val="20"/>
                <w:szCs w:val="20"/>
              </w:rPr>
              <w:t xml:space="preserve">Всего инвестиций </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17"/>
              <w:rPr>
                <w:rFonts w:ascii="Times New Roman" w:hAnsi="Times New Roman" w:cs="Times New Roman"/>
                <w:bCs/>
                <w:sz w:val="20"/>
                <w:szCs w:val="20"/>
              </w:rPr>
            </w:pPr>
            <w:r>
              <w:rPr>
                <w:rFonts w:cs="Times New Roman" w:ascii="Times New Roman" w:hAnsi="Times New Roman"/>
                <w:bCs/>
                <w:sz w:val="20"/>
                <w:szCs w:val="20"/>
              </w:rPr>
              <w:t>778,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редприятия происходит частично за счет банковского кредита, средств централизованных фондов Управления делами Президента Республики Беларусь и собственных средств, исходя из этого представим структуру средств, направленных на финансирование проекта:</w:t>
      </w:r>
      <w:r>
        <w:br w:type="page"/>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8.2</w:t>
      </w:r>
    </w:p>
    <w:p>
      <w:pPr>
        <w:pStyle w:val="Normal"/>
        <w:suppressAutoHyphens w:val="true"/>
        <w:spacing w:lineRule="auto" w:line="360" w:before="0" w:after="0"/>
        <w:jc w:val="center"/>
        <w:rPr/>
      </w:pPr>
      <w:r>
        <w:rPr/>
        <w:t>Источники финансирования инвестиций</w:t>
      </w:r>
    </w:p>
    <w:tbl>
      <w:tblPr>
        <w:tblW w:w="5949" w:type="dxa"/>
        <w:jc w:val="center"/>
        <w:tblInd w:w="0" w:type="dxa"/>
        <w:tblLayout w:type="fixed"/>
        <w:tblCellMar>
          <w:top w:w="0" w:type="dxa"/>
          <w:left w:w="108" w:type="dxa"/>
          <w:bottom w:w="0" w:type="dxa"/>
          <w:right w:w="108" w:type="dxa"/>
        </w:tblCellMar>
      </w:tblPr>
      <w:tblGrid>
        <w:gridCol w:w="2793"/>
        <w:gridCol w:w="1052"/>
        <w:gridCol w:w="2104"/>
      </w:tblGrid>
      <w:tr>
        <w:trPr>
          <w:trHeight w:val="21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 финансиров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я, %</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млн. руб.</w:t>
            </w:r>
          </w:p>
        </w:tc>
      </w:tr>
      <w:tr>
        <w:trPr>
          <w:trHeight w:val="21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1</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5,7</w:t>
            </w:r>
          </w:p>
        </w:tc>
      </w:tr>
      <w:tr>
        <w:trPr>
          <w:trHeight w:val="87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емный капитал</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кредит банка</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центр. фонд</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9</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3,0</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7,7</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5,3</w:t>
            </w:r>
          </w:p>
        </w:tc>
      </w:tr>
      <w:tr>
        <w:trPr>
          <w:trHeight w:val="21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78,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обслуживания дол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м график обслуживания дола, проценты по полученному кредиту рассчитаем на основе аннуитета, это значит, что предприятие буде ежегодно выплачивать одну и ту же сумму, которая состоит из платежей по основному долгу и процен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8.3</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служивание долга</w:t>
      </w:r>
    </w:p>
    <w:tbl>
      <w:tblPr>
        <w:tblW w:w="6410" w:type="dxa"/>
        <w:jc w:val="center"/>
        <w:tblInd w:w="0" w:type="dxa"/>
        <w:tblLayout w:type="fixed"/>
        <w:tblCellMar>
          <w:top w:w="0" w:type="dxa"/>
          <w:left w:w="108" w:type="dxa"/>
          <w:bottom w:w="0" w:type="dxa"/>
          <w:right w:w="108" w:type="dxa"/>
        </w:tblCellMar>
      </w:tblPr>
      <w:tblGrid>
        <w:gridCol w:w="2243"/>
        <w:gridCol w:w="666"/>
        <w:gridCol w:w="936"/>
        <w:gridCol w:w="936"/>
        <w:gridCol w:w="741"/>
        <w:gridCol w:w="888"/>
      </w:tblGrid>
      <w:tr>
        <w:trPr>
          <w:trHeight w:val="265" w:hRule="atLeast"/>
        </w:trPr>
        <w:tc>
          <w:tcPr>
            <w:tcW w:w="22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4167" w:type="dxa"/>
            <w:gridSpan w:val="5"/>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оды платежа</w:t>
            </w:r>
          </w:p>
        </w:tc>
      </w:tr>
      <w:tr>
        <w:trPr>
          <w:trHeight w:val="265" w:hRule="atLeast"/>
        </w:trPr>
        <w:tc>
          <w:tcPr>
            <w:tcW w:w="2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3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3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4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8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265" w:hRule="atLeast"/>
        </w:trPr>
        <w:tc>
          <w:tcPr>
            <w:tcW w:w="224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Начальный баланс</w:t>
            </w:r>
          </w:p>
        </w:tc>
        <w:tc>
          <w:tcPr>
            <w:tcW w:w="6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2,7</w:t>
            </w:r>
          </w:p>
        </w:tc>
        <w:tc>
          <w:tcPr>
            <w:tcW w:w="93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1,7</w:t>
            </w:r>
          </w:p>
        </w:tc>
        <w:tc>
          <w:tcPr>
            <w:tcW w:w="93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3,8</w:t>
            </w:r>
          </w:p>
        </w:tc>
        <w:tc>
          <w:tcPr>
            <w:tcW w:w="74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9</w:t>
            </w:r>
          </w:p>
        </w:tc>
        <w:tc>
          <w:tcPr>
            <w:tcW w:w="88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rHeight w:val="265" w:hRule="atLeast"/>
        </w:trPr>
        <w:tc>
          <w:tcPr>
            <w:tcW w:w="224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Годовая выплата</w:t>
            </w:r>
          </w:p>
        </w:tc>
        <w:tc>
          <w:tcPr>
            <w:tcW w:w="6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93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9</w:t>
            </w:r>
          </w:p>
        </w:tc>
        <w:tc>
          <w:tcPr>
            <w:tcW w:w="93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9</w:t>
            </w:r>
          </w:p>
        </w:tc>
        <w:tc>
          <w:tcPr>
            <w:tcW w:w="74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9</w:t>
            </w:r>
          </w:p>
        </w:tc>
        <w:tc>
          <w:tcPr>
            <w:tcW w:w="88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9</w:t>
            </w:r>
          </w:p>
        </w:tc>
      </w:tr>
      <w:tr>
        <w:trPr>
          <w:trHeight w:val="265" w:hRule="atLeast"/>
        </w:trPr>
        <w:tc>
          <w:tcPr>
            <w:tcW w:w="224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нты</w:t>
            </w:r>
          </w:p>
        </w:tc>
        <w:tc>
          <w:tcPr>
            <w:tcW w:w="6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93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93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74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88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rHeight w:val="265" w:hRule="atLeast"/>
        </w:trPr>
        <w:tc>
          <w:tcPr>
            <w:tcW w:w="224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ая часть</w:t>
            </w:r>
          </w:p>
        </w:tc>
        <w:tc>
          <w:tcPr>
            <w:tcW w:w="6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3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9</w:t>
            </w:r>
          </w:p>
        </w:tc>
        <w:tc>
          <w:tcPr>
            <w:tcW w:w="93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9</w:t>
            </w:r>
          </w:p>
        </w:tc>
        <w:tc>
          <w:tcPr>
            <w:tcW w:w="74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9</w:t>
            </w:r>
          </w:p>
        </w:tc>
        <w:tc>
          <w:tcPr>
            <w:tcW w:w="88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9</w:t>
            </w:r>
          </w:p>
        </w:tc>
      </w:tr>
      <w:tr>
        <w:trPr>
          <w:trHeight w:val="265" w:hRule="atLeast"/>
        </w:trPr>
        <w:tc>
          <w:tcPr>
            <w:tcW w:w="224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Конечный баланс</w:t>
            </w:r>
          </w:p>
        </w:tc>
        <w:tc>
          <w:tcPr>
            <w:tcW w:w="6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1,7</w:t>
            </w:r>
          </w:p>
        </w:tc>
        <w:tc>
          <w:tcPr>
            <w:tcW w:w="93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3,8</w:t>
            </w:r>
          </w:p>
        </w:tc>
        <w:tc>
          <w:tcPr>
            <w:tcW w:w="93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9</w:t>
            </w:r>
          </w:p>
        </w:tc>
        <w:tc>
          <w:tcPr>
            <w:tcW w:w="74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88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начальный баланс составляет 107,7 млн., однако за 5 лет мы будем выплачивать не только основной долг, но и проценты за пользование кредитом. Рассчитаем сумму процентов на основании аннуитета. Аннуитет предполагает расчет равных усредненных процентов за весь период пользования кредитом. Сумма процентов данном случае равна – 107,7:12∙20∙(60+1):2:100=55 млн. руб. за весь период пользования. 55:5=11 млн. руб. – за 1 год. Для баланса добавим рассчитанные проценты к сумме кредита – 107,7 + 55 = 162,7 млн.руб. сумма основного долга – 107,7:4=27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расчет ожидаемого дохода. Мы в данном случае проведем оценку эффективности только собственных средств предприятия. Процентные платежи учитываются в составе валовых издержек при прогнозируемой прибыли, а погашение основного долга учитывается при прогнозировании денежных потоков в графу оттоки.</w:t>
      </w:r>
    </w:p>
    <w:p>
      <w:pPr>
        <w:sectPr>
          <w:type w:val="nextPage"/>
          <w:pgSz w:w="11906" w:h="16838"/>
          <w:pgMar w:left="1701" w:right="851" w:gutter="0" w:header="0" w:top="1134" w:footer="0" w:bottom="1134"/>
          <w:pgNumType w:fmt="decimal"/>
          <w:formProt w:val="false"/>
          <w:titlePg/>
          <w:textDirection w:val="lrTb"/>
          <w:docGrid w:type="default" w:linePitch="326"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8.4.1</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гноз прибыли</w:t>
      </w:r>
    </w:p>
    <w:tbl>
      <w:tblPr>
        <w:tblW w:w="13754" w:type="dxa"/>
        <w:jc w:val="center"/>
        <w:tblInd w:w="0" w:type="dxa"/>
        <w:tblLayout w:type="fixed"/>
        <w:tblCellMar>
          <w:top w:w="0" w:type="dxa"/>
          <w:left w:w="108" w:type="dxa"/>
          <w:bottom w:w="0" w:type="dxa"/>
          <w:right w:w="108" w:type="dxa"/>
        </w:tblCellMar>
      </w:tblPr>
      <w:tblGrid>
        <w:gridCol w:w="682"/>
        <w:gridCol w:w="4596"/>
        <w:gridCol w:w="1003"/>
        <w:gridCol w:w="1261"/>
        <w:gridCol w:w="850"/>
        <w:gridCol w:w="1105"/>
        <w:gridCol w:w="851"/>
        <w:gridCol w:w="851"/>
        <w:gridCol w:w="850"/>
        <w:gridCol w:w="855"/>
        <w:gridCol w:w="850"/>
      </w:tblGrid>
      <w:tr>
        <w:trPr>
          <w:trHeight w:val="15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Ед. изм.</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азовый 2008 год</w:t>
            </w:r>
          </w:p>
        </w:tc>
        <w:tc>
          <w:tcPr>
            <w:tcW w:w="536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По периодам реализации проек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 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1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2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3 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4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5 г.</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YI</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СЕГО ПО ПРЕДПРИЯТИЮ</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4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ыручка от реализации товаров, продукции (работ услу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6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7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8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9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 15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 2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 344,1</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Начисленные налоги и сборы из выручки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6,2</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кциз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4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ДС подлежащий уплате (возврату) (стр.1.2.1 - стр.1.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НДС начисленный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6,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1,3</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ДС к вычету, в том числ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2,9</w:t>
            </w:r>
          </w:p>
        </w:tc>
      </w:tr>
      <w:tr>
        <w:trPr>
          <w:trHeight w:val="24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0"/>
              </w:rPr>
              <w:t>по приобретенным материальным ресурса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2,9</w:t>
            </w:r>
          </w:p>
        </w:tc>
      </w:tr>
      <w:tr>
        <w:trPr>
          <w:trHeight w:val="49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плаченный при приобретении (ввозе) основных средств, нематериальных активов, проведении строительно-монтажных рабо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8,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58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0"/>
              </w:rPr>
              <w:t>Единый платеж в местные целевые бюджетные жилищно-инвестиционные фонды, в республиканский фонд поддержки производителей сельскохозяйственной продукции, продовольствия и аграрной нау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8</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чие (налог с прода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Итого налогов, сборов, платежей, уплачиваемых из выруч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69,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86,1</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купная стоимость товаров (без НД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6,6</w:t>
            </w:r>
          </w:p>
        </w:tc>
      </w:tr>
      <w:tr>
        <w:trPr>
          <w:trHeight w:val="2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Себестоимость реализованных товаров, продукции, работ, услуг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9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4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4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5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69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7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813,4</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1</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атериальные затраты, всег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4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1,6</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 том числ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Сырье и материалы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8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98,1</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0"/>
              </w:rPr>
              <w:t>Покупные комплектующие изделия и полуфабрикат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Топливно-энергетические ресурсы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8,1</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аботы и услуги производственного характер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чие материальные затраты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4</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Расходы на оплату труд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9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8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42,5</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3.</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4,9</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мортизация основных средств и нематериальных активо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9,0</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6.</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iCs/>
                <w:sz w:val="20"/>
                <w:szCs w:val="20"/>
              </w:rPr>
              <w:t>Прочие затраты, всего в том числ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3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5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55,5</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логи и неналоговые платеж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9</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Платежи по страхованию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центы по полученным ссудам, кредитам и займам (в соответствии с законодательство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Лизинговые платеж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ругие затрат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0</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Справочн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словно-переменные издержк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0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269</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словно-постоянные издержк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44</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ЕBDI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31</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ЕBI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9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4,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4,24</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латежи по процента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0</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ЕB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9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6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10,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4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71,88</w:t>
            </w:r>
          </w:p>
        </w:tc>
      </w:tr>
      <w:tr>
        <w:trPr>
          <w:trHeight w:val="2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ибыль от реализации товаров, продукции, работ, услу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44,6</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альдо опер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7,0</w:t>
            </w:r>
          </w:p>
        </w:tc>
      </w:tr>
      <w:tr>
        <w:trPr>
          <w:trHeight w:val="2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альдо внереализ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асходы из прибы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76</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Начисленные налоги и сборы из прибыли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4</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лог на недвижимост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0</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4,5</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лог на дохо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естные целевые сбор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0</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чие (указат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Итого налогов, сборов, платежей, уплачиваемых из прибыли (до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9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10,4</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Чист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8,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7,4</w:t>
            </w:r>
          </w:p>
        </w:tc>
      </w:tr>
      <w:tr>
        <w:trPr>
          <w:trHeight w:val="2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0"/>
              </w:rPr>
              <w:t xml:space="preserve">Отчисления в фонд реконструкции и развития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ентабельность реализованной продукции (товаров, работ, услу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3%</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8%</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еализовано на экспорт това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ыс.дол.</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0"/>
              </w:rPr>
              <w:t>Реализовано на экспорт услу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ыс.дол.</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редиторская задолженность на конец отчетного пери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 том числе просроченна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дельный вес просроченной задолженности в общей сумме кредиторской задолжен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ебиторская задолженность на конец отчетного пери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 том числе просроченна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дельный вес просроченной задолженности в общей сумме дебиторской задолжен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оборотными средствами на отчетную дат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0"/>
              </w:rPr>
              <w:t>коэ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 на отчетную дат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0"/>
              </w:rPr>
              <w:t>коэ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эффициент обеспеченности финансовых обязательств активами на отчетную дат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0"/>
              </w:rPr>
              <w:t>коэ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ъем инвестиций в основной капита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17,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 том числ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обственные средств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редиты банк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емные средства других организац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 счет средств республиканских и местных бюдже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ентрализованный инновационный фон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1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езвозмездная (спонсорская) помощ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7.</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ностранные источни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7.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 том числе в долларах СШ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ыс.дол.</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требность в заемных средства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численная среднемесячная заработная плата 1 работни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тыс.руб.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14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казатель по энергосбережению</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4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оотношение запасов готовой продукции и среднемесячного объема производств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26" w:charSpace="0"/>
        </w:sectPr>
      </w:pP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м значение амортизационных отчислений линейным способом. Сумма амортизационных отчислений должна быть равной исходящей стоимости ОС за вычетом остаточной стоимости с равномерным распределением по годам. Остаточная стоимость проекта составляет 43% при объеме вложений в ОС – 66%, от 778,7 млн. руб. это составляет 515 млн.руб. износ 57% - 515 * 57% = 294,0 млн. руб. на 6 лет – 49,0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ценим величину прибыли на величину налогов на прибыль и до выплаты % (</w:t>
      </w:r>
      <w:r>
        <w:rPr>
          <w:rFonts w:cs="Times New Roman" w:ascii="Times New Roman" w:hAnsi="Times New Roman"/>
          <w:sz w:val="28"/>
          <w:szCs w:val="28"/>
          <w:lang w:val="en-US"/>
        </w:rPr>
        <w:t>EBIT</w:t>
      </w:r>
      <w:r>
        <w:rPr>
          <w:rFonts w:cs="Times New Roman" w:ascii="Times New Roman" w:hAnsi="Times New Roman"/>
          <w:sz w:val="28"/>
          <w:szCs w:val="28"/>
        </w:rPr>
        <w:t>). Эта величина находится с помощью показателя прибыльности продаж (5,3%) и величины выручки. Для первого года 962,0*5,3%=50,99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инвестиционного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инвестиционного проекта представлен в приложении 4 и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денежных пото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чистой прибыли от реализации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асчетов чистой прибыли от реализации проекта представлены в таблице 6 приложения 1. </w:t>
      </w:r>
    </w:p>
    <w:p>
      <w:pPr>
        <w:pStyle w:val="TextBodyIndent"/>
        <w:suppressAutoHyphens w:val="true"/>
        <w:spacing w:lineRule="auto" w:line="360" w:before="0" w:after="0"/>
        <w:ind w:left="0" w:firstLine="709"/>
        <w:jc w:val="both"/>
        <w:rPr>
          <w:sz w:val="28"/>
          <w:szCs w:val="28"/>
        </w:rPr>
      </w:pPr>
      <w:r>
        <w:rPr>
          <w:sz w:val="28"/>
          <w:szCs w:val="28"/>
        </w:rPr>
        <w:t>Расчет потока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потока денежных средств производится исходя из притоков и оттоков денежных средств от операционной (производственной), инвестиционной и финансово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ы потоков денежных средств по предприятию представлены в таблице 8 приложения 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вижения денежных средств показывает, что РУП «Жлобинская фабрика художественной инкрустации» испытывает определенный дефицит денежных средств в 2012 году, вызванный возвратом заемных средств, но он перекрывается накопленным остатком денежных средств.</w:t>
      </w:r>
    </w:p>
    <w:p>
      <w:pPr>
        <w:pStyle w:val="TextBodyIndent"/>
        <w:suppressAutoHyphens w:val="true"/>
        <w:spacing w:lineRule="auto" w:line="360" w:before="0" w:after="0"/>
        <w:ind w:left="0" w:firstLine="709"/>
        <w:jc w:val="both"/>
        <w:rPr>
          <w:sz w:val="28"/>
          <w:szCs w:val="28"/>
        </w:rPr>
      </w:pPr>
      <w:r>
        <w:rPr>
          <w:sz w:val="28"/>
          <w:szCs w:val="28"/>
        </w:rPr>
        <w:t>9. ПОКАЗАТЕЛИ ЭФФЕКТИВНОСТИ ПРОЕКТА</w:t>
      </w:r>
    </w:p>
    <w:p>
      <w:pPr>
        <w:pStyle w:val="TextBodyIndent"/>
        <w:suppressAutoHyphens w:val="true"/>
        <w:spacing w:lineRule="auto" w:line="360" w:before="0" w:after="0"/>
        <w:ind w:left="0" w:firstLine="709"/>
        <w:jc w:val="both"/>
        <w:rPr>
          <w:sz w:val="28"/>
          <w:szCs w:val="28"/>
        </w:rPr>
      </w:pPr>
      <w:r>
        <w:rPr>
          <w:sz w:val="28"/>
          <w:szCs w:val="28"/>
        </w:rPr>
        <w:t>Расчет чистого потока наличности</w:t>
      </w:r>
    </w:p>
    <w:p>
      <w:pPr>
        <w:pStyle w:val="TextBodyIndent"/>
        <w:suppressAutoHyphens w:val="true"/>
        <w:spacing w:lineRule="auto" w:line="360" w:before="0" w:after="0"/>
        <w:ind w:left="0" w:firstLine="709"/>
        <w:jc w:val="both"/>
        <w:rPr>
          <w:sz w:val="28"/>
          <w:szCs w:val="28"/>
        </w:rPr>
      </w:pPr>
      <w:r>
        <w:rPr>
          <w:sz w:val="28"/>
          <w:szCs w:val="28"/>
        </w:rPr>
        <w:t>Показатели эффективности проекта определялись по чистому потоку наличности.</w:t>
      </w:r>
    </w:p>
    <w:p>
      <w:pPr>
        <w:pStyle w:val="TextBodyIndent"/>
        <w:suppressAutoHyphens w:val="true"/>
        <w:spacing w:lineRule="auto" w:line="360" w:before="0" w:after="0"/>
        <w:ind w:left="0" w:firstLine="709"/>
        <w:jc w:val="both"/>
        <w:rPr>
          <w:sz w:val="28"/>
          <w:szCs w:val="28"/>
        </w:rPr>
      </w:pPr>
      <w:r>
        <w:rPr>
          <w:sz w:val="28"/>
          <w:szCs w:val="28"/>
        </w:rPr>
        <w:t xml:space="preserve">Для расчета основных показателей оценки эффективности инвестиций (чистого дисконтированного дохода, индекса доходности и динамического срока окупаемости) применяется коэффициент дисконтирования, для расчета которого определяется ставка дисконтирования. Ставка дисконтирования по проекту принята в размере ставки рефинансирования Национального Банка Республики Беларусь - 14%. </w:t>
      </w:r>
    </w:p>
    <w:p>
      <w:pPr>
        <w:pStyle w:val="TextBodyIndent"/>
        <w:suppressAutoHyphens w:val="true"/>
        <w:spacing w:lineRule="auto" w:line="360" w:before="0" w:after="0"/>
        <w:ind w:left="0" w:firstLine="709"/>
        <w:jc w:val="both"/>
        <w:rPr>
          <w:sz w:val="28"/>
          <w:szCs w:val="28"/>
        </w:rPr>
      </w:pPr>
      <w:r>
        <w:rPr>
          <w:sz w:val="28"/>
          <w:szCs w:val="28"/>
        </w:rPr>
        <w:t xml:space="preserve">В таблице 9 приложения 1 представлены результаты расчетов чистого потока наличности и основных показателей эффективности инвестиций по проекту. </w:t>
      </w:r>
    </w:p>
    <w:p>
      <w:pPr>
        <w:pStyle w:val="TextBodyIndent"/>
        <w:suppressAutoHyphens w:val="true"/>
        <w:spacing w:lineRule="auto" w:line="360" w:before="0" w:after="0"/>
        <w:ind w:left="0" w:firstLine="709"/>
        <w:jc w:val="both"/>
        <w:rPr>
          <w:sz w:val="28"/>
          <w:szCs w:val="28"/>
        </w:rPr>
      </w:pPr>
      <w:r>
        <w:rPr>
          <w:sz w:val="28"/>
          <w:szCs w:val="28"/>
        </w:rPr>
        <w:t>Показатели эффективности капитальных вложений</w:t>
      </w:r>
    </w:p>
    <w:p>
      <w:pPr>
        <w:pStyle w:val="TextBodyIndent"/>
        <w:suppressAutoHyphens w:val="true"/>
        <w:spacing w:lineRule="auto" w:line="360" w:before="0" w:after="0"/>
        <w:ind w:left="0" w:firstLine="709"/>
        <w:jc w:val="both"/>
        <w:rPr>
          <w:sz w:val="28"/>
          <w:szCs w:val="28"/>
        </w:rPr>
      </w:pPr>
      <w:r>
        <w:rPr>
          <w:sz w:val="28"/>
          <w:szCs w:val="28"/>
        </w:rPr>
        <w:t xml:space="preserve">Основные показатели эффективности инвестиций по проекту представлены в таблице 9.1. </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right"/>
        <w:rPr>
          <w:sz w:val="28"/>
          <w:szCs w:val="28"/>
        </w:rPr>
      </w:pPr>
      <w:r>
        <w:rPr>
          <w:sz w:val="28"/>
          <w:szCs w:val="28"/>
        </w:rPr>
        <w:t>Таблица 9.1</w:t>
      </w:r>
    </w:p>
    <w:p>
      <w:pPr>
        <w:pStyle w:val="TextBodyIndent"/>
        <w:suppressAutoHyphens w:val="true"/>
        <w:spacing w:lineRule="auto" w:line="360" w:before="0" w:after="0"/>
        <w:ind w:left="0" w:hanging="0"/>
        <w:jc w:val="center"/>
        <w:rPr/>
      </w:pPr>
      <w:r>
        <w:rPr/>
        <w:t>Основные показатели эффективности</w:t>
      </w:r>
    </w:p>
    <w:tbl>
      <w:tblPr>
        <w:tblW w:w="6016" w:type="dxa"/>
        <w:jc w:val="center"/>
        <w:tblInd w:w="0" w:type="dxa"/>
        <w:tblLayout w:type="fixed"/>
        <w:tblCellMar>
          <w:top w:w="0" w:type="dxa"/>
          <w:left w:w="108" w:type="dxa"/>
          <w:bottom w:w="0" w:type="dxa"/>
          <w:right w:w="108" w:type="dxa"/>
        </w:tblCellMar>
      </w:tblPr>
      <w:tblGrid>
        <w:gridCol w:w="4450"/>
        <w:gridCol w:w="1566"/>
      </w:tblGrid>
      <w:tr>
        <w:trPr>
          <w:trHeight w:val="365"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w:t>
            </w:r>
          </w:p>
        </w:tc>
      </w:tr>
      <w:tr>
        <w:trPr>
          <w:trHeight w:val="243"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Срок окупаемости проекта (простой), ле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43"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Динамический срок окупаемости проекта, ле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r>
      <w:tr>
        <w:trPr>
          <w:trHeight w:val="243"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Внутренняя норма доходности (ВН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6</w:t>
            </w:r>
          </w:p>
        </w:tc>
      </w:tr>
      <w:tr>
        <w:trPr>
          <w:trHeight w:val="243"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Чистый дисконтированный доход (ЧД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3,4 млн. руб.</w:t>
            </w:r>
          </w:p>
        </w:tc>
      </w:tr>
      <w:tr>
        <w:trPr>
          <w:trHeight w:val="243"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Индекс доходности (рентаб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Анализ показателей эффективности инвестиций (ВНД, ЧДД, индекса доходности) позволяет сделать вывод, что при прогнозируемом объеме производства и реализации продукции, капитальных вложениях, и производственных издержках проект является достаточно надежным и рентабельным.</w:t>
      </w:r>
    </w:p>
    <w:p>
      <w:pPr>
        <w:pStyle w:val="TextBodyIndent"/>
        <w:suppressAutoHyphens w:val="true"/>
        <w:spacing w:lineRule="auto" w:line="360" w:before="0" w:after="0"/>
        <w:ind w:left="0" w:firstLine="709"/>
        <w:rPr>
          <w:b/>
          <w:b/>
          <w:sz w:val="28"/>
          <w:szCs w:val="28"/>
        </w:rPr>
      </w:pPr>
      <w:r>
        <w:rPr>
          <w:b/>
          <w:sz w:val="28"/>
          <w:szCs w:val="28"/>
        </w:rPr>
        <w:t>Вывод</w:t>
      </w:r>
    </w:p>
    <w:p>
      <w:pPr>
        <w:pStyle w:val="TextBodyIndent"/>
        <w:suppressAutoHyphens w:val="true"/>
        <w:spacing w:lineRule="auto" w:line="360" w:before="0" w:after="0"/>
        <w:ind w:left="0" w:firstLine="709"/>
        <w:jc w:val="both"/>
        <w:rPr>
          <w:sz w:val="28"/>
          <w:szCs w:val="28"/>
        </w:rPr>
      </w:pPr>
      <w:r>
        <w:rPr>
          <w:sz w:val="28"/>
          <w:szCs w:val="28"/>
        </w:rPr>
        <w:t>При прогнозируемой выручке от реализации, капитальных вложениях, и производственных издержках проект является надежным и рентабельным.</w:t>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2 Оценка финансового состояния и анализ критериев платежеспособности предприя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и оценке критериев платежеспособности предприятия исследованы годовые бухгалтерские балансы РУП «Жлобинская фабрика художественной инкрустации» за 2005, 2006 и 2007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латежеспособностью предприятия понимается его способность своевременно производить платежи по своим краткосрочным обязательствам. Оценка платежеспособности по балансу осуществляется на основе характеристики ликвидности оборотных (текущи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13 инструкции по анализу и контролю за финансовым состоянием и платежеспособностью субъектов предпринимательской деятельности, утвержденных Министерством финансов, Министерством экономики, Министерством по управлению государственным имуществом и приватизацией, Министерством статистики и анализа Республики Беларусь от 27.04.2007 № 69/76/52, произведены расчеты основных показателей, характеризующих финансовое состояни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значения коэффициентов платежеспособности, финансовой устойчивости РУП «Жлобинская фабрика художественной инкрустации», их нормативные значения с учетом отраслевой принадлежности предприятия представлены в таблице 2.1.</w:t>
      </w:r>
    </w:p>
    <w:p>
      <w:pPr>
        <w:pStyle w:val="Normal"/>
        <w:tabs>
          <w:tab w:val="clear" w:pos="708"/>
          <w:tab w:val="left" w:pos="114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4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начения показателей финансового состояния</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УП «Жлобинская фабрика художественной инкрустации»</w:t>
      </w:r>
    </w:p>
    <w:tbl>
      <w:tblPr>
        <w:tblW w:w="8892" w:type="dxa"/>
        <w:jc w:val="center"/>
        <w:tblInd w:w="0" w:type="dxa"/>
        <w:tblLayout w:type="fixed"/>
        <w:tblCellMar>
          <w:top w:w="0" w:type="dxa"/>
          <w:left w:w="108" w:type="dxa"/>
          <w:bottom w:w="0" w:type="dxa"/>
          <w:right w:w="108" w:type="dxa"/>
        </w:tblCellMar>
      </w:tblPr>
      <w:tblGrid>
        <w:gridCol w:w="3936"/>
        <w:gridCol w:w="1152"/>
        <w:gridCol w:w="948"/>
        <w:gridCol w:w="948"/>
        <w:gridCol w:w="1908"/>
      </w:tblGrid>
      <w:tr>
        <w:trPr>
          <w:trHeight w:val="48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Норматив коэф</w:t>
            </w:r>
            <w:r>
              <w:rPr>
                <w:rFonts w:cs="Times New Roman" w:ascii="Times New Roman" w:hAnsi="Times New Roman"/>
                <w:sz w:val="20"/>
                <w:szCs w:val="28"/>
                <w:lang w:val="en-US"/>
              </w:rPr>
              <w:t>-</w:t>
            </w:r>
            <w:r>
              <w:rPr>
                <w:rFonts w:cs="Times New Roman" w:ascii="Times New Roman" w:hAnsi="Times New Roman"/>
                <w:sz w:val="20"/>
                <w:szCs w:val="28"/>
              </w:rPr>
              <w:t>та</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sz w:val="20"/>
                <w:szCs w:val="28"/>
              </w:rPr>
              <w:t>Коэффициент текущей ликвидности К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 менее 1,3</w:t>
            </w:r>
          </w:p>
        </w:tc>
      </w:tr>
      <w:tr>
        <w:trPr>
          <w:trHeight w:val="48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эффициент обеспеченности собственными оборотными средствами К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 менее 0,2</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sz w:val="20"/>
                <w:szCs w:val="28"/>
              </w:rPr>
              <w:t>Коэффициент обеспеченности финансовых обязательств активами К 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 более 0,8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коэффициентов платежеспособности имеют выраженную положительную динамику и находятся в пределах нормативных значений. Таким образом, финансовое состояние предприятия можно считать устойчивым и само предприятие – платежеспособ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3 Перечень имеющегося технологического оборудов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3.1 приведен перечень и основные характеристики имеющегося основного технологического оборудования. В таблице 3.2 приведены данные по «возрасту»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меющегося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pPr>
      <w:r>
        <w:rPr/>
        <w:t>Деревообрабатывающее оборудование</w:t>
      </w:r>
    </w:p>
    <w:tbl>
      <w:tblPr>
        <w:tblW w:w="8626" w:type="dxa"/>
        <w:jc w:val="center"/>
        <w:tblInd w:w="0" w:type="dxa"/>
        <w:tblLayout w:type="fixed"/>
        <w:tblCellMar>
          <w:top w:w="0" w:type="dxa"/>
          <w:left w:w="108" w:type="dxa"/>
          <w:bottom w:w="0" w:type="dxa"/>
          <w:right w:w="108" w:type="dxa"/>
        </w:tblCellMar>
      </w:tblPr>
      <w:tblGrid>
        <w:gridCol w:w="620"/>
        <w:gridCol w:w="2182"/>
        <w:gridCol w:w="1120"/>
        <w:gridCol w:w="2084"/>
        <w:gridCol w:w="860"/>
        <w:gridCol w:w="800"/>
        <w:gridCol w:w="960"/>
      </w:tblGrid>
      <w:tr>
        <w:trPr>
          <w:trHeight w:val="5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рудовани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р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назнач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 вы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износа</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циркулярн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6-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крой древесины поперек волоко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анок круглопильный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6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крой древесины вдоль волоко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фуговальн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ФА-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угование кромок заготово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фрезерн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СШ-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резерование заготово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рейсмусов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6-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огание пластей заготовок по толщине в разме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фрезерн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СШ-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резерование заготовок по профилю</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вертикально-сверлильн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Н-12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 xml:space="preserve">Сверление отверстий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плоско-шлифовальный с утюжко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лПС-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лифование пластей и кромо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плоско-шлифовальный с утюжко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лПС-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 xml:space="preserve">Шлифование пластей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шлифовальный с бабино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БД</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лифование пластей и кромо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токарн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П-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карная обработка заготово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токарн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П-4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карная обработка заготово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комбинированн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iti</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крой древесных материалов, фрезерование заготово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д/о фаско-резн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нятие фаски заготово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д/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резка полуфабрикат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анок круглопильный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6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крой древесины вдоль волоко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фрезерн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Ф-8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ертикальное фрезерование заготовок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горизонтально-фрезеровальн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н-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ризонтальное фрезерование заготово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П-1668-001№36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работка заготовок с 4 сторо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становка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учесс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огание, пиление, долбление заготово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лобзеков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работка изделий по контуру, шабло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д/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борка под петл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Швейное оборудование</w:t>
      </w:r>
    </w:p>
    <w:tbl>
      <w:tblPr>
        <w:tblW w:w="8770" w:type="dxa"/>
        <w:jc w:val="center"/>
        <w:tblInd w:w="0" w:type="dxa"/>
        <w:tblLayout w:type="fixed"/>
        <w:tblCellMar>
          <w:top w:w="0" w:type="dxa"/>
          <w:left w:w="108" w:type="dxa"/>
          <w:bottom w:w="0" w:type="dxa"/>
          <w:right w:w="108" w:type="dxa"/>
        </w:tblCellMar>
      </w:tblPr>
      <w:tblGrid>
        <w:gridCol w:w="620"/>
        <w:gridCol w:w="2406"/>
        <w:gridCol w:w="1120"/>
        <w:gridCol w:w="2084"/>
        <w:gridCol w:w="860"/>
        <w:gridCol w:w="720"/>
        <w:gridCol w:w="960"/>
      </w:tblGrid>
      <w:tr>
        <w:trPr>
          <w:trHeight w:val="5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рудовани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р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назнач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л-в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 вы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износа</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вейная машина 97 к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9, Ш-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пошива из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вейная машина 97 к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4-4,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пошива из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вейная машина 1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2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пошива из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Швейная машина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исима (джук) Ш-6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пошива из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вейная машина 1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54, Ш-57, Ш-3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вышивки из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вейная машина 97 к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пошива из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вейная машина 1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41, Ш-5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вышивки из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вейная машина 1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44, Ш-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вышивки из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вейная машина 1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5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вышивки из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вейная машина 1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5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вышивки из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вейная машина пуговичная 8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6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пришивания пугови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вейная машина петельная 2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6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Для пробивки петел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лектро-раскройная машина С-5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7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раскроя ткан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вейная машина ДЖУ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80, Ш-8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стачивания и обметывания края детал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сс гладильный С-3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Для утюжки издел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аскройно-линейная машина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раскроя ткан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зраст оборудования</w:t>
      </w:r>
    </w:p>
    <w:tbl>
      <w:tblPr>
        <w:tblW w:w="8388" w:type="dxa"/>
        <w:jc w:val="center"/>
        <w:tblInd w:w="0" w:type="dxa"/>
        <w:tblLayout w:type="fixed"/>
        <w:tblCellMar>
          <w:top w:w="0" w:type="dxa"/>
          <w:left w:w="108" w:type="dxa"/>
          <w:bottom w:w="0" w:type="dxa"/>
          <w:right w:w="108" w:type="dxa"/>
        </w:tblCellMar>
      </w:tblPr>
      <w:tblGrid>
        <w:gridCol w:w="2729"/>
        <w:gridCol w:w="1159"/>
        <w:gridCol w:w="1080"/>
        <w:gridCol w:w="1080"/>
        <w:gridCol w:w="1080"/>
        <w:gridCol w:w="1260"/>
      </w:tblGrid>
      <w:tr>
        <w:trPr/>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tc>
        <w:tc>
          <w:tcPr>
            <w:tcW w:w="565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личество оборудования </w:t>
            </w:r>
          </w:p>
        </w:tc>
      </w:tr>
      <w:tr>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 5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ыше 20</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ревообрабатывающее оборудовани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Швейное оборудовани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чистого потока наличности рассчитываются основные показатели оценки инвестиций: чистый дисконтированный доход (ЧДД); индекс доходности (ИД); внутренняя норма доходности (ВНД); срок окупаем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этих показателей применяется коэффициент дисконтирования. Ставка дисконтирования принимается на уровне ставки рефинансирования Национального банка или фактической ставки процента по долгосрочным кредитам банка. В необходимых случаях может учитываться надбавка за риск, которая добавляется к ставке дисконтирования для безрисковых влож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редневзвешенной нормы дисконта для собственного и заемного капитала может определяться по формул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ср = (Рс.к. х СК + Рз.к. х ЗК)/10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с.к. - процентная ставка на собственные сред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 - доля собственных средств в общем объеме инвестиционных затра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з.к. - процентная ставка по кредит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К - доля кредита в общем объеме инвестиционных затра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инфляции учитывается при расчетах финансово-экономических показателей бизнес-плана в прогнозируемых ценах. Если в условиях высокого уровня инфляции реальная ставка принимает отрицательное значение, в качестве процентной ставки используется ставка дохода по ценным бумагам (депозит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характеризует интегральный эффект от реализации проекта и определяется как величина, полученная дисконтированием (при постоянной ставке процента отдельно от каждого года) разницы между всеми годовыми оттоками и притоками реальных денег, накапливаемых в течение горизонта расчета проек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у по расчету ЧДД можно представить в следующем виде:</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ДД = П(0) + П(1) х К1 + П(2) х К2 + ... + П(Т) х К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t - коэффициент дисконтир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показывает абсолютную величину прибыли, приведенной к началу реализации проекта и должен иметь положительное значение, иначе инвестиционный проект нельзя рассматривать как эффективны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норма доходности (ВН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льный показатель, рассчитываемый нахождением ставки дисконтирования, при которой стоимость будущих поступлений равна стоимости инвестиций (ЧДД=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ект выполняется за счет заемных средств, то ВНД характеризует максимальный процент, под который возможно взять кредит, чтобы рассчитаться из доходов от реал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данной инвестором норме дохода на вложенные средства инвестиции оправданы, если ВДН равна или превышает установленный показатель. Этот показатель также характеризует "запас прочности" проекта, выражающийся в разнице между ВНД и ставкой дисконтирования (в процентном исчислен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служит для определения степени рисков реализации проекта и ликвидности инвестиций. Различают простой срок окупаемости и динамический. Простой срок окупаемости проекта - это период времени, по окончании которого чистый объем поступлений (доходов) прекрывает объем инвестиций (расходов) в проект, и соответствует периоду, при котором накопительное значение чистого потока наличности изменяется с отрицательного на положительное. Расчет динамического срока окупаемости проекта осуществляется по накопительному дисконтированному чистому потоку наличности. Дисконтированный срок окупаемости в отличие от простого учитывает стоимость капитала и показывает реальный период окупаемости.</w:t>
      </w:r>
      <w:r>
        <w:br w:type="page"/>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jc w:val="both"/>
        <w:rPr/>
      </w:pPr>
      <w:r>
        <w:rPr>
          <w:rFonts w:cs="Times New Roman" w:ascii="Times New Roman" w:hAnsi="Times New Roman"/>
          <w:sz w:val="28"/>
          <w:szCs w:val="28"/>
        </w:rPr>
        <w:t>1 Бугаев В.П., Бугаева Е.В. Инновации, инвестиции, Эффективность. Гомель, БелГУТ, 2005 – 117 с.</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Бугаев В.П. Менеджмент. Гомель, БелГУТ, 1995 – 137 с.</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Золотогоров В.Г. Организация и планирование производства. Мн.: ФУАинформ, 2001- 528 с.</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 Пелих А.С. Бизнес-план. – М.: Издательство «Ось-89», 2000. </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 Шавилков С.А. Экономика водного транспорта. Гомель, БелГУТ, 2004 – 182 с. </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6 Экономика предприятия. Под ред. В.Я. Хрипача. Минск. Экономпресс, 2000 – 464 с.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itlePg/>
          <w:textDirection w:val="lrTb"/>
          <w:docGrid w:type="default" w:linePitch="326" w:charSpace="0"/>
        </w:sect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ограмма производства и реализации продукции</w:t>
      </w:r>
    </w:p>
    <w:tbl>
      <w:tblPr>
        <w:tblW w:w="14145" w:type="dxa"/>
        <w:jc w:val="center"/>
        <w:tblInd w:w="0" w:type="dxa"/>
        <w:tblLayout w:type="fixed"/>
        <w:tblCellMar>
          <w:top w:w="0" w:type="dxa"/>
          <w:left w:w="108" w:type="dxa"/>
          <w:bottom w:w="0" w:type="dxa"/>
          <w:right w:w="108" w:type="dxa"/>
        </w:tblCellMar>
      </w:tblPr>
      <w:tblGrid>
        <w:gridCol w:w="714"/>
        <w:gridCol w:w="2926"/>
        <w:gridCol w:w="1134"/>
        <w:gridCol w:w="1134"/>
        <w:gridCol w:w="1276"/>
        <w:gridCol w:w="1276"/>
        <w:gridCol w:w="1134"/>
        <w:gridCol w:w="1134"/>
        <w:gridCol w:w="1134"/>
        <w:gridCol w:w="1134"/>
        <w:gridCol w:w="1133"/>
        <w:gridCol w:w="16"/>
      </w:tblGrid>
      <w:tr>
        <w:trPr>
          <w:trHeight w:val="255"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М 5-1</w:t>
            </w:r>
          </w:p>
        </w:tc>
      </w:tr>
      <w:tr>
        <w:trPr>
          <w:trHeight w:val="27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еречень продукции, рынков сбы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Ед.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8"/>
              </w:rPr>
              <w:t>Базовый 2008 год</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По периодам реализации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63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1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1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14 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15 г.</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Цена реализации единицы продукции (усредненная,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bCs/>
                <w:sz w:val="20"/>
                <w:szCs w:val="28"/>
              </w:rPr>
              <w:t xml:space="preserve"> </w:t>
            </w:r>
            <w:r>
              <w:rPr>
                <w:rFonts w:cs="Times New Roman" w:ascii="Times New Roman" w:hAnsi="Times New Roman"/>
                <w:bCs/>
                <w:sz w:val="20"/>
                <w:szCs w:val="28"/>
              </w:rPr>
              <w:t>Сувенирн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 шкатулки, сундучки, ларч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 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 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 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 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 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 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 1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 1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шкату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9 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5 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5 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5 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5 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5 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5 8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5 8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е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 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 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 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 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 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 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 1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 1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нтей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 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 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 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 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 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 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 9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 9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оло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 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 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 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 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 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 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 2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 2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дос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 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1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12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доска один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 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 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 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 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 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 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 2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 20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б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 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 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 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 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 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 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 1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 19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нар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1 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9 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9 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9 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9 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9 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9 4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9 47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1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вымп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 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 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 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 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 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 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 4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 4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1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ан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 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 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 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 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 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 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 8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 82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1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арт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2 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7 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7 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7 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7 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7 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7 1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7 1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1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шахматные фиг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5 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3 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3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3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3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3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3 3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3 33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1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шахматная до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 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 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 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 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 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 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 2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 28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1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шашечная дос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 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 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 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 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 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 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 5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 5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1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шашечные фиг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 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 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 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 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 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 5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 5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1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ап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 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 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 3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 30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1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ни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4 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 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 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1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роч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4 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4 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4 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4 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4 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4 5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4 5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еб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гарнитур стол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стол журн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мы для кар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 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 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Баг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3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гонажные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bCs/>
                <w:sz w:val="20"/>
                <w:szCs w:val="28"/>
              </w:rPr>
              <w:t xml:space="preserve"> </w:t>
            </w:r>
            <w:r>
              <w:rPr>
                <w:rFonts w:cs="Times New Roman" w:ascii="Times New Roman" w:hAnsi="Times New Roman"/>
                <w:bCs/>
                <w:sz w:val="20"/>
                <w:szCs w:val="28"/>
              </w:rPr>
              <w:t>Строчевышитые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ба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6 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 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 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 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 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 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 8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 8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стол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 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7 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7 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7 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7 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7 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7 0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7 0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чай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2 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 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 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 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 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 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 0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 0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руш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9 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9 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9 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9 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9 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9 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9 5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9 50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олотенц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 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 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 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 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 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 7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 79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олотенце вафе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3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3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3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ододея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 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 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 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 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 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 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 4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 4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3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росты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 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 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 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 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 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 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 5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 5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3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навол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8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8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3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постельного белья (бяз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 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 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 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 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 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 5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 58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3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постельного белья (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9 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3 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3 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3 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3 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3 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3 9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3 9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3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насто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 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5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 5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3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рабочая одеж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 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6 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6 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6 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6 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6 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6 2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6 23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3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роч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 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 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 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 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 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 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 10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bCs/>
                <w:sz w:val="20"/>
                <w:szCs w:val="28"/>
              </w:rPr>
              <w:t>Объем реализации продукции в натуральном выражении,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bCs/>
                <w:sz w:val="20"/>
                <w:szCs w:val="28"/>
              </w:rPr>
              <w:t xml:space="preserve"> </w:t>
            </w:r>
            <w:r>
              <w:rPr>
                <w:rFonts w:cs="Times New Roman" w:ascii="Times New Roman" w:hAnsi="Times New Roman"/>
                <w:bCs/>
                <w:sz w:val="20"/>
                <w:szCs w:val="28"/>
              </w:rPr>
              <w:t>Сувенирн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 шкатулки, сундучки, ларч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 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 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 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 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 5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 90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шкату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е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23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нтей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оло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дос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0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доска один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2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31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б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нар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1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вымп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7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1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ан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1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арт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1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шахматные фиг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1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шахматная до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1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шашечная дос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1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шашечные фиг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1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ап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1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ни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1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роч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еб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гарнитур стол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стол журн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2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мы для кар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 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 2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 46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2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Баг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7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 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 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 6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 43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2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гонажные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bCs/>
                <w:sz w:val="20"/>
                <w:szCs w:val="28"/>
              </w:rPr>
              <w:t xml:space="preserve"> </w:t>
            </w:r>
            <w:r>
              <w:rPr>
                <w:rFonts w:cs="Times New Roman" w:ascii="Times New Roman" w:hAnsi="Times New Roman"/>
                <w:bCs/>
                <w:sz w:val="20"/>
                <w:szCs w:val="28"/>
              </w:rPr>
              <w:t>Строчевышитые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2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ба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2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стол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0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2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чай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2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руш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2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олотенц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2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олотенце вафе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7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90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3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ододея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4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3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росты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3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50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3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навол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 0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 2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3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постельного белья (бяз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4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5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3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постельного белья (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3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насто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3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рабочая одеж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8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3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роч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 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 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 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 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 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 7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 2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Объем реализации продукции в стоимостном выражении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bCs/>
                <w:sz w:val="20"/>
                <w:szCs w:val="28"/>
              </w:rPr>
              <w:t xml:space="preserve"> </w:t>
            </w:r>
            <w:r>
              <w:rPr>
                <w:rFonts w:cs="Times New Roman" w:ascii="Times New Roman" w:hAnsi="Times New Roman"/>
                <w:bCs/>
                <w:sz w:val="20"/>
                <w:szCs w:val="28"/>
              </w:rPr>
              <w:t>Сувенирн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 шкатулки, сундучки, ларч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8,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шкату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е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нтей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7,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оло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дос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доска один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б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нар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вымп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ан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арт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шахматные фиг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шахматная до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шашечная дос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шашечные фиг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ап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ни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роч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 по сувенирным издел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3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еб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гарнитур стол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стол журн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2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мы для кар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9,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2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Баг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9,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2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гонажные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 по мебельнымым издел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3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70,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bCs/>
                <w:sz w:val="20"/>
                <w:szCs w:val="28"/>
              </w:rPr>
              <w:t xml:space="preserve"> </w:t>
            </w:r>
            <w:r>
              <w:rPr>
                <w:rFonts w:cs="Times New Roman" w:ascii="Times New Roman" w:hAnsi="Times New Roman"/>
                <w:bCs/>
                <w:sz w:val="20"/>
                <w:szCs w:val="28"/>
              </w:rPr>
              <w:t>Строчевышитые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2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ба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2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стол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2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чай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2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руш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2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олотенц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2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олотенце вафе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3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ододея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3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росты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3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навол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3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постельного белья (бяз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9,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3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мплект постельного белья (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3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насто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3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рабочая одеж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3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роч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0,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8"/>
              </w:rPr>
              <w:t>Итого по строчевышитым издел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0,3</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3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ыручка от реализации товаров в рон.торгов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1,3</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Выручка от реализации продукции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7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 6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 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 8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 0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 09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 182,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НДС начисленный,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53,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61,3</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Выручка от реализации продукции (стр.3 + стр.4)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7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 7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 8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 9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 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 245,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 344,1</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Удельный вес реализуемой продукции по рынкам сбыта:</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xml:space="preserve">внутренний рынок </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ближнее зарубежье</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bCs/>
                <w:sz w:val="20"/>
                <w:szCs w:val="28"/>
              </w:rPr>
              <w:t>- дальнее зарубеж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0</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0</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0</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0</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8,0</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0</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7,0</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0</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7,0</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0</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7,0</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0</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7,0</w:t>
            </w:r>
          </w:p>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0</w:t>
            </w:r>
          </w:p>
        </w:tc>
      </w:tr>
    </w:tbl>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реализации продукции в стоимостном выражении находим путем умножения цены реализации единицы продукции на объем реализации продукции в натуральном выражении по каждому наименованию проду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ручка от реализации равна сумме итогов объемов реализации продукции в стоимостном выражении по каждому виду продукции за соответствующий год.</w:t>
      </w:r>
    </w:p>
    <w:p>
      <w:pPr>
        <w:sectPr>
          <w:type w:val="nextPage"/>
          <w:pgSz w:orient="landscape" w:w="16838" w:h="11906"/>
          <w:pgMar w:left="1134" w:right="1134" w:gutter="0" w:header="0" w:top="1701" w:footer="0" w:bottom="851"/>
          <w:pgNumType w:fmt="decimal"/>
          <w:formProt w:val="false"/>
          <w:titlePg/>
          <w:textDirection w:val="lrTb"/>
          <w:docGrid w:type="default" w:linePitch="326" w:charSpace="0"/>
        </w:sectPr>
        <w:pStyle w:val="Normal"/>
        <w:tabs>
          <w:tab w:val="clear" w:pos="708"/>
          <w:tab w:val="left" w:pos="271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13" w:leader="none"/>
        </w:tabs>
        <w:suppressAutoHyphens w:val="true"/>
        <w:spacing w:lineRule="auto" w:line="360" w:before="0" w:after="0"/>
        <w:jc w:val="center"/>
        <w:rPr/>
      </w:pPr>
      <w:r>
        <w:rPr/>
        <w:t>Перечень основного и вспомогательного оборудования, инструмента и строительно-монтажных работ, необходимых для реализации инвестиционного проекта</w:t>
      </w:r>
    </w:p>
    <w:tbl>
      <w:tblPr>
        <w:tblW w:w="8674" w:type="dxa"/>
        <w:jc w:val="center"/>
        <w:tblInd w:w="0" w:type="dxa"/>
        <w:tblLayout w:type="fixed"/>
        <w:tblCellMar>
          <w:top w:w="0" w:type="dxa"/>
          <w:left w:w="108" w:type="dxa"/>
          <w:bottom w:w="0" w:type="dxa"/>
          <w:right w:w="108" w:type="dxa"/>
        </w:tblCellMar>
      </w:tblPr>
      <w:tblGrid>
        <w:gridCol w:w="760"/>
        <w:gridCol w:w="2359"/>
        <w:gridCol w:w="3935"/>
        <w:gridCol w:w="720"/>
        <w:gridCol w:w="900"/>
      </w:tblGrid>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хническая характерист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ена, млн. руб</w:t>
            </w:r>
          </w:p>
        </w:tc>
      </w:tr>
      <w:tr>
        <w:trPr>
          <w:trHeight w:val="315" w:hRule="atLeast"/>
        </w:trPr>
        <w:tc>
          <w:tcPr>
            <w:tcW w:w="867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еревообрабатывающее оборудование</w:t>
            </w:r>
          </w:p>
        </w:tc>
      </w:tr>
      <w:tr>
        <w:trPr>
          <w:trHeight w:val="70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0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ства централизованных фондов Управления делами Президента Республики Беларус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15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4-сторонний продольно-фрезерный 5-шпиндельный</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Размер обрабатываемой заготовки: ширина - 20.. .240 мм, толщина -от 7 мм, длина - от 200 мм, количество шпинделей. - 5, скорость вращения шпинделей -6000 об/мин, скорость подачи -8 …..30 м/м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0</w:t>
            </w:r>
          </w:p>
        </w:tc>
      </w:tr>
      <w:tr>
        <w:trPr>
          <w:trHeight w:val="9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Щеточный шлифовальный станок</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Шлифование продольных погонажных изделий с четырёх сторон за один проход, рабочая ширина – 150 мм, рабочая высота – 4…100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0</w:t>
            </w:r>
          </w:p>
        </w:tc>
      </w:tr>
      <w:tr>
        <w:trPr>
          <w:trHeight w:val="9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резерный станок</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Размер рабочего стола 1200x730 мм, длина шпинделя - 160 мм, скорость вращения шпинделя -1500...9000 об/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0</w:t>
            </w:r>
          </w:p>
        </w:tc>
      </w:tr>
      <w:tr>
        <w:trPr>
          <w:trHeight w:val="9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Станок круглопильный (усозарезной)</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Поворотный стол, высота пропила - 75 мм, автоматическое центрирование по упорам для углов 90°, 45°, 30°, 22°, 15°, 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5</w:t>
            </w:r>
          </w:p>
        </w:tc>
      </w:tr>
      <w:tr>
        <w:trPr>
          <w:trHeight w:val="7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к для сборки рамок</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борка 4-, 6-, 8-угольных и круглых рам из профиля люблго типа и формы, производительность - 100 рам/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2</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истема респирации</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Удаление пыли, опилок, мелких древесных отх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r>
      <w:tr>
        <w:trPr>
          <w:trHeight w:val="9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Режущий инструмент</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резы для обработки фасок, доски пола, зубчатых шипов; ножи фуговальные, твердосплав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красочная камер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раска сувенирных издел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помогательное оборудование</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ольган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r>
      <w:tr>
        <w:trPr>
          <w:trHeight w:val="315"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75,7</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70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топогрузчик</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зоподъёмность - 3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0</w:t>
            </w:r>
          </w:p>
        </w:tc>
      </w:tr>
      <w:tr>
        <w:trPr>
          <w:trHeight w:val="9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мера для сушки древесины</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ём - 6 м3, максимальная длина пиломатериала – 4,2 м, потребляемая мощность: максимальная - 20 кВт, номинальная -10 кВ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r>
      <w:tr>
        <w:trPr>
          <w:trHeight w:val="315"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0</w:t>
            </w:r>
          </w:p>
        </w:tc>
      </w:tr>
      <w:tr>
        <w:trPr>
          <w:trHeight w:val="315"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ВСЕГО по деревообработ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75,7</w:t>
            </w:r>
          </w:p>
        </w:tc>
      </w:tr>
      <w:tr>
        <w:trPr>
          <w:trHeight w:val="315" w:hRule="atLeast"/>
        </w:trPr>
        <w:tc>
          <w:tcPr>
            <w:tcW w:w="867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Швейное оборудование</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0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ства централизованных фондов Управления делами Президента Республики Беларус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15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чивающе- обметочная машин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5 -ниточная высокоскоростная краеобметочная-стачивающая машина с воздушной обрезкой цепочки. Укомплектована столом,фрикционным двигателем и приспособлением для воздушной обрез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2</w:t>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Мережечная машин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2-х игольная зигзаг машина двухниточного цепного стежка. Выполняет строчки четырехугольного зигзага типа «мережка». Скорость шитья-3500 ст/мин., количество проколов -4, расстояние между иглами - 5,55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w:t>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уговичная машина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уговичная машина, 1-игольного цепного стежка для пришивания пуговиц диаметром 10...28 мм., на 2 или 4 отверстия, а также для пуговиц на ножке и этикеток; м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w:t>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тельная машин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тельная машина для изготовления прямых петель, укомплектована индукционным двигателем и столом. Скорость шитья 3600 ст./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7</w:t>
            </w:r>
          </w:p>
        </w:tc>
      </w:tr>
      <w:tr>
        <w:trPr>
          <w:trHeight w:val="135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Автоматизированная прямострочпая швейная машин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томатизированная прямострочиая швейная машина, с нижним продвижением ткани, с автоматической обрезкой нити, подъемом лапки на легкие и средние материалы, длина стежка -5 мм, скорость - 5000 об/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w:t>
            </w:r>
          </w:p>
        </w:tc>
      </w:tr>
      <w:tr>
        <w:trPr>
          <w:trHeight w:val="9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шина цепного стежк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назначена для средних и средне-тяжелых тканей, длина стежка - 0...4 мм, скорость - 5000 об/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rHeight w:val="9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кройная стационарная ленточная машин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меет систему воздушного поддува. Размер стола 980*1200, высота кроя 200мм(300мм), напряжение 220 В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8</w:t>
            </w:r>
          </w:p>
        </w:tc>
      </w:tr>
      <w:tr>
        <w:trPr>
          <w:trHeight w:val="9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сс гладильный</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 глажения - 1500x540 мм, производительность - 16,5 кг/ч, диапазон нагрева -120... 175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Вышивальная машин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ксимальная скорость вышивки до 1000 стежков в мин., число игл (цветов)-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7</w:t>
            </w:r>
          </w:p>
        </w:tc>
      </w:tr>
      <w:tr>
        <w:trPr>
          <w:trHeight w:val="315"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9,6</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0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ртикальный раскройный нож</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кс, высота раскроя - 60 мм, мощность - 120 В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цевая отрезная линейк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ирина настила - до 2,2 м, высота - 300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rHeight w:val="9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Утюг с парогенератором</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Утюг с парогенератором Газелла Супер-мини на 2 литра, нагрев бойлера - 1 ООО Вт. нагрев утюга -800 В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адильный стол</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Профессиональный гладильный стол с нагревом рабочей поверхности, вакуумом и надувом; рабочая поверхность - 125x40 см., высота стола регулируетс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r>
      <w:tr>
        <w:trPr>
          <w:trHeight w:val="315"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7</w:t>
            </w:r>
          </w:p>
        </w:tc>
      </w:tr>
      <w:tr>
        <w:trPr>
          <w:trHeight w:val="315"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ВСЕГО по строчевышив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7,3</w:t>
            </w:r>
          </w:p>
        </w:tc>
      </w:tr>
      <w:tr>
        <w:trPr>
          <w:trHeight w:val="300" w:hRule="atLeast"/>
        </w:trPr>
        <w:tc>
          <w:tcPr>
            <w:tcW w:w="777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ства централизованных фондов Управления делами Президента Республики Беларус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00" w:hRule="atLeast"/>
        </w:trPr>
        <w:tc>
          <w:tcPr>
            <w:tcW w:w="777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оительно-монтажные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0</w:t>
            </w:r>
          </w:p>
        </w:tc>
      </w:tr>
      <w:tr>
        <w:trPr>
          <w:trHeight w:val="300" w:hRule="atLeast"/>
        </w:trPr>
        <w:tc>
          <w:tcPr>
            <w:tcW w:w="777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полнительные оборот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0</w:t>
            </w:r>
          </w:p>
        </w:tc>
      </w:tr>
      <w:tr>
        <w:trPr>
          <w:trHeight w:val="315"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ТОГО по проек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23,0</w:t>
            </w:r>
          </w:p>
        </w:tc>
      </w:tr>
      <w:tr>
        <w:trPr>
          <w:trHeight w:val="315"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в том числе: </w:t>
            </w:r>
            <w:r>
              <w:rPr>
                <w:rFonts w:cs="Times New Roman" w:ascii="Times New Roman" w:hAnsi="Times New Roman"/>
                <w:sz w:val="20"/>
                <w:szCs w:val="28"/>
              </w:rPr>
              <w:t>Средства централизованных фондов Управления делами Президента Республики Белару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3</w:t>
            </w:r>
          </w:p>
        </w:tc>
      </w:tr>
      <w:tr>
        <w:trPr>
          <w:trHeight w:val="315"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sz w:val="20"/>
                <w:szCs w:val="28"/>
              </w:rPr>
              <w:t>Кредитные сре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r>
    </w:tbl>
    <w:p>
      <w:pPr>
        <w:sectPr>
          <w:type w:val="nextPage"/>
          <w:pgSz w:w="11906" w:h="16838"/>
          <w:pgMar w:left="1701" w:right="851" w:gutter="0" w:header="0" w:top="1134" w:footer="0" w:bottom="1134"/>
          <w:pgNumType w:fmt="decimal"/>
          <w:formProt w:val="false"/>
          <w:titlePg/>
          <w:textDirection w:val="lrTb"/>
          <w:docGrid w:type="default" w:linePitch="326" w:charSpace="0"/>
        </w:sectPr>
        <w:pStyle w:val="Normal"/>
        <w:tabs>
          <w:tab w:val="clear" w:pos="708"/>
          <w:tab w:val="left" w:pos="271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Расчет затрат на производство и реализацию продукции</w:t>
      </w:r>
    </w:p>
    <w:tbl>
      <w:tblPr>
        <w:tblW w:w="13137" w:type="dxa"/>
        <w:jc w:val="center"/>
        <w:tblInd w:w="0" w:type="dxa"/>
        <w:tblLayout w:type="fixed"/>
        <w:tblCellMar>
          <w:top w:w="0" w:type="dxa"/>
          <w:left w:w="108" w:type="dxa"/>
          <w:bottom w:w="0" w:type="dxa"/>
          <w:right w:w="108" w:type="dxa"/>
        </w:tblCellMar>
      </w:tblPr>
      <w:tblGrid>
        <w:gridCol w:w="922"/>
        <w:gridCol w:w="3641"/>
        <w:gridCol w:w="1277"/>
        <w:gridCol w:w="911"/>
        <w:gridCol w:w="1095"/>
        <w:gridCol w:w="1095"/>
        <w:gridCol w:w="1094"/>
        <w:gridCol w:w="1095"/>
        <w:gridCol w:w="1096"/>
        <w:gridCol w:w="911"/>
      </w:tblGrid>
      <w:tr>
        <w:trPr>
          <w:trHeight w:val="389"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Элементы затрат</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Базовый 2008 год</w:t>
            </w:r>
          </w:p>
        </w:tc>
        <w:tc>
          <w:tcPr>
            <w:tcW w:w="638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По периодам реализации проект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36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9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10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11 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12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13 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14 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15 г.</w:t>
            </w:r>
          </w:p>
        </w:tc>
      </w:tr>
      <w:tr>
        <w:trPr>
          <w:trHeight w:val="71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Затраты на производство и реализацию продукции, всего:(1.1+1.2+1.3+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744,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79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 40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 489,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 58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 695,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 75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 813,4</w:t>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атериальные затраты, всего (1.1.1+1.1.2+1.1.3+1.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3,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6,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8,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1,6</w:t>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том числ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Сырье и материалы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4,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8,1</w:t>
            </w:r>
          </w:p>
        </w:tc>
      </w:tr>
      <w:tr>
        <w:trPr>
          <w:trHeight w:val="73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8"/>
              </w:rPr>
              <w:t>Покупные комплектующие изделия и полуфабрикат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Топливно-энергетические ресурсы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8,1</w:t>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боты и услуги производственного характер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w:t>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Прочие материальные затраты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4</w:t>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Расходы на оплату труда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5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3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8,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1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42,5</w:t>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числения на социальные нужд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9,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6,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5,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4,9</w:t>
            </w:r>
          </w:p>
        </w:tc>
      </w:tr>
      <w:tr>
        <w:trPr>
          <w:trHeight w:val="73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мортизация основных средств и нематериальных актив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0</w:t>
            </w:r>
          </w:p>
        </w:tc>
      </w:tr>
      <w:tr>
        <w:trPr>
          <w:trHeight w:val="73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чие затраты, всего (∑1.5.1 – 1.5.5)</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том числ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5</w:t>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логи и неналоговые платеж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9</w:t>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Платежи по страхованию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w:t>
            </w:r>
          </w:p>
        </w:tc>
      </w:tr>
      <w:tr>
        <w:trPr>
          <w:trHeight w:val="73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центы по полученным ссудам, кредитам и займам (в соответствии с законодательств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Лизинговые платеж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w:t>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ругие затрат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0</w:t>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Справоч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 </w:t>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условно-переменные издерж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9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0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22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269</w:t>
            </w:r>
          </w:p>
        </w:tc>
      </w:tr>
      <w:tr>
        <w:trPr>
          <w:trHeight w:val="38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условно-постоянные издерж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4</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м условно-переменные издержки около 70% от затрат на производство и реализацию продукции, а условно постоянные – затраты на производство и реализацию продукции за минусом условно-переменных издерж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 4</w:t>
      </w:r>
    </w:p>
    <w:p>
      <w:pPr>
        <w:pStyle w:val="Normal"/>
        <w:suppressAutoHyphens w:val="tru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инвестиционные затраты и источники финансирования</w:t>
      </w:r>
    </w:p>
    <w:tbl>
      <w:tblPr>
        <w:tblW w:w="14363" w:type="dxa"/>
        <w:jc w:val="center"/>
        <w:tblInd w:w="0" w:type="dxa"/>
        <w:tblLayout w:type="fixed"/>
        <w:tblCellMar>
          <w:top w:w="0" w:type="dxa"/>
          <w:left w:w="108" w:type="dxa"/>
          <w:bottom w:w="0" w:type="dxa"/>
          <w:right w:w="108" w:type="dxa"/>
        </w:tblCellMar>
      </w:tblPr>
      <w:tblGrid>
        <w:gridCol w:w="723"/>
        <w:gridCol w:w="3438"/>
        <w:gridCol w:w="667"/>
        <w:gridCol w:w="728"/>
        <w:gridCol w:w="797"/>
        <w:gridCol w:w="927"/>
        <w:gridCol w:w="992"/>
        <w:gridCol w:w="858"/>
        <w:gridCol w:w="850"/>
        <w:gridCol w:w="872"/>
        <w:gridCol w:w="945"/>
        <w:gridCol w:w="851"/>
        <w:gridCol w:w="850"/>
        <w:gridCol w:w="865"/>
      </w:tblGrid>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640"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иложение 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Таблица 4 - Общие инвестиционные затраты и источники финансирования по проекту</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270" w:hRule="atLeast"/>
        </w:trPr>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млн. руб.</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7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ы инвестиционных затрат и источников финансировани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 периодам (годам) реализации проек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 по проекту</w:t>
            </w:r>
          </w:p>
        </w:tc>
      </w:tr>
      <w:tr>
        <w:trPr>
          <w:trHeight w:val="24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 г.</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0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1 г.</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2 г.</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3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4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5 г.</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50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к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к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к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 за год</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I. Инвестиционные затрат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апитальные затраты (без НД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8,0</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оительно-монтажные работ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9</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обретение оборудовани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4,7</w:t>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ругие инвестиционные затраты - на пополнение собственных оборотных средств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3</w:t>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того капитальные затраты без НДС – стоимость инвестиционного проекта (сумма строк 1.1, 1.2, 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8,0</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 них капитальные затраты в СКВ</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ДС, уплачиваемый при осуществлении капитальных затра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0</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ирост чистого оборотного капитала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9</w:t>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того общие инвестиционные затраты с НДС (стр.2+стр.3+стр.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23,9</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II. Источники финансирования инвестиционных затра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бственные средств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9</w:t>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емные и привлеченные средства – всего,</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3,0</w:t>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ч.: иностранные кредит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нутренние кредиты в иностранной валют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нутренние кредиты в национальной валют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 привлеченные средств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ентрализованные фонды Управления делами при Президенте Республики Беларус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3</w:t>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того по всем источникам финансирования инвестиционных затрат (стр.6+стр.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23,9</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 общего объема финансирования инвестиционных затра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1%</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9.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доля собственных средств</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9%</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9.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доля заемных и привлеченных средств</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9.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доля государственного участи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2%</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III. Финансовые издержки по проекту</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12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Плата за кредиты (займы), связанная с осуществлением инвестиционных затрат по проекту (проценты по кредитам (займам), плата за гарантию Правительства, комиссии банков и другие платежи – указать), в т.ч. возмещение части процентов из средств республиканскjого бюджет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75</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роценты по кредита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возмещение части процентов из средств республиканскjого бюджет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 них в СКВ</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7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точники финансирования платы за кредиты (займы), связаные с осуществлением капитальных затрат по проекту (указать) - всего</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75</w:t>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ч.: возмещение части процентов из средств республиканского бюджета за пользование кредитами</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мещение части процентов из средств областного бюджета за пользование кредитами</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бственные средств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75</w:t>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IV. Суммарная потребность в инвестициях (стр. 5 + стр. 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7,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78,7</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fmt="decimal"/>
          <w:formProt w:val="false"/>
          <w:titlePg/>
          <w:textDirection w:val="lrTb"/>
          <w:docGrid w:type="default" w:linePitch="326" w:charSpace="0"/>
        </w:sect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Расчет потребности в чистом оборотном капитале</w:t>
      </w:r>
    </w:p>
    <w:tbl>
      <w:tblPr>
        <w:tblW w:w="12092" w:type="dxa"/>
        <w:jc w:val="center"/>
        <w:tblInd w:w="0" w:type="dxa"/>
        <w:tblLayout w:type="fixed"/>
        <w:tblCellMar>
          <w:top w:w="0" w:type="dxa"/>
          <w:left w:w="108" w:type="dxa"/>
          <w:bottom w:w="0" w:type="dxa"/>
          <w:right w:w="108" w:type="dxa"/>
        </w:tblCellMar>
      </w:tblPr>
      <w:tblGrid>
        <w:gridCol w:w="594"/>
        <w:gridCol w:w="3625"/>
        <w:gridCol w:w="1035"/>
        <w:gridCol w:w="916"/>
        <w:gridCol w:w="846"/>
        <w:gridCol w:w="846"/>
        <w:gridCol w:w="846"/>
        <w:gridCol w:w="846"/>
        <w:gridCol w:w="846"/>
        <w:gridCol w:w="846"/>
        <w:gridCol w:w="846"/>
      </w:tblGrid>
      <w:tr>
        <w:trPr>
          <w:trHeight w:val="278"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я</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азовый 2008 год</w:t>
            </w:r>
          </w:p>
        </w:tc>
        <w:tc>
          <w:tcPr>
            <w:tcW w:w="507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о периодам реализации проект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63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начало год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конец го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0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1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2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3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4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5 г.</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боротные актив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ырье, материалы и другие ценно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0</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завершенное производств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товая продукция и товар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8,6</w:t>
            </w:r>
          </w:p>
        </w:tc>
      </w:tr>
      <w:tr>
        <w:trPr>
          <w:trHeight w:val="7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Дебиторская задолженность, товары отгруженные (выполненные работы, оказанные услуг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1</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азмер однодневной выручки с учетом производственной программ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отсрочка в поступлении выручки в дня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нежные средств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чие оборотные активы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того оборотные активы (сумма стр. 1.1, 1.2, 1.3, 1.4 и 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7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2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5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7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9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0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20,1</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ирост оборотных активов (по стр. 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8</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ред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ы с поставщиками и подрядчикам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1,3</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ы по оплате труд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2</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ы по налогам и сборам, по социальному страхованию и обеспечению</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7</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Расчеты с разными дебиторами и кредиторам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того кредиторская задолженность (сумма стр. 2.1 – стр. 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9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1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3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4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66,2</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ирост кредиторской задолженности (по стр. 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5</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Чистый оборотный капитал (стр. 1.7 - стр. 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2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8,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3,9</w:t>
            </w:r>
          </w:p>
        </w:tc>
      </w:tr>
      <w:tr>
        <w:trPr>
          <w:trHeight w:val="4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ирост чистого оборотного капитала (по стр. 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Сводный расчет погашения долговых обязательств</w:t>
      </w:r>
    </w:p>
    <w:tbl>
      <w:tblPr>
        <w:tblW w:w="12516" w:type="dxa"/>
        <w:jc w:val="center"/>
        <w:tblInd w:w="0" w:type="dxa"/>
        <w:tblLayout w:type="fixed"/>
        <w:tblCellMar>
          <w:top w:w="0" w:type="dxa"/>
          <w:left w:w="108" w:type="dxa"/>
          <w:bottom w:w="0" w:type="dxa"/>
          <w:right w:w="108" w:type="dxa"/>
        </w:tblCellMar>
      </w:tblPr>
      <w:tblGrid>
        <w:gridCol w:w="704"/>
        <w:gridCol w:w="3628"/>
        <w:gridCol w:w="1176"/>
        <w:gridCol w:w="869"/>
        <w:gridCol w:w="892"/>
        <w:gridCol w:w="880"/>
        <w:gridCol w:w="879"/>
        <w:gridCol w:w="880"/>
        <w:gridCol w:w="880"/>
        <w:gridCol w:w="883"/>
        <w:gridCol w:w="845"/>
      </w:tblGrid>
      <w:tr>
        <w:trPr>
          <w:trHeight w:val="27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азовый 2008 год</w:t>
            </w:r>
          </w:p>
        </w:tc>
        <w:tc>
          <w:tcPr>
            <w:tcW w:w="616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о годам реализации проекта</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r>
      <w:tr>
        <w:trPr>
          <w:trHeight w:val="25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 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0 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1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2 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3 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4 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5 г.</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iCs/>
                <w:sz w:val="20"/>
                <w:szCs w:val="28"/>
              </w:rPr>
              <w:t>I. Привлекаемые долгосрочные кредиты, займы по ПРОЕКТ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сумма получаемых кредитов, займо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суда из централизованных фондов У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редит бан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долженность на начало го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суда из централизованных фондов У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редит бан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умма основного долга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числено процентов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ins w:id="0" w:author="Танюшка" w:date="2010-02-14T13:40:00Z">
              <w:r>
                <w:rPr>
                  <w:rFonts w:cs="Times New Roman" w:ascii="Times New Roman" w:hAnsi="Times New Roman"/>
                  <w:sz w:val="20"/>
                  <w:szCs w:val="28"/>
                </w:rPr>
                <w:t>10,95</w:t>
              </w:r>
            </w:ins>
            <w:del w:id="1" w:author="Танюшка" w:date="2010-02-14T13:40:00Z">
              <w:r>
                <w:rPr>
                  <w:rFonts w:cs="Times New Roman" w:ascii="Times New Roman" w:hAnsi="Times New Roman"/>
                  <w:sz w:val="20"/>
                  <w:szCs w:val="28"/>
                </w:rPr>
                <w:delText>21,5</w:delText>
              </w:r>
            </w:del>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ins w:id="2" w:author="Танюшка" w:date="2010-02-14T13:40:00Z">
              <w:r>
                <w:rPr>
                  <w:rFonts w:cs="Times New Roman" w:ascii="Times New Roman" w:hAnsi="Times New Roman"/>
                  <w:sz w:val="20"/>
                  <w:szCs w:val="28"/>
                </w:rPr>
                <w:t>10,95</w:t>
              </w:r>
            </w:ins>
            <w:del w:id="3" w:author="Танюшка" w:date="2010-02-14T13:40:00Z">
              <w:r>
                <w:rPr>
                  <w:rFonts w:cs="Times New Roman" w:ascii="Times New Roman" w:hAnsi="Times New Roman"/>
                  <w:sz w:val="20"/>
                  <w:szCs w:val="28"/>
                </w:rPr>
                <w:delText>19,1</w:delText>
              </w:r>
            </w:del>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ins w:id="4" w:author="Танюшка" w:date="2010-02-14T13:40:00Z">
              <w:r>
                <w:rPr>
                  <w:rFonts w:cs="Times New Roman" w:ascii="Times New Roman" w:hAnsi="Times New Roman"/>
                  <w:sz w:val="20"/>
                  <w:szCs w:val="28"/>
                </w:rPr>
                <w:t>10,95</w:t>
              </w:r>
            </w:ins>
            <w:del w:id="5" w:author="Танюшка" w:date="2010-02-14T13:40:00Z">
              <w:r>
                <w:rPr>
                  <w:rFonts w:cs="Times New Roman" w:ascii="Times New Roman" w:hAnsi="Times New Roman"/>
                  <w:sz w:val="20"/>
                  <w:szCs w:val="28"/>
                </w:rPr>
                <w:delText>13,7</w:delText>
              </w:r>
            </w:del>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ins w:id="6" w:author="Танюшка" w:date="2010-02-14T13:40:00Z">
              <w:r>
                <w:rPr>
                  <w:rFonts w:cs="Times New Roman" w:ascii="Times New Roman" w:hAnsi="Times New Roman"/>
                  <w:sz w:val="20"/>
                  <w:szCs w:val="28"/>
                </w:rPr>
                <w:t>10,95</w:t>
              </w:r>
            </w:ins>
            <w:del w:id="7" w:author="Танюшка" w:date="2010-02-14T13:40:00Z">
              <w:r>
                <w:rPr>
                  <w:rFonts w:cs="Times New Roman" w:ascii="Times New Roman" w:hAnsi="Times New Roman"/>
                  <w:sz w:val="20"/>
                  <w:szCs w:val="28"/>
                </w:rPr>
                <w:delText>8,3</w:delText>
              </w:r>
            </w:del>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ins w:id="8" w:author="Танюшка" w:date="2010-02-14T13:40:00Z">
              <w:r>
                <w:rPr>
                  <w:rFonts w:cs="Times New Roman" w:ascii="Times New Roman" w:hAnsi="Times New Roman"/>
                  <w:sz w:val="20"/>
                  <w:szCs w:val="28"/>
                </w:rPr>
                <w:t>10,95</w:t>
              </w:r>
            </w:ins>
            <w:del w:id="9" w:author="Танюшка" w:date="2010-02-14T13:40:00Z">
              <w:r>
                <w:rPr>
                  <w:rFonts w:cs="Times New Roman" w:ascii="Times New Roman" w:hAnsi="Times New Roman"/>
                  <w:sz w:val="20"/>
                  <w:szCs w:val="28"/>
                </w:rPr>
                <w:delText>2,9</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ислено прочих издерже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гашение основного дол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3,0</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суда из централизованных фондов У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7,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4,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3</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редит бан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гашение проценто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ins w:id="10" w:author="Танюшка" w:date="2010-02-14T13:41:00Z">
              <w:r>
                <w:rPr>
                  <w:rFonts w:cs="Times New Roman" w:ascii="Times New Roman" w:hAnsi="Times New Roman"/>
                  <w:sz w:val="20"/>
                  <w:szCs w:val="28"/>
                </w:rPr>
                <w:t>10,95</w:t>
              </w:r>
            </w:ins>
            <w:del w:id="11" w:author="Танюшка" w:date="2010-02-14T13:41:00Z">
              <w:r>
                <w:rPr>
                  <w:rFonts w:cs="Times New Roman" w:ascii="Times New Roman" w:hAnsi="Times New Roman"/>
                  <w:sz w:val="20"/>
                  <w:szCs w:val="28"/>
                </w:rPr>
                <w:delText>21,5</w:delText>
              </w:r>
            </w:del>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ins w:id="12" w:author="Танюшка" w:date="2010-02-14T13:41:00Z">
              <w:r>
                <w:rPr>
                  <w:rFonts w:cs="Times New Roman" w:ascii="Times New Roman" w:hAnsi="Times New Roman"/>
                  <w:sz w:val="20"/>
                  <w:szCs w:val="28"/>
                </w:rPr>
                <w:t>10,95</w:t>
              </w:r>
            </w:ins>
            <w:del w:id="13" w:author="Танюшка" w:date="2010-02-14T13:41:00Z">
              <w:r>
                <w:rPr>
                  <w:rFonts w:cs="Times New Roman" w:ascii="Times New Roman" w:hAnsi="Times New Roman"/>
                  <w:sz w:val="20"/>
                  <w:szCs w:val="28"/>
                </w:rPr>
                <w:delText>19,1</w:delText>
              </w:r>
            </w:del>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ins w:id="14" w:author="Танюшка" w:date="2010-02-14T13:41:00Z">
              <w:r>
                <w:rPr>
                  <w:rFonts w:cs="Times New Roman" w:ascii="Times New Roman" w:hAnsi="Times New Roman"/>
                  <w:sz w:val="20"/>
                  <w:szCs w:val="28"/>
                </w:rPr>
                <w:t>10,95</w:t>
              </w:r>
            </w:ins>
            <w:del w:id="15" w:author="Танюшка" w:date="2010-02-14T13:41:00Z">
              <w:r>
                <w:rPr>
                  <w:rFonts w:cs="Times New Roman" w:ascii="Times New Roman" w:hAnsi="Times New Roman"/>
                  <w:sz w:val="20"/>
                  <w:szCs w:val="28"/>
                </w:rPr>
                <w:delText>13,7</w:delText>
              </w:r>
            </w:del>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ins w:id="16" w:author="Танюшка" w:date="2010-02-14T13:41:00Z">
              <w:r>
                <w:rPr>
                  <w:rFonts w:cs="Times New Roman" w:ascii="Times New Roman" w:hAnsi="Times New Roman"/>
                  <w:sz w:val="20"/>
                  <w:szCs w:val="28"/>
                </w:rPr>
                <w:t>10,95</w:t>
              </w:r>
            </w:ins>
            <w:del w:id="17" w:author="Танюшка" w:date="2010-02-14T13:41:00Z">
              <w:r>
                <w:rPr>
                  <w:rFonts w:cs="Times New Roman" w:ascii="Times New Roman" w:hAnsi="Times New Roman"/>
                  <w:sz w:val="20"/>
                  <w:szCs w:val="28"/>
                </w:rPr>
                <w:delText>8,3</w:delText>
              </w:r>
            </w:del>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ins w:id="18" w:author="Танюшка" w:date="2010-02-14T13:41:00Z">
              <w:r>
                <w:rPr>
                  <w:rFonts w:cs="Times New Roman" w:ascii="Times New Roman" w:hAnsi="Times New Roman"/>
                  <w:sz w:val="20"/>
                  <w:szCs w:val="28"/>
                </w:rPr>
                <w:t>10,95</w:t>
              </w:r>
            </w:ins>
            <w:del w:id="19" w:author="Танюшка" w:date="2010-02-14T13:41:00Z">
              <w:r>
                <w:rPr>
                  <w:rFonts w:cs="Times New Roman" w:ascii="Times New Roman" w:hAnsi="Times New Roman"/>
                  <w:sz w:val="20"/>
                  <w:szCs w:val="28"/>
                </w:rPr>
                <w:delText>2,9</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del w:id="20" w:author="Танюшка" w:date="2010-02-14T13:41:00Z">
              <w:r>
                <w:rPr>
                  <w:rFonts w:cs="Times New Roman" w:ascii="Times New Roman" w:hAnsi="Times New Roman"/>
                  <w:sz w:val="20"/>
                  <w:szCs w:val="28"/>
                </w:rPr>
                <w:delText>65,5</w:delText>
              </w:r>
            </w:del>
            <w:ins w:id="21" w:author="Танюшка" w:date="2010-02-14T13:41:00Z">
              <w:r>
                <w:rPr>
                  <w:rFonts w:cs="Times New Roman" w:ascii="Times New Roman" w:hAnsi="Times New Roman"/>
                  <w:sz w:val="20"/>
                  <w:szCs w:val="28"/>
                </w:rPr>
                <w:t>54,8</w:t>
              </w:r>
            </w:ins>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погашение прочих издерже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погашение задолженности (стр.6 + стр.7 +стр.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del w:id="22" w:author="Танюшка" w:date="2010-02-14T13:41:00Z">
              <w:r>
                <w:rPr>
                  <w:rFonts w:cs="Times New Roman" w:ascii="Times New Roman" w:hAnsi="Times New Roman"/>
                  <w:sz w:val="20"/>
                  <w:szCs w:val="28"/>
                </w:rPr>
                <w:delText>21,5</w:delText>
              </w:r>
            </w:del>
            <w:ins w:id="23" w:author="Танюшка" w:date="2010-02-14T13:41:00Z">
              <w:r>
                <w:rPr>
                  <w:rFonts w:cs="Times New Roman" w:ascii="Times New Roman" w:hAnsi="Times New Roman"/>
                  <w:sz w:val="20"/>
                  <w:szCs w:val="28"/>
                </w:rPr>
                <w:t>10,95</w:t>
              </w:r>
            </w:ins>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del w:id="24" w:author="Танюшка" w:date="2010-02-14T13:42:00Z">
              <w:r>
                <w:rPr>
                  <w:rFonts w:cs="Times New Roman" w:ascii="Times New Roman" w:hAnsi="Times New Roman"/>
                  <w:sz w:val="20"/>
                  <w:szCs w:val="28"/>
                </w:rPr>
                <w:delText>109,6</w:delText>
              </w:r>
            </w:del>
            <w:ins w:id="25" w:author="Танюшка" w:date="2010-02-14T13:42:00Z">
              <w:r>
                <w:rPr>
                  <w:rFonts w:cs="Times New Roman" w:ascii="Times New Roman" w:hAnsi="Times New Roman"/>
                  <w:sz w:val="20"/>
                  <w:szCs w:val="28"/>
                </w:rPr>
                <w:t>101,5</w:t>
              </w:r>
            </w:ins>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del w:id="26" w:author="Танюшка" w:date="2010-02-14T13:42:00Z">
              <w:r>
                <w:rPr>
                  <w:rFonts w:cs="Times New Roman" w:ascii="Times New Roman" w:hAnsi="Times New Roman"/>
                  <w:sz w:val="20"/>
                  <w:szCs w:val="28"/>
                </w:rPr>
                <w:delText>128,2</w:delText>
              </w:r>
            </w:del>
            <w:ins w:id="27" w:author="Танюшка" w:date="2010-02-14T13:42:00Z">
              <w:r>
                <w:rPr>
                  <w:rFonts w:cs="Times New Roman" w:ascii="Times New Roman" w:hAnsi="Times New Roman"/>
                  <w:sz w:val="20"/>
                  <w:szCs w:val="28"/>
                </w:rPr>
                <w:t>125,5</w:t>
              </w:r>
            </w:ins>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del w:id="28" w:author="Танюшка" w:date="2010-02-14T13:42:00Z">
              <w:r>
                <w:rPr>
                  <w:rFonts w:cs="Times New Roman" w:ascii="Times New Roman" w:hAnsi="Times New Roman"/>
                  <w:sz w:val="20"/>
                  <w:szCs w:val="28"/>
                </w:rPr>
                <w:delText>170,0</w:delText>
              </w:r>
            </w:del>
            <w:ins w:id="29" w:author="Танюшка" w:date="2010-02-14T13:42:00Z">
              <w:r>
                <w:rPr>
                  <w:rFonts w:cs="Times New Roman" w:ascii="Times New Roman" w:hAnsi="Times New Roman"/>
                  <w:sz w:val="20"/>
                  <w:szCs w:val="28"/>
                </w:rPr>
                <w:t>145,8</w:t>
              </w:r>
            </w:ins>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del w:id="30" w:author="Танюшка" w:date="2010-02-14T13:43:00Z">
              <w:r>
                <w:rPr>
                  <w:rFonts w:cs="Times New Roman" w:ascii="Times New Roman" w:hAnsi="Times New Roman"/>
                  <w:sz w:val="20"/>
                  <w:szCs w:val="28"/>
                </w:rPr>
                <w:delText>259,1</w:delText>
              </w:r>
            </w:del>
            <w:ins w:id="31" w:author="Танюшка" w:date="2010-02-14T13:43:00Z">
              <w:r>
                <w:rPr>
                  <w:rFonts w:cs="Times New Roman" w:ascii="Times New Roman" w:hAnsi="Times New Roman"/>
                  <w:sz w:val="20"/>
                  <w:szCs w:val="28"/>
                </w:rPr>
                <w:t>267,2</w:t>
              </w:r>
            </w:ins>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del w:id="32" w:author="Танюшка" w:date="2010-02-14T13:44:00Z">
              <w:r>
                <w:rPr>
                  <w:rFonts w:cs="Times New Roman" w:ascii="Times New Roman" w:hAnsi="Times New Roman"/>
                  <w:sz w:val="20"/>
                  <w:szCs w:val="28"/>
                </w:rPr>
                <w:delText>688,5</w:delText>
              </w:r>
            </w:del>
            <w:ins w:id="33" w:author="Танюшка" w:date="2010-02-14T13:44:00Z">
              <w:r>
                <w:rPr>
                  <w:rFonts w:cs="Times New Roman" w:ascii="Times New Roman" w:hAnsi="Times New Roman"/>
                  <w:sz w:val="20"/>
                  <w:szCs w:val="28"/>
                </w:rPr>
                <w:t>651</w:t>
              </w:r>
            </w:ins>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долженность на конец года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6,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мещение из бюджета части проценто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iCs/>
                <w:sz w:val="20"/>
                <w:szCs w:val="28"/>
              </w:rPr>
              <w:t>II. Существующие долгосрочные кредиты, займы ОРГАНИЗАЦИ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полученных кредитов, займо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заем на выплату з/п (распоряжение №58 от 10.06.2008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заем на выплату з/п (распоряжение №30 от 28.04.2008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72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РУП "Белорусские лотереи" - заем на пополнение оборотных средств (распоряжение №98 от 18.07.2008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заем на повышение з/п (распоряжение №147 от 18.09.2008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заем на повышение з/п (распоряжение №169 от 01.12.2008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6</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заем на покупку транспортных средст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задолженность на начало го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4,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начислено процентов и прочих издерже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гашение основного долга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3,4</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5.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заем на выплату з/п (распоряжение №58 от 10.06.2008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8</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5.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заем на выплату з/п (распоряжение №30 от 28.04.2008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r>
      <w:tr>
        <w:trPr>
          <w:trHeight w:val="72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5.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РУП "Белорусские лотереи" - заем на пополнение оборотных средств (распоряжение №98 от 18.07.2008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0</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5.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заем на повышение з/п (распоряжение №147 от 18.09.2008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5.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заем на повышение з/п (распоряжение №169 от 01.12.2008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5.6</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заем на покупку транспортных средст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2</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гашение процентов и прочих издерже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погашение задолженности (стр.15 + стр.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3,4</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долженность на конец го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мещение из бюджета части проценто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III. Прочие долгосрочные обязательст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гашение прочих долгосрочных обязательств организации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IV. Всего погашение задолженности по кредитам, займам (стр.9+стр.17+стр.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4,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7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2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6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61,9</w:t>
            </w:r>
          </w:p>
        </w:tc>
      </w:tr>
      <w:tr>
        <w:trPr>
          <w:trHeight w:val="49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V. Всего возмещение из бюджета части процентов (стр.11 + стр.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pPr>
      <w:r>
        <w:rPr>
          <w:rFonts w:cs="Times New Roman" w:ascii="Times New Roman" w:hAnsi="Times New Roman"/>
          <w:b/>
          <w:sz w:val="28"/>
          <w:szCs w:val="28"/>
        </w:rPr>
        <w:t>График погашения беспроцентной ссуды полученной на реализацию инвестиционного проекта</w:t>
      </w:r>
    </w:p>
    <w:p>
      <w:pPr>
        <w:pStyle w:val="Normal"/>
        <w:suppressAutoHyphens w:val="true"/>
        <w:spacing w:lineRule="auto" w:line="360" w:before="0" w:after="0"/>
        <w:jc w:val="center"/>
        <w:rPr/>
      </w:pPr>
      <w:r>
        <w:rPr/>
        <w:t>«Техническое перевооружение РУП "Жлобинская фабрика художественной инкрустации"</w:t>
      </w:r>
    </w:p>
    <w:tbl>
      <w:tblPr>
        <w:tblW w:w="9931" w:type="dxa"/>
        <w:jc w:val="center"/>
        <w:tblInd w:w="0" w:type="dxa"/>
        <w:tblLayout w:type="fixed"/>
        <w:tblCellMar>
          <w:top w:w="0" w:type="dxa"/>
          <w:left w:w="108" w:type="dxa"/>
          <w:bottom w:w="0" w:type="dxa"/>
          <w:right w:w="108" w:type="dxa"/>
        </w:tblCellMar>
      </w:tblPr>
      <w:tblGrid>
        <w:gridCol w:w="706"/>
        <w:gridCol w:w="3076"/>
        <w:gridCol w:w="846"/>
        <w:gridCol w:w="969"/>
        <w:gridCol w:w="846"/>
        <w:gridCol w:w="820"/>
        <w:gridCol w:w="50"/>
        <w:gridCol w:w="10"/>
        <w:gridCol w:w="846"/>
        <w:gridCol w:w="850"/>
        <w:gridCol w:w="912"/>
      </w:tblGrid>
      <w:tr>
        <w:trPr>
          <w:trHeight w:val="6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 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0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1 г.</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2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4 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5 г.</w:t>
            </w:r>
          </w:p>
        </w:tc>
      </w:tr>
      <w:tr>
        <w:trPr>
          <w:trHeight w:val="6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долженность на начало го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5,3</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Сумма основного дол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6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Погашение основного дол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еврал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р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прел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6</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ю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7</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юл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8</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гус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9</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нтяб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0</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ктяб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яб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каб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 за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долженность на конец год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9,3</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225"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погашение ссуды на пополнение оборотных средств</w:t>
            </w:r>
          </w:p>
        </w:tc>
      </w:tr>
      <w:tr>
        <w:trPr>
          <w:trHeight w:val="315" w:hRule="atLeast"/>
        </w:trPr>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млн. ру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 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0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1 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2 г.</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4 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5 г.</w:t>
            </w:r>
          </w:p>
        </w:tc>
      </w:tr>
      <w:tr>
        <w:trPr>
          <w:trHeight w:val="6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долженность на начало го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4</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Сумма основного дол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6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Погашение основного дол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еврал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р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прел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6</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ю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7</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юл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8</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гус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9</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нтяб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0</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ктяб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яб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каб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 за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6</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долженность на конец год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8</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26" w:charSpace="0"/>
        </w:sect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График погашения рублевого кредита</w:t>
      </w:r>
    </w:p>
    <w:tbl>
      <w:tblPr>
        <w:tblW w:w="8251" w:type="dxa"/>
        <w:jc w:val="center"/>
        <w:tblInd w:w="0" w:type="dxa"/>
        <w:tblLayout w:type="fixed"/>
        <w:tblCellMar>
          <w:top w:w="0" w:type="dxa"/>
          <w:left w:w="108" w:type="dxa"/>
          <w:bottom w:w="0" w:type="dxa"/>
          <w:right w:w="108" w:type="dxa"/>
        </w:tblCellMar>
      </w:tblPr>
      <w:tblGrid>
        <w:gridCol w:w="1136"/>
        <w:gridCol w:w="1581"/>
        <w:gridCol w:w="1450"/>
        <w:gridCol w:w="1433"/>
        <w:gridCol w:w="1311"/>
        <w:gridCol w:w="1340"/>
      </w:tblGrid>
      <w:tr>
        <w:trPr>
          <w:trHeight w:val="240"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кредита, млн.бел. ру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40" w:hRule="atLeast"/>
        </w:trPr>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овая %% ставка по кредит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40" w:hRule="atLeast"/>
        </w:trPr>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ок предоставления кредита, лет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40"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ьготный период, ле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40"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ок погашения кредита, ле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40"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платежей в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40" w:hRule="atLeast"/>
        </w:trPr>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мер ежемесячных выплат осн. дол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40" w:hRule="atLeast"/>
        </w:trPr>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вка рефинасирования НБ РБ,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7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ы платежей по займу</w:t>
            </w:r>
          </w:p>
        </w:tc>
      </w:tr>
      <w:tr>
        <w:trPr>
          <w:trHeight w:val="735"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грузка кредит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таток основного дол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ы за креди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Погашение основного долг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очная уплата</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10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евра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р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пре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юн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ю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гус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нт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кт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ка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Ито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10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11</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11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евра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р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пре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юн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6,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ю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гус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нт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кт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7,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ка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Ито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2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37,90</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12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евра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р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пре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юн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ю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гус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нт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кт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ка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Ито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2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37,9</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7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ы платежей по займу</w:t>
            </w:r>
          </w:p>
        </w:tc>
      </w:tr>
      <w:tr>
        <w:trPr>
          <w:trHeight w:val="4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грузка кредита</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таток основного дол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ы за кредит</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Погашение основного долг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очная уплата</w:t>
            </w:r>
          </w:p>
        </w:tc>
      </w:tr>
      <w:tr>
        <w:trPr>
          <w:trHeight w:val="2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13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евра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р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пре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юн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ю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гус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нт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кт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ка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Ито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2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37,9</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14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евра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р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пре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юн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ю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гус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нт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кт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я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кабр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Ито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2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37,9</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Normal"/>
        <w:suppressAutoHyphens w:val="tru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156" w:type="dxa"/>
        <w:jc w:val="center"/>
        <w:tblInd w:w="0" w:type="dxa"/>
        <w:tblLayout w:type="fixed"/>
        <w:tblCellMar>
          <w:top w:w="0" w:type="dxa"/>
          <w:left w:w="108" w:type="dxa"/>
          <w:bottom w:w="0" w:type="dxa"/>
          <w:right w:w="108" w:type="dxa"/>
        </w:tblCellMar>
      </w:tblPr>
      <w:tblGrid>
        <w:gridCol w:w="620"/>
        <w:gridCol w:w="3174"/>
        <w:gridCol w:w="766"/>
        <w:gridCol w:w="766"/>
        <w:gridCol w:w="766"/>
        <w:gridCol w:w="766"/>
        <w:gridCol w:w="766"/>
        <w:gridCol w:w="766"/>
        <w:gridCol w:w="766"/>
      </w:tblGrid>
      <w:tr>
        <w:trPr>
          <w:trHeight w:val="25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sz w:val="20"/>
                <w:szCs w:val="28"/>
              </w:rPr>
              <w:t xml:space="preserve"> </w:t>
            </w:r>
            <w:r>
              <w:rPr>
                <w:rFonts w:cs="Times New Roman" w:ascii="Times New Roman" w:hAnsi="Times New Roman"/>
                <w:bCs/>
                <w:sz w:val="20"/>
                <w:szCs w:val="28"/>
              </w:rPr>
              <w:t>млн.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6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ы доходов и затрат, наименование показателей</w:t>
            </w:r>
          </w:p>
        </w:tc>
        <w:tc>
          <w:tcPr>
            <w:tcW w:w="459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о периодам реализации проек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34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0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1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2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3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4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5 г.</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ТТОК НАЛИЧНОСТ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бщие инвестиционные затраты по проекту без НДС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rHeight w:val="7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та за кредиты (займы), связанная с осуществлением инвестиционных затрат по проекту (стр.10 табл.4-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лный отток (стр.1.1+стр.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6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ИТОК НАЛИЧНОСТ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Чистый доход организации с учетом реализации проек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6,4</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тый доход организации без учета реализации проек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7</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тый доход по проекту (стр.3.1 - стр.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7</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льдо потока (чистый поток наличности – ЧПН) (стр.4 - стр.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4,4</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 же, нарастающим итогом (по стр.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5,6</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sz w:val="20"/>
                <w:szCs w:val="28"/>
              </w:rPr>
              <w:t>Приведение будущей стоимости денег к их текущей стоимост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дисконтирования (при ставке дисконтирования 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2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75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8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2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645</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сконтированный отток (стр.2 х стр.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7</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сконтированный приток (стр.4 х стр.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5,6</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сконтированный ЧПН (стр.9 - стр.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4,9</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 же, нарастающим итогом (по стр.10) – чистый дисконтированный доход (ЧД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3,4</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и эффективности проек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12.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остой срок окупаемости проекта (по стр.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12.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инамический срок окупаемости проекта (по стр.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7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12.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инамический срок окупаемости государственной поддержки (по стр.14 табл.4-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12.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Внутренняя норма доходности (ВНД) (по стр.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12.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ндекс доходности (ИД) (по стр.8 и стр.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12.6</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эффициент покрытия задолженности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12.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безубыточност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Финансово-экономические показател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нтабельность инвестированного капитал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нтабельность продукц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3%</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нтабельность прода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8%</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587" w:hanging="360"/>
      </w:pPr>
      <w:rPr>
        <w:rFonts w:ascii="Symbol" w:hAnsi="Symbol" w:cs="Symbol" w:hint="default"/>
      </w:rPr>
    </w:lvl>
  </w:abstractNum>
  <w:abstractNum w:abstractNumId="3">
    <w:lvl w:ilvl="0">
      <w:start w:val="1"/>
      <w:numFmt w:val="decimal"/>
      <w:lvlText w:val="%1."/>
      <w:lvlJc w:val="left"/>
      <w:pPr>
        <w:tabs>
          <w:tab w:val="num" w:pos="2244"/>
        </w:tabs>
        <w:ind w:left="2244" w:hanging="1344"/>
      </w:pPr>
      <w:rPr>
        <w:rFonts w:cs="Times New Roman"/>
      </w:rPr>
    </w:lvl>
    <w:lvl w:ilvl="1">
      <w:start w:val="4"/>
      <w:numFmt w:val="decimal"/>
      <w:lvlText w:val="%1.%2"/>
      <w:lvlJc w:val="left"/>
      <w:pPr>
        <w:tabs>
          <w:tab w:val="num" w:pos="0"/>
        </w:tabs>
        <w:ind w:left="1290" w:hanging="39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198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340" w:hanging="1440"/>
      </w:pPr>
      <w:rPr>
        <w:rFonts w:cs="Times New Roman"/>
      </w:rPr>
    </w:lvl>
    <w:lvl w:ilvl="7">
      <w:start w:val="1"/>
      <w:numFmt w:val="decimal"/>
      <w:lvlText w:val="%1.%2.%3.%4.%5.%6.%7.%8"/>
      <w:lvlJc w:val="left"/>
      <w:pPr>
        <w:tabs>
          <w:tab w:val="num" w:pos="0"/>
        </w:tabs>
        <w:ind w:left="2700" w:hanging="1800"/>
      </w:pPr>
      <w:rPr>
        <w:rFonts w:cs="Times New Roman"/>
      </w:rPr>
    </w:lvl>
    <w:lvl w:ilvl="8">
      <w:start w:val="1"/>
      <w:numFmt w:val="decimal"/>
      <w:lvlText w:val="%1.%2.%3.%4.%5.%6.%7.%8.%9"/>
      <w:lvlJc w:val="left"/>
      <w:pPr>
        <w:tabs>
          <w:tab w:val="num" w:pos="0"/>
        </w:tabs>
        <w:ind w:left="2700" w:hanging="1800"/>
      </w:pPr>
      <w:rPr>
        <w:rFonts w:cs="Times New Roman"/>
      </w:rPr>
    </w:lvl>
  </w:abstractNum>
  <w:abstractNum w:abstractNumId="4">
    <w:lvl w:ilvl="0">
      <w:start w:val="1"/>
      <w:numFmt w:val="bullet"/>
      <w:lvlText w:val=""/>
      <w:lvlJc w:val="left"/>
      <w:pPr>
        <w:tabs>
          <w:tab w:val="num" w:pos="587"/>
        </w:tabs>
        <w:ind w:left="587" w:hanging="360"/>
      </w:pPr>
      <w:rPr>
        <w:rFonts w:ascii="Symbol" w:hAnsi="Symbol" w:cs="Symbol" w:hint="default"/>
      </w:rPr>
    </w:lvl>
  </w:abstractNum>
  <w:abstractNum w:abstractNumId="5">
    <w:lvl w:ilvl="0">
      <w:start w:val="1"/>
      <w:numFmt w:val="bullet"/>
      <w:lvlText w:val=""/>
      <w:lvlJc w:val="left"/>
      <w:pPr>
        <w:tabs>
          <w:tab w:val="num" w:pos="851"/>
        </w:tabs>
        <w:ind w:left="567" w:hanging="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587"/>
        </w:tabs>
        <w:ind w:left="587" w:hanging="360"/>
      </w:pPr>
      <w:rPr>
        <w:rFonts w:ascii="Symbol" w:hAnsi="Symbol" w:cs="Symbol" w:hint="default"/>
      </w:rPr>
    </w:lvl>
  </w:abstractNum>
  <w:abstractNum w:abstractNumId="8">
    <w:lvl w:ilvl="0">
      <w:start w:val="1"/>
      <w:numFmt w:val="decimal"/>
      <w:lvlText w:val="%1."/>
      <w:lvlJc w:val="left"/>
      <w:pPr>
        <w:tabs>
          <w:tab w:val="num" w:pos="2304"/>
        </w:tabs>
        <w:ind w:left="2304" w:hanging="1404"/>
      </w:pPr>
      <w:rPr>
        <w:rFonts w:cs="Times New Roman"/>
      </w:rPr>
    </w:lvl>
  </w:abstractNum>
  <w:abstractNum w:abstractNumId="9">
    <w:lvl w:ilvl="0">
      <w:start w:val="1"/>
      <w:numFmt w:val="bullet"/>
      <w:lvlText w:val=""/>
      <w:lvlJc w:val="left"/>
      <w:pPr>
        <w:tabs>
          <w:tab w:val="num" w:pos="927"/>
        </w:tabs>
        <w:ind w:left="927" w:hanging="360"/>
      </w:pPr>
      <w:rPr>
        <w:rFonts w:ascii="Wingdings" w:hAnsi="Wingdings" w:cs="Wingdings" w:hint="default"/>
        <w:color w:val="000000"/>
      </w:rPr>
    </w:lvl>
  </w:abstractNum>
  <w:abstractNum w:abstractNumId="10">
    <w:lvl w:ilvl="0">
      <w:start w:val="1"/>
      <w:numFmt w:val="bullet"/>
      <w:lvlText w:val=""/>
      <w:lvlJc w:val="left"/>
      <w:pPr>
        <w:tabs>
          <w:tab w:val="num" w:pos="587"/>
        </w:tabs>
        <w:ind w:left="587" w:hanging="360"/>
      </w:pPr>
      <w:rPr>
        <w:rFonts w:ascii="Symbol" w:hAnsi="Symbol" w:cs="Symbol" w:hint="default"/>
      </w:rPr>
    </w:lvl>
  </w:abstractNum>
  <w:abstractNum w:abstractNumId="11">
    <w:lvl w:ilvl="0">
      <w:start w:val="1"/>
      <w:numFmt w:val="decimal"/>
      <w:lvlText w:val="%1."/>
      <w:lvlJc w:val="left"/>
      <w:pPr>
        <w:tabs>
          <w:tab w:val="num" w:pos="1669"/>
        </w:tabs>
        <w:ind w:left="1669" w:hanging="9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587"/>
        </w:tabs>
        <w:ind w:left="5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both"/>
      <w:outlineLvl w:val="0"/>
    </w:pPr>
    <w:rPr>
      <w:rFonts w:ascii="Times New Roman" w:hAnsi="Times New Roman" w:cs="Times New Roman"/>
      <w:sz w:val="26"/>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right="-1" w:firstLine="567"/>
      <w:jc w:val="both"/>
      <w:outlineLvl w:val="4"/>
    </w:pPr>
    <w:rPr>
      <w:rFonts w:ascii="Times New Roman" w:hAnsi="Times New Roman" w:cs="Times New Roman"/>
      <w:sz w:val="26"/>
      <w:szCs w:val="20"/>
      <w:u w:val="single"/>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6"/>
      <w:u w:val="single"/>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sz w:val="26"/>
      <w:u w:val="single"/>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PageNumber">
    <w:name w:val="Page Number"/>
    <w:rPr>
      <w:rFonts w:cs="Times New Roman"/>
    </w:rPr>
  </w:style>
  <w:style w:type="character" w:styleId="Style7">
    <w:name w:val="Нижний колонтитул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4"/>
    </w:rPr>
  </w:style>
  <w:style w:type="character" w:styleId="Style8">
    <w:name w:val="Основной текст с отступом Знак"/>
    <w:qFormat/>
    <w:rPr>
      <w:rFonts w:ascii="Times New Roman" w:hAnsi="Times New Roman" w:cs="Times New Roman"/>
      <w:sz w:val="26"/>
    </w:rPr>
  </w:style>
  <w:style w:type="character" w:styleId="Style9">
    <w:name w:val="Основной текст Знак"/>
    <w:qFormat/>
    <w:rPr>
      <w:rFonts w:ascii="Times New Roman" w:hAnsi="Times New Roman" w:cs="Times New Roman"/>
      <w:sz w:val="26"/>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Верхний колонтитул Знак"/>
    <w:qFormat/>
    <w:rPr>
      <w:rFonts w:ascii="Times New Roman" w:hAnsi="Times New Roman" w:cs="Times New Roman"/>
      <w:sz w:val="26"/>
    </w:rPr>
  </w:style>
  <w:style w:type="character" w:styleId="Style11">
    <w:name w:val="Название Знак"/>
    <w:qFormat/>
    <w:rPr>
      <w:rFonts w:ascii="Times New Roman" w:hAnsi="Times New Roman" w:cs="Times New Roman"/>
      <w:b/>
      <w:sz w:val="26"/>
    </w:rPr>
  </w:style>
  <w:style w:type="character" w:styleId="22">
    <w:name w:val="Основной текст 2 Знак"/>
    <w:qFormat/>
    <w:rPr>
      <w:rFonts w:ascii="Times New Roman" w:hAnsi="Times New Roman" w:cs="Times New Roman"/>
      <w:sz w:val="2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6"/>
      <w:szCs w:val="20"/>
    </w:rPr>
  </w:style>
  <w:style w:type="paragraph" w:styleId="TextBody">
    <w:name w:val="Body Text"/>
    <w:basedOn w:val="Normal"/>
    <w:pPr>
      <w:spacing w:lineRule="auto" w:line="240" w:before="0" w:after="120"/>
    </w:pPr>
    <w:rPr>
      <w:rFonts w:ascii="Times New Roman" w:hAnsi="Times New Roman" w:cs="Times New Roman"/>
      <w:sz w:val="26"/>
      <w:szCs w:val="20"/>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23">
    <w:name w:val="Основной текст с отступом 2"/>
    <w:basedOn w:val="Normal"/>
    <w:qFormat/>
    <w:pPr>
      <w:spacing w:lineRule="auto" w:line="240" w:before="0" w:after="0"/>
      <w:ind w:firstLine="567"/>
      <w:jc w:val="both"/>
    </w:pPr>
    <w:rPr>
      <w:rFonts w:ascii="Times New Roman" w:hAnsi="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6"/>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6"/>
      <w:szCs w:val="20"/>
    </w:rPr>
  </w:style>
  <w:style w:type="paragraph" w:styleId="24">
    <w:name w:val="Основной текст 2"/>
    <w:basedOn w:val="Normal"/>
    <w:qFormat/>
    <w:pPr>
      <w:spacing w:lineRule="auto" w:line="480" w:before="0" w:after="120"/>
    </w:pPr>
    <w:rPr>
      <w:rFonts w:ascii="Times New Roman" w:hAnsi="Times New Roman" w:cs="Times New Roman"/>
      <w:sz w:val="26"/>
      <w:szCs w:val="20"/>
    </w:rPr>
  </w:style>
  <w:style w:type="paragraph" w:styleId="Style13">
    <w:name w:val="Цитата"/>
    <w:basedOn w:val="Normal"/>
    <w:qFormat/>
    <w:pPr>
      <w:tabs>
        <w:tab w:val="clear" w:pos="708"/>
        <w:tab w:val="left" w:pos="851" w:leader="none"/>
        <w:tab w:val="left" w:pos="9356" w:leader="none"/>
      </w:tabs>
      <w:spacing w:lineRule="auto" w:line="240" w:before="0" w:after="0"/>
      <w:ind w:left="851" w:right="-1" w:hanging="0"/>
      <w:jc w:val="both"/>
    </w:pPr>
    <w:rPr>
      <w:rFonts w:ascii="Times New Roman" w:hAnsi="Times New Roman" w:cs="Times New Roman"/>
      <w:sz w:val="32"/>
      <w:szCs w:val="20"/>
    </w:rPr>
  </w:style>
  <w:style w:type="paragraph" w:styleId="25">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9:00Z</dcterms:created>
  <dc:creator>Танюшка</dc:creator>
  <dc:description/>
  <cp:keywords/>
  <dc:language>en-US</dc:language>
  <cp:lastModifiedBy>SYSTEM</cp:lastModifiedBy>
  <dcterms:modified xsi:type="dcterms:W3CDTF">2011-09-13T04:39:00Z</dcterms:modified>
  <cp:revision>2</cp:revision>
  <dc:subject/>
  <dc:title/>
</cp:coreProperties>
</file>