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rPr/>
      </w:pPr>
      <w:r>
        <w:rPr/>
        <w:t>Министерство науки и образования Украины</w:t>
      </w:r>
    </w:p>
    <w:p>
      <w:pPr>
        <w:pStyle w:val="Style24"/>
        <w:rPr/>
      </w:pPr>
      <w:r>
        <w:rPr/>
        <w:t>Университет Экономики и Управления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Реферат</w:t>
      </w:r>
    </w:p>
    <w:p>
      <w:pPr>
        <w:pStyle w:val="Style24"/>
        <w:rPr/>
      </w:pPr>
      <w:r>
        <w:rPr/>
        <w:t>По дисциплине: "Налоговая система"</w:t>
      </w:r>
    </w:p>
    <w:p>
      <w:pPr>
        <w:pStyle w:val="Style24"/>
        <w:rPr/>
      </w:pPr>
      <w:r>
        <w:rPr/>
        <w:t>На тему: "Органы налоговой службы"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jc w:val="left"/>
        <w:rPr/>
      </w:pPr>
      <w:r>
        <w:rPr/>
        <w:t xml:space="preserve">Выполнила: </w:t>
      </w:r>
    </w:p>
    <w:p>
      <w:pPr>
        <w:pStyle w:val="Style24"/>
        <w:jc w:val="left"/>
        <w:rPr/>
      </w:pPr>
      <w:r>
        <w:rPr/>
        <w:t>студентка 435 группы</w:t>
      </w:r>
    </w:p>
    <w:p>
      <w:pPr>
        <w:pStyle w:val="Style24"/>
        <w:jc w:val="left"/>
        <w:rPr/>
      </w:pPr>
      <w:r>
        <w:rPr/>
        <w:t>Вайтюк Оля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Симферополь, 2009</w:t>
      </w:r>
      <w:r>
        <w:br w:type="page"/>
      </w:r>
    </w:p>
    <w:p>
      <w:pPr>
        <w:pStyle w:val="Style19"/>
        <w:rPr/>
      </w:pPr>
      <w:r>
        <w:rPr/>
        <w:t>Содерже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Органы налоговой службы и их задачи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Государственная налоговая администрация Украины и ее функции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Налоговая милиция. Сущность, задачи и функции</w:t>
      </w:r>
      <w:r>
        <w:rPr>
          <w:lang w:val="en-US" w:eastAsia="en-US"/>
        </w:rPr>
        <w:tab/>
        <w:t>7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  <w:r>
        <w:rPr>
          <w:lang w:val="en-US" w:eastAsia="en-US"/>
        </w:rPr>
        <w:tab/>
        <w:t>10</w:t>
      </w:r>
    </w:p>
    <w:p>
      <w:pPr>
        <w:pStyle w:val="Normal"/>
        <w:widowControl w:val="false"/>
        <w:autoSpaceDE w:val="false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1. Органы налоговой службы и их задач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Надежность и эффективность налоговой системы зависит от двух факторов: рациональности построения налоговой системы и уровня организации налоговой службы государства. Налоговая служба - это совокупность государственных органов, которые организовывают и контролируют поступление налогов, налоговых и отдельных видов неналоговых платеже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 системе органов государственной налоговой службы принадлежат: Государственная налоговая администрация Украины, государственные налоговые администрации в Автономной Республике Крым, областях, городах Киеве и Севастополе, государственные налоговые инспекции в районах, городах (кроме городов Киева и Севастополя), районах в городах, специальные подразделения по борьбе с налоговыми правонарушениями (налоговая милиция) и подразделения по вопросам администрирования акцизного сбора и контроля за производством и обращением подакцизных товар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Государственная налоговая администрация Украины в зависимости от количества налогоплательщиков и других местных условий может образовывать межрайонные (на два и больше районов), объединенные (на город и район) государственные налоговые инспекции и соответствующие подразделы налоговой милиции в их состав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Государственной налоговой администрации Украины и государственных налоговых администрациях в Автономной Республике Крым, областях, городах Киеве и Севастополе образовываются коллегии, которые являются совещательными органами и рассматривают важнейшие направления деятельности соответствующих государственных налоговых администраци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Государственную налоговую администрацию Украины возглавляет - Глава Государственной налоговой администрации Украины, которого назначает на должность и освобождает от нее Президент Украины по представлению Премьер-министра Украин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Государственные налоговые администрации в Автономной Республике Крым, областях, городах Киеве и Севастополе возглавляют главы, которые назначаются на должность и освобождаются от нее Кабинетом Министров Украины по представлению Главы Государственной налоговой администрации Украин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Государственные налоговые инспекции в районах, городах (кроме городов Киева и Севастополя), районах в городах, межрайонные и объединенные государственные налоговые инспекции возглавляют начальники, которые назначаются на должность и освобождаются от нее Главой Государственной налоговой администрации Украины по представлению глав соответствующих государственных налоговых администраций в Автономной Республике Крым, областях, городах Киеве и Севастопол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чальники управлений налоговой милиции назначаются Главой Государственной налоговой администрации Украин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Главными задачами государственной налоговой службы Украины есть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существление контроля за соблюдением налогового законодательства, правильностью вычисления, полнотой и своевременностью уплаты в бюджеты, государственным целевым фондам налогов и сборов (обязательных платежей), а также неналоговых доходов, установленных законодательством (далее - налоги, другие платежи); внесение в установленном порядке предложений относительно усовершенствования налогового законодательства; принятие в случаях, предусмотренных законом, нормативно-правовых актов и методических рекомендаций по вопросам налогообложения; формирование и ведение Государственного реестра физических лиц - налогоплательщиков и других обязательных платежей; Единого банка данных о налогоплательщиках - юридических лиц; разъяснение законодательства по вопросам налогообложения среди налогоплательщиков; предотвращение преступлений и других правонарушений, отнесенных законом к компетенции налоговой милиции, их раскрытие, прекращение, расследования и проведение в делах об административных правонарушениях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 Государственная налоговая администрация Украины и ее функци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Государственная налоговая администрация Украины в зависимости от количества налогоплательщиков и других местных условий может образовывать межрайонные (на два и больше районов), объединенные (на город и район) государственные налоговые инспекции и соответствующие подразделы налоговой милиции в их состав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Государственную налоговую администрацию Украины возглавляет - Глава Государственной налоговой администрации Украины, которого назначает на должность и освобождает от нее Президент Украины по представлению Премьер-министра Украин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Функции Государственной налоговой администрации Украины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) выполняет непосредственно, а также организовывает работу государств их налоговых администраций и государственных налоговых инспекций, связанную с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уществлением контроля за соблюдением законодательства по налогам, валютным операциям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четом налогоплательщиков, других платежей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явлением и ведением учета поступлений налогов, других платежей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орьбой с незаконным обращением алкогольных напитков и табачных изделий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) выдает в случаях, предусмотренных законом, нормативно-правовые акты и методические рекомендации по вопросам налогообложения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тверждает формы налоговых расчетов, отчетов, деклараций и других документов, связанных с вычислением и уплатой налогов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зъясняет через средства массовой информации порядок применения законодательных и других нормативно-правовых актов о налогах, другие платеж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уществляет мероприятия по отбору, расстановки, профессиональной подготовки и переподготовки кадров для органов государственной налоговой службы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едоставляет органам государственной налоговой службы методическую и практическую помощь в организации работы, проводит обследование и проверки ее состояния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рганизовывает работу относительно создания информационной системы автоматизированных рабочих мест органов государственной налоговой службы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зрабатывает основные направления, формы и методы проведения проверок соблюдения налогового и валютного законодательств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случае выявления фактов, которые свидетельствуют о организованной преступной деятельности, или действий, которые создают условия для такой деятельности, направляет материалы по этим вопросам соответствующим специальным органам по борьбе с организованной преступностью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ередает соответствующим правоохранительным органам материалы по фактам правонарушений, за которые предусмотрена уголовная ответственность, если их расследование не принадлежит к компетенции налоговой милици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дает Министерству финансов Украины и Главному управлению Государственного казначейства Украины отчет о поступлении налогов, других платежей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носит предложения и разрабатывает проекты международных договоров относительно налогообложения, выполняет в пределах, определенных законодательством, международные договоры по вопросам налогообложения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едоставляет физическим лицам - налогоплательщикам - идентификационные номера и ведет Единый банк данных о налогоплательщиках - юридических лицах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гнозирует, анализирует поступление налогов, других платежей, источника налоговых поступлений, изучает влияние макроэкономических показателей и налогового законодательства на поступление налогов, других платежей, разрабатывает предложения относительно их увеличения и уменьшения потерь бюджет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еспечивает изготовление марок акцизного сбора, их сохранность, продажу и организовывает работу, связанную с осуществлением контроля за наличием этих марок на подакцизных товарах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носит в установленном порядке предложения относительно усовершенствования налогового законодательств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рганизовывает в пределах своих полномочий роботу относительно обеспечения охраны государственной тайны в органах государственной налоговой службы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рганизовывает работу, связанную с осуществлением контроля за соблюдением максимальных розничных цен на табачные изделия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 Налоговая милиция. Сущность, задачи и функци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Налоговая милиция имеет довольно специфические задачи и функции, а также более широкие права, чем другие структуры налоговой служб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логовая милиция составляется из специальных подразделений по борьбе с налоговыми правонарушениями, которые действуют в составе органов государственной налоговой службы соответствующего уровня, и осуществляет контроль за соблюдением налогового законодательства, выполняет оперативно-розыскную, уголовно-процессуальную и охранную функци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адачи налоговой милиции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едотвращение преступлений и других правонарушений в сфере налогообложения, их раскрытие, расследование и проведение в делах об административных правонарушениях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иск плательщиков, которые уклоняются от уплаты налогов, других платежей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едотвращение коррупции в органах государственной налоговой службы и выявление ее фактов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беспечение безопасности деятельности работников органов государственной налоговой службы, защиты их от противоправных посягательств, связанных с выполнением должностных обязанносте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логовая милиция выполняет такие функци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) принимает и регистрирует заявления, сообщения и другую информацию о преступлениях и правонарушениях, отнесенных к ее компетенции, осуществляет в установленном порядке их проверку и постановляет относительно них предусмотренные законом решения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) осуществляет соответственно закону оперативно-розыскные действия, досудовую подготовку материалов в протокольной форме, а также проводит дознание и досудовое (предыдущее) следствие в пределах своей компетенции, предпринимает шаги относительно восстановления причиненного государству ущерб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наруживает причины и условия, которые оказывали содействие совершению преступлений и других правонарушений в сфере налогообложения, предпринимает шаги относительно их устранения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еспечивает безопасность работников органов государственной налоговой службы и их защиту от противоправных посягательств, связанных с выполнением ими должностных обязанностей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едотвращать коррупцию и другие должностные нарушения среди работников государственной налоговой службы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обирает, анализирует, обобщает информацию относительно нарушений налогового законодательства, прогнозирует тенденции развития отрицательных процессов криминального характера, связанных с налогообложение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олжностным лицам налоговой милиции для выполнения возложенных на них обязанностей предоставляются права, предусмотренные как для должностных лиц органов государственной налоговой службы, так и для должностных лиц правоохранительных органов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Style17"/>
        <w:numPr>
          <w:ilvl w:val="0"/>
          <w:numId w:val="3"/>
        </w:numPr>
        <w:rPr/>
      </w:pPr>
      <w:r>
        <w:rPr>
          <w:lang w:val="uk-UA"/>
        </w:rPr>
        <w:t>Довгалюк В.І. Податковий аудит: контролюючі органи та види перевірок // Збірник наукових матеріалів міжнародної науково-практичної конференції: "Стан і проблеми трансформації фінансів та економіки регіонів у перехідний період". - Хмельницький НВП "Ев-ріка" ТОВ, 2003. - С 44-49.</w:t>
      </w:r>
    </w:p>
    <w:p>
      <w:pPr>
        <w:pStyle w:val="Style17"/>
        <w:numPr>
          <w:ilvl w:val="0"/>
          <w:numId w:val="3"/>
        </w:numPr>
        <w:rPr/>
      </w:pPr>
      <w:r>
        <w:rPr>
          <w:lang w:val="uk-UA"/>
        </w:rPr>
        <w:t xml:space="preserve">Довгалюк В.І., Ярмоленко Ю.Ю. Про деякі аспекти упередження відтоку капіталу за кордон та перспективи створення реального механізму протидії відмивання "брудних" коштів в Україні // Економіка: Проблеми теорії та практики. Збірник наукових праць Дніпропетровського національного університету. - </w:t>
      </w:r>
      <w:r>
        <w:rPr/>
        <w:t xml:space="preserve">2002. - № 135. - </w:t>
      </w:r>
      <w:r>
        <w:rPr>
          <w:lang w:val="uk-UA"/>
        </w:rPr>
        <w:t>С.4</w:t>
      </w:r>
      <w:r>
        <w:rPr/>
        <w:t>2-52.</w:t>
      </w:r>
    </w:p>
    <w:p>
      <w:pPr>
        <w:pStyle w:val="Style17"/>
        <w:numPr>
          <w:ilvl w:val="0"/>
          <w:numId w:val="3"/>
        </w:numPr>
        <w:rPr/>
      </w:pPr>
      <w:r>
        <w:rPr>
          <w:lang w:val="uk-UA"/>
        </w:rPr>
        <w:t xml:space="preserve">Золотько І.А. Податкова система: Навч. посібник. - </w:t>
      </w:r>
      <w:r>
        <w:rPr/>
        <w:t xml:space="preserve">К.: КНЕУ, 204 с. </w:t>
      </w:r>
    </w:p>
    <w:p>
      <w:pPr>
        <w:pStyle w:val="Style17"/>
        <w:numPr>
          <w:ilvl w:val="0"/>
          <w:numId w:val="3"/>
        </w:numPr>
        <w:rPr/>
      </w:pPr>
      <w:r>
        <w:rPr>
          <w:lang w:val="uk-UA"/>
        </w:rPr>
        <w:t xml:space="preserve">Крисоватий А.І., Десятнюк О.М. Податкова система: Навч. посібник. - Тернопіль: Карт-бланш, </w:t>
      </w:r>
      <w:r>
        <w:rPr/>
        <w:t>2004. - 331 с.</w:t>
      </w:r>
    </w:p>
    <w:p>
      <w:pPr>
        <w:pStyle w:val="Style17"/>
        <w:numPr>
          <w:ilvl w:val="0"/>
          <w:numId w:val="3"/>
        </w:numPr>
        <w:rPr/>
      </w:pPr>
      <w:r>
        <w:rPr>
          <w:lang w:val="uk-UA"/>
        </w:rPr>
        <w:t xml:space="preserve">Методичні вказівки для практичних та семінарських занять з курсу "Податковий менеджмент" (для студентів спеціальності "Фінанси" денної форми навчання) </w:t>
      </w:r>
      <w:r>
        <w:rPr/>
        <w:t xml:space="preserve">/ </w:t>
      </w:r>
      <w:r>
        <w:rPr>
          <w:lang w:val="uk-UA"/>
        </w:rPr>
        <w:t xml:space="preserve">Ю.Ю. </w:t>
      </w:r>
      <w:r>
        <w:rPr/>
        <w:t xml:space="preserve">Ярмоленко. - </w:t>
      </w:r>
      <w:r>
        <w:rPr>
          <w:lang w:val="uk-UA"/>
        </w:rPr>
        <w:t xml:space="preserve">Хмельницький: ХЕУ. - </w:t>
      </w:r>
      <w:r>
        <w:rPr/>
        <w:t>2006. - 84 с</w:t>
      </w:r>
    </w:p>
    <w:p>
      <w:pPr>
        <w:pStyle w:val="Style17"/>
        <w:numPr>
          <w:ilvl w:val="0"/>
          <w:numId w:val="3"/>
        </w:numPr>
        <w:rPr/>
      </w:pPr>
      <w:r>
        <w:rPr>
          <w:lang w:val="uk-UA"/>
        </w:rPr>
        <w:t xml:space="preserve">Нечай Н.В. Подушний податок: історія введення // Вісник податкової служби України. - </w:t>
      </w:r>
      <w:r>
        <w:rPr/>
        <w:t>2000. - № 4. - С 62-63.</w:t>
      </w:r>
    </w:p>
    <w:p>
      <w:pPr>
        <w:pStyle w:val="Style17"/>
        <w:numPr>
          <w:ilvl w:val="0"/>
          <w:numId w:val="3"/>
        </w:numPr>
        <w:rPr/>
      </w:pPr>
      <w:r>
        <w:rPr>
          <w:lang w:val="uk-UA"/>
        </w:rPr>
        <w:t>Нечай Н.В. Контрибуції і надзвичайні податки</w:t>
      </w:r>
      <w:r>
        <w:rPr/>
        <w:t xml:space="preserve"> - </w:t>
      </w:r>
      <w:r>
        <w:rPr>
          <w:lang w:val="uk-UA"/>
        </w:rPr>
        <w:t xml:space="preserve">перші заходи радянської влади у фінансовій політиці // Вісник податкової служби України, </w:t>
      </w:r>
      <w:r>
        <w:rPr/>
        <w:t>2000.</w:t>
      </w:r>
    </w:p>
    <w:p>
      <w:pPr>
        <w:pStyle w:val="Style17"/>
        <w:numPr>
          <w:ilvl w:val="0"/>
          <w:numId w:val="3"/>
        </w:numPr>
        <w:rPr/>
      </w:pPr>
      <w:r>
        <w:rPr>
          <w:lang w:val="uk-UA"/>
        </w:rPr>
        <w:t xml:space="preserve">Нечай Н В. Податкова система в період нової економічної політики </w:t>
      </w:r>
      <w:r>
        <w:rPr/>
        <w:t xml:space="preserve">1921-1924 </w:t>
      </w:r>
      <w:r>
        <w:rPr>
          <w:lang w:val="en-US"/>
        </w:rPr>
        <w:t>pp</w:t>
      </w:r>
      <w:r>
        <w:rPr/>
        <w:t xml:space="preserve">. // </w:t>
      </w:r>
      <w:r>
        <w:rPr>
          <w:lang w:val="uk-UA"/>
        </w:rPr>
        <w:t xml:space="preserve">Вісник податкової служби України. - </w:t>
      </w:r>
      <w:r>
        <w:rPr/>
        <w:t>1999. - № 38. - С 57-60.</w:t>
      </w:r>
    </w:p>
    <w:p>
      <w:pPr>
        <w:pStyle w:val="Style17"/>
        <w:numPr>
          <w:ilvl w:val="0"/>
          <w:numId w:val="3"/>
        </w:numPr>
        <w:rPr/>
      </w:pPr>
      <w:r>
        <w:rPr>
          <w:lang w:val="uk-UA"/>
        </w:rPr>
        <w:t xml:space="preserve">Онищенко В.А. Податковий контроль (основи організації"). - </w:t>
      </w:r>
      <w:r>
        <w:rPr/>
        <w:t xml:space="preserve">К.: Ред. </w:t>
      </w:r>
      <w:r>
        <w:rPr>
          <w:lang w:val="uk-UA"/>
        </w:rPr>
        <w:t xml:space="preserve">журн. "Вісник податкової служби України", </w:t>
      </w:r>
      <w:r>
        <w:rPr/>
        <w:t>2002. - 432 с</w:t>
      </w:r>
    </w:p>
    <w:p>
      <w:pPr>
        <w:pStyle w:val="Style17"/>
        <w:numPr>
          <w:ilvl w:val="0"/>
          <w:numId w:val="3"/>
        </w:numPr>
        <w:rPr/>
      </w:pPr>
      <w:r>
        <w:rPr>
          <w:lang w:val="uk-UA"/>
        </w:rPr>
        <w:t xml:space="preserve">Суторміна В.М., </w:t>
      </w:r>
      <w:r>
        <w:rPr/>
        <w:t xml:space="preserve">Федосов В.М., Андрущенко В.Л. </w:t>
      </w:r>
      <w:r>
        <w:rPr>
          <w:lang w:val="uk-UA"/>
        </w:rPr>
        <w:t xml:space="preserve">Держава - податки, бізнес (із світового досвіду фіскального регулювання економіки). - К: Либідь, </w:t>
      </w:r>
      <w:r>
        <w:rPr/>
        <w:t xml:space="preserve">1992. - 328 с. </w:t>
      </w:r>
    </w:p>
    <w:p>
      <w:pPr>
        <w:pStyle w:val="Style17"/>
        <w:numPr>
          <w:ilvl w:val="0"/>
          <w:numId w:val="3"/>
        </w:numPr>
        <w:rPr/>
      </w:pPr>
      <w:r>
        <w:rPr>
          <w:lang w:val="uk-UA"/>
        </w:rPr>
        <w:t xml:space="preserve">Синчак В.П. Деякі особливості формування системи оподаткування в сільському господарстві // Збірник наукових матеріалів міжнародної науково-практичної конференції: "Стан і проблеми трансформації фінансів та економіки регіонів у перехідний період. Наукові праці </w:t>
      </w:r>
      <w:r>
        <w:rPr>
          <w:lang w:val="en-US"/>
        </w:rPr>
        <w:t>III</w:t>
      </w:r>
      <w:r>
        <w:rPr/>
        <w:t xml:space="preserve"> </w:t>
      </w:r>
      <w:r>
        <w:rPr>
          <w:lang w:val="uk-UA"/>
        </w:rPr>
        <w:t xml:space="preserve">Міжнародної науково-практичної конференції </w:t>
      </w:r>
      <w:r>
        <w:rPr/>
        <w:t xml:space="preserve">12 </w:t>
      </w:r>
      <w:r>
        <w:rPr>
          <w:lang w:val="uk-UA"/>
        </w:rPr>
        <w:t xml:space="preserve">травня </w:t>
      </w:r>
      <w:r>
        <w:rPr/>
        <w:t xml:space="preserve">2005 </w:t>
      </w:r>
      <w:r>
        <w:rPr>
          <w:lang w:val="uk-UA"/>
        </w:rPr>
        <w:t>року у Хмельницькому економічному університеті". Ч.1</w:t>
      </w:r>
      <w:r>
        <w:rPr/>
        <w:t xml:space="preserve">. - </w:t>
      </w:r>
      <w:r>
        <w:rPr>
          <w:lang w:val="uk-UA"/>
        </w:rPr>
        <w:t xml:space="preserve">Чернівці: Букрек, </w:t>
      </w:r>
      <w:r>
        <w:rPr/>
        <w:t>С 337-341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1400" w:leader="dot"/>
      </w:tabs>
      <w:autoSpaceDE w:val="false"/>
      <w:ind w:hanging="0"/>
    </w:pPr>
    <w:rPr/>
  </w:style>
  <w:style w:type="paragraph" w:styleId="Contents2">
    <w:name w:val="TOC 2"/>
    <w:basedOn w:val="Normal"/>
    <w:next w:val="Normal"/>
    <w:pPr>
      <w:widowControl w:val="false"/>
      <w:autoSpaceDE w:val="false"/>
      <w:ind w:hanging="0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3">
    <w:name w:val="Стиль1"/>
    <w:basedOn w:val="Style22"/>
    <w:qFormat/>
    <w:pPr>
      <w:spacing w:lineRule="auto" w:line="240"/>
    </w:pPr>
    <w:rPr/>
  </w:style>
  <w:style w:type="paragraph" w:styleId="Style23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  <w:jc w:val="left"/>
    </w:pPr>
    <w:rPr>
      <w:sz w:val="20"/>
      <w:szCs w:val="20"/>
    </w:rPr>
  </w:style>
  <w:style w:type="paragraph" w:styleId="Style24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5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4:26:00Z</dcterms:created>
  <dc:creator>Admin</dc:creator>
  <dc:description/>
  <cp:keywords/>
  <dc:language>en-US</dc:language>
  <cp:lastModifiedBy>SYSTEM</cp:lastModifiedBy>
  <dcterms:modified xsi:type="dcterms:W3CDTF">2011-09-13T04:26:00Z</dcterms:modified>
  <cp:revision>2</cp:revision>
  <dc:subject/>
  <dc:title>Министерство науки и образования Украины</dc:title>
</cp:coreProperties>
</file>