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собенности финансов непроизводственной сферы Республики Беларусь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граничение отраслей экономики на материальную и непроизводственную сферы исходит из классических определений материального производства, производительного и непроизводительного труда, материальных благ и др. Сфера материальном производства - главная сфера человеческой деятельности, оставляющая основу существования человеческого общества. Очертив границы материального производства, можно определить методом исключения отрасли непроизводственной сферы. К сфере материального производства относятся все виды деятельности, создающие материальные блага в форме продуктов, энергии, а также связанные с перемещением грузов, хранением продуктов, сортировкой, упаковкой и другими функциями, являющимися продолжением производства в сфере обращени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тальные виды деятельности (в процессе которых материальные блага не создаются) образуют в своей совокупности непроизводственную сферу деятельности (образование, культура, здравоохранение, физическая культура и спорт, средства массовой информации, социальное обеспечение, коммунальное хозяйство, бытовое обслуживание и др.) [1, с. 24]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данном случае критерием разграничения отраслей экономики на две сферы является их отношение к процессу создания материальных благ, результат труда. Основным признаком материального производства является производительный труд, результат которого всегда материален и выступает в форме продукта. К сфере материального производства относятся отрасли, в которых затраты труда находят выражение в материальных благах, остальные же принадлежат к непроизводственной сфере. Особенности экономических отношений, возникающих в сфере материального производства и непроизводственной сфере, вытекают из специфики отраслей и характера общественного труда в них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материальном производстве экономические отношения опосредуют процесс преобразующего воздействия человека на вещество и силы природы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епроизводственной сфере экономические отношения возникают не ради преобразования природы, а по поводу воздействия на человека или общество. Таким образом, в отраслях непроизводственной сферы труд не является непосредственно производительным и чаще всего носит характер услуг. В этом - основное отличие продукта труда в непроизводственной сфере. Вместе с тем не исключено, что результат труда в непроизводственной сфере может принимать форму вещи, пример - картина художника. Результат труда в виде услуги потребляется в процессе самого производства. Другими словами, процессы производства и потребления здесь совпадают во времен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под непроизводственной сферой следует понимать совокупность отраслей и видов деятельности, не участвующих в создании материальных благ, функционирование которых направлено непосредственно на человека или на преобразование социальных условий, в которых он существует, и опосредуется экономическими отношениями, возникающими при оказании различных услуг по удовлетворению общегосударственных и личных потребностей, а также по обслуживанию материального продукта [4, с. 30]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е отрасли непроизводственной сферы, как образование, культура, здравоохранение, физическая культура и спорт, социальное обеспечение формируют так называемую социальную сферу. Они являются проводниками социальной политики государства, формируют жизненный уровень населения, обеспечивают воспроизводство человеческого капитала посредством оказания социальных услуг, развития социальной инфраструктуры обществ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сштабы деятельности непроизводственной сферы характеризуются рядом показателей, в том числе - объемом государственного финансирования. Давно доказано, что вложения в человеческий капитал являются самыми эффективными: благодаря воздействию на качество человеческого потенциала достигается экономический прогресс, происходит социально-экономическое развитие страны. Следовательно, от финансового обеспечения социальной сферы зависят результаты экономических реформ [2, с. 29]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мер средств, направляемых в отрасли непроизводственную сферы, определяется как потребностями общества в их услугах, так и объемом произведенного общественного продукта, состоянием государственного бюджета, приоритетами финансовой политик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луги отраслей непроизводственной сферы могут быть для потребителей бесплатными либо платными (полностью или частично). Услуги населению, оплачиваемые государством, преимущественно бесплатны. Источником финансового обеспечении производства бесплатных услуг является государственный бюджет [1, с. 26]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условиях бюджетного дефицита и ограниченности государственных средств все большее развитие получают платные услуги, определяющие специфические методы ведения хозяйства и формы финансовых отношени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характеристики финансов непроизводственной сферы целесообразно классифицировать входящие в ее состав предприятия, учреждения, организации с учетом особенностей их деятельности, методов организации управления и финансирования. В первую группу входят предприятия и организации, которые очень близки к материальному производству. Они действуют на принципах хозрасчета и самофинансирования, предоставляя услуги за плату. Источником покрытия издержек является выручка от реализации услуг, т.е. денежные средства потребителей. Финансы в этой группе организуются таким же образом, как на предприятиях материального производства. Во вторую группу включаются организации и учреждения, находящиеся на неполном хозрасчете, т.е. имеющие некоторые доходы и получающие средства из бюджета в виде прямого финансирования или дотаций (смешанное финансирование). Их услуги для потребителя частично бесплатные. К третьей группе принадлежат учреждения и организации, содержащиеся за счет бюджета. Оказываемые ими услуги бесплатны для потребителя, источником их финансирования является государственный бюджет [4, с. 33]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аждой из названных групп организация финансовых отношений имеет свою специфику и зависит от методов хозяйствования, управления и финансирования. Данные отношения сопровождают формирование, распределение, использование денежных фондов отраслей, предприятий, организаций, учреждений непроизводственной сферы, денежных потоков из государственного бюджета и целевых бюджетных и внебюджетных фондов. Они возникают между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- предприятием, организацией, учреждением непроизводственной сферы и государственным бюджетом. У субъектов хозяйствования, организующих свою деятельность на принципах хозрасчета и самофинансирования, отношения складываются по поводу уплаты соответствующих платежей в бюджет. У отраслей, функционирующих за счет средств бюджета, отношения, как правило, односторонние и возникают по поводу предоставления отрасли бюджетного финансирования. Однако в случаях, когда отрасль (организация, учреждение) получает доходы от хозяйственной или коммерческой деятельности, финансовые отношения приобретают двусторонний характер, они связаны с уплатой в бюджет обязательных платежей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- распорядителями бюджетных средств - по поводу распределения бюджетных ресурсов. Данные отношения многоступенчаты, они определяются системой управления финансами отрасли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- вышестоящей организацией и подведомственными учреждениями - по поводу централизации части финансовых ресурсов и их перераспределения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- организациями, учреждениями одного ведомства - по поводу перераспределения финансовых ресурсов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- организациями, учреждениями непроизводственной сферы и предприятиями сферы материального производства - по поводу оплаты приобретаемых материальных ценностей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- организациями, учреждениями непроизводственной сферы - по поводу оплаты оказываемых услуг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- организациями, учреждениями непроизводственной сферы и коллективом работников - по поводу оплаты их труда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- организациями, учреждениями непроизводственной сферы и населением - по поводу оплаты стоимости этих услуг; другими предприятиями, организациями, учреждениями сферы материального производства и нематериальной сферы - по поводу перечисления средств за оказанные услуги по договорам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- организациями, учреждениями непроизводственной сферы и юридическими и физическими лицами - по поводу оказания финансовой помощи в виде добровольных взносов и пожертвований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- организациями, учреждениями непроизводственной сферы и различными общественными фондами - по поводу перечисления средств из этих фондов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- организациями, учреждениями непроизводственной сферы и внебюджетными фондами - по поводу уплаты обязательных платежей в эти фонды и получения средств из них в соответствии с действующим законодательством [1, с. 28]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под финансами непроизводственной сферы следует понимать совокупность денежных отношений, опосредующих движение фондов денежных средств, образующихся в результате перераспределения стоимости созданного в отраслях материального производства общественного продукта и национального дохода в целях создания нематериальных благ и услуг [4, с. 35]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им для этих отношений является отсутствие их в процессе первичного распределения и образования первичных доходов и фондов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кольку процесс производства и потребления услуг совпадает во времени, образующиеся при этом денежные фонды становятся конечными в процессе фондообразования и прекращают свое движение. Средства этих фондов либо переходят в сферу личного потребления в виде зарплаты, стипендий и т.п., либо образуют выручку предприятий, продукция которых приобретается для формирования материально-технической базы учреждений непроизводственной сферы. Отсюда вытекают следующие особенности финансов непроизводственной сферы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1. Финансовые отношения сопровождают движение фондов денежных средств, образованных в порядке перераспределения стоимости общественного продукта и национального дохода. Поскольку во всех отраслях данной сферы не создаются национальный доход и первичные доходы, то финансы охватывают сферу перераспределительных отношений, определяют объем вторичных доходов, поступлений, их распределение и использование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2. Источником покрытия затрат в непроизводственной сфере является национальный доход, созданный работниками материального производства. Он служит базой обеспечения функционирования отраслей непроизводственной сферы, от его размера зависят возможность и масштабы расширения и развития непроизводственной сферы в целом. Поэтому сфера финансовых отношений, связанных с формированием, распределением и использованием финансовых ресурсов развития непроизводственных отраслей, ограничена рамками величины общественного продукта и национального дохода, созданного в отраслях материального производства, в частности, той его долей, которая направляется на потребление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3. Поскольку основным источником финансирования отраслей непроизводственной сферы является государственный бюджет, то финансовые отношения возникают в основном между государством и учреждениями и организациями непроизводственной сферы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4. Большинство предприятий, организаций, учреждений непроизводственной сферы находятся в подчинении местных органов власти (вся низовая сеть школ, дошкольных учреждений, больниц, библиотек, коммунальные предприятия, бытовые организации и др.). В связи с этим финансовые отношения опосредуют движение денежных фондов на двух уровнях - ведомственном и территориальном, что находит выражение в отраслевых финансовых планах и местных бюджетах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5. В условиях развития рыночных отношений, а также дефицита бюджета развивается сфера платных услуг, оказываемых учреждениями и организациями непроизводственной сферы, привлекаются внебюджетные источники финансирования. Это значительно расширяет сферу финансовых отношений, включая в нее и отношения по поводу формирования, распределения и использования денежных фондов, образуемых за счет внебюджетных средст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6. В структуре затрат учреждений непроизводственной сферы высокий удельный вес занимает заработная плата (по ряду отраслей она достигает 60-80 %), так как работникам непроизводственной сферы свойственна низкая фондовооруженность труда и высокая трудоемкость. Поэтому основным объектом финансовых отношений в учреждениях этой сферы является фонд заработной платы - его формирование, распределение и использование [2, с. 33]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Знание особенностей финансов непроизводственной сферы позволяет правильно организовать их и с учетом этого реформировать финансовый механизм в условиях становления и развития рыночных отношени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  <w:szCs w:val="24"/>
          <w:lang w:val="en-US" w:eastAsia="en-US"/>
        </w:rPr>
        <w:t xml:space="preserve">Задача </w:t>
      </w:r>
      <w:r>
        <w:rPr>
          <w:b/>
          <w:color w:val="000000"/>
          <w:sz w:val="28"/>
          <w:szCs w:val="28"/>
          <w:lang w:val="en-US" w:eastAsia="en-US"/>
        </w:rPr>
        <w:t>1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читайте среднегодовую стоимость амортизируемых основных производственных фондов и среднюю норму амортизационных отчислений, сложившуюся на предприятии за отчетный год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1903"/>
        <w:gridCol w:w="2152"/>
      </w:tblGrid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Показател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Ед. измер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Балансовая стоимость амортизируемых ОПФ на начало отчетного год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млн. руб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480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Стоимость ОПФ вводимых в эксплуатацию в плановом году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Месяц ввода ОПФ в эксплуатацию июл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млн. руб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Стоимость ОПФ, выбывающих их эксплуатации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Месяц выбытия из эксплуатации декабр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млн. руб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290</w:t>
            </w:r>
          </w:p>
        </w:tc>
      </w:tr>
      <w:tr>
        <w:trPr>
          <w:trHeight w:val="2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Начисленная амортизация за отчетный перио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млн. руб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1012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Среднегодовая стоимость амортизируемых основных производственных фондов (ОПФ</w:t>
      </w:r>
      <w:r>
        <w:rPr>
          <w:color w:val="000000"/>
          <w:sz w:val="28"/>
          <w:szCs w:val="28"/>
          <w:vertAlign w:val="subscript"/>
          <w:lang w:val="en-US" w:eastAsia="en-US"/>
        </w:rPr>
        <w:t>ср</w:t>
      </w:r>
      <w:r>
        <w:rPr>
          <w:color w:val="000000"/>
          <w:sz w:val="28"/>
          <w:szCs w:val="28"/>
          <w:lang w:val="en-US" w:eastAsia="en-US"/>
        </w:rPr>
        <w:t>) рассчитывается по формуле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654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где ОПФ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- первоначальная (восстановительная) стоимость основных производственных фондов на начало планируемого года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В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- стоимость основных производственных фондов, вводимых в эксплуатацию в плановом году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В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- стоимость основных производственных фондов, выбывающих из эксплуатации в плановом году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 - число полных месяцев функционирования вводимых ОПФ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12-М) - число месяцев, остающихся до конца года после выбытия ОПФ.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46065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яя норма амортизационных отчислений (Н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>), сложившаяся на предприятии за отчетный год, рассчитывается по формуле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= А / ОПФ</w:t>
      </w:r>
      <w:r>
        <w:rPr>
          <w:color w:val="000000"/>
          <w:sz w:val="28"/>
          <w:szCs w:val="28"/>
          <w:vertAlign w:val="subscript"/>
          <w:lang w:val="en-US" w:eastAsia="en-US"/>
        </w:rPr>
        <w:t>ср</w:t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А - начисленная амортизация за отчетный период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= 1012 млн. руб. / 4916,7 млн. руб. = 0,206 = 20,6 %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  <w:szCs w:val="24"/>
          <w:lang w:val="en-US" w:eastAsia="en-US"/>
        </w:rPr>
        <w:t xml:space="preserve">Задача </w:t>
      </w:r>
      <w:r>
        <w:rPr>
          <w:b/>
          <w:color w:val="000000"/>
          <w:sz w:val="28"/>
          <w:szCs w:val="28"/>
          <w:lang w:val="en-US" w:eastAsia="en-US"/>
        </w:rPr>
        <w:t>2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читайте сумму дивиденда на привилегированную и обыкновенную акции предприяти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755"/>
        <w:gridCol w:w="1505"/>
      </w:tblGrid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Показател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Ед. измер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Количество акций, все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тыс. шт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из ни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продано акционера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тыс. шт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17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в том числе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обыкновенных акц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тыс. шт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привилегированны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тыс. шт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Номинальная стоимость ак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руб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Фиксированная ставка дохода по привилегированным акция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%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Чистая прибыль, подлежащая распределению в виде дивиденд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млн. руб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120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Учитывая фиксированную ставку по привилегированной акции в 25 %, дивиденд по одной акции определим по формуле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Д = Н</w:t>
      </w:r>
      <w:r>
        <w:rPr>
          <w:color w:val="000000"/>
          <w:sz w:val="28"/>
          <w:szCs w:val="28"/>
          <w:vertAlign w:val="subscript"/>
          <w:lang w:val="en-US" w:eastAsia="en-US"/>
        </w:rPr>
        <w:t>ст</w:t>
      </w:r>
      <w:r>
        <w:rPr>
          <w:color w:val="000000"/>
          <w:sz w:val="28"/>
          <w:szCs w:val="28"/>
          <w:lang w:val="en-US" w:eastAsia="en-US"/>
        </w:rPr>
        <w:t xml:space="preserve"> × С</w:t>
      </w:r>
      <w:r>
        <w:rPr>
          <w:color w:val="000000"/>
          <w:sz w:val="28"/>
          <w:szCs w:val="28"/>
          <w:vertAlign w:val="subscript"/>
          <w:lang w:val="en-US" w:eastAsia="en-US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 / 100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Д - дивиденд по одной привилегированной акции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28"/>
          <w:vertAlign w:val="subscript"/>
          <w:lang w:val="en-US" w:eastAsia="en-US"/>
        </w:rPr>
        <w:t>ст</w:t>
      </w:r>
      <w:r>
        <w:rPr>
          <w:color w:val="000000"/>
          <w:sz w:val="28"/>
          <w:szCs w:val="28"/>
          <w:lang w:val="en-US" w:eastAsia="en-US"/>
        </w:rPr>
        <w:t xml:space="preserve"> - номинальная стоимость акции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С</w:t>
      </w:r>
      <w:r>
        <w:rPr>
          <w:color w:val="000000"/>
          <w:sz w:val="28"/>
          <w:szCs w:val="28"/>
          <w:vertAlign w:val="subscript"/>
          <w:lang w:val="en-US" w:eastAsia="en-US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 - фиксированная ставка дохода по привилегированным акциям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 = 2000 руб. × 25 / 100 = 500 руб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бщей сумме дивиденды по привилегированным акциям составят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00 руб. × 20 тыс. шт. = 10 млн. руб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выплаты дивидендов по обыкновенным акциям остается прибыль в размере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20 млн. руб. - 10 млн. руб. = 110 млн. руб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из чистой прибыли, подлежащей распределению в виде дивидендов, вычитается общая сумма дивидендов по привилегированным акциям)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каждую обыкновенную акцию дивиденд составит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0 млн. руб. / 150 тыс. шт. = 733,33 руб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  <w:szCs w:val="24"/>
          <w:lang w:val="en-US" w:eastAsia="en-US"/>
        </w:rPr>
        <w:t xml:space="preserve">Задача </w:t>
      </w:r>
      <w:r>
        <w:rPr>
          <w:b/>
          <w:color w:val="000000"/>
          <w:sz w:val="28"/>
          <w:szCs w:val="28"/>
          <w:lang w:val="en-US" w:eastAsia="en-US"/>
        </w:rPr>
        <w:t>3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Сделайте расчет суммы ежегодных амортизационных отчислений способом уменьшаемого остатк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1"/>
        <w:gridCol w:w="1583"/>
        <w:gridCol w:w="1171"/>
      </w:tblGrid>
      <w:tr>
        <w:trPr/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Показател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Ед. измер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</w:tr>
      <w:tr>
        <w:trPr/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Стоимость объекта основных производственных фонд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тыс. руб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200</w:t>
            </w:r>
          </w:p>
        </w:tc>
      </w:tr>
      <w:tr>
        <w:trPr/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Срок полезного использования объек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л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10</w:t>
            </w:r>
          </w:p>
        </w:tc>
      </w:tr>
      <w:tr>
        <w:trPr/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Коэффициент ускор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2,5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При методе уменьшаемого остатка норма амортизации (Н</w:t>
      </w:r>
      <w:r>
        <w:rPr>
          <w:color w:val="000000"/>
          <w:sz w:val="28"/>
          <w:szCs w:val="28"/>
          <w:vertAlign w:val="subscript"/>
          <w:lang w:val="en-US" w:eastAsia="en-US"/>
        </w:rPr>
        <w:t>а.у</w:t>
      </w:r>
      <w:r>
        <w:rPr>
          <w:color w:val="000000"/>
          <w:sz w:val="28"/>
          <w:szCs w:val="28"/>
          <w:lang w:val="en-US" w:eastAsia="en-US"/>
        </w:rPr>
        <w:t>) увеличивается с учетом коэффициента ускорения (К</w:t>
      </w:r>
      <w:r>
        <w:rPr>
          <w:color w:val="000000"/>
          <w:sz w:val="28"/>
          <w:szCs w:val="28"/>
          <w:vertAlign w:val="subscript"/>
          <w:lang w:val="en-US" w:eastAsia="en-US"/>
        </w:rPr>
        <w:t>уск</w:t>
      </w:r>
      <w:r>
        <w:rPr>
          <w:color w:val="000000"/>
          <w:sz w:val="28"/>
          <w:szCs w:val="28"/>
          <w:lang w:val="en-US" w:eastAsia="en-US"/>
        </w:rPr>
        <w:t>), а базой начисления амортизации является недоамортизированная стоимость основных фондов (С</w:t>
      </w:r>
      <w:r>
        <w:rPr>
          <w:color w:val="000000"/>
          <w:sz w:val="28"/>
          <w:szCs w:val="28"/>
          <w:vertAlign w:val="subscript"/>
          <w:lang w:val="en-US" w:eastAsia="en-US"/>
        </w:rPr>
        <w:t>нда</w:t>
      </w:r>
      <w:r>
        <w:rPr>
          <w:color w:val="000000"/>
          <w:sz w:val="28"/>
          <w:szCs w:val="28"/>
          <w:lang w:val="en-US" w:eastAsia="en-US"/>
        </w:rPr>
        <w:t>). Норма амортизации при методе уменьшаемого остатка определяется по формуле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28"/>
          <w:vertAlign w:val="subscript"/>
          <w:lang w:val="en-US" w:eastAsia="en-US"/>
        </w:rPr>
        <w:t>а.у</w:t>
      </w:r>
      <w:r>
        <w:rPr>
          <w:color w:val="000000"/>
          <w:sz w:val="28"/>
          <w:szCs w:val="28"/>
          <w:lang w:val="en-US" w:eastAsia="en-US"/>
        </w:rPr>
        <w:t xml:space="preserve"> = Н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× К</w:t>
      </w:r>
      <w:r>
        <w:rPr>
          <w:color w:val="000000"/>
          <w:sz w:val="28"/>
          <w:szCs w:val="28"/>
          <w:vertAlign w:val="subscript"/>
          <w:lang w:val="en-US" w:eastAsia="en-US"/>
        </w:rPr>
        <w:t>уск</w:t>
      </w:r>
      <w:r>
        <w:rPr>
          <w:color w:val="000000"/>
          <w:sz w:val="28"/>
          <w:szCs w:val="28"/>
          <w:lang w:val="en-US" w:eastAsia="en-US"/>
        </w:rPr>
        <w:t xml:space="preserve"> = (1 / Т</w:t>
      </w:r>
      <w:r>
        <w:rPr>
          <w:color w:val="000000"/>
          <w:sz w:val="28"/>
          <w:szCs w:val="28"/>
          <w:vertAlign w:val="subscript"/>
          <w:lang w:val="en-US" w:eastAsia="en-US"/>
        </w:rPr>
        <w:t>п.и</w:t>
      </w:r>
      <w:r>
        <w:rPr>
          <w:color w:val="000000"/>
          <w:sz w:val="28"/>
          <w:szCs w:val="28"/>
          <w:lang w:val="en-US" w:eastAsia="en-US"/>
        </w:rPr>
        <w:t>) × 100% × К</w:t>
      </w:r>
      <w:r>
        <w:rPr>
          <w:color w:val="000000"/>
          <w:sz w:val="28"/>
          <w:szCs w:val="28"/>
          <w:vertAlign w:val="subscript"/>
          <w:lang w:val="en-US" w:eastAsia="en-US"/>
        </w:rPr>
        <w:t>уск</w:t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где Т</w:t>
      </w:r>
      <w:r>
        <w:rPr>
          <w:color w:val="000000"/>
          <w:sz w:val="28"/>
          <w:szCs w:val="28"/>
          <w:vertAlign w:val="subscript"/>
          <w:lang w:val="en-US" w:eastAsia="en-US"/>
        </w:rPr>
        <w:t>п.и</w:t>
      </w:r>
      <w:r>
        <w:rPr>
          <w:color w:val="000000"/>
          <w:sz w:val="28"/>
          <w:szCs w:val="28"/>
          <w:lang w:val="en-US" w:eastAsia="en-US"/>
        </w:rPr>
        <w:t xml:space="preserve"> - срок полезного использования оборудован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Годовые амортизационные отчисления (О</w:t>
      </w:r>
      <w:r>
        <w:rPr>
          <w:color w:val="000000"/>
          <w:sz w:val="28"/>
          <w:szCs w:val="28"/>
          <w:vertAlign w:val="subscript"/>
          <w:lang w:val="en-US" w:eastAsia="en-US"/>
        </w:rPr>
        <w:t>а.год</w:t>
      </w:r>
      <w:r>
        <w:rPr>
          <w:color w:val="000000"/>
          <w:sz w:val="28"/>
          <w:szCs w:val="28"/>
          <w:lang w:val="en-US" w:eastAsia="en-US"/>
        </w:rPr>
        <w:t>) по методу уменьшаемого остатка определяются по формуле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</w:t>
      </w:r>
      <w:r>
        <w:rPr>
          <w:color w:val="000000"/>
          <w:sz w:val="28"/>
          <w:szCs w:val="28"/>
          <w:vertAlign w:val="subscript"/>
          <w:lang w:val="en-US" w:eastAsia="en-US"/>
        </w:rPr>
        <w:t>а.год</w:t>
      </w:r>
      <w:r>
        <w:rPr>
          <w:color w:val="000000"/>
          <w:sz w:val="28"/>
          <w:szCs w:val="28"/>
          <w:lang w:val="en-US" w:eastAsia="en-US"/>
        </w:rPr>
        <w:t xml:space="preserve"> = (Н</w:t>
      </w:r>
      <w:r>
        <w:rPr>
          <w:color w:val="000000"/>
          <w:sz w:val="28"/>
          <w:szCs w:val="28"/>
          <w:vertAlign w:val="subscript"/>
          <w:lang w:val="en-US" w:eastAsia="en-US"/>
        </w:rPr>
        <w:t>а.у</w:t>
      </w:r>
      <w:r>
        <w:rPr>
          <w:color w:val="000000"/>
          <w:sz w:val="28"/>
          <w:szCs w:val="28"/>
          <w:lang w:val="en-US" w:eastAsia="en-US"/>
        </w:rPr>
        <w:t xml:space="preserve"> / 100) × С</w:t>
      </w:r>
      <w:r>
        <w:rPr>
          <w:color w:val="000000"/>
          <w:sz w:val="28"/>
          <w:szCs w:val="28"/>
          <w:vertAlign w:val="subscript"/>
          <w:lang w:val="en-US" w:eastAsia="en-US"/>
        </w:rPr>
        <w:t>нда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28"/>
          <w:vertAlign w:val="subscript"/>
          <w:lang w:val="en-US" w:eastAsia="en-US"/>
        </w:rPr>
        <w:t>а.у</w:t>
      </w:r>
      <w:r>
        <w:rPr>
          <w:color w:val="000000"/>
          <w:sz w:val="28"/>
          <w:szCs w:val="28"/>
          <w:lang w:val="en-US" w:eastAsia="en-US"/>
        </w:rPr>
        <w:t xml:space="preserve"> = (1 / 10) × 100% × 2,5 = 25 %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м суммы ежегодных амортизационных отчислений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-й год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</w:t>
      </w:r>
      <w:r>
        <w:rPr>
          <w:color w:val="000000"/>
          <w:sz w:val="28"/>
          <w:szCs w:val="28"/>
          <w:vertAlign w:val="subscript"/>
          <w:lang w:val="en-US" w:eastAsia="en-US"/>
        </w:rPr>
        <w:t>а.год 1</w:t>
      </w:r>
      <w:r>
        <w:rPr>
          <w:color w:val="000000"/>
          <w:sz w:val="28"/>
          <w:szCs w:val="28"/>
          <w:lang w:val="en-US" w:eastAsia="en-US"/>
        </w:rPr>
        <w:t xml:space="preserve"> = (25 / 100) × 200 тыс. руб. = 50 тыс. руб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-й год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О</w:t>
      </w:r>
      <w:r>
        <w:rPr>
          <w:color w:val="000000"/>
          <w:sz w:val="28"/>
          <w:szCs w:val="28"/>
          <w:vertAlign w:val="subscript"/>
          <w:lang w:val="en-US" w:eastAsia="en-US"/>
        </w:rPr>
        <w:t>а.год 2</w:t>
      </w:r>
      <w:r>
        <w:rPr>
          <w:color w:val="000000"/>
          <w:sz w:val="28"/>
          <w:szCs w:val="28"/>
          <w:lang w:val="en-US" w:eastAsia="en-US"/>
        </w:rPr>
        <w:t xml:space="preserve"> = (25 / 100) × (200 тыс. руб. - 50 тыс. руб.) = 37,5 тыс. руб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-й год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О</w:t>
      </w:r>
      <w:r>
        <w:rPr>
          <w:color w:val="000000"/>
          <w:sz w:val="28"/>
          <w:szCs w:val="28"/>
          <w:vertAlign w:val="subscript"/>
          <w:lang w:val="en-US" w:eastAsia="en-US"/>
        </w:rPr>
        <w:t>а.год 3</w:t>
      </w:r>
      <w:r>
        <w:rPr>
          <w:color w:val="000000"/>
          <w:sz w:val="28"/>
          <w:szCs w:val="28"/>
          <w:lang w:val="en-US" w:eastAsia="en-US"/>
        </w:rPr>
        <w:t xml:space="preserve"> = (25 / 100) × (200 тыс. руб. - 50 тыс. руб. - 37,5 тыс. руб.) = 28,125 тыс. руб.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-й год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О</w:t>
      </w:r>
      <w:r>
        <w:rPr>
          <w:color w:val="000000"/>
          <w:sz w:val="28"/>
          <w:szCs w:val="28"/>
          <w:vertAlign w:val="subscript"/>
          <w:lang w:val="en-US" w:eastAsia="en-US"/>
        </w:rPr>
        <w:t>а.год 4</w:t>
      </w:r>
      <w:r>
        <w:rPr>
          <w:color w:val="000000"/>
          <w:sz w:val="28"/>
          <w:szCs w:val="28"/>
          <w:lang w:val="en-US" w:eastAsia="en-US"/>
        </w:rPr>
        <w:t xml:space="preserve"> = (25 / 100) × (200 тыс. руб. - 50 тыс. руб. - 37,5 тыс. руб. - 28,125 тыс. руб.) = 21,094 тыс. руб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-й год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О</w:t>
      </w:r>
      <w:r>
        <w:rPr>
          <w:color w:val="000000"/>
          <w:sz w:val="28"/>
          <w:szCs w:val="28"/>
          <w:vertAlign w:val="subscript"/>
          <w:lang w:val="en-US" w:eastAsia="en-US"/>
        </w:rPr>
        <w:t>а.год 5</w:t>
      </w:r>
      <w:r>
        <w:rPr>
          <w:color w:val="000000"/>
          <w:sz w:val="28"/>
          <w:szCs w:val="28"/>
          <w:lang w:val="en-US" w:eastAsia="en-US"/>
        </w:rPr>
        <w:t xml:space="preserve"> = (25 / 100) × (200 тыс. руб. - 50 тыс. руб. - 37,5 тыс. руб. - 28,125 тыс. руб. - 21,094 тыс. руб.) = 15,82 тыс. руб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-й год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О</w:t>
      </w:r>
      <w:r>
        <w:rPr>
          <w:color w:val="000000"/>
          <w:sz w:val="28"/>
          <w:szCs w:val="28"/>
          <w:vertAlign w:val="subscript"/>
          <w:lang w:val="en-US" w:eastAsia="en-US"/>
        </w:rPr>
        <w:t>а.год 6</w:t>
      </w:r>
      <w:r>
        <w:rPr>
          <w:color w:val="000000"/>
          <w:sz w:val="28"/>
          <w:szCs w:val="28"/>
          <w:lang w:val="en-US" w:eastAsia="en-US"/>
        </w:rPr>
        <w:t xml:space="preserve"> = (25 / 100) × (200 тыс. руб. - 50 тыс. руб. - 37,5 тыс. руб. - 28,125 тыс. руб. - 21,094 тыс. руб. - 15,82 тыс. руб.) = 11,865 тыс. руб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-й год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О</w:t>
      </w:r>
      <w:r>
        <w:rPr>
          <w:color w:val="000000"/>
          <w:sz w:val="28"/>
          <w:szCs w:val="28"/>
          <w:vertAlign w:val="subscript"/>
          <w:lang w:val="en-US" w:eastAsia="en-US"/>
        </w:rPr>
        <w:t>а.год 7</w:t>
      </w:r>
      <w:r>
        <w:rPr>
          <w:color w:val="000000"/>
          <w:sz w:val="28"/>
          <w:szCs w:val="28"/>
          <w:lang w:val="en-US" w:eastAsia="en-US"/>
        </w:rPr>
        <w:t xml:space="preserve"> = (25 / 100) × (200 тыс. руб. - 50 тыс. руб. - 37,5 тыс. руб. - 28,125 тыс. руб. - 21,094 тыс. руб. - 15,82 тыс. руб. - 11,865 тыс. руб.) = 8,899 тыс. руб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-й год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О</w:t>
      </w:r>
      <w:r>
        <w:rPr>
          <w:color w:val="000000"/>
          <w:sz w:val="28"/>
          <w:szCs w:val="28"/>
          <w:vertAlign w:val="subscript"/>
          <w:lang w:val="en-US" w:eastAsia="en-US"/>
        </w:rPr>
        <w:t>а.год 8</w:t>
      </w:r>
      <w:r>
        <w:rPr>
          <w:color w:val="000000"/>
          <w:sz w:val="28"/>
          <w:szCs w:val="28"/>
          <w:lang w:val="en-US" w:eastAsia="en-US"/>
        </w:rPr>
        <w:t xml:space="preserve"> = (25 / 100) × (200 тыс. руб. - 50 тыс. руб. - 37,5 тыс. руб. - 28,125 тыс. руб. - 21,094 тыс. руб. - 15,82 тыс. руб. - 11,865 тыс. руб. - 8,899 тыс. руб.) == 6,674 тыс. руб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-й год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О</w:t>
      </w:r>
      <w:r>
        <w:rPr>
          <w:color w:val="000000"/>
          <w:sz w:val="28"/>
          <w:szCs w:val="28"/>
          <w:vertAlign w:val="subscript"/>
          <w:lang w:val="en-US" w:eastAsia="en-US"/>
        </w:rPr>
        <w:t>а.год 9</w:t>
      </w:r>
      <w:r>
        <w:rPr>
          <w:color w:val="000000"/>
          <w:sz w:val="28"/>
          <w:szCs w:val="28"/>
          <w:lang w:val="en-US" w:eastAsia="en-US"/>
        </w:rPr>
        <w:t xml:space="preserve"> = (25 / 100) × (200 тыс. руб. - 50 тыс. руб. - 37,5 тыс. руб. - 28,125 тыс. руб. - 21,094 тыс. руб. - 15,82 тыс. руб. - 11,865 тыс. руб. - 8,899 тыс. руб. - 6,674 тыс. руб.) = 5,006 тыс. руб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-й год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О</w:t>
      </w:r>
      <w:r>
        <w:rPr>
          <w:color w:val="000000"/>
          <w:sz w:val="28"/>
          <w:szCs w:val="28"/>
          <w:vertAlign w:val="subscript"/>
          <w:lang w:val="en-US" w:eastAsia="en-US"/>
        </w:rPr>
        <w:t>а.год 10</w:t>
      </w:r>
      <w:r>
        <w:rPr>
          <w:color w:val="000000"/>
          <w:sz w:val="28"/>
          <w:szCs w:val="28"/>
          <w:lang w:val="en-US" w:eastAsia="en-US"/>
        </w:rPr>
        <w:t xml:space="preserve"> = (25 / 100) × (200 тыс. руб. - 50 тыс. руб. - 37,5 тыс. руб. - 28,125 тыс. руб. - 21,094 тыс. руб. - 15,82 тыс. руб. - 11,865 тыс. руб. - 8,899 тыс. руб. - 6,674 тыс. руб. - 5,006 тыс. руб.) = 3,754 тыс. руб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  <w:szCs w:val="24"/>
          <w:lang w:val="en-US" w:eastAsia="en-US"/>
        </w:rPr>
        <w:t xml:space="preserve">Задача </w:t>
      </w:r>
      <w:r>
        <w:rPr>
          <w:b/>
          <w:color w:val="000000"/>
          <w:sz w:val="28"/>
          <w:szCs w:val="28"/>
          <w:lang w:val="en-US" w:eastAsia="en-US"/>
        </w:rPr>
        <w:t>4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те аналитическим методом прибыль на весь выпуск товарной продукции и прибыль с учетом переходящих остатков готовой продукци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6659"/>
        <w:gridCol w:w="1797"/>
      </w:tblGrid>
      <w:tr>
        <w:trPr>
          <w:trHeight w:val="2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6"/>
                <w:lang w:val="en-US" w:eastAsia="en-US"/>
              </w:rPr>
              <w:t>п/п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Показател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1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Прибыль в остатках готовой продукции (сравнимой и несравнимой) в ценах реализации: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1.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на начало года П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1.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на конец года П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2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Выпуск товарной продукции в ценах реализации в плановом году: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2.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сравнимой продукц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230</w:t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2.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несравнимой продукц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3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6"/>
                <w:lang w:val="en-US" w:eastAsia="en-US"/>
              </w:rPr>
              <w:t>Затраты на 1 тыс. руб. всей товарной продукции (З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900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быль на весь выпуск товарной продукции рассчитывается по формуле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П = П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+ П</w:t>
      </w:r>
      <w:r>
        <w:rPr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 - П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где П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- прибыль в остатках готовой продукции на начало года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П</w:t>
      </w:r>
      <w:r>
        <w:rPr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 - прибыль на товарный выпуск продукции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П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 - прибыль в остатках готовой продукции на конец год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 = 13 + 230 - 12 = 231 млн. руб.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итические методы находят применение при планировании прибыли в отраслях с широким ассортиментом продукции, а также как дополнение к прямому методу, для проверки. Базой расчета служат затраты на 1 тыс. р. товарной продукции, базовая рентабельность, а также совокупность отчетных показателей деятельности предприятия (факторный метод)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учетом затрат на 1 тыс. р. товарной продукции прибыль планируется по всему выпуску товарной продукции (сравнимой и несравнимой). Расчет выполняется по формуле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П = Т (1000 - З) / 1000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П - прибыль от выпуска товарной продукции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 - товарная продукция в ценах реализации предприятия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 - затраты, р. на 1 тыс. р. товарной продукции, исчисленной в ценах реализаци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быль по сравнимой продукции на 1 тыс. р. выпуска продукции составит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00 - 900 = 100 р.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весь товарный выпуск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30 × 100 / 1000 = 23 млн. руб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быль по несравнимой продукции на 1 тыс. р. выпуска продукции составит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00 - 900 = 100 р.,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весь товарный выпуск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3 × 100 / 1000 = 2,3 млн. руб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  <w:szCs w:val="24"/>
          <w:lang w:val="en-US" w:eastAsia="en-US"/>
        </w:rPr>
        <w:t xml:space="preserve">Задача </w:t>
      </w:r>
      <w:r>
        <w:rPr>
          <w:b/>
          <w:color w:val="000000"/>
          <w:sz w:val="28"/>
          <w:szCs w:val="28"/>
          <w:lang w:val="en-US" w:eastAsia="en-US"/>
        </w:rPr>
        <w:t>5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те выручку от реализации продукции на планируемый год. Выручка учитывается кассовым методом (по оплате)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5587"/>
        <w:gridCol w:w="1506"/>
        <w:gridCol w:w="1507"/>
      </w:tblGrid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6"/>
                <w:lang w:val="en-US" w:eastAsia="en-US"/>
              </w:rPr>
              <w:t>п/п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Показател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Ед. измер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1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Выпуск товарной продукции в IV квартале отчетного год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1.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в отпускных цена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млн. руб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820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1.2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по производственной себесто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млн. руб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750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2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Остатки готовой продукции на складе и товаров отгруженных на начало планируемого года по производственной себесто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млн. руб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3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Остатки нереализованной продукции на складе и в отгрузке на конец планируемого год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дн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4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Выпуск товарной продукции в отпускных ценах в планируемом год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млн. руб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2000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ручка от реализации продукции (работ, услуг) планируется по формуле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В = О</w:t>
      </w:r>
      <w:r>
        <w:rPr>
          <w:color w:val="000000"/>
          <w:sz w:val="28"/>
          <w:szCs w:val="28"/>
          <w:vertAlign w:val="subscript"/>
          <w:lang w:val="en-US" w:eastAsia="en-US"/>
        </w:rPr>
        <w:t>нг</w:t>
      </w:r>
      <w:r>
        <w:rPr>
          <w:color w:val="000000"/>
          <w:sz w:val="28"/>
          <w:szCs w:val="28"/>
          <w:lang w:val="en-US" w:eastAsia="en-US"/>
        </w:rPr>
        <w:t xml:space="preserve"> + ТП - О</w:t>
      </w:r>
      <w:r>
        <w:rPr>
          <w:color w:val="000000"/>
          <w:sz w:val="28"/>
          <w:szCs w:val="28"/>
          <w:vertAlign w:val="subscript"/>
          <w:lang w:val="en-US" w:eastAsia="en-US"/>
        </w:rPr>
        <w:t>кг</w:t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В - планируемая сумма выручки от реализации продукции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О</w:t>
      </w:r>
      <w:r>
        <w:rPr>
          <w:color w:val="000000"/>
          <w:sz w:val="28"/>
          <w:szCs w:val="28"/>
          <w:vertAlign w:val="subscript"/>
          <w:lang w:val="en-US" w:eastAsia="en-US"/>
        </w:rPr>
        <w:t>нг</w:t>
      </w:r>
      <w:r>
        <w:rPr>
          <w:color w:val="000000"/>
          <w:sz w:val="28"/>
          <w:szCs w:val="28"/>
          <w:lang w:val="en-US" w:eastAsia="en-US"/>
        </w:rPr>
        <w:t xml:space="preserve"> - нереализованные остатки готовой продукции на начало планируемого года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П - выпуск товарной продукции, в планируемом году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O</w:t>
      </w:r>
      <w:r>
        <w:rPr>
          <w:color w:val="000000"/>
          <w:sz w:val="28"/>
          <w:szCs w:val="28"/>
          <w:vertAlign w:val="subscript"/>
          <w:lang w:val="en-US" w:eastAsia="en-US"/>
        </w:rPr>
        <w:t>кг</w:t>
      </w:r>
      <w:r>
        <w:rPr>
          <w:color w:val="000000"/>
          <w:sz w:val="28"/>
          <w:szCs w:val="28"/>
          <w:lang w:val="en-US" w:eastAsia="en-US"/>
        </w:rPr>
        <w:t xml:space="preserve"> - остатки нереализованной продукции на конец планируемого период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элементы формулы расчета выручки от реализации продукции выражены в ценах реализации: остатки на начало года - в действовавших ценах периода, предшествующего планируемому; товарная продукция и остатки нереализованной продукции на конец периода - в ценах планируемого период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оимость остатков в ценах реализации определяется с помощью коэффициента пересчета. Он равен частному от деления объема продукции в ценах периода, предшествующего планируемому, на производственную себестоимость продукции того же период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учетом этого, стоимость остатков в ценах реализации на начало планируемого года составит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 млн. руб. × 820 млн. руб. / 750 млн. руб. = 8,75 млн. руб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оимость остатков нереализованной продукции на конец планируемого периода в действующих ценах рассчитывается исходя из однодневного выпуска в планируемых ценах и соответствующей нормы запаса в днях. Стоимость однодневного выпуска в ценах реализации определяется при годовом планировании по данным IV квартала, при квартальном - по данным соответствующего квартал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этом условии стоимость остатков нереализованной продукции на конец планируемого года составит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 xml:space="preserve">10 дн. </w:t>
      </w:r>
      <w:r>
        <w:rPr>
          <w:color w:val="000000"/>
          <w:sz w:val="28"/>
          <w:szCs w:val="28"/>
          <w:lang w:val="en-US" w:eastAsia="en-US"/>
        </w:rPr>
        <w:t>× 2000 млн. руб. / 360 дн. = 55,56 млн. руб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ручка от реализации продукции на планируемый год составит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= 8,75 млн. руб. + 2000 млн. руб. - 55,56 млн. руб. = 1953,19 млн. руб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1" w:leader="none"/>
        </w:tabs>
        <w:spacing w:lineRule="auto" w:line="360"/>
        <w:ind w:left="0" w:hanging="0"/>
        <w:rPr>
          <w:szCs w:val="28"/>
          <w:lang w:val="en-US" w:eastAsia="en-US"/>
        </w:rPr>
      </w:pPr>
      <w:r>
        <w:rPr>
          <w:lang w:val="en-US" w:eastAsia="en-US"/>
        </w:rPr>
        <w:t>Балабанов И.В. Финансы и государство. - Мн.: Экономика, 2007. - 320 с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1" w:leader="none"/>
        </w:tabs>
        <w:spacing w:lineRule="auto" w:line="360"/>
        <w:ind w:left="0" w:hanging="0"/>
        <w:rPr>
          <w:szCs w:val="28"/>
          <w:lang w:val="en-US" w:eastAsia="en-US"/>
        </w:rPr>
      </w:pPr>
      <w:r>
        <w:rPr>
          <w:lang w:val="en-US" w:eastAsia="en-US"/>
        </w:rPr>
        <w:t>Пархачев А.Г. Финансы государства. - Мн.: Новое знание, 2007. - 190 с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1" w:leader="none"/>
        </w:tabs>
        <w:spacing w:lineRule="auto" w:line="360"/>
        <w:ind w:left="0" w:hanging="0"/>
        <w:rPr/>
      </w:pPr>
      <w:r>
        <w:rPr>
          <w:szCs w:val="28"/>
          <w:lang w:val="en-US" w:eastAsia="en-US"/>
        </w:rPr>
        <w:t>Романовский В.М. и др. Финансы предприятий - СПб.: Издательский дом «Бизнес-пресса», 2000. - 528 с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1" w:leader="none"/>
        </w:tabs>
        <w:spacing w:lineRule="auto" w:line="360"/>
        <w:ind w:left="0" w:hanging="0"/>
        <w:rPr>
          <w:szCs w:val="28"/>
          <w:lang w:val="en-US" w:eastAsia="en-US"/>
        </w:rPr>
      </w:pPr>
      <w:r>
        <w:rPr>
          <w:lang w:val="en-US" w:eastAsia="en-US"/>
        </w:rPr>
        <w:t>Сергеев А.С. Финансы и право. - Мн: БГЭУ, 2008. - 210 с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1" w:leader="none"/>
        </w:tabs>
        <w:spacing w:lineRule="auto" w:line="360"/>
        <w:ind w:left="0" w:hanging="0"/>
        <w:rPr/>
      </w:pPr>
      <w:r>
        <w:rPr>
          <w:szCs w:val="28"/>
          <w:lang w:val="en-US" w:eastAsia="en-US"/>
        </w:rPr>
        <w:t>Теория финансов: Учеб. пособие / Н.Е. Заяц, М. К. Фисенко, Т.В. Сорокина и др.; Под ред. проф. Н.Е. Заяц, М.К. Фисенко. - Мн.: БГЭУ, 2005. - 351 с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1" w:leader="none"/>
        </w:tabs>
        <w:spacing w:lineRule="auto" w:line="360"/>
        <w:ind w:left="0" w:hanging="0"/>
        <w:rPr/>
      </w:pPr>
      <w:r>
        <w:rPr>
          <w:szCs w:val="28"/>
          <w:lang w:val="en-US" w:eastAsia="en-US"/>
        </w:rPr>
        <w:t>Финансы предприятий: Учебник / Л.Г. Колпина, Т.Н. Кондратьева, А.А. Лапко; Под ред. Л. Г. Колпиной. - 2-е изд., дораб. и доп. - Мн.: Выш. шк., 2004. - 336 с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1" w:leader="none"/>
        </w:tabs>
        <w:spacing w:lineRule="auto" w:line="360"/>
        <w:ind w:left="0" w:hanging="0"/>
        <w:rPr/>
      </w:pPr>
      <w:r>
        <w:rPr>
          <w:szCs w:val="28"/>
          <w:lang w:val="en-US" w:eastAsia="en-US"/>
        </w:rPr>
        <w:t>Финансы предприятий: Учебное пособие / Н.Е. Заяц и др.; Под общ. ред. Н.Е. Заяц, Т.И. Василевской. - 2-е изд. - Мн.: Выш. шк., 2005. - 528 с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49"/>
        </w:tabs>
        <w:ind w:left="1849" w:hanging="11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11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88"/>
      <w:ind w:hanging="0"/>
      <w:jc w:val="center"/>
      <w:outlineLvl w:val="0"/>
    </w:pPr>
    <w:rPr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30">
    <w:name w:val="Font Style30"/>
    <w:qFormat/>
    <w:rPr>
      <w:rFonts w:ascii="Bookman Old Style" w:hAnsi="Bookman Old Style" w:cs="Bookman Old Style"/>
      <w:b/>
      <w:bCs/>
      <w:i/>
      <w:iCs/>
      <w:sz w:val="8"/>
      <w:szCs w:val="8"/>
    </w:rPr>
  </w:style>
  <w:style w:type="character" w:styleId="FontStyle31">
    <w:name w:val="Font Style31"/>
    <w:qFormat/>
    <w:rPr>
      <w:rFonts w:ascii="Georgia" w:hAnsi="Georgia" w:cs="Georgia"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FontStyle13">
    <w:name w:val="Font Style13"/>
    <w:qFormat/>
    <w:rPr>
      <w:rFonts w:ascii="Bookman Old Style" w:hAnsi="Bookman Old Style" w:cs="Bookman Old Style"/>
      <w:i/>
      <w:iCs/>
      <w:sz w:val="16"/>
      <w:szCs w:val="16"/>
    </w:rPr>
  </w:style>
  <w:style w:type="character" w:styleId="FontStyle14">
    <w:name w:val="Font Style14"/>
    <w:qFormat/>
    <w:rPr>
      <w:rFonts w:ascii="Bookman Old Style" w:hAnsi="Bookman Old Style" w:cs="Bookman Old Style"/>
      <w:sz w:val="16"/>
      <w:szCs w:val="16"/>
    </w:rPr>
  </w:style>
  <w:style w:type="character" w:styleId="FontStyle15">
    <w:name w:val="Font Style15"/>
    <w:qFormat/>
    <w:rPr>
      <w:rFonts w:ascii="Bookman Old Style" w:hAnsi="Bookman Old Style" w:cs="Bookman Old Style"/>
      <w:sz w:val="16"/>
      <w:szCs w:val="16"/>
    </w:rPr>
  </w:style>
  <w:style w:type="character" w:styleId="FontStyle16">
    <w:name w:val="Font Style16"/>
    <w:qFormat/>
    <w:rPr>
      <w:rFonts w:ascii="Bookman Old Style" w:hAnsi="Bookman Old Style" w:cs="Bookman Old Style"/>
      <w:i/>
      <w:iCs/>
      <w:sz w:val="16"/>
      <w:szCs w:val="16"/>
    </w:rPr>
  </w:style>
  <w:style w:type="character" w:styleId="FontStyle17">
    <w:name w:val="Font Style17"/>
    <w:qFormat/>
    <w:rPr>
      <w:rFonts w:ascii="Cambria" w:hAnsi="Cambria" w:cs="Cambria"/>
      <w:smallCaps/>
      <w:spacing w:val="10"/>
      <w:sz w:val="12"/>
      <w:szCs w:val="12"/>
    </w:rPr>
  </w:style>
  <w:style w:type="character" w:styleId="FontStyle18">
    <w:name w:val="Font Style18"/>
    <w:qFormat/>
    <w:rPr>
      <w:rFonts w:ascii="Bookman Old Style" w:hAnsi="Bookman Old Style" w:cs="Bookman Old Style"/>
      <w:sz w:val="14"/>
      <w:szCs w:val="14"/>
    </w:rPr>
  </w:style>
  <w:style w:type="paragraph" w:styleId="Heading">
    <w:name w:val="Heading"/>
    <w:basedOn w:val="Normal"/>
    <w:next w:val="TextBody"/>
    <w:qFormat/>
    <w:pPr>
      <w:widowControl/>
      <w:spacing w:lineRule="auto" w:line="288"/>
      <w:ind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spacing w:lineRule="auto" w:line="288"/>
      <w:ind w:hanging="0"/>
    </w:pPr>
    <w:rPr>
      <w:i/>
      <w:i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Cs w:val="24"/>
    </w:rPr>
  </w:style>
  <w:style w:type="paragraph" w:styleId="TextBodyIndent">
    <w:name w:val="Body Text Indent"/>
    <w:basedOn w:val="Normal"/>
    <w:pPr>
      <w:widowControl/>
      <w:spacing w:lineRule="auto" w:line="288"/>
      <w:ind w:firstLine="709"/>
    </w:pPr>
    <w:rPr>
      <w:color w:val="000000"/>
      <w:sz w:val="28"/>
      <w:szCs w:val="24"/>
    </w:rPr>
  </w:style>
  <w:style w:type="paragraph" w:styleId="Style21">
    <w:name w:val="Style2"/>
    <w:basedOn w:val="Normal"/>
    <w:qFormat/>
    <w:pPr>
      <w:autoSpaceDE w:val="false"/>
      <w:spacing w:lineRule="exact" w:line="221"/>
      <w:ind w:firstLine="283"/>
    </w:pPr>
    <w:rPr>
      <w:szCs w:val="24"/>
    </w:rPr>
  </w:style>
  <w:style w:type="paragraph" w:styleId="Style31">
    <w:name w:val="Style3"/>
    <w:basedOn w:val="Normal"/>
    <w:qFormat/>
    <w:pPr>
      <w:autoSpaceDE w:val="false"/>
      <w:spacing w:lineRule="exact" w:line="240"/>
      <w:ind w:hanging="691"/>
      <w:jc w:val="left"/>
    </w:pPr>
    <w:rPr>
      <w:szCs w:val="24"/>
    </w:rPr>
  </w:style>
  <w:style w:type="paragraph" w:styleId="Style41">
    <w:name w:val="Style4"/>
    <w:basedOn w:val="Normal"/>
    <w:qFormat/>
    <w:pPr>
      <w:autoSpaceDE w:val="false"/>
      <w:spacing w:lineRule="exact" w:line="234"/>
      <w:ind w:hanging="0"/>
    </w:pPr>
    <w:rPr>
      <w:szCs w:val="24"/>
    </w:rPr>
  </w:style>
  <w:style w:type="paragraph" w:styleId="Style51">
    <w:name w:val="Style5"/>
    <w:basedOn w:val="Normal"/>
    <w:qFormat/>
    <w:pPr>
      <w:autoSpaceDE w:val="false"/>
      <w:spacing w:lineRule="exact" w:line="254"/>
      <w:ind w:hanging="0"/>
      <w:jc w:val="center"/>
    </w:pPr>
    <w:rPr>
      <w:szCs w:val="24"/>
    </w:rPr>
  </w:style>
  <w:style w:type="paragraph" w:styleId="Style61">
    <w:name w:val="Style6"/>
    <w:basedOn w:val="Normal"/>
    <w:qFormat/>
    <w:pPr>
      <w:autoSpaceDE w:val="false"/>
      <w:spacing w:lineRule="auto" w:line="240"/>
      <w:ind w:hanging="0"/>
      <w:jc w:val="center"/>
    </w:pPr>
    <w:rPr>
      <w:szCs w:val="24"/>
    </w:rPr>
  </w:style>
  <w:style w:type="paragraph" w:styleId="Style71">
    <w:name w:val="Style7"/>
    <w:basedOn w:val="Normal"/>
    <w:qFormat/>
    <w:pPr>
      <w:autoSpaceDE w:val="false"/>
      <w:spacing w:lineRule="auto" w:line="240"/>
      <w:ind w:hanging="0"/>
    </w:pPr>
    <w:rPr>
      <w:szCs w:val="24"/>
    </w:rPr>
  </w:style>
  <w:style w:type="paragraph" w:styleId="Style91">
    <w:name w:val="Style9"/>
    <w:basedOn w:val="Normal"/>
    <w:qFormat/>
    <w:pPr>
      <w:autoSpaceDE w:val="false"/>
      <w:spacing w:lineRule="exact" w:line="341"/>
      <w:ind w:hanging="2083"/>
      <w:jc w:val="left"/>
    </w:pPr>
    <w:rPr>
      <w:szCs w:val="24"/>
    </w:rPr>
  </w:style>
  <w:style w:type="paragraph" w:styleId="Style101">
    <w:name w:val="Style10"/>
    <w:basedOn w:val="Normal"/>
    <w:qFormat/>
    <w:pPr>
      <w:autoSpaceDE w:val="false"/>
      <w:spacing w:lineRule="exact" w:line="212"/>
      <w:ind w:firstLine="293"/>
    </w:pPr>
    <w:rPr>
      <w:szCs w:val="24"/>
    </w:rPr>
  </w:style>
  <w:style w:type="paragraph" w:styleId="Style111">
    <w:name w:val="Style11"/>
    <w:basedOn w:val="Normal"/>
    <w:qFormat/>
    <w:pPr>
      <w:autoSpaceDE w:val="false"/>
      <w:spacing w:lineRule="exact" w:line="259"/>
      <w:ind w:firstLine="283"/>
    </w:pPr>
    <w:rPr>
      <w:szCs w:val="24"/>
    </w:rPr>
  </w:style>
  <w:style w:type="paragraph" w:styleId="Style121">
    <w:name w:val="Style12"/>
    <w:basedOn w:val="Normal"/>
    <w:qFormat/>
    <w:pPr>
      <w:autoSpaceDE w:val="false"/>
      <w:spacing w:lineRule="auto" w:line="240"/>
      <w:ind w:hanging="0"/>
      <w:jc w:val="left"/>
    </w:pPr>
    <w:rPr>
      <w:szCs w:val="24"/>
    </w:rPr>
  </w:style>
  <w:style w:type="paragraph" w:styleId="Style131">
    <w:name w:val="Style13"/>
    <w:basedOn w:val="Normal"/>
    <w:qFormat/>
    <w:pPr>
      <w:autoSpaceDE w:val="false"/>
      <w:spacing w:lineRule="exact" w:line="254"/>
      <w:ind w:hanging="0"/>
    </w:pPr>
    <w:rPr>
      <w:szCs w:val="24"/>
    </w:rPr>
  </w:style>
  <w:style w:type="paragraph" w:styleId="Style141">
    <w:name w:val="Style14"/>
    <w:basedOn w:val="Normal"/>
    <w:qFormat/>
    <w:pPr>
      <w:autoSpaceDE w:val="false"/>
      <w:spacing w:lineRule="exact" w:line="245"/>
      <w:ind w:hanging="0"/>
      <w:jc w:val="left"/>
    </w:pPr>
    <w:rPr>
      <w:szCs w:val="24"/>
    </w:rPr>
  </w:style>
  <w:style w:type="paragraph" w:styleId="Style151">
    <w:name w:val="Style15"/>
    <w:basedOn w:val="Normal"/>
    <w:qFormat/>
    <w:pPr>
      <w:autoSpaceDE w:val="false"/>
      <w:spacing w:lineRule="auto" w:line="240"/>
      <w:ind w:hanging="0"/>
      <w:jc w:val="left"/>
    </w:pPr>
    <w:rPr>
      <w:szCs w:val="24"/>
    </w:rPr>
  </w:style>
  <w:style w:type="paragraph" w:styleId="Style161">
    <w:name w:val="Style16"/>
    <w:basedOn w:val="Normal"/>
    <w:qFormat/>
    <w:pPr>
      <w:autoSpaceDE w:val="false"/>
      <w:spacing w:lineRule="auto" w:line="240"/>
      <w:ind w:hanging="0"/>
      <w:jc w:val="left"/>
    </w:pPr>
    <w:rPr>
      <w:szCs w:val="24"/>
    </w:rPr>
  </w:style>
  <w:style w:type="paragraph" w:styleId="Style181">
    <w:name w:val="Style18"/>
    <w:basedOn w:val="Normal"/>
    <w:qFormat/>
    <w:pPr>
      <w:autoSpaceDE w:val="false"/>
      <w:spacing w:lineRule="exact" w:line="130"/>
      <w:ind w:hanging="0"/>
      <w:jc w:val="left"/>
    </w:pPr>
    <w:rPr>
      <w:szCs w:val="24"/>
    </w:rPr>
  </w:style>
  <w:style w:type="paragraph" w:styleId="Style19">
    <w:name w:val="Style19"/>
    <w:basedOn w:val="Normal"/>
    <w:qFormat/>
    <w:pPr>
      <w:autoSpaceDE w:val="false"/>
      <w:spacing w:lineRule="auto" w:line="240"/>
      <w:ind w:hanging="0"/>
      <w:jc w:val="left"/>
    </w:pPr>
    <w:rPr>
      <w:szCs w:val="24"/>
    </w:rPr>
  </w:style>
  <w:style w:type="paragraph" w:styleId="Style20">
    <w:name w:val="Style20"/>
    <w:basedOn w:val="Normal"/>
    <w:qFormat/>
    <w:pPr>
      <w:autoSpaceDE w:val="false"/>
      <w:spacing w:lineRule="exact" w:line="235"/>
      <w:ind w:hanging="149"/>
      <w:jc w:val="left"/>
    </w:pPr>
    <w:rPr>
      <w:szCs w:val="24"/>
    </w:rPr>
  </w:style>
  <w:style w:type="paragraph" w:styleId="Style171">
    <w:name w:val="Style17"/>
    <w:basedOn w:val="Normal"/>
    <w:qFormat/>
    <w:pPr>
      <w:autoSpaceDE w:val="false"/>
      <w:spacing w:lineRule="exact" w:line="221"/>
      <w:ind w:hanging="0"/>
    </w:pPr>
    <w:rPr>
      <w:szCs w:val="24"/>
    </w:rPr>
  </w:style>
  <w:style w:type="paragraph" w:styleId="Style81">
    <w:name w:val="Style8"/>
    <w:basedOn w:val="Normal"/>
    <w:qFormat/>
    <w:pPr>
      <w:autoSpaceDE w:val="false"/>
      <w:spacing w:lineRule="exact" w:line="209"/>
      <w:ind w:firstLine="293"/>
    </w:pPr>
    <w:rPr>
      <w:szCs w:val="24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szCs w:val="24"/>
    </w:rPr>
  </w:style>
  <w:style w:type="paragraph" w:styleId="23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szCs w:val="24"/>
    </w:rPr>
  </w:style>
  <w:style w:type="paragraph" w:styleId="31">
    <w:name w:val="Основной текст 3"/>
    <w:basedOn w:val="Normal"/>
    <w:qFormat/>
    <w:pPr>
      <w:widowControl/>
      <w:spacing w:lineRule="auto" w:line="240" w:before="0" w:after="120"/>
      <w:ind w:hanging="0"/>
      <w:jc w:val="left"/>
    </w:pPr>
    <w:rPr>
      <w:sz w:val="16"/>
      <w:szCs w:val="16"/>
    </w:rPr>
  </w:style>
  <w:style w:type="paragraph" w:styleId="Style22">
    <w:name w:val="Обычный (веб)"/>
    <w:basedOn w:val="Normal"/>
    <w:qFormat/>
    <w:pPr>
      <w:widowControl/>
      <w:spacing w:lineRule="auto" w:line="240" w:before="100" w:after="100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4:08:00Z</dcterms:created>
  <dc:creator>Gaitukevich</dc:creator>
  <dc:description/>
  <cp:keywords/>
  <dc:language>en-US</dc:language>
  <cp:lastModifiedBy>SYSTEM</cp:lastModifiedBy>
  <dcterms:modified xsi:type="dcterms:W3CDTF">2011-09-13T04:08:00Z</dcterms:modified>
  <cp:revision>2</cp:revision>
  <dc:subject/>
  <dc:title>ИМС “стабилизатор напряжения”</dc:title>
</cp:coreProperties>
</file>