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КУРСОВАЯ РАБОТ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Финансовое право 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  <w:szCs w:val="36"/>
        </w:rPr>
        <w:t>Тема: «Ответственность за нарушения налогового законодательства.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7" w:right="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02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360"/>
        <w:ind w:firstLine="302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6521" w:leader="none"/>
        </w:tabs>
        <w:spacing w:lineRule="auto" w:line="360"/>
        <w:ind w:left="7088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6521" w:leader="none"/>
        </w:tabs>
        <w:spacing w:lineRule="auto" w:line="360"/>
        <w:ind w:left="7088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8"/>
          <w:tab w:val="left" w:pos="8460" w:leader="none"/>
        </w:tabs>
        <w:spacing w:before="240" w:after="12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</w:t>
        <w:tab/>
      </w:r>
      <w:r>
        <w:rPr>
          <w:b w:val="false"/>
          <w:bCs w:val="false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1 Налоговое правонарушение и его состав……………….</w:t>
        <w:tab/>
        <w:t>4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08" w:hanging="0"/>
        <w:rPr>
          <w:sz w:val="28"/>
          <w:szCs w:val="28"/>
        </w:rPr>
      </w:pPr>
      <w:r>
        <w:rPr>
          <w:sz w:val="28"/>
          <w:szCs w:val="28"/>
        </w:rPr>
        <w:t>1.1 Общее понятие, объект налогового правонарушения….</w:t>
        <w:tab/>
        <w:t>4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08" w:hanging="0"/>
        <w:rPr>
          <w:sz w:val="28"/>
          <w:szCs w:val="28"/>
        </w:rPr>
      </w:pPr>
      <w:r>
        <w:rPr>
          <w:sz w:val="28"/>
          <w:szCs w:val="28"/>
        </w:rPr>
        <w:t>1.2 Субъекты налоговых правонарушений………………...</w:t>
        <w:tab/>
        <w:t>4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08" w:hanging="0"/>
        <w:rPr>
          <w:sz w:val="28"/>
          <w:szCs w:val="28"/>
        </w:rPr>
      </w:pPr>
      <w:r>
        <w:rPr>
          <w:sz w:val="28"/>
          <w:szCs w:val="28"/>
        </w:rPr>
        <w:t>1.3 Объективная сторона налогового правонарушения.......</w:t>
        <w:tab/>
        <w:t>5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08" w:hanging="0"/>
        <w:rPr>
          <w:sz w:val="28"/>
          <w:szCs w:val="28"/>
        </w:rPr>
      </w:pPr>
      <w:r>
        <w:rPr>
          <w:sz w:val="28"/>
          <w:szCs w:val="28"/>
        </w:rPr>
        <w:t>1.4 Субъективная сторона налогового правонарушения …</w:t>
        <w:tab/>
        <w:t>6</w:t>
      </w:r>
    </w:p>
    <w:p>
      <w:pPr>
        <w:pStyle w:val="Style19"/>
        <w:tabs>
          <w:tab w:val="clear" w:pos="708"/>
          <w:tab w:val="left" w:pos="8460" w:leader="none"/>
        </w:tabs>
        <w:spacing w:before="0" w:after="120"/>
        <w:ind w:left="1260" w:right="1336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Порядок привлечения к ответственности за </w:t>
      </w:r>
    </w:p>
    <w:p>
      <w:pPr>
        <w:pStyle w:val="Style19"/>
        <w:tabs>
          <w:tab w:val="clear" w:pos="708"/>
          <w:tab w:val="left" w:pos="8460" w:leader="none"/>
        </w:tabs>
        <w:spacing w:before="0" w:after="120"/>
        <w:ind w:left="1260" w:right="796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правонарушения………………………………</w:t>
        <w:tab/>
        <w:t>10</w:t>
      </w:r>
    </w:p>
    <w:p>
      <w:pPr>
        <w:pStyle w:val="Style19"/>
        <w:tabs>
          <w:tab w:val="clear" w:pos="708"/>
          <w:tab w:val="left" w:pos="8280" w:leader="none"/>
        </w:tabs>
        <w:spacing w:before="0" w:after="120"/>
        <w:ind w:left="1260" w:right="1336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бщие условия привлечения к ответственности </w:t>
      </w:r>
    </w:p>
    <w:p>
      <w:pPr>
        <w:pStyle w:val="Style19"/>
        <w:tabs>
          <w:tab w:val="clear" w:pos="708"/>
          <w:tab w:val="left" w:pos="8460" w:leader="none"/>
        </w:tabs>
        <w:spacing w:before="0" w:after="120"/>
        <w:ind w:left="1260" w:right="1156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налогового правонарушения……………</w:t>
        <w:tab/>
        <w:t>10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1260" w:right="616" w:hanging="540"/>
        <w:rPr>
          <w:sz w:val="28"/>
          <w:szCs w:val="28"/>
        </w:rPr>
      </w:pPr>
      <w:r>
        <w:rPr>
          <w:sz w:val="28"/>
          <w:szCs w:val="28"/>
        </w:rPr>
        <w:t>2.2 Обстоятельства, исключающие привлечение лица к ответственности за совершение налогового правонарушения………………………………………</w:t>
        <w:tab/>
        <w:t>10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0" w:after="120"/>
        <w:ind w:left="1260" w:right="1336" w:hanging="540"/>
        <w:rPr>
          <w:sz w:val="28"/>
          <w:szCs w:val="28"/>
        </w:rPr>
      </w:pPr>
      <w:r>
        <w:rPr>
          <w:sz w:val="28"/>
          <w:szCs w:val="28"/>
        </w:rPr>
        <w:t>2.3 Обстоятельства смягчающие и отягчающие  ответственность за совершение налогового правонарушения ………</w:t>
        <w:tab/>
        <w:t>11</w:t>
      </w:r>
    </w:p>
    <w:p>
      <w:pPr>
        <w:pStyle w:val="Style19"/>
        <w:spacing w:before="0" w:after="120"/>
        <w:ind w:left="0" w:righ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Ответственность за налоговые правонарушения. 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3.1 Налоговые санкции…………………………………………</w:t>
        <w:tab/>
        <w:t>13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1260" w:right="2236" w:hanging="540"/>
        <w:rPr>
          <w:sz w:val="28"/>
          <w:szCs w:val="28"/>
        </w:rPr>
      </w:pPr>
      <w:r>
        <w:rPr>
          <w:sz w:val="28"/>
          <w:szCs w:val="28"/>
        </w:rPr>
        <w:t>3.2 Административная ответственность за налоговые правонарушения……………………………………..</w:t>
        <w:tab/>
        <w:t>20</w:t>
      </w:r>
    </w:p>
    <w:p>
      <w:pPr>
        <w:pStyle w:val="Normal"/>
        <w:spacing w:before="0" w:after="12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3. Уголовная ответственность за налоговые правонарушения </w:t>
        <w:tab/>
        <w:t>2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</w:t>
        <w:tab/>
        <w:t>29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иблиоргафия………………………………………………………...</w:t>
        <w:tab/>
        <w:t>30</w:t>
      </w:r>
      <w:r>
        <w:br w:type="page"/>
      </w:r>
    </w:p>
    <w:p>
      <w:pPr>
        <w:pStyle w:val="Style18"/>
        <w:spacing w:lineRule="auto" w:line="312" w:before="0" w:after="1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ведение.</w:t>
      </w:r>
    </w:p>
    <w:p>
      <w:pPr>
        <w:pStyle w:val="ConsNormal"/>
        <w:spacing w:lineRule="auto" w:line="300"/>
        <w:ind w:right="0" w:firstLine="539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Каждый обязан платить законно установленные налоги и сборы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7"/>
          <w:szCs w:val="27"/>
        </w:rPr>
        <w:footnoteReference w:id="2"/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 Налоги представляют собой обязательные сборы, взимаемые государством с хозяйствующих субъектов и с граждан по ставке, установленной в законном порядке. Налоги являются необходимым звеном экономических отношений в обществе с момента возникновения государства. Налог не предполагает свободы выбора, поскольку неуплата налога в установленный срок влечет применение принудительных мер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Налоги - основная форма доходов государства. Помимо этой сугубо финансовой функции налого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 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Меняются ставки налогов, объекты налогообложения, отменяются одни льготы и вводятся новые, уточняются источники уплаты налогов. Но проблема правонарушений в области уплаты налогов и сборов всегда останется актуальной. С этой проблемой не справились даже развитые цивилизованные государства. Правосознание граждан нашего государства оставляет желать лучшего и уровень нарушения налогового законодательства довольно высок. Необходим государственный механизм принуждения к нарушителям налогового законодательства. Этим механизмом является привлечения нарушителей к юридической ответственности за нарушения законодательства в области уплаты налогов и сборов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Традиционно выделяют следующие виды юридической ответственности:</w:t>
      </w:r>
    </w:p>
    <w:p>
      <w:pPr>
        <w:pStyle w:val="Style18"/>
        <w:numPr>
          <w:ilvl w:val="0"/>
          <w:numId w:val="2"/>
        </w:numPr>
        <w:spacing w:lineRule="auto" w:line="30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Уголовная за наиболее общественно опасные деяния  (преступления).</w:t>
      </w:r>
    </w:p>
    <w:p>
      <w:pPr>
        <w:pStyle w:val="Style18"/>
        <w:numPr>
          <w:ilvl w:val="0"/>
          <w:numId w:val="2"/>
        </w:numPr>
        <w:spacing w:lineRule="auto" w:line="30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Административная – предусмотрена Кодексом об административных правонарушений и иными нормативными актами.</w:t>
      </w:r>
    </w:p>
    <w:p>
      <w:pPr>
        <w:pStyle w:val="Style18"/>
        <w:numPr>
          <w:ilvl w:val="0"/>
          <w:numId w:val="2"/>
        </w:numPr>
        <w:spacing w:lineRule="auto" w:line="30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Дисциплинарная – из трудовых правоотношений, связана с нарушением трудовой дисциплины</w:t>
      </w:r>
    </w:p>
    <w:p>
      <w:pPr>
        <w:pStyle w:val="Style18"/>
        <w:numPr>
          <w:ilvl w:val="0"/>
          <w:numId w:val="2"/>
        </w:numPr>
        <w:spacing w:lineRule="auto" w:line="300"/>
        <w:ind w:left="1429" w:hanging="357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Гражданско-правовая. - выражается в применении к правонарушителю в интересах другого лица либо государства установленных  законом или договором мер воздействия имущественного характера.</w:t>
      </w:r>
    </w:p>
    <w:p>
      <w:pPr>
        <w:pStyle w:val="Style18"/>
        <w:spacing w:lineRule="auto" w:line="300"/>
        <w:ind w:firstLine="72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Налоговым законодательством выделяют особый вид юридической ответственности за правонарушения связанные с отношениями в области уплаты налогов и сборов. </w:t>
      </w:r>
    </w:p>
    <w:p>
      <w:pPr>
        <w:pStyle w:val="Style18"/>
        <w:spacing w:lineRule="auto" w:line="300"/>
        <w:ind w:firstLine="72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В данной работе я ставил задачу обобщение и систематизация правовых норм касающиеся налоговых правонарушений предусмотренные различными отраслями правовой системы РФ. Цель работы - рассмотреть совокупности норм отраслей российского законодательства, касающихся  ответственности  за  нарушение налогового законодательства. </w:t>
      </w:r>
      <w:r>
        <w:br w:type="page"/>
      </w:r>
    </w:p>
    <w:p>
      <w:pPr>
        <w:pStyle w:val="Style17"/>
        <w:spacing w:lineRule="auto" w:line="312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лава 1 Налоговое правонарушение и его состав</w:t>
      </w:r>
    </w:p>
    <w:p>
      <w:pPr>
        <w:pStyle w:val="ConsNormal"/>
        <w:spacing w:lineRule="auto" w:line="312"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1.Общее понятие налогового правонарушения.</w:t>
      </w:r>
    </w:p>
    <w:p>
      <w:pPr>
        <w:pStyle w:val="ConsNormal"/>
        <w:spacing w:lineRule="auto" w:line="312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оговым правонарушением признается виновно совершенное противоправное (в нарушение законодательства о налогах и сборах) деяние (действие или бездействие) налогоплательщика, налогового агента и иных лиц, за которое настоящим Кодексом установлена ответственность.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/>
          <w:bCs/>
          <w:sz w:val="27"/>
          <w:szCs w:val="27"/>
        </w:rPr>
        <w:t>Объектом налоговых правонарушений</w:t>
      </w:r>
      <w:r>
        <w:rPr>
          <w:sz w:val="27"/>
          <w:szCs w:val="27"/>
        </w:rPr>
        <w:t xml:space="preserve"> являются сложившийся государстве общественные отношения в области порядка уплаты налогов и сборов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 всякое нарушение налогового законодательства может быть основанием для привлечения лица к юридической ответственности. Основанием юридической ответственности является такое поведение, которое имеет, во-первых, все предусмотренные законом признаки наказуемого деяния и, во-вторых, все предусмотренные законом элементы состава правонарушения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деляют следующие правовые признаки деяния, влекущего применение мер ответственнос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противоправность действия или бездействия, т.е. несоблюде</w:t>
        <w:softHyphen/>
        <w:t>ние правовой  норм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виновность лица, нарушившего закон. Признаком вины на</w:t>
        <w:softHyphen/>
        <w:t>рушителя является умышленный характер его действий либо про</w:t>
        <w:softHyphen/>
        <w:t>явленная липом неосторожност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причинная связь противоправного действия и вредных послед</w:t>
        <w:softHyphen/>
        <w:t>ствий. Вредные последствия должны быть следствием именно тех деяний, которые указаны в законе. Отсутствие такой связи исклю</w:t>
        <w:softHyphen/>
        <w:t>чает применение соответствующих мер ответствен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недопустимость действия или бездействия.  Законодательством должна быть установлена конкретная санкция за совершение правонарушения  если   за совершение противоправных деяний взыскание не установлено, то привлечение лица к правовой ответственности исключено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pacing w:lineRule="auto" w:line="312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2. Субъекты налоговых правонарушений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за совершение налоговых правонарушений несут организации и физические лица в случаях, предусмотренных главой 16 настоящего Кодекса.</w:t>
      </w:r>
      <w:r>
        <w:rPr>
          <w:rStyle w:val="FootnoteCharacters"/>
          <w:rStyle w:val="FootnoteAnchor"/>
          <w:sz w:val="27"/>
          <w:szCs w:val="27"/>
        </w:rPr>
        <w:footnoteReference w:id="4"/>
      </w:r>
    </w:p>
    <w:p>
      <w:pPr>
        <w:pStyle w:val="Iauiue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Субъектами правонарушений признаются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12"/>
        <w:ind w:left="360" w:right="-58" w:hanging="360"/>
        <w:jc w:val="both"/>
        <w:rPr>
          <w:sz w:val="27"/>
          <w:szCs w:val="27"/>
        </w:rPr>
      </w:pPr>
      <w:r>
        <w:rPr>
          <w:sz w:val="27"/>
          <w:szCs w:val="27"/>
        </w:rPr>
        <w:t>1)</w:t>
        <w:tab/>
        <w:t>Налогоплательщики;</w:t>
      </w:r>
    </w:p>
    <w:p>
      <w:pPr>
        <w:pStyle w:val="Iauiue"/>
        <w:numPr>
          <w:ilvl w:val="0"/>
          <w:numId w:val="0"/>
        </w:numPr>
        <w:spacing w:lineRule="auto" w:line="312"/>
        <w:ind w:left="0" w:right="-58" w:hanging="0"/>
        <w:jc w:val="both"/>
        <w:rPr>
          <w:sz w:val="27"/>
          <w:szCs w:val="27"/>
        </w:rPr>
      </w:pPr>
      <w:r>
        <w:rPr>
          <w:sz w:val="27"/>
          <w:szCs w:val="27"/>
        </w:rPr>
        <w:t>а) Физические лица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1440" w:leader="none"/>
          <w:tab w:val="left" w:pos="1800" w:leader="none"/>
        </w:tabs>
        <w:spacing w:lineRule="auto" w:line="312"/>
        <w:ind w:left="1440" w:right="-58" w:hanging="360"/>
        <w:jc w:val="both"/>
        <w:rPr>
          <w:sz w:val="27"/>
          <w:szCs w:val="27"/>
        </w:rPr>
      </w:pPr>
      <w:r>
        <w:rPr>
          <w:sz w:val="27"/>
          <w:szCs w:val="27"/>
        </w:rPr>
        <w:t>Граждане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12"/>
        <w:ind w:left="1440" w:right="-58" w:hanging="360"/>
        <w:jc w:val="both"/>
        <w:rPr>
          <w:sz w:val="27"/>
          <w:szCs w:val="27"/>
        </w:rPr>
      </w:pPr>
      <w:r>
        <w:rPr>
          <w:sz w:val="27"/>
          <w:szCs w:val="27"/>
        </w:rPr>
        <w:t>Частные предприниматели;</w:t>
      </w:r>
    </w:p>
    <w:p>
      <w:pPr>
        <w:pStyle w:val="Iauiue"/>
        <w:spacing w:lineRule="auto" w:line="312"/>
        <w:ind w:right="-58" w:hanging="0"/>
        <w:jc w:val="both"/>
        <w:rPr>
          <w:sz w:val="27"/>
          <w:szCs w:val="27"/>
        </w:rPr>
      </w:pPr>
      <w:r>
        <w:rPr>
          <w:sz w:val="27"/>
          <w:szCs w:val="27"/>
        </w:rPr>
        <w:t>б) Организации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12"/>
        <w:ind w:left="360" w:right="-58" w:hanging="360"/>
        <w:jc w:val="both"/>
        <w:rPr/>
      </w:pPr>
      <w:r>
        <w:rPr>
          <w:sz w:val="27"/>
          <w:szCs w:val="27"/>
          <w:lang w:val="en-US"/>
        </w:rPr>
        <w:t>2)</w:t>
        <w:tab/>
      </w:r>
      <w:r>
        <w:rPr>
          <w:sz w:val="27"/>
          <w:szCs w:val="27"/>
        </w:rPr>
        <w:t>Налоговые агенты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Частные предприниматели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и;</w:t>
      </w:r>
    </w:p>
    <w:p>
      <w:pPr>
        <w:pStyle w:val="Iauiue"/>
        <w:tabs>
          <w:tab w:val="clear" w:pos="708"/>
          <w:tab w:val="left" w:pos="900" w:leader="none"/>
        </w:tabs>
        <w:spacing w:lineRule="auto" w:line="312"/>
        <w:ind w:right="-58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и налогоплательщика или налогового агента.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изические лица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и;</w:t>
      </w:r>
    </w:p>
    <w:p>
      <w:pPr>
        <w:pStyle w:val="Iauiu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Частные предпринимате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качестве субъектов налогового  правонарушения Кодексом предусматриваются только непосредственно налогоплатильщик, под которым на практике понимают лицо, имеющее тот или иной объект налогообложения и обязанное в связи с этим уплачивать соответствующий налог, а также налоговый агент или их представители. На других лиц, в том числе и должностных (руководителя предприятия, главного бухгалтера), составы налоговых правонарушений, предусмотренные частью первой Кодекса, не распространя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тьей 107 части первой Налогового Кодекса установлено, что физическое лицо может быть привлечено к ответственности за налоговое правонарушение только по достижении им возраста 16 лет. </w:t>
      </w:r>
    </w:p>
    <w:p>
      <w:pPr>
        <w:pStyle w:val="ConsNormal"/>
        <w:spacing w:lineRule="auto" w:line="312"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ые лица организаций не являются субъектами ответственности за налоговые правонарушения. Однако не стоит  забывать, что они по прежнему могут быть привлечены к административной ответственности. В п.4 ст.108 части первой Налогового Кодекса по этому поводу содержится норма, согласно которой привлечение организации к ответственности за совершение  налогового правонарушения не освобождает ее должностных лиц при наличии соответствующих оснований от административной, уголовной или иной ответственности.</w:t>
      </w:r>
    </w:p>
    <w:p>
      <w:pPr>
        <w:pStyle w:val="ConsNormal"/>
        <w:spacing w:lineRule="auto" w:line="312"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spacing w:lineRule="auto" w:line="312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3 Объективная сторона налогового правонарушения.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налогового законодательства проявляется в нарушении различных правовых норм и тем или иным образом связано с правильным исчислением, полным и своевременным внесением налогов в бюджет и внебюджетные фонды. Таким образом, основной вид нарушений в налоговой сфере составляют нарушения, совершаемые налогоплательщиками по незаконному уклонению от уплаты налогов Главой 16 части 1 налогового кодекса РФ определены следующие виды нарушени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онарушения против обязанности по уплате налогов:</w:t>
      </w:r>
    </w:p>
    <w:p>
      <w:pPr>
        <w:pStyle w:val="ConsNormal"/>
        <w:numPr>
          <w:ilvl w:val="0"/>
          <w:numId w:val="8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лонение от постановки на учет в налоговом органе.</w:t>
      </w:r>
    </w:p>
    <w:p>
      <w:pPr>
        <w:pStyle w:val="ConsNormal"/>
        <w:numPr>
          <w:ilvl w:val="0"/>
          <w:numId w:val="8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редставление налоговой декларации.</w:t>
      </w:r>
    </w:p>
    <w:p>
      <w:pPr>
        <w:pStyle w:val="ConsNormal"/>
        <w:numPr>
          <w:ilvl w:val="0"/>
          <w:numId w:val="8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уплата или неполная уплата сумм налог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онарушения против системы гарантий выполнения обязанностей налогоплательщиков.</w:t>
      </w:r>
    </w:p>
    <w:p>
      <w:pPr>
        <w:pStyle w:val="ConsNormal"/>
        <w:numPr>
          <w:ilvl w:val="0"/>
          <w:numId w:val="7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остановки на учет в налоговом органе.</w:t>
      </w:r>
    </w:p>
    <w:p>
      <w:pPr>
        <w:pStyle w:val="ConsNormal"/>
        <w:numPr>
          <w:ilvl w:val="0"/>
          <w:numId w:val="7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рушение срока представления сведений об открытии и закрытии счета в банке. </w:t>
      </w:r>
    </w:p>
    <w:p>
      <w:pPr>
        <w:pStyle w:val="ConsNormal"/>
        <w:numPr>
          <w:ilvl w:val="0"/>
          <w:numId w:val="7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облюдение порядка владения, пользования и (или) распоряжения имуществом, на которое наложен арес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онарушения против контрольных функций налоговых органов и порядка ведения бухгалтерского учета, составления и представле</w:t>
        <w:softHyphen/>
        <w:t>ния бухгалтерской и налоговой отчетности.</w:t>
      </w:r>
    </w:p>
    <w:p>
      <w:pPr>
        <w:pStyle w:val="ConsNormal"/>
        <w:numPr>
          <w:ilvl w:val="0"/>
          <w:numId w:val="10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убое нарушение правил учета доходов и расходов и объектов налогообложения.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, или отсутствие счетов-фактур, или регистров бухгалтерского учета, систематическое (два раза и более в течение календарного года) несвоевременное или неправильное отраже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.</w:t>
      </w:r>
    </w:p>
    <w:p>
      <w:pPr>
        <w:pStyle w:val="ConsNormal"/>
        <w:numPr>
          <w:ilvl w:val="0"/>
          <w:numId w:val="10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представление налоговому органу сведений, необходимых для осуществления налогового контроля. </w:t>
      </w:r>
    </w:p>
    <w:p>
      <w:pPr>
        <w:pStyle w:val="ConsNormal"/>
        <w:numPr>
          <w:ilvl w:val="0"/>
          <w:numId w:val="10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явка либо уклонение от явки без уважительных причин лица, вызываемого по делу о налоговом правонарушении в качестве свидетеля.</w:t>
      </w:r>
    </w:p>
    <w:p>
      <w:pPr>
        <w:pStyle w:val="ConsNormal"/>
        <w:numPr>
          <w:ilvl w:val="0"/>
          <w:numId w:val="10"/>
        </w:numPr>
        <w:spacing w:lineRule="auto" w:line="312"/>
        <w:ind w:left="72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эксперта, переводчика или специалиста от участия в проведении налоговой проверки, дача заведомо ложного заключения или осуществление заведомо ложного перевода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312"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4.</w:t>
        <w:tab/>
        <w:t>Субъективная сторона налоговых правонарушений.</w:t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b/>
          <w:b/>
          <w:bCs/>
          <w:i/>
          <w:i/>
          <w:iCs/>
          <w:color w:val="800080"/>
          <w:sz w:val="27"/>
          <w:szCs w:val="27"/>
        </w:rPr>
      </w:pPr>
      <w:r>
        <w:rPr>
          <w:rFonts w:cs="Times New Roman"/>
          <w:b/>
          <w:bCs/>
          <w:i/>
          <w:iCs/>
          <w:color w:val="800080"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bookmarkStart w:id="0" w:name="sub_11001"/>
      <w:bookmarkEnd w:id="0"/>
      <w:r>
        <w:rPr>
          <w:sz w:val="27"/>
          <w:szCs w:val="27"/>
        </w:rPr>
        <w:t>"Наличие вины - общий и общепризнанный принцип юридической ответственности во всех отраслях права, и всякое исключение из него должно быть выражено прямо и недвусмысленно, то есть закреплено непосредственно" . Принцип вины означает, что лицо подлежит ответственности только за те противоправные деяния, в отношении которых установлена его вина. В общем виде этот принцип закреплен в статье 106 Части первой Налогового Кодекса РФ, согласно которой налоговым правонарушением признается лишь виновно совершенное деяние. Таким образом, виновность наряду с противоправностью, реальностью и наказуемостью является атрибутивным признаком налогового правонарушения, а та или иная форма вины - обязательным элементом его состава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7"/>
          <w:szCs w:val="27"/>
        </w:rPr>
        <w:t>Налоговая ответственность наступает не просто за сам факт совершения противоправного деяния, повлекшего в качестве результата те или иные вредные последствия, но именно за виновное совершение такого деяния. Отсутствие вины лица в совершении налогового правонарушения согласно пункту 2 статьи 109 НК является обстоятельством, исключающим привлечение его к налоговой ответственности. Следовательно, необходимость установления вины налогоплательщика для привлечения его к ответственности прямо предписана НК РФ. В Постановлении Конституционного Суда РФ от 25.01.2001 выражена правовая позиция, в соответствии с которой отсутствие вины при нарушении обязательств в публично-правовой сфере является одним из обстоятельств, исключающих применение санкций, поскольку свидетельствует об отсутствии самого состава правонарушения. Иная трактовка состава правонарушения, в том числе налогового, как основания ответственности, по мнению Конституционного суда РФ, противоречила бы и природе правосудия. Суд в связи с привлечением налогоплательщиков к ответственности за нарушение налоговых обязательств, исходя из принципов состязательности и равноправия сторон, не может ограничиться формальной констатацией лишь факта нарушения этих обязательств, не выявляя иные связанные с ним обстоятельства, в том числе наличие или отсутствие вины соответствующих субъектов, в какой бы форме она ни проявлялась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НК нормативно закрепляет две формы вины - умысел и неосторожность. Умысел (dolus - по лат.) предполагает, что лицо, совершившее налоговое правонарушение, осознавало противоправный характер своих действий (бездействия), желало либо сознательно допускало наступление вредных последствий таких действий (бездействия). Неосторожность (culpa - по лат.) представляет собой такую форму вины, при которой лицо, совершившее налоговое правонарушение, не осознавало противоправного характера своих действий (бездействия) либо вредный характер последствий, возникших вследствие этих действий (бездействия), хотя должно было и могло это осознавать. Как видим, НК РФ не предусматривает такой разновидности неосторожной вины, как самонадеянность, сущность которой состоит в том, что нарушитель, предвидя возможность наступления вредных последствий своего действия (бездействия), без достаточных к тому оснований самонадеянно рассчитывает на их предотвращение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Отметим, что законодатель недостаточно активно использует различные формы вины в качестве критерия для дифференциации налоговой ответственности. Умысел является необходимым условием для квалификации деяния по пункту 3 статьи 122 НК РФ; это единственный состав, где форма вины определена законодателем в качестве квалифицирующего обстоятельства. Неосторожная форма вины может быть учтена в качестве обстоятельства, смягчающего налоговую ответственность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" w:name="sub_11001"/>
      <w:bookmarkStart w:id="2" w:name="sub_11003"/>
      <w:bookmarkEnd w:id="1"/>
      <w:bookmarkEnd w:id="2"/>
      <w:r>
        <w:rPr>
          <w:sz w:val="27"/>
          <w:szCs w:val="27"/>
        </w:rPr>
        <w:t>Налоговое правонарушение признается совершенным по неосторожности, если лицо, его совершившее, не осознавало противоправного характера своих действий (бездействия) либо вредного характера последствий, возникших вследствие этих действий (бездействия), хотя должно было и могло это осознавать.</w:t>
      </w:r>
      <w:r>
        <w:rPr>
          <w:rStyle w:val="FootnoteCharacters"/>
          <w:rStyle w:val="FootnoteAnchor"/>
          <w:sz w:val="27"/>
          <w:szCs w:val="27"/>
        </w:rPr>
        <w:footnoteReference w:id="5"/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" w:name="sub_11003"/>
      <w:bookmarkEnd w:id="3"/>
      <w:r>
        <w:rPr>
          <w:sz w:val="27"/>
          <w:szCs w:val="27"/>
        </w:rPr>
        <w:t>Обстоятельствами, исключающими вину лица в совершении налогового правонарушения, признаются:</w:t>
      </w:r>
      <w:r>
        <w:rPr>
          <w:rStyle w:val="FootnoteCharacters"/>
          <w:rStyle w:val="FootnoteAnchor"/>
          <w:sz w:val="27"/>
          <w:szCs w:val="27"/>
        </w:rPr>
        <w:footnoteReference w:id="6"/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" w:name="sub_111011"/>
      <w:bookmarkEnd w:id="4"/>
      <w:r>
        <w:rPr>
          <w:sz w:val="27"/>
          <w:szCs w:val="27"/>
        </w:rPr>
        <w:t>1) совершение деяния, содержащего признаки налогового правонарушения, вследствие стихийного бедствия или других чрезвычайных и непреодолимых обстоятельств (указанные обстоятельства устанавливаются наличием общеизвестных фактов, публикаций в средствах массовой информации и иными способами, не нуждающимися в специальных средствах доказывания)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5" w:name="sub_111011"/>
      <w:bookmarkStart w:id="6" w:name="sub_11112"/>
      <w:bookmarkEnd w:id="5"/>
      <w:bookmarkEnd w:id="6"/>
      <w:r>
        <w:rPr>
          <w:sz w:val="27"/>
          <w:szCs w:val="27"/>
        </w:rPr>
        <w:t>2) совершение деяния, содержащего признаки налогового правонарушения, налогоплательщиком - физическим лицом, находившимся в момент его совершения в состоянии, при котором это лицо не могло отдавать себе отчета в своих действиях или руководить ими вследствие болезненного состояния (указанные обстоятельства доказываются предоставлением в налоговый орган документов, которые по смыслу, содержанию и дате относятся к тому налоговому периоду, в котором совершено налоговое правонарушение)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7" w:name="sub_11112"/>
      <w:bookmarkStart w:id="8" w:name="sub_11113"/>
      <w:bookmarkEnd w:id="7"/>
      <w:r>
        <w:rPr>
          <w:sz w:val="27"/>
          <w:szCs w:val="27"/>
        </w:rPr>
        <w:t>3) выполнение налогоплательщиком или налоговым агентом письменных разъяснений по вопросам применения законодательства о налогах и сборах, данных финансовым органом или другим уполномоченным государственным органом или их должностными лицами в пределах их компетенции (указанные обстоятельства устанавливаются при наличии соответствующих документов этих органов, которые по смыслу и содержанию относятся к налоговым периодам, в которых совершено налоговое правонарушение, вне зависимости от даты издания этих документов</w:t>
      </w:r>
      <w:bookmarkEnd w:id="8"/>
      <w:r>
        <w:rPr>
          <w:sz w:val="27"/>
          <w:szCs w:val="27"/>
        </w:rPr>
        <w:t>. При наличии этих обстоятельст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атья 108 части первой НК РФ (п.6) устанавливает презумпцию налоговой невиновности. Лицо считается невиновным в совершении налогового правонарушения, пока его виновность не будет доказана и установлена вступившим в законную силу решением суда. Налогоплательщик не обязан доказывать свою невиновность, бремя доказательств возложено на налоговые органы. Неустранимые сомнения в виновности налогоплательщика должны толковаться в его пользу. В качестве неустранимых могут рассматриваться те сомнения, противоречия и неясности, которые невозможно устранить, несмотря на использование всех известных методов толкования законов: грамматического, семантического, логического и исторического.</w:t>
      </w:r>
    </w:p>
    <w:p>
      <w:pPr>
        <w:pStyle w:val="ConsNormal"/>
        <w:spacing w:lineRule="auto" w:line="312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Style19"/>
        <w:spacing w:lineRule="auto" w:line="312"/>
        <w:ind w:left="1612" w:hanging="161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лава 2. Порядок привлечения  к  ответственности за налоговые правонарушения</w:t>
      </w:r>
    </w:p>
    <w:p>
      <w:pPr>
        <w:pStyle w:val="Style19"/>
        <w:spacing w:lineRule="auto" w:line="312"/>
        <w:ind w:left="1612" w:hanging="71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1. Общие условия привлечения к ответственности за совершение налогового правонарушения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9" w:name="sub_1081"/>
      <w:bookmarkEnd w:id="9"/>
      <w:r>
        <w:rPr>
          <w:sz w:val="27"/>
          <w:szCs w:val="27"/>
        </w:rPr>
        <w:t>Никто не может быть привлечен к ответственности за совершение налогового правонарушения иначе, как по основаниям и в порядке, которые предусмотрены настоящим Кодексом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0" w:name="sub_1081"/>
      <w:bookmarkStart w:id="11" w:name="sub_10802"/>
      <w:bookmarkEnd w:id="10"/>
      <w:bookmarkEnd w:id="11"/>
      <w:r>
        <w:rPr>
          <w:sz w:val="27"/>
          <w:szCs w:val="27"/>
        </w:rPr>
        <w:t>Никто не может быть привлечен повторно к ответственности за совершение одного и того же налогового правонарушения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2" w:name="sub_10802"/>
      <w:bookmarkStart w:id="13" w:name="sub_10803"/>
      <w:bookmarkEnd w:id="12"/>
      <w:bookmarkEnd w:id="13"/>
      <w:r>
        <w:rPr>
          <w:sz w:val="27"/>
          <w:szCs w:val="27"/>
        </w:rPr>
        <w:t>Предусмотренная настоящим Кодексом ответственность за деяние, совершенное физическим лицом, наступает, если это деяние не содержит признаков состава преступления, предусмотренного уголовным законодательством Российской Федераци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4" w:name="sub_10803"/>
      <w:bookmarkStart w:id="15" w:name="sub_10804"/>
      <w:bookmarkEnd w:id="14"/>
      <w:bookmarkEnd w:id="15"/>
      <w:r>
        <w:rPr>
          <w:sz w:val="27"/>
          <w:szCs w:val="27"/>
        </w:rPr>
        <w:t>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, уголовной или иной ответственности, предусмотренной законами Российской Федераци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6" w:name="sub_10804"/>
      <w:bookmarkStart w:id="17" w:name="sub_10805"/>
      <w:bookmarkEnd w:id="16"/>
      <w:bookmarkEnd w:id="17"/>
      <w:r>
        <w:rPr>
          <w:sz w:val="27"/>
          <w:szCs w:val="27"/>
        </w:rPr>
        <w:t>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.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8" w:name="sub_10805"/>
      <w:bookmarkEnd w:id="18"/>
      <w:r>
        <w:rPr>
          <w:sz w:val="27"/>
          <w:szCs w:val="27"/>
        </w:rPr>
        <w:t>Лицо считается невиновным в совершении налогового правонарушения, пока его виновность не будет доказана в предусмотренном федеральным законом порядке и установлена вступившим в законную силу решением суда. Лицо, привлекаемое к ответственности, не обязано доказывать свою невиновность в совершении налогового правонарушения. Обязанность по доказыванию обстоятельств, свидетельствующих о факте налогового правонарушения и виновности лица в его совершении, возлагается на налоговые органы. Неустранимые сомнения в виновности лица, привлекаемого к ответственности, толкуются в пользу этого лица</w:t>
      </w:r>
      <w:r>
        <w:rPr>
          <w:rStyle w:val="FootnoteCharacters"/>
          <w:rStyle w:val="FootnoteAnchor"/>
          <w:sz w:val="27"/>
          <w:szCs w:val="27"/>
        </w:rPr>
        <w:footnoteReference w:id="7"/>
      </w:r>
    </w:p>
    <w:p>
      <w:pPr>
        <w:pStyle w:val="Normal"/>
        <w:autoSpaceDE w:val="false"/>
        <w:spacing w:lineRule="auto" w:line="312"/>
        <w:ind w:left="1260" w:hanging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12"/>
        <w:ind w:left="1260" w:hanging="540"/>
        <w:jc w:val="both"/>
        <w:rPr/>
      </w:pPr>
      <w:r>
        <w:rPr>
          <w:b/>
          <w:bCs/>
          <w:sz w:val="27"/>
          <w:szCs w:val="27"/>
        </w:rPr>
        <w:t>2.2. Обстоятельства, исключающие привлечение лица к ответственности за совершение налогового правонарушения.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ицо не может быть привлечено к ответственности за совершение налогового правонарушения при наличии хотя бы одного из следующих обстоятельств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19" w:name="sub_10901"/>
      <w:bookmarkEnd w:id="19"/>
      <w:r>
        <w:rPr>
          <w:sz w:val="27"/>
          <w:szCs w:val="27"/>
        </w:rPr>
        <w:t>1) отсутствие события налогового правонарушения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20" w:name="sub_10901"/>
      <w:bookmarkStart w:id="21" w:name="sub_10902"/>
      <w:bookmarkEnd w:id="20"/>
      <w:bookmarkEnd w:id="21"/>
      <w:r>
        <w:rPr>
          <w:sz w:val="27"/>
          <w:szCs w:val="27"/>
        </w:rPr>
        <w:t>2) отсутствие вины лица в совершении налогового правонарушения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22" w:name="sub_10902"/>
      <w:bookmarkStart w:id="23" w:name="sub_10903"/>
      <w:bookmarkEnd w:id="22"/>
      <w:bookmarkEnd w:id="23"/>
      <w:r>
        <w:rPr>
          <w:sz w:val="27"/>
          <w:szCs w:val="27"/>
        </w:rPr>
        <w:t>3) совершение деяния, содержащего признаки налогового правонарушения, физическим лицом, не достигшим к моменту совершения деяния шестнадцатилетнего возраст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24" w:name="sub_10903"/>
      <w:bookmarkStart w:id="25" w:name="sub_10904"/>
      <w:bookmarkEnd w:id="24"/>
      <w:bookmarkEnd w:id="25"/>
      <w:r>
        <w:rPr>
          <w:sz w:val="27"/>
          <w:szCs w:val="27"/>
        </w:rPr>
        <w:t>4) истечение сроков давности привлечения к ответственности за совершение налогового правонарушения.</w:t>
      </w:r>
      <w:r>
        <w:rPr>
          <w:rStyle w:val="FootnoteCharacters"/>
          <w:rStyle w:val="FootnoteAnchor"/>
          <w:sz w:val="27"/>
          <w:szCs w:val="27"/>
        </w:rPr>
        <w:footnoteReference w:id="8"/>
      </w:r>
    </w:p>
    <w:p>
      <w:pPr>
        <w:pStyle w:val="Normal"/>
        <w:spacing w:lineRule="auto" w:line="312"/>
        <w:ind w:firstLine="720"/>
        <w:rPr>
          <w:sz w:val="27"/>
          <w:szCs w:val="27"/>
        </w:rPr>
      </w:pPr>
      <w:r>
        <w:rPr>
          <w:sz w:val="27"/>
          <w:szCs w:val="27"/>
        </w:rPr>
        <w:t>Сроки давности определяются статьей 113 НК РФ. 1. Лицо не может быть привлечено к ответственности за совершение налогового правонарушения, если со дня его совершения либо со следующего дня после окончания налогового периода, в течение которого было совершено это правонарушение, истекли три года (срок давности)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26" w:name="sub_113012"/>
      <w:bookmarkEnd w:id="26"/>
      <w:r>
        <w:rPr>
          <w:sz w:val="27"/>
          <w:szCs w:val="27"/>
        </w:rPr>
        <w:t>Исчисление срока давности со дня совершения налогового правонарушения применяется в отношении всех налоговых правонарушений, кроме предусмотренных статьями 120 и 122НК РФ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27" w:name="sub_113012"/>
      <w:bookmarkEnd w:id="27"/>
      <w:r>
        <w:rPr>
          <w:sz w:val="27"/>
          <w:szCs w:val="27"/>
        </w:rPr>
        <w:t>Исчисление срока давности со следующего дня после окончания соответствующего налогового периода применяется в отношении налоговых правонарушений, предусмотренных статьями 120 и 122 НК РФ.</w:t>
      </w:r>
    </w:p>
    <w:p>
      <w:pPr>
        <w:pStyle w:val="Normal"/>
        <w:autoSpaceDE w:val="false"/>
        <w:spacing w:lineRule="auto" w:line="312"/>
        <w:ind w:left="1260" w:hanging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28" w:name="sub_1121"/>
      <w:bookmarkStart w:id="29" w:name="sub_1121"/>
      <w:bookmarkEnd w:id="29"/>
    </w:p>
    <w:p>
      <w:pPr>
        <w:pStyle w:val="Normal"/>
        <w:autoSpaceDE w:val="false"/>
        <w:spacing w:lineRule="auto" w:line="312"/>
        <w:ind w:left="1260" w:hanging="540"/>
        <w:jc w:val="both"/>
        <w:rPr/>
      </w:pPr>
      <w:r>
        <w:rPr>
          <w:b/>
          <w:bCs/>
          <w:sz w:val="27"/>
          <w:szCs w:val="27"/>
        </w:rPr>
        <w:t>2.3. Обстоятельства смягчающими и отягчающие ответственность за совершение налогового правонарушения</w:t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стоятельствами, смягчающими ответственность за совершение налогового правонарушения, признаются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0" w:name="sub_1121"/>
      <w:bookmarkStart w:id="31" w:name="sub_11201"/>
      <w:bookmarkEnd w:id="30"/>
      <w:bookmarkEnd w:id="31"/>
      <w:r>
        <w:rPr>
          <w:sz w:val="27"/>
          <w:szCs w:val="27"/>
        </w:rPr>
        <w:t>1) совершение правонарушения вследствие стечения тяжелых личных или семейных обстоятельств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2" w:name="sub_11201"/>
      <w:bookmarkStart w:id="33" w:name="sub_11202"/>
      <w:bookmarkEnd w:id="32"/>
      <w:bookmarkEnd w:id="33"/>
      <w:r>
        <w:rPr>
          <w:sz w:val="27"/>
          <w:szCs w:val="27"/>
        </w:rPr>
        <w:t>2) совершение правонарушения под влиянием угрозы или принуждения либо в силу материальной, служебной или иной зависимости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4" w:name="sub_11202"/>
      <w:bookmarkStart w:id="35" w:name="sub_112103"/>
      <w:bookmarkEnd w:id="34"/>
      <w:bookmarkEnd w:id="35"/>
      <w:r>
        <w:rPr>
          <w:sz w:val="27"/>
          <w:szCs w:val="27"/>
        </w:rPr>
        <w:t>3) иные обстоятельства, которые судом могут быть признаны смягчающими ответственность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6" w:name="sub_112103"/>
      <w:bookmarkStart w:id="37" w:name="sub_11203"/>
      <w:bookmarkEnd w:id="36"/>
      <w:r>
        <w:rPr>
          <w:sz w:val="27"/>
          <w:szCs w:val="27"/>
        </w:rPr>
        <w:t>Лицо, с которого взыскана налоговая санкция, считается подвергнутым этой санкции в течение 12 месяцев с момента вступления в силу решения суда или налогового органа о применении налоговой санкции.</w:t>
      </w:r>
      <w:bookmarkEnd w:id="37"/>
      <w:r>
        <w:rPr>
          <w:rStyle w:val="FootnoteCharacters"/>
          <w:rStyle w:val="FootnoteAnchor"/>
          <w:sz w:val="27"/>
          <w:szCs w:val="27"/>
        </w:rPr>
        <w:footnoteReference w:id="9"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b/>
          <w:bCs/>
          <w:sz w:val="27"/>
          <w:szCs w:val="27"/>
        </w:rPr>
        <w:t>Обстоятельством, отягчающим ответственность,</w:t>
      </w:r>
      <w:r>
        <w:rPr>
          <w:sz w:val="27"/>
          <w:szCs w:val="27"/>
        </w:rPr>
        <w:t xml:space="preserve"> признается совершение налогового правонарушения лицом, ранее привлекаемым к ответственности за аналогичное правонарушение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При наличии смягчающих обстоятельств размер штрафа должен быть уменьшен не менее чем вдвое, а при наличии отягчающих обстоятельств он увеличивается на 100%. Имеет место давность взыскания налоговых санкций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логовые органы могут обратиться в суд с иском о взыскании налоговой санкции не позднее шести месяцев со дня обнаружения нарушения и составления соответствующего акт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8" w:name="sub_115"/>
      <w:bookmarkEnd w:id="38"/>
      <w:r>
        <w:rPr>
          <w:sz w:val="27"/>
          <w:szCs w:val="27"/>
        </w:rPr>
        <w:t>Вместе с тем при нарушении своих прав налогоплательщики вправе обжаловать действия налоговых органов и их должностных лиц. По усмотрению налогоплательщика с обжалованием или жалобой можно обратиться в вышестоящий налоговый орган или в суд. Организации и индивидуальные предприниматели подают иски в арбитражные суды в соответствии с Арбитражным процессуальным кодексом, физические лица (в том числе частные нотариусы, частные охранники, частные детективы) - в суды общей юрисдикции. Налогоплательщик может обжаловать в суде не только решение налогового органа, но и документ любого наименования (требование, решение, постановление, письмо и др.), подписанный руководителем (заместителем руководителя) налогового органа и касающийся конкретного налогоплательщик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39" w:name="sub_115"/>
      <w:bookmarkEnd w:id="39"/>
      <w:r>
        <w:rPr>
          <w:sz w:val="27"/>
          <w:szCs w:val="27"/>
        </w:rPr>
        <w:t>Налогоплательщик вправе обжаловать в суде требование об уплате налога, пени и налоговой санкции независимо от того, было ли им оспорено решение налогового органа, на основании которого вынесено соответствующее требование. В соответствии с Налоговым кодексом РФ возможна компенсация убытков, причиненных неправомерными действиями (бездействием) работников налоговых органов. В соответствии с Кодексом РФ об административных правонарушениях к должностным лицам налогоплательщиков могут быть применены административные санкции за налоговые нарушения в виде наложения административных штрафов. Административные штрафы налагаются в соответствии со ст.ст.15.3-15.9., 19.6, 19.7 и ч.1 ст.ст.19.4 и 19.5 Административного кодекса и устанавливаются в кратности к минимальному размеру оплаты труда. Протокол об административных нарушениях составляется должностными лицами налоговых органо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налоговая и административная ответственность наступают в результате совершения одного и того же нарушения, нарушитель не может быть привлечен одновременно и к налоговой, и к административной ответственност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autoSpaceDE w:val="false"/>
        <w:spacing w:lineRule="auto" w:line="312"/>
        <w:jc w:val="both"/>
        <w:rPr/>
      </w:pPr>
      <w:r>
        <w:rPr>
          <w:b/>
          <w:bCs/>
          <w:sz w:val="27"/>
          <w:szCs w:val="27"/>
        </w:rPr>
        <w:t>Глава 3. Ответственность за  налоговые правонарушения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3</w:t>
      </w:r>
      <w:r>
        <w:rPr>
          <w:b/>
          <w:bCs/>
          <w:sz w:val="27"/>
          <w:szCs w:val="27"/>
        </w:rPr>
        <w:t>.1 Налоговые санкции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bookmarkStart w:id="40" w:name="sub_11401"/>
      <w:r>
        <w:rPr>
          <w:sz w:val="27"/>
          <w:szCs w:val="27"/>
        </w:rPr>
        <w:t>Налоговая санкция является мерой ответственности за совершение налогового правонарушения.</w:t>
      </w:r>
      <w:bookmarkStart w:id="41" w:name="sub_11402"/>
      <w:bookmarkEnd w:id="40"/>
      <w:r>
        <w:rPr>
          <w:sz w:val="27"/>
          <w:szCs w:val="27"/>
        </w:rPr>
        <w:t xml:space="preserve"> Налоговые санкции устанавливаются и применяются в виде денежных взысканий (штрафов) в размерах. Ответственность за вину (так называемое субъективное вменение) является принципом материального права, презумпция невиновности - процессуального. Именно поэтому в уголовно-правовой сфере, где материальные и процессуальные нормы образуют самостоятельные отрасли права, эти принципы закреплены раздельно: ответственность за вину - в УК РФ, презумпция невиновности - в УПК РФ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2" w:name="sub_11405"/>
      <w:bookmarkEnd w:id="41"/>
      <w:bookmarkEnd w:id="42"/>
      <w:r>
        <w:rPr>
          <w:sz w:val="27"/>
          <w:szCs w:val="27"/>
        </w:rPr>
        <w:t>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3" w:name="sub_11405"/>
      <w:bookmarkStart w:id="44" w:name="sub_11406"/>
      <w:bookmarkEnd w:id="43"/>
      <w:bookmarkEnd w:id="44"/>
      <w:r>
        <w:rPr>
          <w:sz w:val="27"/>
          <w:szCs w:val="27"/>
        </w:rPr>
        <w:t>Сумма штрафа, присужденного налогоплательщику, плательщику сборов или налоговому агенту за нарушение законодательства о налогах и сборах, повлекшее задолженность по налогу или сбору, подлежит перечислению со счетов налогоплательщика, плательщика сборов или налогового агента только после перечисления в полном объеме этой суммы задолженности и соответствующих пеней, в очередности, установленной гражданским законодательством Российской Федераци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5" w:name="sub_11406"/>
      <w:bookmarkEnd w:id="45"/>
      <w:r>
        <w:rPr>
          <w:sz w:val="27"/>
          <w:szCs w:val="27"/>
        </w:rPr>
        <w:t>Налоговые санкции взыскиваются с налогоплательщиков как в судебном порядке (если больше 5 тыс. рублей) так и по решению руководителя налогового органа (зависит величины штрафа)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6" w:name="sub_10904"/>
      <w:bookmarkEnd w:id="46"/>
      <w:r>
        <w:rPr>
          <w:sz w:val="27"/>
          <w:szCs w:val="27"/>
        </w:rPr>
        <w:t>Нарушение срока постановки на учет в налоговом органе возникает в случае несвоевременной подачи заявления о постановке на учет в налоговый орган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налогоплательщиком срока подачи заявления о постановке на учет в налоговом органе влечет взыскание штрафа в размере 5 тыс. руб. Если срок подачи заявления о постановке на учет в налоговом органе просрочен более чем на 90 дней, то штраф взыскивается в двукратном размере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Постановлении Пленума Высшего Арбитражного Суда РФ от 28 февраля 2001 г. N 5 "О некоторых вопросах применения части первой Налогового кодекса Российской Федерации" разъяснено, что на налогоплательщика, вставшего на налоговый учет в конкретном налоговом органе по одному из оснований, не может быть возложена ответственность за неподачу заявления о повторной постановке на налоговый учет в том же самом налоговом органе по иным основаниям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клонение от постановки на учет в налоговом органе карается взысканием штрафа в размере 10% доходов, полученных в результате ведения деятельности организацией или индивидуальным предпринимателем без постановки на учет в налоговом органе, но не менее 20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такая деятельность осуществляется более трех месяцев, то взыскивается штраф в размере 20% от полученных доходо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срока представления сведений об открытии и закрытии счета в банке влечет взыскание штрафа в размере 5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действующим законодательством налогоплательщики - организации и индивидуальные предприниматели обязаны в 10-дневный срок письменно сообщить в налоговый орган по месту своего учета об открытии или закрытии банковского счет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едставление налоговой декларации в налоговый орган по месту учета в установленный законодательством о налогах и сборах срок влечет взыскание штрафа в размере 5% суммы налога, подлежащего уплате (доплате) на основе этой декларации, за каждый полный или неполный месяц со дня установленного для ее предоставления, но не более 30% указанной суммы и не менее 100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налоговая декларация не представлена в налоговый орган в течение более 180 дней, то штраф взыскивается в размере 30% суммы налога, подлежащего уплате на основе этой декларации и 10% суммы налога, подлежащего уплате, за каждый полный или неполный месяц, начиная со 181-го дня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личие на дату уплаты налога на лицевом счете переплаты или факта уплаты налога не влияет на применение к налогоплательщику ответственности за нарушение им установленного законодательством о налогах и сборах срока представления налоговой декларации. Сумма налога, подлежащего уплате в бюджет налогоплательщиком - физическим лицом на основании подаваемой им декларации, исчисляется с учетом сумм налога, удержанных налоговыми агентами при выплате этому физическому лицу дохода, а также сумм авансовых платежей по налогу, фактически уплаченных в соответствующий бюджет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оментом обнаружения правонарушения в виде непредставления налогоплательщиком в установленный законодательством о налогах и сборах срок налоговой декларации, с которого у налоговых органов возникает право обратиться в суд с иском о взыскании налоговой санкции, следует считать день фактической подачи в налоговый орган декларации и регистрации в налоговом органе представленного с просрочкой документ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рубое нарушение правил учета доходов и расходов и объектов налогообложения, совершенное в течение одного налогового периода, влечет взыскание штрафа в размере 5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эти правила нарушены в течение более одного налогового периода, то взыскивается штраф в размере 15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грубое нарушение правил учета доходов и расходов и объектов налогообложения повлекло занижение налоговой базы, то штраф взыскивается в размере 10% от суммы неуплаченного налога, но не менее 15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уплата или неполная уплата сумм налога в результате занижения налоговой базы, иного неправильного исчисления налога или других неправомерных действий (бездействия) влечет взыскание штрафа в размере 20% от неуплаченных сумм налог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уплата или неполная уплата сумм налога в результате занижения налоговой базы, иного неправильного исчисления налога, подлежащего уплате в связи с перемещением товаров через таможенную границу РФ, влекут взыскание штрафа в размере 20% неуплаченной суммы налог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неуплата или неполная уплата сумм налога совершены умышленно, то штрафная санкция удваивается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применении этой санкции необходимо иметь в виду, что "неуплата или неполная уплата сумм налога" означает возникновение у налогоплательщика задолженности перед соответствующим бюджетом или внебюджетным фондом по уплате конкретного налога. Если в предыдущем налоговом периоде у налогоплательщика имеется переплата какого-либо налога, которая перекрывает или равна сумме того же налога, заниженной в последующем периоде и подлежащей уплате в тот же бюджет (внебюджетный фонд) и указанная переплата не была ранее зачтена в счет иных задолженностей по данному налогу, состав правонарушения отсутствует, поскольку занижение суммы налога не привело к возникновению задолженности в части уплаты конкретного налог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переплаты налога в более поздние периоды по сравнению с тем периодом, когда возникла задолженность, налогоплательщик может быть освобожден от ответственности, если он внесет изменения в налоговую декларацию и уплатит пени. Пени в данном случае начисляются в период от возникновения недоимки до появления переплаты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выполнение налоговым агентом обязанности по удержанию и перечислению налогов влечет взыскание штрафа в размере 20% от суммы, подлежащей перечислению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казанное правонарушение может быть вменено налоговому агенту только в том случае, если он имел возможность удержать соответствующую сумму у налогоплательщика из выплачиваемых налогоплательщику денежных средств. Взыскание штрафа за неправомерное неперечисление или неполное перечисление сумм налога налоговым агентом производится независимо от того, была ли соответствующая сумма удержана им у налогоплательщик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законное воспрепятствование доступу должностного лица налогового органа, таможенного органа, органа государственного внебюджетного фонда, проводящего налоговую проверку, на территорию или в помещение налогоплательщика или налогового агента влечет взыскание штрафа в размере 5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соблюдение порядка владения, пользования и распоряжения имуществом, на которое наложен арест, наказывается штрафом в размере 10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едставление налоговому органу сведений, необходимых для осуществления налогового контроля, влечет взыскание штрафа в размере 50 руб. за каждый непредставленный документ. При применении указанной ответственности к налоговым агентам следует исходить из того, что каждый документ (справка), касающийся конкретного налогоплательщика, является отдельным документом независимо от способа его представления в налоговый орган: на бумажном или магнитном носителе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Налоговые агенты также должны представлять в налоговый орган по месту своего учета сведения о доходах, выплаченных индивидуальным предпринимателям за приобретенные товары, выполненные работы и оказанные услуги в том случае, если эти индивидуальные предприниматели не предъявили налоговому агенту документы, подтверждающие их государственную регистрацию в качестве предпринимателей без образования юридического лица и постановку на учет в налоговом органе. При непредставлении индивидуальными предпринимателями этих документов у налогового агента нет оснований считать, что данное физическое лицо является предпринимателем, а следовательно, в данном случае налоговый агент является источником дохода и обязан исчислить и удержать налог из доходов налогоплательщика при их фактической выплате за счет любых денежных средств, выплачиваемых налоговым агентом налогоплательщику, и уплатить сумму налога в бюджет. Таким образом, непредставление налоговыми агентами сведений о доходах этих физических лиц и суммах исчисленных и удержанных налогов в соответствии со ст.230 НК РФ влечет за собой применение соответствующей налоговой санкци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едставление налоговому органу сведений о налогоплательщике по запросу налогового органа, отказ, уклонение от представления таких документов либо представление документов с заведомо недостоверными сведениями для налогоплательщиков - организаций (за исключением банков) влечет взыскание штрафа в размере 5 тыс. руб., для физических лиц - 500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свидетеля предусмотрена в случае неявки или уклонения от явки без уважительных причин лица, вызываемого по делу о налоговом правонарушении в качестве свидетеля. В данном случае взыскивается штраф в размере 1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авомерный отказ свидетеля от дачи показаний, дача заведомо ложных показаний караются штрафом в размере 3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каз эксперта, переводчика или специалиста от участия в проведении налоговой проверки влечет взыскание штрафа в размере 500 руб. Дача экспертом заведомо ложного заключения или осуществление переводчиком заведомо ложного перевода наказываются штрафом в размере 1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авомерное несообщение сведений налоговому органу (или несвоевременное сообщение), за исключением сведений, необходимых для осуществления налогового контроля, влечет взыскание штрафа в размере 1 тыс. руб. Если это нарушение допущено повторно, то штраф взимается в пятикратном размере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Налоговом кодексе РФ в отдельную главу выделены виды нарушений банком законодательства о налогах и сборах и ответственность за их совершение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банком порядка открытия счета налогоплательщику вызывает применение штрафной санкции в размере 10 тыс. руб. в случае, если банковский счет открыт организации или индивидуальному предпринимателю без предъявления ими свидетельства о постановке на учет в налоговом органе или при наличии у банка решения налогового органа о приостановлении операций по счетам этого лиц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сообщение банком налоговому органу сведений об открытии или закрытии счета организации или индивидуальным предпринимателем влечет взыскание штрафа в размере 20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банком срока исполнения поручения о перечислении налога или сбора, данное ему налогоплательщиком или налоговым агентом, влечет взыскание пени в размере одной стопятидесятой ставки рефинансирования Центрального банка РФ, но не более 0,2% за каждый день просрочк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ие банком решения налогового органа о приостановлении операций по счетам налогоплательщика, плательщика сбора или налогового агента влечет взыскание штрафа в размере 20% от суммы, перечисленной в соответствии с поручением налогоплательщика, плательщика сбора или налогового агента, но не более суммы задолженност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не применяется, если банк провел платеж, очередность исполнения которого в соответствии с гражданским законодательством РФ предшествует исполнению обязанности по уплате налогов и сборо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ие банком решения о взыскании налога и сбора, а также пени влечет взыскание пени в размере одной стопятидесятой ставки рефинансирования Центрального банка РФ, но не более 0,2% за каждый день просрочк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ршение банком действий по созданию ситуации отсутствия денежных средств на счете налогоплательщика, плательщика сбора и налогового агента, в отношении которых в банке находится инкассовое поручение налогового органа, влечет взыскание штрафа в размере 30% не поступившей в результате таких действий суммы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представление налоговым органам сведений о финансово - хозяйственной деятельности налогоплательщиков - клиентов банка по мотивированному запросу налогового органа в установленный законодательством срок влечет взыскание штрафа в размере 10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налогоплательщик не уплатил штраф добровольно и в срок, налоговый орган подает иск в арбитражный суд или суд общей юрисдикции о взыскании суммы штрафа. При принятии к рассмотрению исков налоговых органов о взыскании налоговых санкций суды должны учитывать, что действующим законодательством предусмотрена обязательная досудебная процедура урегулирования спора между налоговым органом и налогоплательщиком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некоторых случаях иски о взыскании штрафов могут быть предъявлены налоговыми органами, не принимавшими решений о привлечении налогоплательщика к ответственности. Например, такая ситуация может возникнуть в случае предъявления иска о взыскании с организации - налогоплательщика штрафа за нарушение срока постановки на учет в налоговом органе по месту нахождения обособленного подразделения данной организации либо принадлежащего ей недвижимого имущества и транспортных средств. В данном случае истцом будет выступать налоговый орган, на территории которого расположена сама организация, хотя решение о привлечении ответчика к налоговой ответственности принимал налоговый орган по месту нахождения обособленного подразделения (недвижимого имущества, транспортных средств) организации - налогоплательщик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доимки по налогам и пени взыскиваются в бесспорном порядке со всех счетов налогоплательщика, кроме ссудных и депозитных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зыскание налога или сбора в таком случае производится по решению налогового органа путем направления в банк, где открыты счета налогоплательщика, инкассовых поручений на списание и перечисление в соответствующие бюджеты (внебюджетные фонды) денежных средств со счетов налогоплательщик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нкассовое поручение налогового органа на перечисление налога исполняется банком не позднее одного операционного дня, следующего за днем получения им указанного поручения, если взыскание производится с рублевых счетов, и не позднее двух операционных дней - с валютных счето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недостаточности или отсутствии денежных средств на счетах налогоплательщика - организации налоговый орган вправе взыскать налог за счет иного имущества. Взыскание налога за счет имущества налогоплательщика - организации производится последовательно в отношении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личных денежных средств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ценных бумаг, валютных ценностей, непроизводственных помещений, легкового автотранспорта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отовой продукции (товара)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ырья и материалов и другого имуществ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язанность по уплате налога считается исполненной с момента реализации имущества налогоплательщика - организации и погашения его задолженности за счет вырученных сумм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денежных средств на счетах налогоплательщика, а также если есть основания полагать, что налогоплательщик принимает меры по сокрытию своего имущества, с санкции прокурора постановлением налогового органа может быть наложен полный или частичный арест на имущество налогоплательщика. Порядок ареста имущества определен ст.77 НК РФ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Частичным арестом признается такое ограничение прав налогоплательщика в отношении его имущества, при котором владение, пользование и распоряжение этим имуществом осуществляется с разрешения и под контролем налогового или таможенного орган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лным арестом имущества признается такое ограничение прав налогоплательщика в отношении его имущества, при котором он не вправе распоряжаться арестованным имуществом, а владение и пользование этим имуществом осуществляется с разрешения и под контролем налогового или таможенного органа.</w:t>
      </w:r>
    </w:p>
    <w:p>
      <w:pPr>
        <w:pStyle w:val="Normal"/>
        <w:spacing w:lineRule="auto" w:line="312"/>
        <w:ind w:left="1260" w:hanging="5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12"/>
        <w:ind w:left="1260" w:hanging="5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12"/>
        <w:ind w:left="1260" w:hanging="540"/>
        <w:rPr/>
      </w:pPr>
      <w:r>
        <w:rPr>
          <w:b/>
          <w:bCs/>
          <w:sz w:val="27"/>
          <w:szCs w:val="27"/>
        </w:rPr>
        <w:t>3.2 Административная ответственность за налоговые правонарушения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деком РФ об Административных правонарушениях предусмотрены следующие составы: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Нарушение установленного срока подачи заявления о постановке на учет в налоговом органе или органе государственного внебюджетного фонда -влечет наложение административного штрафа на должностных лиц в размере от пяти до десяти минимальных размеров оплаты труда. Нарушение установленного срока подачи заявления о постановке на учет в налоговом органе или органе государственного внебюджетного фонда, сопряженное с ведением деятельности без постановки на учет в налоговом органе или органе государственного внебюджетного фонда, -влечет наложение административного штрафа на должностных лиц в размере от двадцати до тридца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0"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-влечет наложение административного штрафа на должностных лиц в размере от десяти до двадца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1"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Нарушение установленных законодательством о налогах и сборах сроков представления налоговой декларации в налоговый орган по месту учета -влечет наложение административного штрафа на должностных лиц в размере от трех до пя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2"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епредставление в установленный законодательством о налогах и сборах срок либо отказ от представления в налоговые органы, таможенные органы и органы государственного внебюджетного фонда оформленных в установленном порядке документов и (или) иных сведений, необходимых для осуществления налогового контроля, а равно представление таких сведений в неполном объеме или в искаженном виде, за исключением случаев, предусмотренных частью 2 настоящей статьи, -влечет наложение административного штрафа на граждан в размере от одного до трех минимальных размеров оплаты труда; на должностных лиц - от трех до пяти минимальных размеров оплаты труда. Непредставление должностным лицом органа, осуществляющего государственную регистрацию юридических лиц и индивидуальных предпринимателей, выдачу физическим лицам лицензий на право занятия частной практикой, регистрацию лиц по месту жительства, регистрацию актов гражданского состояния, учет и регистрацию имущества и сделок с ним, либо нотариусом или должностным лицом, уполномоченным совершать нотариальные действия, в установленный срок в налоговые органы сведений, необходимых для осуществления налогового контроля, а равно представление таких сведений в неполном объеме или в искаженном виде -влечет наложение административного штрафа в размере от пяти до деся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3"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-влечет наложение административного штрафа на должностных лиц в размере от десяти до двадцати минимальных размеров оплаты труда.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-влечет наложение административного штрафа на должностных лиц в размере от двадцати до тридца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4"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Нарушение банком или иной кредитной организацией установленного срока исполнения поручения налогоплательщика (плательщика сбора) или налогового агента о перечислении налога или сбора (взноса), а равно инкассового поручения (распоряжения) налогового органа, таможенного органа или органа государственного внебюджетного фонда о перечислении налога или сбора (взноса), соответствующих пеней и (или) штрафов в бюджет (государственный внебюджетный фонд) -влечет наложение административного штрафа на должностных лиц в размере от сорока до пятидесяти минимальных размеров оплаты труда.</w:t>
      </w:r>
      <w:r>
        <w:rPr>
          <w:rStyle w:val="FootnoteCharacters"/>
          <w:rStyle w:val="FootnoteAnchor"/>
          <w:sz w:val="27"/>
          <w:szCs w:val="27"/>
        </w:rPr>
        <w:footnoteReference w:id="15"/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3. Уголовная ответственность за налоговые правонарушения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/>
      </w:pPr>
      <w:r>
        <w:rPr>
          <w:sz w:val="27"/>
          <w:szCs w:val="27"/>
        </w:rPr>
        <w:t xml:space="preserve">Родовой </w:t>
      </w:r>
      <w:r>
        <w:rPr>
          <w:b/>
          <w:bCs/>
          <w:sz w:val="27"/>
          <w:szCs w:val="27"/>
        </w:rPr>
        <w:t>объект</w:t>
      </w:r>
      <w:r>
        <w:rPr>
          <w:sz w:val="27"/>
          <w:szCs w:val="27"/>
        </w:rPr>
        <w:t xml:space="preserve"> преступлений предусмотренных статьями 198, 199, 19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, 199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Уголовного Кодекса РФ  – преступления в сфере экономики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чем, если статья 198. “Уклонение физического лица от уплаты налога или страхового взноса в государственные внебюджетные фонды”, указывает на нарушение Конституционной обязанности платить законно установленные налоги непосредственно физическим лицом – налогоплательщиком, то статья 199 “Уклонение от уплаты налогов или страховых взносов в государственные внебюджетные фонды с организации”, указывает на нарушение того же правоотношения организацией, подразумевая должностных лиц этой организации. То есть, обе статьи охраняют одно правоотношение – уплату налогов, различие проводится по субъектному составу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(статья 57 Конституции Российской Федерации), что влечет непоступление денежных средств в бюджетную систему Российской Федерации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/>
      </w:pPr>
      <w:r>
        <w:rPr>
          <w:b/>
          <w:bCs/>
          <w:sz w:val="27"/>
          <w:szCs w:val="27"/>
        </w:rPr>
        <w:t>Субъектом</w:t>
      </w:r>
      <w:r>
        <w:rPr>
          <w:sz w:val="27"/>
          <w:szCs w:val="27"/>
        </w:rPr>
        <w:t xml:space="preserve"> преступления, предусмотренного ст. 198 Уголовным Кодексом РФ, является физическое лицо – гражданин Российской Федерации, иностранный гражданин либо лицо без гражданства - достигшее шестнадцатилетнего возраста,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К организациям, о которых говорится в ст. 199 Уголовном Кодексе РФ относятся все указанные в налоговом законодательстве плательщики налогов, за исключением физических лиц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обенность заключается в том, что как по одной, так и по другой рассматриваемой статье ответственность несут граждане, которые выступают (ст. 198 Уголовного Кодекса РФ) как физические лица – самостоятельные налогоплательщики, так и в качестве должностных лиц предприятий и организаций, несущих ответственность за неуплату ими налогов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обходимо определить, что является обязательным условием наступления уголовной ответственности за уклонение от уплаты налогов в соответствии с перечисленными статьями и в чем оно может выражаться. Обязательным условием, которое может выражаться как в действиях, так и в бездействии, является установление крупного или особо крупного размера неуплаченного налога. 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рупным размером признается сумма налогов и (или) сборов, составляющая за период в пределах трех финансовых лет подряд более ста тысяч рублей, при условии, что доля неуплаченных налогов и (или) сборов превышает 10 процентов подлежащих уплате сумм налогов и (или) сборов, либо превышающая триста тысяч рублей, а особо крупным размером - сумма, составляющая за период в пределах трех финансовых лет подряд более пятисот тысяч рублей, при условии, что доля неуплаченных налогов и (или) сборов превышает 20 процентов подлежащих уплате сумм налогов и (или) сборов, либо превышающая один миллион пятьсот тысяч рублей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К другим объектам налогообложения помимо доходов (прибыли) относятся стоимость определенных товаров, операции с ценными бумагами, пользование природными ресурсами, добавленная стоимость продукции (работ, услуг), доходы от биржевой и страховой деятельности и прочие. Налоговый Кодекс не предусматривает “другие объекты налогообложения”, в этой части действуют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ежние положения о налогах и сборах. Сокрытие указанных и других объектов налогообложения может выражаться как во включении в бухгалтерские документы и налоговую отчетность заведомо искаженных сведений, относящихся к этим объектам, так и в умышленном непредставлении в налоговые органы отчетной документации о таких объектах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зическим лицом могут быть получены доходы во всех перечисленных выше формах. Это правомерно и при осуществлении им любых видов предпринимательской деятельности, которые в соответствии с действующим законодательством подлежат налогообложению. При этом нередко встречаются случаи осуществления предпринимательской деятельности без регистрации либо без специального разрешения (лицензии) в случаях, когда такое разрешение (лицензия) обязательно, или с нарушением условий лицензирования. Такая ситуация может также стать причиной возникновения уголовной ответственности в случаях, когда это деяние причинило крупный ущерб гражданам, организациям или государству либо сопряжено с извлечением дохода в крупном размере. 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гласно ст. 199 Уголовного Кодекса  РФ к ответственности могут быть привлечены должностные лица организаций и предприятий: руководитель организации - налогоплательщика и главный (старший) бухгалтер, лица, фактически выполняющие обязанности руководителя и главного (старшего) бухгалтера, а также иные служащие организации - налогоплательщика, включившие в бухгалтерские документы заведомо искаженные данные о доходах или расходах либо скрывавшие другие объекты налогообложения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днако виновным может быть признано не только лицо, непосредственно осуществлявшее преступное деяние. Перечисленные лица могут быть как непосредственными исполнителями рассматриваемых преступлений, так и их организаторами или лицами, склоняющими других к совершению преступления. В этих случаях лица, организовавшие совершение преступления, о котором идет речь в ст. 199 Уголовного Кодекса  РФ, или руководившие этим преступлением либо склонившие к его совершению руководителя, главного (старшего) бухгалтера организации - налогоплательщика или иных служащих этой организации, или содействовавшие совершению преступления советами, указаниями и т.п., несут ответственность как организаторы, подстрекатели или пособники по ст. 33 и соответствующей части ст. 199 данного Кодекса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участниками в совершении преступления могут быть должностные лица любых предприятий и организаций, в том числе должностные лица органов государственной власти и органов местного самоуправления, которые, как это ни печально, могут умышленно содействовать уклонению от уплаты налогов. Это содействие может быть направлено как на физическое, так и юридическое лицо. Действия должностных лиц органов государственной власти и органов местного самоуправления, которыми они умышленно содействовали уклонению от уплаты налогов гражданином или с организации, рассматриваются как соучастие в совершении преступления, то есть в соответствии с уже упомянутой ст. 33 Уголовного Кодекса  РФ и соответствующей части ст. 199 (или ст. 198 Уголовного кодекса, когда речь идет об уклонении гражданина от уплаты налога)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К организациям, о которых говорится в ст. 199 Уголовного Кодекса  РФ, относятся все указанные в налоговом законодательстве плательщики налогов за исключением физических лиц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/>
      </w:pPr>
      <w:r>
        <w:rPr>
          <w:b/>
          <w:bCs/>
          <w:sz w:val="27"/>
          <w:szCs w:val="27"/>
        </w:rPr>
        <w:t>Субъективная сторона</w:t>
      </w:r>
      <w:r>
        <w:rPr>
          <w:sz w:val="27"/>
          <w:szCs w:val="27"/>
        </w:rPr>
        <w:t xml:space="preserve"> предусматривает одну из форм вины: умысел или неосторожность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омянутые должностные лица должны действовать при этом из корыстной или иной личной заинтересованности, либо должны были предполагать о наступлении общественно опасных последствий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/>
      </w:pPr>
      <w:r>
        <w:rPr>
          <w:b/>
          <w:bCs/>
          <w:sz w:val="27"/>
          <w:szCs w:val="27"/>
        </w:rPr>
        <w:t>Объективная сторона</w:t>
      </w:r>
      <w:r>
        <w:rPr>
          <w:sz w:val="27"/>
          <w:szCs w:val="27"/>
        </w:rPr>
        <w:t xml:space="preserve"> позволяет определить, что является обязательным условием наступления уголовной ответственности за уклонение от уплаты налогов в соответствии с перечисленными статьями и в чем оно может выражаться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Преступления, предусмотренные ст. ст. 198 и 199 Уголовного Кодекса  РФ, считаются оконченными с момента фактической неуплаты налога за соответствующий налогооблагаемый период в срок, установленный налоговым законодательством”.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физического лица предусмотрено уклонение от уплаты налога, а равно от уплаты страхового взноса в государственные внебюджетные фонды, путе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представления декларации о доходах в случаях, когда подача декларации является обязательн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утем включения в декларацию заведомо искаженных данных о доходах или расход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/>
      </w:pPr>
      <w:r>
        <w:rPr>
          <w:sz w:val="27"/>
          <w:szCs w:val="27"/>
        </w:rPr>
        <w:t>либо иным способом. Для  организаций предусмотрено уклонение от уплаты налогов, а равно от уплаты страховых взносов в государственные внебюджетные фонды пут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ключения в бухгалтерские документы заведомо искаженных данных о доходах или расход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12"/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либо иным способом.</w:t>
      </w:r>
    </w:p>
    <w:p>
      <w:pPr>
        <w:pStyle w:val="ConsNormal"/>
        <w:spacing w:lineRule="auto" w:line="312"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пределении размера неуплаченного налога по части  ст. 199 и ст 199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Уголовного Кодекса  РФ, то есть при уклонении от уплаты налогов с организаций, крупным размером неуплаченного налога признается сумма Крупным размером в настоящей статье, а также в статье 199.1 настоящего Уголовного Кодекса признается сумма налогов и (или) сборов, составляющая за период в пределах трех финансовых лет подряд более пятисот тысяч рублей, при условии, что доля неуплаченных налогов и (или) сборов превышает 10 процентов подлежащих уплате сумм налогов и (или) сборов, либо превышающая один миллион пятьсот тысяч рублей, а особо крупным размером - сумма, составляющая за период в пределах трех финансовых лет подряд более двух миллионов пятисот тысяч рублей, при условии, что доля неуплаченных налогов и (или) сборов превышает 20 процентов подлежащих уплате сумм налогов и (или) сборов, либо превышающая семь миллионов пятьсот тысяч рублей.</w:t>
      </w:r>
    </w:p>
    <w:p>
      <w:pPr>
        <w:pStyle w:val="Normal"/>
        <w:numPr>
          <w:ilvl w:val="0"/>
          <w:numId w:val="0"/>
        </w:numPr>
        <w:spacing w:lineRule="auto" w:line="312"/>
        <w:ind w:left="0" w:right="-58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к неоднократное уклонение от уплаты налогов с организацией надлежит квалифицировать действия виновного, совершившего два раза и более деяние, предусмотренное ч. 1 ст. 199 Уголовного Кодекса  РФ, независимо от того, был ли он осужден за ранее совершенное деяние, являлся исполнителем или соучастником преступления и было ли ранее совершенное деяние оконченным преступлением или покушением на преступление. </w:t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/>
      </w:pPr>
      <w:r>
        <w:rPr>
          <w:sz w:val="27"/>
          <w:szCs w:val="27"/>
        </w:rPr>
        <w:t>Уклонение от уплаты налогов с организаций не может квалифицироваться как совершенное неоднократно, если судимость за ранее совершенное лицом преступление была погашена или снята, а также если за ранее совершенное преступление лицо было в установленном законом порядке освобождено от уголовной ответственности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Статья19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является новой в УК РФ. Она призвана регулировать отношения, связанные с надлежащим исполнением своих обязанностей налоговым агентом по исчислению, удержанию или перечислению налогов и (или) сборов, подлежащих удержанию у налогоплательщика и перечислению в соответствующий бюджет (внебюджетный фонд)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Предметом преступления являются налоги и (или) сборы, понятия которых даны в Уголовном Кодексе РФ, а объектом - соответствующий бюджет (внебюджетный фонд)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ективная сторона преступления выражается в неисполнении в личных интересах обязанностей налогового агента по исчислению, удержанию или перечислению налогов и (или) сборов, подлежащих в соответствии с законодательством РФ о налогах и сборах исчислению, удержанию у налогоплательщика и перечислению в соответствующий бюджет (внебюджетный фонд), совершенном в крупном размере. Таким образом, для квалификации действий виновного по комментируемой статье необходимо наличие двух объективных признаков: первый - неисполнение обязанностей налогового агента в личных интересах, второй - последствия неисполнения в крупном размере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Субъектом преступления являются налоговые агенты. В соответствии с ч. 1 ст.24 НК таковыми признаются лица, на которых в соответствии с НК возложены обязанности по исчислению, удержанию у налогоплательщика и перечислению в соответствующий бюджет (внебюджетный фонд) налогов. Обязанности налоговых агентов и порядок перечисления ими удержанных налогов установлены НК (ч.3 и 4 ст.24). Преступление совершается с прямым умыслом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7" w:name="sub_1992"/>
      <w:bookmarkEnd w:id="47"/>
      <w:r>
        <w:rPr>
          <w:sz w:val="27"/>
          <w:szCs w:val="27"/>
        </w:rPr>
        <w:t>С</w:t>
      </w:r>
      <w:r>
        <w:rPr>
          <w:b/>
          <w:bCs/>
          <w:sz w:val="27"/>
          <w:szCs w:val="27"/>
        </w:rPr>
        <w:t>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 (</w:t>
      </w:r>
      <w:r>
        <w:rPr>
          <w:sz w:val="27"/>
          <w:szCs w:val="27"/>
        </w:rPr>
        <w:t>Статья 199.2. УК РФ)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bookmarkStart w:id="48" w:name="sub_1992"/>
      <w:bookmarkEnd w:id="48"/>
      <w:r>
        <w:rPr>
          <w:sz w:val="27"/>
          <w:szCs w:val="27"/>
        </w:rPr>
        <w:t>Объектом данного состава преступления является, так же как и в предыдущей норме, соответствующий бюджет (внебюджетный фонд)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ективная сторона заключается в сокрытии денежных средств либо имущества организации или индивидуального предпринимателя, за счет которых в порядке, предусмотренном законодательством РФ о налогах и сборах, должно быть произведено взыскание недоимки по налогам и (или) сборам, совершенном собственником или руководителем организации либо иным лицом, выполняющим управленческие функции в этой организации, или индивидуальным предпринимателем, в крупном размере. Согласно примеч. к ст. 169 УК крупным размером, применительно к данной норме, признается стоимость, превышающая 250 тыс. руб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метом преступления являются денежные средства и имущество налогоплательщиков, перечисленные в ст. 47 и 48 НК. К таковым закон относит по имуществу налогоплательщика-организации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личные денежные средства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мущество, не участвующее непосредственно в производстве продукции (товаров), в частности ценные бумаги, валютные ценности, непроизводственные помещения, легковой автотранспорт, предметы дизайна помещений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отовую продукцию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ырье и материалы, а также станки, оборудование, здания, сооружения и другие основные средства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мущество, переданное по договору во владение, пользование или распоряжение другим лицам без перехода к ним права собственности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ругое имущество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счет налогоплательщика - физического лица взыскание производится последовательно в отношении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енежных средств на счетах в банке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личных денежных средств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мущества, не участвующего непосредственно в производстве продукции (товаров)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отовой продукции (товаров), а также иных материальных ценностей, не участвующих и (или) не предназначенных для непосредственного участия в производстве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ырья и материалов, а также станков, оборудования, зданий и т.д.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мущества, переданного по договору во владение, в пользование или распоряжение другим лицам без перехода к ним права собственности;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ругого имущества, за исключением предназначенного для повседневного личного пользования физическим лицом или членами его семьи, определяемого законодательством РФ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7"/>
          <w:szCs w:val="27"/>
        </w:rPr>
        <w:t>Субъекты - собственники или руководители организации либо иные лица, выполняющие управленческие функции в этой организации, или индивидуальный предприниматель. Согласно п.2 ст.11 Налогового Кодекса организации - это юридические лица, образованные в соответствии с законодательством РФ, а также иностранные юридические лица, компании и другие корпоративные образования, обладающие гражданской правоспособностью, созданные в соответствии с законодательством иностранных государств, их филиалы и представительства, созданные на территории РФ. Под индивидуальными предпринимателями понимаются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частные нотариусы, адвокаты, учредившие адвокатские кабинеты. Преступления совершаются с прямым умысл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left="284" w:right="-58"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лючение.</w:t>
      </w:r>
    </w:p>
    <w:p>
      <w:pPr>
        <w:pStyle w:val="Style17"/>
        <w:spacing w:lineRule="auto" w:line="31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проделанной работы мне пришлось прибегать к различным правовым источникам относящихся к отраслям финансового, уголовного, административного. Основополагающим нормативам источником института налогового правонарушения является Налоговый кодекс Российской Федерации. Налоговым законодательством и Кодексом РФ об административных правонарушениях предусмотрены санкции в основном имущественного характера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зыскание имущества не может расцениваться как произвольное лишение собственника его имущества, а представляет собой законное изъятие некоторой его части, вытекающее из конституционной публично-правовой обязанности. Чтобы обеспечить выполнение этой публичной обязанности и возместить ущерб, понесенный казной в результате ее неисполнения, законодатель вправе устанавливать меры принуждения на случай несоблюдения законных требований государств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акие меры могут быть как правовосстановительными, обеспечивающими исполнение налогоплательщиком его конституционной обязанности по уплате налогов, т.е. погашение недоимки и возмещение ущерба от несвоевременной и неполной уплаты налога, так и штрафными, возлагающими на нарушителей дополнительные выплаты в качестве меры ответственности (наказания). Санкции штрафного характера исходя из общих принципов права, должны отвечать вытекающим из Конституции РФ требованиям справедливости и соразмерности.</w:t>
      </w:r>
    </w:p>
    <w:p>
      <w:pPr>
        <w:pStyle w:val="Style17"/>
        <w:spacing w:lineRule="auto" w:line="31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ип соразмерности, выражающий требования справедливости, предполагает установление ответственности лишь за виновное деяние и ее дифференциацию в зависимости от тяжести содеянного, размера и характера причиненного ущерба. Понятие, формы вины определены в Налоговом Кодексе РФ. Налоговый кодекс дает основные понятия налогового правонарушения, определяет составы налоговых правонарушений, общие принципы привлечения к налоговой ответственности и санкции за налоговые правонарушения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ind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Style17"/>
        <w:spacing w:lineRule="auto" w:line="312"/>
        <w:ind w:left="139" w:firstLine="13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Библиография:</w:t>
      </w:r>
    </w:p>
    <w:p>
      <w:pPr>
        <w:pStyle w:val="Normal"/>
        <w:spacing w:lineRule="auto" w:line="312"/>
        <w:ind w:firstLine="139"/>
        <w:rPr/>
      </w:pPr>
      <w:r>
        <w:rPr>
          <w:b/>
          <w:bCs/>
          <w:sz w:val="27"/>
          <w:szCs w:val="27"/>
        </w:rPr>
        <w:t>Нормативные акты:</w:t>
      </w:r>
    </w:p>
    <w:p>
      <w:pPr>
        <w:pStyle w:val="ConsNormal"/>
        <w:numPr>
          <w:ilvl w:val="0"/>
          <w:numId w:val="9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Ф. "Российская газета", N 237, 25.12.1993.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>
          <w:sz w:val="28"/>
          <w:szCs w:val="28"/>
        </w:rPr>
        <w:t>Часть первая Налогового кодекса Российской Федерации от 31 июля 1998 г. N 146-ФЗ, "Российская газета", N 148-149, 06.08.1998.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>
          <w:sz w:val="28"/>
          <w:szCs w:val="28"/>
        </w:rPr>
        <w:t>Уголовный кодекс РФ от 13 июня 1996 г. N 63-ФЗ"Российская газета", N 113, 18.06.1996, N 114, 19.06.1996, N 115, 20.06.1996, N 118, 25.06.1996.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. N 195-ФЗ, "Российская газета", N 256, 31.12.2001,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остановление Конституционного Суда РФ от 12 октября 1998 г. N 24-П "По делу о проверке конституционности пункта 3 статьи 11 Закона Российской Федерации от 27 декабря 1991 года "Об основах налоговой системы в Российской Федерации"  Собрание законодательства Российской Федерации от 19 октября 1998 г., N 42, ст. 5211э.</w:t>
      </w:r>
    </w:p>
    <w:p>
      <w:pPr>
        <w:pStyle w:val="Normal"/>
        <w:numPr>
          <w:ilvl w:val="0"/>
          <w:numId w:val="9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онституционного Суда РФ от 25.01.2001 N 1-П "По делу о проверке конституционности положения пункта 2 статьи 1070 Гражданского кодекса Российской Федерации в связи с жалобами граждан и.в. Богданова, А.Б. Зернова, С.И. Кальянова И Н."</w:t>
      </w:r>
    </w:p>
    <w:p>
      <w:pPr>
        <w:pStyle w:val="Normal"/>
        <w:numPr>
          <w:ilvl w:val="0"/>
          <w:numId w:val="9"/>
        </w:numPr>
        <w:autoSpaceDE w:val="false"/>
        <w:spacing w:lineRule="auto" w:line="312"/>
        <w:jc w:val="both"/>
        <w:rPr/>
      </w:pPr>
      <w:r>
        <w:rPr>
          <w:sz w:val="28"/>
          <w:szCs w:val="28"/>
        </w:rPr>
        <w:t>Постановление Пленума Верховного Суда РФ и Высшего Арбитражного Суда РФ от 11 июня 1999 г. N 41/9 "О некоторых вопросах, связанных с введением в действие части первой Налогового кодекса Российской Федерации","Российская газета" от 6 июля 1999 г, №21.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и, статьи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ind w:left="720" w:right="170" w:hanging="360"/>
        <w:rPr/>
      </w:pPr>
      <w:r>
        <w:rPr>
          <w:sz w:val="28"/>
          <w:szCs w:val="28"/>
        </w:rPr>
        <w:t>Губин Е.П. Предпринимательское право Российской Федерации., М.: Юристъ, 2003.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ебедев В.М. .Комментарий к Уголовному кодексу Российской Федерации. - 3-е изд., доп. и испр. - М.: Юрайт-Издат, 2004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лчин С.П. Налогообложение. Учебное пособие. - М.: Институт профессиональных бухгалтеров России: Информационное агентство "ИПБ-БИНФА", 2002 г.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ипинский Д.А. "Карательная и восстановительная функции налоговой ответственности""Юрист", N 8, 2003.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арыгина В. А. Финансовое право. Учебник. М.2006.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рога А. И. Уголовное право России. М. 2005.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ind w:left="720" w:right="170" w:hanging="360"/>
        <w:rPr>
          <w:sz w:val="28"/>
          <w:szCs w:val="28"/>
        </w:rPr>
      </w:pPr>
      <w:r>
        <w:rPr>
          <w:sz w:val="28"/>
          <w:szCs w:val="28"/>
        </w:rPr>
        <w:t xml:space="preserve">Разгулин  С.В. «О некоторых аспектах практики Конституционного суда РФ по вопросам налогообложения» "Законодательство", N 1, январь 2004 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ind w:left="720" w:right="170" w:hanging="360"/>
        <w:rPr>
          <w:sz w:val="28"/>
          <w:szCs w:val="28"/>
        </w:rPr>
      </w:pPr>
      <w:r>
        <w:rPr>
          <w:sz w:val="28"/>
          <w:szCs w:val="28"/>
        </w:rPr>
        <w:t>Шеленков С.Н. Эволюция понятия налога: от Древней Руси к Московскому государству, "Законодательство", N 12, декабрь 2003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8. Конституции Р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6 Части первой Налогового кодекса РФ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т. 107 Части первой Налогового кодекса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10 НК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1 НК Р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8 Части первой Налогового Кодекса РФ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9 НК РФ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2 НК РФ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.3 КоАП РФ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.4 КоАП РФ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.5 КоАП РФ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15.6 Кодекс Российской Федерации об административных правонарушениях от 30 декабря 2001 г. N 195-ФЗ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.7 КоАП РФ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.7 КоАП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008000"/>
      <w:u w:val="single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Ciaeniinee">
    <w:name w:val="ciae niinee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  <w:ind w:firstLine="426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Iniiaiieoaeno">
    <w:name w:val="Iniiaiie oaeno"/>
    <w:basedOn w:val="Iauiue"/>
    <w:qFormat/>
    <w:pPr>
      <w:spacing w:lineRule="auto" w:line="360"/>
      <w:ind w:right="-1333" w:hanging="0"/>
      <w:jc w:val="both"/>
    </w:pPr>
    <w:rPr>
      <w:sz w:val="26"/>
      <w:szCs w:val="26"/>
    </w:rPr>
  </w:style>
  <w:style w:type="paragraph" w:styleId="Iniiaiieoaenonionooiii3">
    <w:name w:val="Iniiaiie oaeno n ionooiii 3"/>
    <w:basedOn w:val="Iauiue"/>
    <w:qFormat/>
    <w:pPr>
      <w:spacing w:lineRule="auto" w:line="360"/>
      <w:ind w:right="-1333" w:firstLine="426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00:00Z</dcterms:created>
  <dc:creator>Slavel</dc:creator>
  <dc:description/>
  <cp:keywords/>
  <dc:language>en-US</dc:language>
  <cp:lastModifiedBy>SYSTEM</cp:lastModifiedBy>
  <cp:lastPrinted>2006-10-12T04:09:00Z</cp:lastPrinted>
  <dcterms:modified xsi:type="dcterms:W3CDTF">2011-09-13T04:00:00Z</dcterms:modified>
  <cp:revision>2</cp:revision>
  <dc:subject/>
  <dc:title>ФЕДЕРАЛЬНОЕ АГЕНСТВО ПО ОБРАЗОВАНИЮ</dc:title>
</cp:coreProperties>
</file>