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АЯ ШКОЛА ЭКОНОМИК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СКИЙ ФИЛИА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Факультет «Менеджмента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кономической теор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 «В чем отличие налоговой системы России от налоговой системы США?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и группы М-07-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ковой К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еподават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бедева Л.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мь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8505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8505" w:leader="dot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ые понятия</w:t>
      </w:r>
    </w:p>
    <w:p>
      <w:pPr>
        <w:pStyle w:val="Normal"/>
        <w:numPr>
          <w:ilvl w:val="0"/>
          <w:numId w:val="7"/>
        </w:numPr>
        <w:tabs>
          <w:tab w:val="left" w:pos="360" w:leader="none"/>
          <w:tab w:val="left" w:pos="8505" w:leader="dot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система России</w:t>
      </w:r>
    </w:p>
    <w:p>
      <w:pPr>
        <w:pStyle w:val="Normal"/>
        <w:tabs>
          <w:tab w:val="left" w:pos="1259" w:leader="none"/>
          <w:tab w:val="left" w:pos="8505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логовая система США</w:t>
      </w:r>
    </w:p>
    <w:p>
      <w:pPr>
        <w:pStyle w:val="Normal"/>
        <w:tabs>
          <w:tab w:val="left" w:pos="1259" w:leader="none"/>
          <w:tab w:val="left" w:pos="8505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равнение</w:t>
      </w:r>
    </w:p>
    <w:p>
      <w:pPr>
        <w:pStyle w:val="Normal"/>
        <w:tabs>
          <w:tab w:val="left" w:pos="720" w:leader="none"/>
          <w:tab w:val="left" w:pos="8505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left" w:pos="720" w:leader="none"/>
          <w:tab w:val="left" w:pos="8505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tabs>
          <w:tab w:val="left" w:pos="720" w:leader="none"/>
          <w:tab w:val="left" w:pos="8505" w:leader="dot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й стране существует множество видов налогов, которые составляют налоговую систему, иногда существенно отличающуюся от налоговых систем других стран. Одним из существенных факторов экономического роста страны выступает эффективная система налогов. К сожалению, не все страны мира имеют подобный способ организации. Для того чтобы понять, система какой страны (России или США) более действенная, имеет смысл провести сравнение этих двух систе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данной работы являются (1) определение сходств и отличий системы налогов таких стран как России и США, (2) выявление плюсов и минусов данных систем, а также (3) определение более эффективной налоговой систе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чи, которые были поставлены для достижения этих целей:</w:t>
      </w:r>
    </w:p>
    <w:p>
      <w:pPr>
        <w:pStyle w:val="Normal"/>
        <w:numPr>
          <w:ilvl w:val="0"/>
          <w:numId w:val="3"/>
        </w:numPr>
        <w:tabs>
          <w:tab w:val="clear" w:pos="8505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ведение теоретического анализа налоговых систем (среди указанных ранее стран);</w:t>
      </w:r>
    </w:p>
    <w:p>
      <w:pPr>
        <w:pStyle w:val="Normal"/>
        <w:numPr>
          <w:ilvl w:val="0"/>
          <w:numId w:val="3"/>
        </w:numPr>
        <w:tabs>
          <w:tab w:val="clear" w:pos="8505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ссмотрение их преимущественных и не преимущественных сторон;</w:t>
      </w:r>
    </w:p>
    <w:p>
      <w:pPr>
        <w:pStyle w:val="Normal"/>
        <w:numPr>
          <w:ilvl w:val="0"/>
          <w:numId w:val="3"/>
        </w:numPr>
        <w:tabs>
          <w:tab w:val="clear" w:pos="8505"/>
          <w:tab w:val="left" w:pos="10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ие особенностей двух налоговых систем, ради выявления наиболее результативной из 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Базисные пон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блеме налогообложения всегда задумывались экономисты, философы, государственные деятели разных времен. Например, Ф. Аквинский определяет налоги как дозволенную форму грабежа. Ш. Монтескье полагает, что ничто не требует столько мудрости и ума, как определение той части, которую у подданных забирают, и той, которую оставляют им. А. Смит говорит о том, что налоги для того, кто их выплачивает, - признак не рабства, а свободы. Налоги являются нужным элементом экономических отношений в обществе с момента возникновения государства. Развитие и изменение форм государственного устройства всегда сопровождаются преобразованием налоговой системы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чем рассмотреть налоговую систему России и налоговую систему США, составляющие их элементы и сравнить системы налогов этих двух стран, мы остановимся на базисных терминах, таких как налог и налоговая сист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ая налоговая система может в разы увеличить бюджеты страны, а также и благосостояние общества, так как налог – это основной инструмент перераспределения дох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– это одно из важных понятий дисциплины «Финансы». Особое место этот термин занимает в доходах государственного бюджета. Они являются основными доходами госуда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логовом кодексе Российской Федерации (статья 8) под налогом понимается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 в целях финансового обеспечения деятельности государства и (или) муниципальных образований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простое определение налога дает Г.Б. Поляк: «Налог – обязательный взнос налогоплательщика в бюджет и внебюджетные фонды в определенных законом размерах и в установленные сроки» [1:68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логовая система – это совокупность разных видов налогов, в построении и методах, исчисления которых реализуются определенные принципы [1:68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ждой стране есть налоговое право, которое содержит специальные нормы (элементы) налога, образующие налоговую модель [3:405]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 налога (плательщик налога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ель налога (лицо, фактически уплачивающее налог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ка налога (величина налога на единицу налогообложения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 налога (доход, из которого выплачивается налог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ые льготы (полное или частичное освобождение от уплаты налог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Налоговая система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система РФ представляет собой совокупность федеральных, региональных и местных налогов, взимаемых исполнительной властью, принципов и методов их построения, изменения и отмены уплаты и применения мер по обеспечению их оплаты, осуществления налогового контроля, а также привлечения к ответственности за нарушение налогового законодательства [1:169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ая налоговая система существует с января 1992 года. Для обеспечения ее стабильности был разработан налоговый кодекс РФ. Отличительная особенность налоговой системы РФ – ее структура. В России преобладает косвенное обложение, а в общей сумме налоговых доходов выше объем поступлений с физических 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действующих в Российской Федерации налогов и сборов может быть представлена двумя построениями. Первое - официальное: оно обусловлено бюджетным (федеративным) устройством государства, закреплено в Налоговом кодексе РФ и подразделяет все налоги на три вида: федеральные, региональные, местные. Второе построение определяется способом взимания налогов и подразделяет все налоги на прямые и косвенные [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рямые и косвенные налоги, которые различаются в зависимости от механизма уплаты на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ые налоги взимаются в процессе накопления материальных благ непосредственно с дохода или имущества. Отличительная особенность этих налогов – относительно сложный механизм расчета налоговой базы. Среди прямых налогов выделяются</w:t>
      </w:r>
      <w:r>
        <w:rPr>
          <w:color w:val="000000"/>
          <w:sz w:val="28"/>
          <w:szCs w:val="28"/>
          <w:lang w:val="en-US"/>
        </w:rPr>
        <w:t xml:space="preserve"> [1:171]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ые, которыми облагается предполагаемый средний доход, полученный от объекта обложения (например, транспортный налог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е, уплачиваемые с действительно полученного дохода и отражающие фактическую платежеспособность налогоплательщика (например, налог на имущест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того, система налогов, построенная в соответствии с бюджетным устройством страны, нацелена на обеспечение бюджетов каждого уровня соответствующими налоговыми поступлениями: федеральные налоги поступают в федеральный бюджет; региональные - в бюджеты субъектов Федерации, местные налоги - в бюджеты муниципальных образ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рассмотрим федеральные, региональные, местные нало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и признаются налоги и сборы, обязательные к уплате на всей территории Российской Федерации. В настоящее время состав федеральных налогов и сборов определяется ст. 13 Налогового кодекса РФ. (Подробный состав представлен в приложении 1). Среди федеральных налогов следует выделить регулирующие налоги, которые в соответствии с бюджетным законодательством (ст. 48 Бюджетного кодекса РФ) поступают в бюджеты всех уровней. К таким налогам относятся: налог на прибыль, акцизы, подоходный налог с физических лиц. Также следует отметить, что отчисления на социальное страхование вносятся как работодателем, так и наемным работником, но основную часть данного взноса делает работодатель.</w:t>
      </w:r>
    </w:p>
    <w:p>
      <w:pPr>
        <w:pStyle w:val="Style13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 региональным относятся налоги и сборы, обязательные к уплате лишь на территории субъектов Российской Федерации. Точнее, это налоги и сборы субъектов Федерации. Их состав определяется ст. 14 Налогового кодекса РФ. В действие данные налоги вводятся законами субъектов Федерации. (Подробный состав представлен в приложении 1).</w:t>
      </w:r>
    </w:p>
    <w:p>
      <w:pPr>
        <w:pStyle w:val="Style13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естными признаются налоги, действующие и обязательные к уплате на территории муниципального образования. Их состав предусмотрен ст. 16 Налогового кодекса РФ. (Подробный состав представлен в приложении 1).</w:t>
      </w:r>
    </w:p>
    <w:p>
      <w:pPr>
        <w:pStyle w:val="Style13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 введении местного налога представительные органы местного самоуправления определяют: налоговые ставки в пределах, установленных федеральным законом; порядок и сроки уплаты налога; формы отчетности по данному налогу.</w:t>
      </w:r>
    </w:p>
    <w:p>
      <w:pPr>
        <w:pStyle w:val="Style13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естные налоги выступают составной частью налоговой системы Российской Федерации и их существование отвечает в первую очередь интересам муниципальных образований, их жителей. Однако местные налоги в нашей стране занимают скромное место в доходах муниципальных бюджетов. В США местные налоги составляют около 30% общегосударственных бюдже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построения налоговой системы РФ положены следующие принципы ее построения, которые регулируют налогообложение на всей территории страны [1:172-173]:</w:t>
      </w:r>
    </w:p>
    <w:p>
      <w:pPr>
        <w:pStyle w:val="Normal"/>
        <w:numPr>
          <w:ilvl w:val="1"/>
          <w:numId w:val="2"/>
        </w:numPr>
        <w:tabs>
          <w:tab w:val="clear" w:pos="8505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ность налогов и обязательность их уплаты;</w:t>
      </w:r>
    </w:p>
    <w:p>
      <w:pPr>
        <w:pStyle w:val="Normal"/>
        <w:numPr>
          <w:ilvl w:val="1"/>
          <w:numId w:val="2"/>
        </w:numPr>
        <w:tabs>
          <w:tab w:val="clear" w:pos="8505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общность, равенство, справедливость налогообложения;</w:t>
      </w:r>
    </w:p>
    <w:p>
      <w:pPr>
        <w:pStyle w:val="Normal"/>
        <w:numPr>
          <w:ilvl w:val="1"/>
          <w:numId w:val="2"/>
        </w:numPr>
        <w:tabs>
          <w:tab w:val="clear" w:pos="8505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обоснованность налогов;</w:t>
      </w:r>
    </w:p>
    <w:p>
      <w:pPr>
        <w:pStyle w:val="Normal"/>
        <w:numPr>
          <w:ilvl w:val="1"/>
          <w:numId w:val="2"/>
        </w:numPr>
        <w:tabs>
          <w:tab w:val="clear" w:pos="8505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ость (известность) налогов и удобство их применения;</w:t>
      </w:r>
    </w:p>
    <w:p>
      <w:pPr>
        <w:pStyle w:val="Normal"/>
        <w:numPr>
          <w:ilvl w:val="1"/>
          <w:numId w:val="2"/>
        </w:numPr>
        <w:tabs>
          <w:tab w:val="clear" w:pos="8505"/>
          <w:tab w:val="left" w:pos="13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искриминационный характер налогооб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ринципы способствуют стабильности налоговых отношений и придают им долговременный характер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енной характеристикой любой налоговой системы является налоговое бремя, которое определяется тяжестью выплаты налогов для налогоплательщиков. А в масштабе всей страны это отношение налогов к ВВП. В России данный показатель составляет 1/3 ВВП, т.е. средние данные развитых стр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логовая система СШ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система США по своей структуре схожа с бюджетной системой и является главным источником доходов федерального бюджета, бюджета штатов и местных органов. Федеральное правительство получает около 70 % всех налоговых поступлений, правительства штатов – 20 %, местные власти – 10 % . (Подробный состав представлен в приложении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федеральных доходах преобладают прямые налоги, а именно налоги на личные доходы (индивидуальный подоходный налог), целевые отчисления в фонды социального обеспечения, налоги на прибыли корпораций. Доходы штатов и местных органов власти формируются главным образом за счет косвенных налогов и поимущественного налогооб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ая структура федеральных налогов включает например, индивидуальные подоходные налоги (48 % доходной части федерального бюджета 2001 г.), налоговые отчисления в фонды социального обеспечения (34 %), налоги с прибыли корпораций (10 %), акцизные сборы (4 %) и т.д. Самой крупной статьей доходов является подоходный налог с населения. Он взимается по прогрессивной шкале. Отчисления на социальное страхование — вторая по величине статья доходов федерального бюджета. Они вносятся как работодателем, так и наемным работником. в США он делится попо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ою отдельную от федеральной налоговую систему имеет каждый штат. Штаты взимают подоходный налог с корпораций и граждан. Структуры доходов разных штатов существенно различаются, так как не везде используются все налоги, а экономическое состояние штатов сильно различается, особенно по экономически значимым природным ресурсам. В пяти штатах взимается общий налог с продаж, в девяти – индивидуальный подоходный налог с широкой базой, еще в пяти не собирают налог с доходов корпо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налоги в США играют, самостоятельную роль. Города США имеют свои налоговые источники. Главным из них можно назвать налог на имущество. Тем не менее без крупных правительственных субсидий города не обходятся. Например, в Нью-Йорке субсидия равна 32% бюджета го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 отличие от государственных налогов местные налоги характеризуются множественностью и регрессивностью. Их ставки не учитывают доходов налогоплательщиков. В США местные налоги составляют около 30% общегосударственных бюдже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 большую часть налогов платят физические лица (обычно, они вносят в бюджет суммы, в пять-шесть раз превышающие суммы, отчисляемые коммерческими структурами). Частные лица платят федеральные налоги по так называемой "прогрессивной" шкале – когда люди с меньшим уровнем дохода платят меньше, а более состоятельные – больше [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мы рассмотрим принципы построения налоговой системы США. Справедливость, равномерность, платежеспособность, равенство и всеобщность налогообложения служит базой правового регулирования налогов и на ней основывается текущее налоговое законода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полагающий принцип американского законодательства "закон одинаков для всех". Однако налоговая система США включает сотни положений, которые можно считать дискриминационными по отношению к определенным группам налогоплательщиков. К примеру, владельцы живой недвижимости имеют больше налоговых льгот, чем те жители США, которые арендуют жилье [9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в США стали важной составной частью политического фольклора. Три цитаты великих. "Подоходный налог - наиболее сложная для понимания вещь в мире" (автор - великий физик Альберт Эйнштейн), "В чем разница между таксидермистом и сборщиком налогов? Таксидермист использует только твою шкуру" (автор - писатель Марк Твен) и "Подоходный налог превратил в лжецов больше американцев, чем игра в гольф" (Уилл Роджерс, американский актер и комедиограф) [8]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авн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логовые системы выполняют большое число функций. Но самой важной считают экономическую. Экономическая (регулирующая) функция налоговой системы заключается в том, что эта система представляет собой механизм влияния на экономические и, опосредованно, на социальные процессы, происходящие в государстве, позволяющий при его правильном использовании формировать его количественные и качественные характеристики эт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йчас мы сравним Уровни реализации этой функции налоговых систем России и США [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й потенциал: для России – низкий, для США – сред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й потенциал: для России – средний, для США – сред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евой потенциал: для России – низкий, для США – низ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ный потенциал: для России – низкий, для США – высо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для России и для США можно повысить эти данные путем проведения реформы налоговой системы.</w:t>
      </w:r>
    </w:p>
    <w:p>
      <w:pPr>
        <w:pStyle w:val="Style13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2. Местные налоги в нашей стране занимают скромное место в доходах муниципальных бюджетов. В США местные налоги составляют около 30% общегосударственных бюдже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В России преобладает косвенное обложение, а в общей сумме налоговых доходов выше объем поступлений с физических лиц. Но и в США большую часть налогов платят физические лица</w:t>
      </w:r>
    </w:p>
    <w:p>
      <w:pPr>
        <w:pStyle w:val="Style13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4. Существует разница состава налоговых систем по уровню зачисления в бюджет.</w:t>
      </w:r>
    </w:p>
    <w:p>
      <w:pPr>
        <w:pStyle w:val="Style13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5. В США налоги имеют прогрессивный характер, а в России – пропорциона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 России и США сформировались налоговые системы, которые, несмотря на особенности каждой страны, обладают большим сходством в плане входящих в них элементов. К этим элементам относятся: налоговая платежеспособность населения; система установленных законом налогов и сборов; налоговая администрация; методы и приемы взимания налогов [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8505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инансы: учебник для студентов вузов, обучающихся по экономическим специальностям, специальности «Финансы и кредит» (080105)/ Под ред. Г.Б. Поляка. – 3-е изд., перераб. и доп. – М.: ЮНИТИ-ДАНА, 2008. – 703 с.</w:t>
      </w:r>
    </w:p>
    <w:p>
      <w:pPr>
        <w:pStyle w:val="Normal"/>
        <w:numPr>
          <w:ilvl w:val="0"/>
          <w:numId w:val="4"/>
        </w:numPr>
        <w:tabs>
          <w:tab w:val="clear" w:pos="8505"/>
          <w:tab w:val="left" w:pos="7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 плюс: Налоговый кодекс РФ, статья 8, пункт 1.</w:t>
      </w:r>
    </w:p>
    <w:p>
      <w:pPr>
        <w:pStyle w:val="Normal"/>
        <w:numPr>
          <w:ilvl w:val="0"/>
          <w:numId w:val="4"/>
        </w:numPr>
        <w:tabs>
          <w:tab w:val="clear" w:pos="8505"/>
          <w:tab w:val="left" w:pos="72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атвеева Т.Ю. Введение в макроэкономику [Текст]: учеб. пособие / Т.Ю. Матвеева; Гос. ун-т – Высшая школа экономики. – 4-е изд. – М.: Изд. дом ГУ ВШЭ, 2006. – 510, [2] с.</w:t>
      </w:r>
    </w:p>
    <w:p>
      <w:pPr>
        <w:pStyle w:val="Normal"/>
        <w:numPr>
          <w:ilvl w:val="0"/>
          <w:numId w:val="4"/>
        </w:numPr>
        <w:tabs>
          <w:tab w:val="clear" w:pos="8505"/>
          <w:tab w:val="left" w:pos="7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rusdolg.ru/document/nc%20rossii.doc</w:t>
      </w:r>
    </w:p>
    <w:p>
      <w:pPr>
        <w:pStyle w:val="Normal"/>
        <w:numPr>
          <w:ilvl w:val="0"/>
          <w:numId w:val="4"/>
        </w:numPr>
        <w:tabs>
          <w:tab w:val="clear" w:pos="8505"/>
          <w:tab w:val="left" w:pos="7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netnalogu.ru/</w:t>
      </w:r>
    </w:p>
    <w:p>
      <w:pPr>
        <w:pStyle w:val="Normal"/>
        <w:numPr>
          <w:ilvl w:val="0"/>
          <w:numId w:val="4"/>
        </w:numPr>
        <w:tabs>
          <w:tab w:val="clear" w:pos="8505"/>
          <w:tab w:val="left" w:pos="7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te3.ru/file132.htm</w:t>
      </w:r>
    </w:p>
    <w:p>
      <w:pPr>
        <w:pStyle w:val="Normal"/>
        <w:numPr>
          <w:ilvl w:val="0"/>
          <w:numId w:val="4"/>
        </w:numPr>
        <w:tabs>
          <w:tab w:val="clear" w:pos="8505"/>
          <w:tab w:val="left" w:pos="7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ebiblioteka.ru/sources/article.jsp?id=10313695</w:t>
      </w:r>
    </w:p>
    <w:p>
      <w:pPr>
        <w:pStyle w:val="Normal"/>
        <w:numPr>
          <w:ilvl w:val="0"/>
          <w:numId w:val="4"/>
        </w:numPr>
        <w:tabs>
          <w:tab w:val="clear" w:pos="8505"/>
          <w:tab w:val="left" w:pos="7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ebiblioteka.ru/sources/article.jsp?id=13472220</w:t>
      </w:r>
    </w:p>
    <w:p>
      <w:pPr>
        <w:pStyle w:val="Normal"/>
        <w:numPr>
          <w:ilvl w:val="0"/>
          <w:numId w:val="4"/>
        </w:numPr>
        <w:tabs>
          <w:tab w:val="clear" w:pos="8505"/>
          <w:tab w:val="left" w:pos="72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globa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activ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ha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efaul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sp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по уровню зачисления в бюджет в РФ [7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0" cy="2857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18pt" to="405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0" cy="2171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8pt" to="333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59436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огоплательщ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9pt;margin-top:-27pt;width:46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огоплательщ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219075</wp:posOffset>
                </wp:positionV>
                <wp:extent cx="4019550" cy="1504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ые налог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 на добавленную стоимость (НДС); акцизы; налог на доходы физических лиц; единый социальный налог; налог на прибыль организаций (предприятий); налог на добычу полезных ископаемых; водный налог; сборы за пользование объектами животного мира и за пользование объектами водных биологических ресурсов; государственная пошл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118.5pt;mso-wrap-distance-left:9.05pt;mso-wrap-distance-right:9.05pt;mso-wrap-distance-top:0pt;mso-wrap-distance-bottom:0pt;margin-top:1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едеральные налог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лог на добавленную стоимость (НДС); акцизы; налог на доходы физических лиц; единый социальный налог; налог на прибыль организаций (предприятий); налог на добычу полезных ископаемых; водный налог; сборы за пользование объектами животного мира и за пользование объектами водных биологических ресурсов; государственная пош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3825</wp:posOffset>
                </wp:positionH>
                <wp:positionV relativeFrom="paragraph">
                  <wp:posOffset>297815</wp:posOffset>
                </wp:positionV>
                <wp:extent cx="5048250" cy="476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иональные (субъектов РФ) налог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ог на имущество организаций; налог на игорный бизнес; транспортный нало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7.5pt;mso-wrap-distance-left:9.05pt;mso-wrap-distance-right:9.05pt;mso-wrap-distance-top:0pt;mso-wrap-distance-bottom:0pt;margin-top:23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егиональные (субъектов РФ) налоги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лог на имущество организаций; налог на игорный бизнес; транспортный нало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165735</wp:posOffset>
                </wp:positionV>
                <wp:extent cx="59626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естные налог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ельный налог; налог на имущество физических ли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37.5pt;mso-wrap-distance-left:9.05pt;mso-wrap-distance-right:9.05pt;mso-wrap-distance-top:0pt;mso-wrap-distance-bottom:0pt;margin-top:13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Местные налоги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емельный налог; налог на имущество физических ли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по уровню зачисления в бюджет в США [6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57480</wp:posOffset>
                </wp:positionV>
                <wp:extent cx="59436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огоплательщ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2.4pt;width:467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огоплательщ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0" cy="1257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2pt" to="333pt,1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</wp:posOffset>
                </wp:positionV>
                <wp:extent cx="0" cy="21717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2pt" to="405pt,1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pt" to="288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310515</wp:posOffset>
                </wp:positionV>
                <wp:extent cx="4019550" cy="8191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ые налог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ые подоходные налоги; отчисления в фонды социального обеспечения; налог на прибыль корпораций; акцизы и друг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64.5pt;mso-wrap-distance-left:9.05pt;mso-wrap-distance-right:9.05pt;mso-wrap-distance-top:0pt;mso-wrap-distance-bottom:0pt;margin-top:24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едеральные налог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дивидуальные подоходные налоги; отчисления в фонды социального обеспечения; налог на прибыль корпораций; акцизы и друг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113030</wp:posOffset>
                </wp:positionV>
                <wp:extent cx="5048250" cy="704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логи штатов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ие налоги с продаж; подоходный налог с физических лиц; налог на доходы корпораций; акцизы и друг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55.5pt;mso-wrap-distance-left:9.05pt;mso-wrap-distance-right:9.05pt;mso-wrap-distance-top:0pt;mso-wrap-distance-bottom:0pt;margin-top:8.9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Налоги штатов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щие налоги с продаж; подоходный налог с физических лиц; налог на доходы корпораций; акцизы и друг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3825</wp:posOffset>
                </wp:positionH>
                <wp:positionV relativeFrom="paragraph">
                  <wp:posOffset>209550</wp:posOffset>
                </wp:positionV>
                <wp:extent cx="5962650" cy="8191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естные налог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ущественный налог; общий налог с продаж и оборота; индивидуальный подоходный налог; выборочные налоги на продажи; корпоративный налог; налог на наследство и дар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4.5pt;mso-wrap-distance-left:9.05pt;mso-wrap-distance-right:9.05pt;mso-wrap-distance-top:0pt;mso-wrap-distance-bottom:0pt;margin-top:16.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Местные налоги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мущественный налог; общий налог с продаж и оборота; индивидуальный подоходный налог; выборочные налоги на продажи; корпоративный налог; налог на наследство и дар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65"/>
        </w:tabs>
        <w:ind w:left="2265" w:hanging="136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05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850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375" w:after="375"/>
      <w:ind w:left="375" w:right="375" w:hanging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58:00Z</dcterms:created>
  <dc:creator>Ксения</dc:creator>
  <dc:description/>
  <cp:keywords/>
  <dc:language>en-US</dc:language>
  <cp:lastModifiedBy>SYSTEM</cp:lastModifiedBy>
  <dcterms:modified xsi:type="dcterms:W3CDTF">2011-09-13T03:58:00Z</dcterms:modified>
  <cp:revision>2</cp:revision>
  <dc:subject/>
  <dc:title>ГОСУДАРСТВЕННЫЙ УНИВЕРСИТЕТ</dc:title>
</cp:coreProperties>
</file>